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харев Игорь</w:t>
      </w:r>
    </w:p>
    <w:p>
      <w:pPr>
        <w:pStyle w:val="Heading1"/>
        <w:bidi w:val="0"/>
        <w:ind w:left="0" w:right="0" w:hanging="0"/>
        <w:rPr/>
      </w:pPr>
      <w:r>
        <w:rPr/>
        <w:t>Грёзы королевы (Сиамка - 6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харев Иго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амка 6 (Вдогонку Конкурсу) (К теме N3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ЗЫ КОРОЛЕ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одолжение воспоминаний наивной кошк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вящается лично Грезящей 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е - Льв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и не умеют говорить, а 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ни сейчас говорят -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ая случайность, коих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в жизн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А.Введенски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ьвица выгибает спину. Она проснулась не так уж и давно и хочет мчаться вдаль, мчаться, мчаться... Перепрыгивать через лучи солнца, чтобы каждый новый взлет сотрясал мир, чтобы эти мелкие и мелочные животные, эти кабаны, суслики и попугаи глядели вслед и сжимались при каждом ее прыжке. Биение сердца должно сопровождаться полетом. Через деревья, через пропасти, уносясь все дальше и дальше от этого мирного места. Львице нельзя сидеть в клетке, она должна лет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Сиамка услышала, как кто-то окли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а вы льв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.. А... я - Сиамка. - Сиамка растерялась, глядя на эту восхитительную кра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что же, - сказала львица и тяжело вздохнула. Ей было неудобно лежать, большое бревно, лежащее посереди клетки не давало ей вытянуть лапы. - Скажи, ты умеешь мечтать? - Львице было тоскливо, и она сменила свою торжественную грациозность на нормальный разговорный тон, она просто устала быть корол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Мечтаю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 чем ты обычно меч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чтоб Хозяин ряженки принес или там, чтоб Митя себе ногу сломал, всего и не упомн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 чем - нибудь большом меч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, это мне, в основном, сниться. Вот, недавно приснился такой большой мясной пирог, а я, будто, на нем сп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я говорю о чем-нибудь серьез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это не серьезно? Вот Хозяин мой мечтает о всяких глупостях. Hедавно он сказал, что хочет машину новую купить, более сильную. Представляете, вот глупость? Когда он эту запускает, из нее сзади столько дыма идет, что хоть к собакам в конуру беги, а более сильная еще ведь больше дымить будет. Или вот, Малыш, мечтает столяром стать. Он недавно себе пистолет из деревяшки резал, так потом был похож на эту, которая в книжке по нарисована, в ящиках, мумия. Хозяин его чуть не выпорол, а он сейчас новую деревяшку принес, говорит, хочет еще один пистолет вырезать. Hу разве вот это не глупые мечты? А пирог это же серьезно, он знаете какой большой 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Сиамка, иди сюда, я расскажу тебе о том, что серьезно. Вот я мечтаю попасть в джунгли. Ты знаешь, что такое джунг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л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конечно, большой такой, тут недалеко, могу показать, я люблю там гулять, но там собак много бе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 джунгли - это очень большой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ведь лес и без того очень большой, куда уж больше, мы как-то с Рыжехвостиком хотели посмотреть что там, на том краю, так дойти не смогли. Правда, шли не очень дол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ты не понимаешь, джунгли - намного больше, в сотни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 ты, не хочу туда, там наверняка, если поглубже зайдешь, заблудиться легко, от голода умереть можно, часов за десять до дому плу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заблудишься в джунглях, то и за месяц выхода не найдешь. Hе, я не хочу туда, а вы мечтаете туда попасть? Hо зачем это? Похудеть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ьфу, глупая, представь себе, ты бежишь по джунглям, сквозь деревья, сквозь мир, и только ветер свистит тебе в 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свистит, то собаки прибежать могут. А в джунглях много соб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собак там совсем нет, но не страшно, они не догонят тебя, а если догонят, то плохо им придется. Да это не ва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как же не важно, вот вчера меня погнала собака, так я от нее аж до каланчи бежала, там удалось на лестницу влезть. Она лаяла потом, аж несколько часов... Hу... чуть меньше, но все равно, страшн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важно все это. Понимаешь, в джунглях, в джунглях свобода, там можно под дождем прыгать, там солнце в лес садиться и его с холма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нце и здесь увидеть можно, если на крышу забраться, а под дождем мокнуть - это кем надо быть? Глупости все это. Вот у нас тут двор большой, во дворе друзей моих много, вы приходите, увидите, домоуправ новую скамейку приказал поставить, на ней удобно лежать, тепло и собаки меньше пристают. А иногда, редко правда, во двор машина приезжает, это какие-то хозяева с рыбалки возвращаются, так у них иногда рыба падает. О чем мне еще мечтать? Hу, раз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... если б Митя себе ногу сломал, или еще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летке подошла служительница зоопарка. Сиамке пришлось убежать. Был полдень. Время дневного с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harev_igor.html" TargetMode="External"/><Relationship Id="rId4" Type="http://schemas.openxmlformats.org/officeDocument/2006/relationships/hyperlink" Target="http://thelib.ru/books/baharev_igor/grezy_korolevy_siamka_6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harev_igor/grezy_korolevy_siamka_6-comment.html" TargetMode="External"/><Relationship Id="rId7" Type="http://schemas.openxmlformats.org/officeDocument/2006/relationships/hyperlink" Target="http://thelib.ru/authors/baharev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Áàõàðåâ </dc:creator>
  <dc:description/>
  <dc:language>en-US</dc:language>
  <cp:lastModifiedBy/>
  <cp:revision>0</cp:revision>
  <dc:subject/>
  <dc:title>Ãð¸çû êîðîëåâû (Ñèàìêà - 6)</dc:title>
</cp:coreProperties>
</file>