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аль Владимир Иванович</w:t>
      </w:r>
    </w:p>
    <w:p>
      <w:pPr>
        <w:pStyle w:val="Heading1"/>
        <w:bidi w:val="0"/>
        <w:ind w:left="0" w:right="0" w:hanging="0"/>
        <w:rPr/>
      </w:pPr>
      <w:r>
        <w:rPr/>
        <w:t>Что значит досу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Д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начит дос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Храбрый, который, как ведомо вам, во всех сказках и притчах держит начальство над зверями, птицами и рыбами, - Георгий Храбрый созвал всю команду свою служить, и разложил на каждого по работе. Медведю велел, на шабаш (до окончания дела. - Ред.), до вечера, семьдесят семь колод перетаскать да сложить срубом (в виде стен. - Ред.); волку велел земляночку вырыть да нары поставить; лисе приказал пуху нащипать на три подушки; кошке-домоседке - три чулка связать да клубка не затерять; козлу-бородачу велел бритвы править, а коровушке поставил кудель, дал ей веретено: напряди, говорит, шерсти; журавлю приказал настрогать зубочисток да серников (спичек. - Ред.) наделать; гуся лапчатого в гончары пожаловал, велел три горшка да большую макитру (широкий горшок. - Ред.) слепить; а тетерку заставил глину месить; бабе-птице (пеликану. - Ред.) приказал на уху стерлядей наловить; дятлу - дворец нарубить; воробью - припасти соломки, на подстилку, а пчеле приказал один ярус сот построить да натаскать м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ришел урочный час, и Георгий Храбрый пошел в досмотр: кто что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йло Потапыч, медведь, работал до поту лица, так что в оба кулака только знай утирается - да толку в работе его мало: весь день с двумя ли, с тремя ли колодами провозился, и катал их, и на плечах таскал, и торчмя становил, и на крест сваливал да еще было и лапу себе отдавил; и рядком их укладывал, концы с концами равнял да пригонял, а срубу не сл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ый волк местах в пяти починал землянку рыть, да как причует да разнюхает, что нет там ни бычка зарытого, ни жеребенка, то и покинет, да опять на новое место пере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ичка-сестричка надушила кур да утят много, подушки на четыре, да не стало у нее досуга щипать их чисто; она, вишь, все до мясца добиралась, а пух да перья пускала на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ечка наша усаживалась подле слухового окна (чердачного. - Ред.), на солнышке, раз десять, и принималась за урок, чулок вязать, так мыши, вишь, на подволоке, на чердаке, словно на смех, покою не дают; кинет кошурка чулок, прянет в окно, погонится за докучливыми, шаловливыми мышатами, ухватит ли, нет ли за ворот которого-нибудь да опять выскочит в слуховое окно да за чулок; а тут, гляди, клубок скатился с кровли: беги кругом да подымай, да наматывай, а дорогою опять мышонок навстречу попадется, да коли удалось изловить его, так надо же с ним и побаловать, поиграть, - так чулок и пролежал; а сорока-щебетунья еще прутки (вязальные спицы. - Ред.) растас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ел бритвы не успел выправить; на водопой бегал с лошадьми да есть захотелось, так перескочил к соседу в огород, ухватил чесночку да капустки; а после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не дал работать, всё приставал да лоб подставлял побод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вушка жвачку жевала, еще вчерашнюю, да облизывалась, да за объедьями к кучеру сходила, да за отрубями к судомойке - и день пр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авль всё на часах стоял да вытягивался в струнку на одной ноге да поглядывал, нет ли чего нового? Да еще пять десятин пашни перемерял, верно ли отмежевано, - так работать некогда было: ни зубочисток, ни серников не на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ь принялся было за работу, так тетерев, говорит, глины не подготовил, остановка была; да опять же он, гусь, за каждым разом, что ущипнет глины да замарается, то и пойдет мыться на п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говорит, - и не стало делового ча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терев всё время и мял и топтал, да всё одно место, битую (утоптанную. - Ред.) дорожку, недоглядел, что глины под ним давно нет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а-птица стерлядей пяток, правда, поймала да в свою кису (карман. Ред.), в зоб, запрятала - и тяжела стала: не смогла нырять больше, села на песочек отды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тел надолбил носом дырок и ямочек много, да не смог, говорит, свалить ни одной липы, крепко больно на ногах стоят; а самосушнику да валежнику набрать не дога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бушек таскал соломку, да только в свое гнездо; да чирикал, да подрался с соседом, что под той же стрехой гнездо свил, он ему и чуб надрал, и головушку разлом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пчела только управилась давным-давно и собралася к вечеру на покой: по цветам порхала, поноску носила, ячейки воску белого слепила, медку наклала и заделала сверху - да и не жаловалась, не плакалась на недос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l_vladimir_ivanovich.html" TargetMode="External"/><Relationship Id="rId4" Type="http://schemas.openxmlformats.org/officeDocument/2006/relationships/hyperlink" Target="http://thelib.ru/books/dal_vladimir_ivanovich/chto_znachit_dosu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l_vladimir_ivanovich/chto_znachit_dosug-comment.html" TargetMode="External"/><Relationship Id="rId7" Type="http://schemas.openxmlformats.org/officeDocument/2006/relationships/hyperlink" Target="http://thelib.ru/authors/dal_vladimi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Èâàíîâè÷ Äàëü </dc:creator>
  <dc:description/>
  <dc:language>en-US</dc:language>
  <cp:lastModifiedBy/>
  <cp:revision>0</cp:revision>
  <dc:subject/>
  <dc:title>×òî çíà÷èò äîñóã</dc:title>
</cp:coreProperties>
</file>