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51 рассказ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орд Дансени</w:t>
      </w:r>
    </w:p>
    <w:p>
      <w:pPr>
        <w:pStyle w:val="Heading1"/>
        <w:bidi w:val="0"/>
        <w:ind w:left="0" w:right="0" w:hanging="0"/>
        <w:rPr/>
      </w:pPr>
      <w:r>
        <w:rPr/>
        <w:t>Могила Па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мотрите», сказали они, «этот древний Пан мертв, давайте теперь сделаем для него гробницу и памятник, чтобы ужасное поклонение давних времен можно было запомнить и избегать подобного впредь». Так сказали люди из просвещенных стран. И они построили белую могучую гробницу из мрамора. Медленно она росла под руками строителей и все выше каждый вечер после заката ее золотили лучи уходящего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огие оплакивали Пана, пока строители делали свое дело; многие оскорбляли его. Некоторые призывали строителей остановиться и оплакать Пана, а другие требовали от них вовсе не оставлять никакого мемориала такому позорному божеству. Но строители надежно делали св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дин день все было кончено, и гробница стояла подобно крутому утесу. И образ Пана был вырезан на ней – с опущенной в унижении головой и с пятами ангелов, попирающих его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памятник был окончен, солнце уже село, но закат розовел на огромном барельефе П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 все просвещенные люди пришли, увидели гробницу и вспомнили Пана, который был мертв, и все порицали его и его злобный век. А некоторые плакали о смерти Пана в отда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чером, когда он прокрался из леса и проскользнул, подобно тени, по холмам, Пан увидел гробницу и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51 рассказ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nseni_lord.html" TargetMode="External"/><Relationship Id="rId4" Type="http://schemas.openxmlformats.org/officeDocument/2006/relationships/hyperlink" Target="http://thelib.ru/books/danseni_lord/mogila_pana.html" TargetMode="External"/><Relationship Id="rId5" Type="http://schemas.openxmlformats.org/officeDocument/2006/relationships/hyperlink" Target="http://thelib.ru/series/51_rasskaz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danseni_lord/mogila_pana-comment.html" TargetMode="External"/><Relationship Id="rId8" Type="http://schemas.openxmlformats.org/officeDocument/2006/relationships/hyperlink" Target="http://thelib.ru/authors/danseni_lord.html" TargetMode="External"/><Relationship Id="rId9" Type="http://schemas.openxmlformats.org/officeDocument/2006/relationships/hyperlink" Target="http://thelib.ru/series/51_rasskaz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îðä Äàíñåíè </dc:creator>
  <dc:description/>
  <dc:language>en-US</dc:language>
  <cp:lastModifiedBy/>
  <cp:revision>0</cp:revision>
  <dc:subject/>
  <dc:title>Ìîãèëà Ïàíà</dc:title>
</cp:coreProperties>
</file>