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аш Эдуард</w:t>
      </w:r>
    </w:p>
    <w:p>
      <w:pPr>
        <w:pStyle w:val="Heading1"/>
        <w:bidi w:val="0"/>
        <w:ind w:left="0" w:right="0" w:hanging="0"/>
        <w:rPr/>
      </w:pPr>
      <w:r>
        <w:rPr/>
        <w:t>Письмо в Росси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Кара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в Росс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граф: "...Тут стоит культурный парк по-над речкою, В нём гуляю и плюю только в урны я...'' В.Высоцкий ,,Письмо с сельхозвыставк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щал я изложить впечатления Выполняю, господа и товарищи, Отогнав подальше лень и сомнения Опишу капитализм загнива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ирались мы тремя самолётами Хоть с детьми, но не скуля и не охая, Океан проплыл у нас под подметками, Он как Волга, только о-очень широ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 спросил я посерёдке, над бездною: "Если грохнемся, как будет с гарантами?" Нам на English, мол, не бойтесь, любезные, Океан по горло сыт эмигра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етели всё ж. Апартменты сняли нам. Все соседи целый день улыбаются, Электричество, вода и так далее Даже в праздники тут не отключ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ьюстон город ничего. На Техасщине. Есть, конечно, небоскрёбы отдельные, Есть и хижины, ну впрямь завалящие, Наркоманы в них живут и бездель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бакинцев, как в Америке lawer"ов, Мы, конечно, с большинством собутыльники. Много русских, например, Розиноеры, Шлимаки и Буряковские, Пыль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нтон ихний, то есть наш, всё старается, Чтобы в гору шла в стране экономика, Правда, Билли иногда отвлекается: "Zipper-hobby" у него - полы, мо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ём гуляем иногда - за покупками, А по улицам машины проносятся Кто-то пальцем у виска, дамы губками Что-то высказать хотят, так и кос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намёки понял - подкованный, Прикупил я тут же Chrysler по случаю, Вон стоит он во дворе припаркованный, Скоро сами станем пальцем покручи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газинах тут полно всякой всячины, Только надписи на всём заграничные, Правда, цены, в основном, обозначены, Без "translation" a видать - неприлич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ваться можно - лишь бы не голые, Независимо от пола и нации, Тётки ходят фунтов в триста и более В тесных шортиках поверх комбин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ют нам пачками программы с рекламами, Всё читать, поверьте мне, слишком муторно, Так что почту выношу килограммами Из почтового "mailbox"а да в мусо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пецкурсах прививаются знания Первым делом, не ходили чтоб грязными. Надо ванну, мол, с утра, натирания, И носки менять не только по праздн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проблемы. Все, конечно не высказать, Вот пример образования высшего, Как учительница наша английского Лишь от нас о Марке Твене усл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ь здесь "well" и "many people" поместится, Хватит быть в родной Отчизне в изгнании, Приезжайте, но вдобавок, кто крестится, Не забудьте про обряд обрез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 Кое-где в письме слова не по-вашему, Извините, не впадайте в истерики, Мы ж чирикаем теперь не на "Russian"e. Ну, целую. Ваш Караш. Из Аме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 1994 г. - Март 2000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duard_karash.html" TargetMode="External"/><Relationship Id="rId4" Type="http://schemas.openxmlformats.org/officeDocument/2006/relationships/hyperlink" Target="http://thelib.ru/books/eduard_karash/pismo_v_rossiy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duard_karash/pismo_v_rossiyu-comment.html" TargetMode="External"/><Relationship Id="rId7" Type="http://schemas.openxmlformats.org/officeDocument/2006/relationships/hyperlink" Target="http://thelib.ru/authors/eduard_karas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äóàðä Êàðàø </dc:creator>
  <dc:description/>
  <dc:language>en-US</dc:language>
  <cp:lastModifiedBy/>
  <cp:revision>0</cp:revision>
  <dc:subject/>
  <dc:title>Ïèñüìî â Ðîññèþ</dc:title>
</cp:coreProperties>
</file>