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Хайям Рубаи Омар</w:t>
      </w:r>
    </w:p>
    <w:p>
      <w:pPr>
        <w:pStyle w:val="Heading1"/>
        <w:bidi w:val="0"/>
        <w:ind w:left="0" w:right="0" w:hanging="0"/>
        <w:rPr/>
      </w:pPr>
      <w:r>
        <w:rPr/>
        <w:t>Омар Хайям в русской переводной поэз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 А Й Я М И А Д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 А Р Х А Й Я 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 У С С К О 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 Е Р Е В О Д Н О 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 О Э З И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З. Н. Ворожейк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А. Ш. Шахвердов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1986 г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строчки источают я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ивет в них злая эпиграм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ны сердца лечат "Рубайат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остишья старого Хай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. Я. Марша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мар Хайям переводится русскими стихами уже почти сто лет. первая публикация русских поэтических переводов Хайяма датируется 1891 годом -- в "Вестнике Европы" за этот год было напечатано шестнадцать стихотворений под заглавием "Из Омара Кайяма. С персидского". Поэт В. Л. Величко -- автор этой публикации -- продолжил свои переводческие опыты: в 1894 и 1903 годах он выступил в печати с двумя небольшими циклами стихов Хайяма. Величко был первым по времени поэтом, ознакомившим читающую публику России с творчеством Омара Хайяма. Всего им было переведено 52 четверостишия. Переводчик не ставил перед собой задачу адекватного воспроизведения подлинника: рубаи были им переданы разными по величине стихотворениями, более всего восьмистишиями; были также переводы в 5, 6, 7, 9, 10, 12, 1З и 16 строк; лишь пять переводов выполнены в форме четверостишия, Величко применил различные стихотворные размеры, произвольный и разнообразный порядок рифмов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переводы-парафразы, однако, легко поддаются идентификации с подлинным текстом Хайяма. Содержание персидско-таджикских четверостиший уловлено верно, переводчик заметно стремился к буквальной близости, в некоторых случаях ему это удалось. Вот в качестве примера перевод из публикации 1891 г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бойся тело отда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ищу горю и страданья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ясь слепым любостяжа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 белым серебра сиянь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 желтым златом трепе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веселья час не ми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лый вздох твой не остын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и враги на пир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ут как хищная ор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В. Величко) [vel-0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дем для сравнения дословный перевод рубаи: [org-014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, не подвергай свое тело горестям и страдань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 того, чтобы копить белое серебро и желтое золо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остынет твой теплый вздо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рать все с друзьями, иначе все пожрет твой вра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 о самых первых шагах художественного освоения поэтического наследия Омара Хайяма в России, нельзя не упомянуть также имя П. Порфирова. В "Северном вестнике" за 1894 год он опубликовал переводы двух хайямовских рубаи. Четверостишия переданы стихотворениями в шесть и восемь строк, строки рифмуются по правилам русского стихосложения. Переводы точны по смыслу и звучат живо. Вот один из перевод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прежде замок высился надм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амых обла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в чертоги шли цари смире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корностью раб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: горлица нахохлившись сид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рушая с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чала, словно вымолвить хоте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он?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П. Порфиров) [por-000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же следует точный перевод рубаи (это один из самых известных стихов Хайяма): [org-060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ого замка, который когда-то подпирал небосв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осудари падали ниц у его порт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 я горлицу на зубцах его баш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идела и кричала: Ку-ку? Ку-ку? (Где? Где?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01 году в печати появились сразу три переводческих работы. Две из них -- небольшие журнальные публикации: в "Кавказском вестнике" -- перевод тринадцати хайямовских рубаи, они были переданы стихотворениями от четырех до двадцати четырех строк (подпись под ними: "С. Уманец"), и в журнале "Семья" -- прокомментированный перевод четырнадцати четверостиший (из них стихами только пять, остальные в прозе), подготовленный Т. Лебедин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ья публикация заслуживает того, чтобы о ней сказать подробнее. Поэт и музыкальный критик К. М Мазурин издал в 1901 году, под псевдонимом К. Герра, небольшую книгу, озаглавленную "Строфы Нирузама". Книга была оформлена как переводная публикация стихотворного сборника. В предисловии К. Герра сообщал, что он издает старую и дефектную рукопись стихов персидского поэта, которая случайно попала к нему в руки во время путешествия по Востоку. Об авторе стихов К. Герра сообщает немного: поэт родом из Хорасана, жизнь его приходится на середину Х века. Книга сначала была встречена как серьезное издание, но уже вскоре, угадав под именем Нирузам перевертыш фамилии Мазурин, критики квалифицировали сборник как искусную литературную подделку; стихи, помещенные в ней, стилизованные под Саади и Хафиза, решили они, были сочинены самим Мазуриным. В действительности же, как показало тщательное изучение стихотворных текстов "Строф Нирузама", предпринятое авторами этих строк, книга Мазурина имеет в своей основе классические персидско-таджикские тексты, а именно четверостишия Омара Хайяма. Девяносто восемь строф (так названы в книге отдельные стихотворения) из ста шестидесяти восьми строф, составляющих сборник, представляют собой вольные переводы Хайяма, импровизации на хайямовские темы, контаминации двух-трех его четверостиший. Всего в "Строфах Нирузама" представлен текст 110 хайямовских руб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 виде образца одна из "строф Нирузам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! Кончаются младые наши л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юности весна назавтра отцвет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достная песнь закончена и сп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втра навсегда в устах моих зам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так и не знаю откуда и к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тичка, юность та сама ко мне яви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ь не в силах я, как наконец случи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тичку эту вновь не встречу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К. Герра) [ger-000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и представляют собой вольный перевод, хотя и достаточно близкий, следующего известного рубаи Хайя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аль, что окончена книга ю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нняя весна жизни обернулась зи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птица радости, которую звали молодо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не знаю, когда прилетела и когда скрылась. [org-018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а Мазурина, имевшая, как сообщают критики, заметный успех у читателей, составила примечательное явление русской литературной жизни начала ХХ века как первый опыт издания сборника русских стихотворных переводов Омара Хайяма, хотя имя поэта и не было назв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е по времени работы над художественным переводом Хайяма появились в 1910--1916 годах. Они были весьма разнообразны по под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м вольной импровизации на основе хайямовских мотивов пошел переводчик А. Н. Данилевский-Александров. Он создал три песни, каждая из которых построена на нескольких, сближенных по мысли, рубаи. Эти песни, названные переводчиком "Рай и вино", "Кисмет" и "Воля бога" с общим заголовком "Из руббаи, то есть куплетов Омара Хайяма", были помещены в вышедшей в 1910 году книге "В мире песни". Приведем здесь текст третьей песни, в которой близость к персидско-таджикскому подлиннику ощущается в наибольшей степе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существует, это след л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и всемогущей грозного Ал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еченье жизни, и в людских деянь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свободной воли, нет добра и 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рижалях мира пишет он судьб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удьба для жизни лишь дает з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силья наши -- это возмущ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мятенья духа и бессильный с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редельно море с мрачной глубин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о ведь меньше всех пролитых сле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 -- лишь искра только муки бесполез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ждущего духа на руинах гр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 есть средь прозы проблеск утеш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ердце чует светлый рай пор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судьба дарит нам, по веленью бо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рай цветистый только лишь с меч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10 году Омар Хайям привлек внимание известного поэта К. Д. Бальмонта. Он издал в журнале "Русская мысль" переводы одиннадцати четверостиший Хайяма. Бальмонт был первым русским поэтом, переводившим хайямовские рубаи только в форме четверостиший Не считая, впрочем, необходимым воспроизводить схему рифмовки подлинника, он применял перекрестную рифму, опоясывающую, иногда монорим. Переводчик не отступал от основного содержания персидско-таджикского подлинника, однако Хайям представал в некоторых переводах художественно обедненным, наприм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о печали ты в сердце своем не саж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у веселья, напротив, почаще чит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ву хотенья внимай и на зов отвеч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г быстротечный встречай и лозою вен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К. Бальмонт) [bal-000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является примитивизирующим переводом известного рубаи Хайяма: [org-013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растить в сердце росток печ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езотрывно читать книгу наслажд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пить вино и потакать желаниям серд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неизвестно, сколько времени дано нам побыть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мянем еще один из ранних опытов. В 1913 году в книге стихов "Старые боги" было напечатано четыре стихотворения под общим заголовком "С персидского. Из Омара Хайяма". Переводчик В. А. Мазуркевич достаточно точно передает мысль и тональность хайямовских рубаи русскими шестистишиями. Приведем для образца один из этих перевод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му грустить нам о грех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хи отпустит нам Аллах. [А-0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сна грусть твоя, Хайя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милость и нужна лишь 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есть грехи; кто ж свят, 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прощенье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В. Мазуркевич) [maz-000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игинале: [org-053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йям! К чему так сокрушаться из-за грех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ли хоть какая польза от страданий в конце конц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т прегрешений -- нет и прощ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енье-то и возникло из-за грехов. Так зачем скорб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онец в 1916 году появилось первое солидное художественное издание, подготовленное на основе научной базы. Книга "Персидские лирики Х--XV веков", представлявшая русскому читателю творчество восьми поэтов, была подготовлена академиком Ф. Е. Коршем, отредактирована после его смерти и опубликована известным знатоком арабской и персидско-таджикской литературы А. Е. Крымским. Переводам Крымский предпослал "Введение", рассказывающее о поэтах. Творчество Омара Хайяма представлено в книге девятнадцатью стихотворениями в переводе ученика академика Корша - И. П. Умова (переводы Умова были опубликованы ранее, в 1911 году). Все рубаи переданы русскими восьмистишиями с перекрестной рифмой. Переводы верны и искусны, хотя и утратили лаконичность и несколько стилизованы под русскую классику. Помещаем один из самых удачных перевод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жен мир, и все ничто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 жалком мире ты позна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лышал, суетно и ло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щетно все, что ты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мыслил в хижине смирен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ем? К чему? -- Ничтожно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обошел концы вселенной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пред Вечностью -- ни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И. Умов) [umo-000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ый перевод текста Хайяма следующий: [org-0499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идел мир, но все, что ты видел, -- нич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, что ты сказал и слыхал, -- нич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онца в конец весь мир обошел -- нич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лишь по дому ползал -- ни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ценивая опыты перевода Омара Хайяма в 1891--1916 годах в России, можно квалифицировать их как переводы вольные. Требование художественной адекватности еще отсутствовало в переводческой практике. При большей или меньшей близости к содержанию подлинника, стиховая форма, как правило, переводчиками сознательно игнорировалась. Персидско-таджикские рубаи воспроизводились языком русской поэзии, с присущими ей разнообразием размеров и привычными для читателя схемами рифмовки. Это вполне согласовывалось с существовавшими представлениями о задачах художественного перевода с восточных языков: не поступаться формальной эстетикой русского стихосложения. Не укладываясь в лаконичную форму четверостишия, поэты передавали хайямовские рубаи многословно (за редким исключением), стихотворениями в полтора, в два, а то и в четыре раза длин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ующие два десятилетия (точнее: в 1917--1934 годах) появились лишь две публикации переводов Хай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у одной из них -- И. Тхоржевскому -- принадлежит особое место в деле популяризации Омара Хайяма среди любителей поэзии России. Тхоржевский был первым создателем сборника стихов Хайяма на русском языке (если не считать работы Мазурина, где Хайям был представлен в вольных переводах, да к тому же анонимно). В 1928 году Тхоржевский опубликовал в Париже книгу русских переводов Хайяма, двумя годами раньше они уже были напечатаны в журнале "Современные записки". Тхоржевскому -- первому из переводчиков - удалось воспроизвести в русских стихах такие качества хайямовских рубаи, составляющие их суть, как чеканная звучность, яркая парадоксальность поэтической идеи, блестящее острословие и заразительная эмоциональность, которые позволили Эдварду Фитцджеральду сказать: "Старик Хайям звенит как настоящий метал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хоржевский попытался создать русские четверостишия как нечто равновеликое персидско-таджикскому рубаи. Все переводы он выполнил одним коротким размером -- пятистопным ямбом, точно воспроизведя рифмовку строк руб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дем для образца одно из известных хайямовских четверостиший в переводе Тхоржевс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ушки, ямы на моем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ог расставил. И велел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предвидел. И меня о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удит тот, кто не хотел спа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И. Тхоржевский) [tho-011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роение и смысл рубаи переданы верно, хотя переводчик отступил от подлинника весьма заметно. В оригинале: [org-0690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сотни ловушек ты расставил на моем пу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говоришь: убью тебя, если наступишь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ты расставил ловушки и всякого, кто наступит на н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ишь и убиваешь. И ослушником зов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олитературные переводы Тхоржевского, к сожалению, лишены текстуальной точности. Лишь около шестидесяти процентов его переводов легко идентифицируется с подлинником. Некоторые четверостишия -- приблизительно шестая часть -- это перевод английских строф из поэмы Фитцджеральда "Рубайат Омара Хайяма". Остальные четверостишия -- их около пятидесяти -- не поддаются идентификации, возможно, это собственные стихи Тхоржевского, разработавшего хайямовские мо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тящие по форме переводы Тхоржевского имели огромный читательский успех, многократно публиковались в сборниках, антологиях, цитировались в исследованиях. Полностью весь парижский сборник переиздан в приложении к книге Г. Гулиа "Сказание об Омаре Хайяме". вышедшей в свет в 1975 г. Писатель Вл. Солоухин заметил в статье "Как мы переводим", что читающий переводы Тхоржевского получает истинное удовольствие от четверостиший Омара Хайяма, они так легко звучат, сразу запоминаются, что "это стоит сухой и скрупулезной точности" (здесь же, впрочем, оговаривается, что неплохо рядом иметь и точный академический перевод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тридцатых годов появилась еще одна интересующая нас публикация. Этнограф и фольклорист А. Е Грузинский напечатал в книге "Памяти П. Н. Сакулина" подборку из тридцати одного стихотворения с заглавием "Из четверостиший Омара Хайяма (XI--XII вв,)". Грузинский достиг заметного успеха в создании энергичных и выразительных русских четверостиший, некоторые из них тождественны рубаи и по расположению рифмующих строк (хотя в большей части переводов рифма перекрестная, парная и опоясывающая). Сличение с подлинным текстом показывает точность этих переводов, однако лаконичность русских стихов в ряде случаев достигается опущением некоторых художественных деталей, что упрощает поэзию Хайяма. Покажем это на одном при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плачет облако на бархат лу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ва нас веселит, но -- боже мой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о та зелень усладит со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ырастет из нас? -- Вина подру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А. Грузинский) [gru-000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линник: [org-0529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ежало облако и вновь пролило влагу над лужайкой, - Нельзя проводить время без вина цвета розы. Сегодня мы любуемся этой зеленой травой, - Кто-то будет любоваться травой, что прорастет из нашего прах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дина тридцатых годов ознаменовалась новой мощной волной интереса к творчеству Омара Хайяма. В эти годы появились крупные и значительные публикации художественных переводов Хайяма, выполненные Л. С. Некорой, С. Кашеваровым, О. Рум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. С. Некора знал язык классической персидско-таджикской поэзии. Он работал над Хайямом по тексту одной из старых рукописей хайямовских рубаи (1460 года), хранящейся в Библиотеке Бодлеаны в Оксфорде. Переводя рубаи русскими четверостишиями, Некора придал им один стихотворный размер -- восьмистопный ямб, с цезурой посредине, воспроизводя схему рифмовки рубаи и следуя хайямовской логике поэтического высказы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ы Некоры отличает высокая степень точности. В упрек автору переводов можно поставить только некоторую растянутость строк, из-за цезуры русские четверостишия воспринимаются при чтении как восьмистишия, и Хайям утрачивает столь показательную для него экспрессивность сти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переводов Некора опубликовал в 1924 году. В 1935 году они вошли в книгу "Восток", где были напечатаны уже 144 четверостишия Хайяма, переводчик подписал эту публикацию только инициалами -- "Л. Н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жные переводы Некоры, созданные на основе филологической работы, сохраняют свое значение до сих пор, авторы исследований по персидско-таджикской литературе часто цитируют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с подлинным текстом, по изданиям А. Кристенсена, Е. Винфельда, Ж. Никола, работал при переводе Хайяма С. Кашеваров. В 1935 году он напечатал в журнале "Литературный Узбекистан" большой цикл хайямовских рубаи -- 122 четверостишия. Кашеваров неукоснительно следовал в стихотворных переводах принципу строгой, подстрочной дословности. Переводы Кашеварова верно излагают содержание подлинника, однако, заметно страдая буквализмом, малохудожественны как зарифмованный подстро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ым событием в истории освоения Хайяма в русской поэтической культуре стала переводческая деятельность О. Румера. Он дал в переводах самое большое к тому времени собрание хайямовских рубаи -- триста стихотворений, опубликовав их в 1938 году в в виде отдельного сборника, с содержательной вступительной статьей. Выполнены они были также по подлинному тексту (по-видимому, по изданию Никола, так как в некоторые переводы вкрались те же неточности, что встречаются в парижском издан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меру ближе, чем другим русским поэтам-переводчикам, пробовавшим свои силы в освоении Хайяма, удалось подойти к решению сложной проблемы идейно-художественной адеква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ередачи рубая Румер использовал пятистопный ямб, по числу слогов равный размеру рубаи. Строгая лаконичная форма русских четверостиший, рифмующихся по схеме а-а-б-а или а-а-а-а, как подлинные рубаи, вызывает то же ощущение искусной сцепленности слов в поэтических строках, их афористичности. Многие переводы Румера не превзойдены до сих пор по точности и истинной поэтичности. В течение десятилетий переводы Румера, высоко оцениваемые специалистами, цитируются в работах, посвященных Омару Хайя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из трех упомянутых выше переводчиков шел своим путем, зачастую отвергая опыт других. Но в целом, с выходом в свет переводческих работ Некоры, Кашеварова и Румера, выполненных знатоками языка и переводимой литературы, стало возможным говорить о сложении отечественной школы перевода Омара Хайяма. Были сформулированы такие требования к переводческой деятельности, как историке-культурный подход в оценке литературного памятника, бережное отношение к тексту подлинника, задача идейно-художественной адекватности. Переводы-парафразы, переводы-импровизации полностью уступили место переводу-интерпретации, переводу-исследов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помянули четырнадцать авторов -- всех первых переводчиков Омара Хайяма русскими стихами. Полный список поэтов, переводивших Хайяма, включает более сорока имен, Назовем в настоящей статье еще самые крупные и интересные работы над переводом хайямовских четверостиший, опубликованные с начала сороковых годов по настояще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 В. Старостин, известный знаток истории персидско-таджикской литературы, дал переводы 120 хайямовских рубаи. Переводы добросовестны, скрупулезно точны, что было одобрительно отмечено специалистами, которые охотно цитируют Омара Хайяма в этих переводах, включают их в антологии классической поэзии. Переводы выполнены разными размерами, иногда это пятистопный ямб, но во многих случаях размеры выбраны длинные: пятистопный анапест, восьмистопный хорей с цезурой, девятистопный ямб с цезурой и др., переводчик сохраняет редиф. Длинные строки лишают русские четверостишия характерной для Хайяма сжатости и живости звуч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знатоки персидско-таджикской поэзии, хорошо знающие Хайяма в подлиннике, отдают предпочтение переводам В. Державина, работавшего над переводом по подстрочнику, но с участием литературоведов. Державину принадлежит самое крупное собрание переводов Хайяма -- 488 стихотворений. Первые 292 из них были выполнены по подстрочнику Р. М. Алиева и М.-Н. Османова, следующие 196 выбраны, как показывает сличение, из публикации известного индийского ученого Свами Тиртха. В 1965 году Державин издал свои переводы отдельным сборником; в сборник вкралась, к сожалению, существенная ошибка -- четырнадцать рубаи Хайяма переведены Державиным дважды и включены в книгу как самостоятельные четверостиш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авя перед собой задачу разработки единой стиховой формы для передачи рубаи, Державин пользуется разными стихотворными размерами, несколько злоупотребляя размерами длинными. Строго придерживаясь принципа абсолютной дословности, переводчик в ряде случаев не преодолевает возникающие при этом трудности, рубаи в русском переводе, сближаясь с пересказом, теряют эмоциональность и яркость художественных кра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72 году Державин издал новый сборник своих переводов Хайяма -- сборник насчитывает 218 четверостиший. Выбрав их из предыдущего сборника, Державин некоторые четверостишия переработал, а восемь дал в новой редакции. Переводы Державина многократно переиздавались, однако в основном в редакции 1965 года, улучшенная редакция 1972 года почему-то не принималась во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ая редакция Восточной литературы издательства "Наука" провела в 1972 году конкурс на лучшие переводы Омара Хайяма, победителем его был признан Г. Плисецкий. Результатом этого конкурса стало издание в 1972 году книги "Омар Хайям. Рубайат". В сборнике 450 четверостиший, многие из них не переводились на русский язык ранее. Переводы Плисецкого безукоризненны по форме: все они написаны одним размером -- четырехстопным анапестом, строки в них рифмуются, как в рубаи. В противоположность двум упомянутым выше переводчикам, Плисецкий избегает дословности, допуская в необходимых случаях художественные обобщения и тропыэквиваленты Проясненность поэтической идеи и особая легкость, крылатость стихотворных строк, которая достигается при этом, позволяют говорить о высоком классе переводческого мастерства. Отлично звучащие русские стихи ярче раскрывают многие грани Хайяма-поэ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инградский поэт Г. С. Семенов опубликовал в 1972 году в сборнике своих стихов "Сосны" переводы шестидесяти восьми рубаи Хайяма, в 1979 году в книге "Стихотворения" -- девяносто девять четверостиший (шестьдесят четыре из них были приведены в сборнике "Сосны") и в 1983 году -- небольшой цикл новых переводов Хайяма -- двадцать восемь четверостиший в журнале "Памир". Переводы Семенова мало известны любителям поэзии, так как они не издавались отдельным сборником. Однако их можно причислить к лучшим переводам Омара Хайяма: они точны, искусно передают смысловые и художественные нюансы подлинника. Независимо от Плисецкого Семенов выбрал для передачи рубаи тот же размер -- четырехстопный анапест. Вот один из его перевод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ста лет проживи или больше вдвой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идется со всеми лежать нара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забором бродяга, герой на войн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 смерти в одной невысокой 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Гл. Семенов) [sem-00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игинале: [org-04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будет тебе двести, триста, тысяча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есут тебя неизбежно из этой старой об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ишах ли ты или базарный нищ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им в конце концов одна ц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ереводных работ последних лет необходимо отметить четыре крупные публик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80 году Н. Стрижков издал в Ташкенте сборник переводов Омара Хайяма в 222 рубаи; изданию предшествовало несколько журнальных публикаций. Дополнительно к сборнику в 1983 году Стрижков в журнале "Звезда Востока" напечатал переводы еще тридцати рубаи, Переводы (шестистопный ямб) литературны, эпиграмматичны, они точно воспроизводят основную идею хайямовского стихотворения, но в художественных деталях не всегда тождественны оригиналу, несколько произвольны. Ниже следует один из его перевод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героя рой врагов несмет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шельник станет жертвой грязных спле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ты талантом Хызр или Ильяс, [Х-017],[И-00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частлив тот, кто всюду незаме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Н. Стрижков) [str-008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игинале: [org-066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рославишься в городе -- ты худший из лю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единишься в уголке -- ты у всех на подозре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ты Ильяс или Хызр -- все равно для тебя лучше, [И-003],[Х-0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тебя никто не знал и тебе -- не знать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маил Алиев опубликовал в 1982 году сборник переводов "Омар Хайям, Рубаи"; в него вошли 154 стихотворения параллельно на русском и карачаевском языках. В предисловии переводчик пишет, что пользовался подстрочником, опубликованным в московском издании 1959 года, но фактически в книге переведены более двадцати рубая, которые отсутствуют в этом изд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ев в лаконичной форме передает основное содержание оригинала, используя один стихотворный размер -- пятистопный ямб. Образец его перев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ах у нас то чаша, то Кор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праведность нам ближе, то обм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живем в подлунном нашем м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гяуров, полумусуль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И. Алиев) [ali-000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равнения -- дословный перевод, сделанный Алиевым и Османовым: [org-034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рука -- на Коране, другая -- на чаше, [К-02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мы благочестивы, то нечес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этим мраморным сводом цвета бирю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являемся ни окончательно кафирами, [К-01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полностью мусульма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ые поэты-переводчики Ц. Бану и К. Арсенева, работая в соавторстве и раздельно, перевели 53 рубаи Омара Хайяма. Переводы публиковались в 1973--1975 годах в газетах и журналах, затем были изданы целым циклом (38 стихотворений) в книге переводов Бану "В сад я вышел на заре" в 1983 году. Выполненные без посредства подстрочников, переводы достоверно воссоздают оригинал, они предельно лаконичны и выразительны. Покажем на одном из примеров, как искусно и в то же время непринужденно перевод воспроизводит спрессованную художественную информацию хайямовского стиха. Перевод Ба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отку шейх корил: "Пьяна совсем, [Ш-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этим бредишь, завтра -- те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"Я такова, -- сказала, -- ты таков 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 желаешь показаться все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Ц. Бану) [ban-004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ловный перевод рубаи: [org-066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шейх блуднице: "Ты пьяна, [Ш-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инутно попадаешь в сети новых соблазн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: "О шейх, я вправду такова, как ты говоришь, [Ш-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ы таков ли, каким показываешь себ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. Е. Седых, увлеченно работавший над воплощением своего замысла -- создать полный перевод Омара Хайяма, успел перевести 55 рубаи. Они опубликованы посмертно в книге его переводов "Из поэзии Востока" в 1983 году. Философско-эстетическая концепция художественного перевода, как ее сформулировал для себя Седых (о ней упоминает А. И. Болдырев в предисловии к названной книге), определяется следующим образом: видение мира глазами переводимого поэта, слияние с его индивидуальностью, отказ от самого себя. Седых, изучивший для работы над персидско-таджикской классикой язык подлинника, не ограничился ознакомлением с историей переводимой литературы, но стремился познать изобразительную иранскую культуру, условия бытования поэзии. Называя главным в художественном переводе передачу "тональности и сути" оригинала, Седых считал необходимым для себя преодолеть "гипноз подстрочника" при передаче лексического и образного материала переводимого стихотворения. Переводы Седых из Хайяма следует отнести к категории наиболее удачных -- они поэтичны, звучание их энергично и музыкально, хайямовская мысль не теряет своей яркости. Один прим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ойся, друг, сегодняшних невзг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омневайся, время их сот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а есть, -- отдай ее весел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потом придет, -- пускай при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Д. Седых) [sed-0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хранена и насмешливо-грустная интонация, столь характерная для Хайяма, Сравним дословный перевод рубаи: [org-043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згод скоротечных не бой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того, что непостоянно, не б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еди в веселье данный миг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умай о прошедшем, грядущего не б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остановились в этом кратком разборе на работах еще нескольких поэтов старшего поколения, выступавших в печати с небольшими циклами переводов из Омара Хайяма. Это -- И. Сельвинский, перу которого принадлежат переводы Хайяма, вошедшие в книгу "Таджикская поэзия" (1949); Л. Пеньковский, переведший пятьдесят пять рубаи, -- они были напечатаны в книге "Избранные стихотворные переводы" (1959) и в сборнике "Чанг" (1971); писатель Т. Зульфикаров, выступивший в журнале "Гулистан" (1962) с подборкой переводов из Хайяма в двадцать четверостиший; Н. Гребнев, пять переводов которого вошли в книгу "Истины. Изречения персидского и таджикского народов" (1968); известный переводчик Т. Спендиарова включила в книгу своих избранных работ (1979) четыре искусно выполненных перевода из Омара Хай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мянем, для полноты нашего списка, что известный иранист К. Чайкин опубликовал свой перевод одного рубаи Хайяма в сборнике 1935 года; здесь же были помещены переводы пяти четверостиший, выполненные другим востоковедом -- В. Тард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е пятнадцать лет наблюдается рост интереса к творчеству Хайяма как среди переводчиков, так и среди читающей публики. Пробуют свои силы в переводе Омара Хайяма все новые и новые поэты, нередко радуя любителей поэзии удачными работами. 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урнале "Звезда Востока" (1970) выступили с совместной публикацией двадцати девяти рубаи А. Янов и Н. Леонтьев; переводы сделаны ими с узбекского, что не могло не привести к неизбежному удалению от подлинника. Леонтьев напечатал в журнале "Памир" (1978) под заголовком "Из моря мысли" подборку из 16-ти рубаи Хай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ране, в журнале "Пайам-е навин" в 1974--1976 годах были напечатаны 10 русских переводов из Хайяма, подписанные фамилиями Забихиян и Казарян. Достаточно точно передающие основную мысль подлинника, эти переводы, однако, не поднимаются до уровня самостоятельного поэтического произ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езынтересным представляется опыт И. Налбандяна, опубликовавшего в журнале "Памир" в 1979 году переводы 21 четверостишия Хайяма с общим заглавием "Жизнь, я -- твой...". Русские четверостишия наделены четким ритмом (все написаны пятистопным ямбом) и пословичной краткостью. Ниже приводим перевод Налбандя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мы мальчишки-школя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ругих таскаем за вих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унул ветер -- вот и вся нау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лопнули как мыльные ш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И. Налбандян) [nal-000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игинале: [org-03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мы в детстве ходили к учителя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потом гордились своей уче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й конец повести, что сталось с н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аха появились -- по ветру пронес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м же журнале "Памир" в 1982 году были напечатаны переводы пяти хайямовских рубаи, выполненные Х. Мануваховым. Познакомим читателя с образцом его рабо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ы, чью суть понять не разуму д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рен я иль нет, тебе ведь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ян от грехов я, трезв от упова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 милосердие? Я жду его 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Х. Манувахов) [man-000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очень близок к подлиннику: [org-0210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ы, сущность которого не познает разу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уждающийся в покорности и непокорности м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ьян от прегрешений и трезв от упов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тому, что я надеюсь на твое милосерд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четверостиший из числа наиболее популярных напечатал в газете "Советская Аджария" в 1977--1978 годах и в журнале "Курьер ЮНЕСКО" за 1981 год Е. Ильин. Вот один из его перевод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 наш и уход, какой в них, право, пр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нова жизни в чем -- ответить кто бы смо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учших из людей спалил огонь небесны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пепел видим мы, а где хотя б дым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Е. Ильин) [ily-000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игинале: [org-060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польза от нашего прихода и нашего ух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де основа и уток надежд нашей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ко голов и ног красавиц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орают и превращаются в прах, -- где же д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выделить как весьма удачные переводы В. И. Зайцева. В интересной статье "Омар Хайям и Эдвард Фитцджеральд" Зайцев приводит в своих стихотворных переводах 29 рубаи Хайяма. При полной смысловой тождественности, эти переводы воссоздают лучшие художественные качества рубаи -- динамичность и законченность поэтического высказывания. Предоставим читателю возможность судить о степени близости перевода Зайцева к тексту подлинн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ы мудрейшие, ученые му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нанья светочи, целители ду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ьмы ночной не вырвались на с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е отговорив, покоятся в ти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В. Зайцев) [zaj-0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длиннике: [org-01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что достигли глубин мудрости и зна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полноте совершенства стали светочами для дру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не смогли выбраться из этой темной но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ли сказку и погрузились в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борник своих переводов "Великое древо. Поэты Востока" (М., 1984) С. Северцев включил 24 четверостишия Омара Хайяма. Длинные стихотворные строки (семистопный ямб) этих переводов отличает важное достоинство: они точно, строка за строкой воспроизводят текст оригинала, Докажем это на примере. Перевод Северце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ь беспечен: жизнь хитра, так старцы говор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лого рока меч остер, будь осторожен, бр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в рот тебе судьба кусок халвы полож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ь поспешен, мудрый брат: в халву подмешан 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С. Северцев) [sev-000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игинале: [org-046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осторожен, ибо судьба ковар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ь беспечен, -- меч рока ост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удьба положит тебе в рот халв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гись проглотить ее: к ней примешан я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поэт В. Микрюков опубликовал в 1984 году в газете "Ленинский путь" (Самарканд) свои первые опыты переводов Хайяма. Ц. Б. Бану в короткой заметке, сопровождающей стихи, оценивает их как обещающее начало, отмечая у переводчика тонкую интуицию в понимании стиля эпохи и искусство писать кратко и емко Вот один пример из публикации Микрюк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с собой сражаюсь, как мне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хов своих чураюсь, как мне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может, их простишь великодуш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тем, что знаешь их, терзаюсь, как мне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В. Микрюков) [mik-0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ригинале: [org-029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оянно борюсь с вожделениями, что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радаю от своих поступков, что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устим, что своим великодушием ты простишь 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от стыда за содеянное, что видел ты, -- что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м, подытоживая сказанное выше, что художественный перевод персидско-таджикской поэтической классики, особенно в ее малых формах, дело крайне сложное. Сравнение языка переводимой литературы с русским показывает, что фарси -- язык несравненно более экономный как в конструкциях фраз, так и в длине отдельных слов. Воспроизвести всю идейно-художественную информацию, заложенную в том или ином рубаи, не поступившись ни лапидарной формой четверостишия, ни целостностью поэтического высказывания, ни его образным строем, -- задача не всегда разрешимая для переводчика. В длинных подробных переводах теряется живой ритм и эстетическая энергия рубаи, коротким русским четверостишиям угрожает опасность сбиться на однолинейный плакатный лаконизм, когда исчезает бесценная игра хайямовской мысли и вся причудливость ходов, вычерчивающих его блистательные силлогиз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тельский интерес к Омару Хайяму в нашей стране очень высок. К настоящему времени советскими издательствами опубликован двадцать один сборник его четверостиший в русских стихотворных перев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 считать "Строф Нирузама", представивших творчество Омара Хайяма анонимно, в переводах-вариациях, то первый сборник русских художественных переводов Хайяма выпустило издательство "Academia" в 1935 году, когда в Советском Союзе проходил III Международный конгресс по иранскому искусству и археологии. Изящная, небольшого формата книжка с титулом "Омар Хайям. Рубайат" включает 41 четверостишие в переводах О. Румера, Л, Некоры (скрытого под псевдонимом "Л. Н."), В. Тардова и К. Чайкина. Параллельно русским переводам в издании приведены в арабской графике подлинные тексты стихов. Короткая вступительная статья о поэте написана А. Болотник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е двадцать лет книги русских художественных переводов Омара Хайяма издавались и переиздавались четырнадцать раз. В подавляющем большинстве (одиннадцать из четырнадцати) это были сборники, включающие переводы одного поэта: В. Державина (издавался шесть раз), И. Тхоржевского, Г. Плисецкого, Н. Стрижкова. Только три хайямовских сборника вышли в свет как книги избранных переводов. Они основаны на работах О. Румера, В. Державина, И. Тхоржевского, Г. Плисецкого и Н. Стриж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т всех публиковавшихся русских стихотворных переводов Омара Хайяма, проведенный одним из авторов этих строк -- А. Ш. Шахвердовым, показывает, что свыше сорока поэтов в нашей стране выступало в печати с художественными переводами этого персидскотаджикского поэ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астоящему времени переведено на русский язык стихами более семисот хайямовских четверостиший. Общее число русских стихотворений -- переводов из Омара Хайяма превысило четыре тыся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хайямовские рубаи имеют только один перевод, некоторые пять -- шесть переводов, таких не менее трехсот; четверостишия, принадлежащие к группе самых популярных, насчитывают до десяти -- пятнадцати стихотворных перев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 разнообразны -- иногда очень похожие, а иногда утратившие всякую общность -- могут быть работы переводчиков, имевших перед собой один и тот же подлинный текст, проиллюстрируем на одном пример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есел, ибо конца страданиям не предвидится. [org-016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аз еще сойдутся в небесах светила в одном знаке зодиа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являя собой предопределение рока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пичи, что вылепят из твоего пра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ажут в стену дома для друг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рубаи в публикациях подлинного текста имеет разночтения. Самое существенное из них: во второй строке вместо "карони ахтарон" ("сближение двух светил в одном знаке зодиака"), как в приведенном выше дословном переводе, встречается иногда "нишони ахтарон" ("следы светил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же помещено пятнадцать переводов этого четверостиш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Перевод К. Герры (1901 год): [ger-0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йся радости! Мученья будут веч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яться будут дни: день -- ночь, день -- снова ноч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земные все малы и скоротеч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оро ты уйдешь от нас отсюда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аешься с землей, с комками липкой гл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ирпичи тобой замажут у печ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строят дворец, для низменной скот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закладке той наскажут ряд ре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ух твой, может быть, былую оболо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д, к себе опять, напрасно будет з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ой же, веселись, пока дают отсро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мерть еще тебя не вышла навещ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Перевод В. Л. Величко (1903 год): [vel-000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друг, будь весел и беспеч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скорби будет бесконече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очетанье роков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йдясь на небе голуб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ла встретятся луч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прах землею, кирпич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но станет и из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цы построят для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Перевод А. Грузинского (1931 год): [gru-000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кай сейчас твоя душа не туж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будешь вечной мукою том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пич из праха твоего послу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выстройки домов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Перевод О. Румера (1935 год): [rum-020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й! Будет много мук, пока твой век не пр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чение планет не раз людей встревожи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мрем, наш прах пойдет на кирпи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то-нибудь себе из них хоромы сл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Перевод С. Кашеварова (1935 год): [kas-00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е беспредельное у нас вперед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 двух планет в недобрый час вперед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уйся ж при жизни! После смерти у теб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асть кирпича чужих террас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Перевод А. Старостина (1959 год): [sta-003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есел -- никогда пределу гор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еты в небесах не раз прочертят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аха твоего налепят кирпич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тены дома их уложит твой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Перевод В. Державина (1965 год): [der-013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есел! Море бедствий бес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ворот светил пребудет в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втра ты пойдешь на кирпи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менщика под рукой беспе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Перевод В. Державина (1965 год): [der-016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етуй! Не навек юдоль скорб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ть в веках предел Вселенной в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прах на кирпичи пойдет и ста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ною дома будущ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Перевод Л. Пеньковского (1971 год): [pen-000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есел, ибо скорбь земная бесконеч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везды на небе сходиться будут в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прахом станешь ты, а прах твой кирпич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пич -- стеной жилья, -- не твоего,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Перевод Г. Плисецкого (1971 год): [pli-038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ись! Невеселые сходят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т вечными звездами вечная т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ивыкнуть к тому, что из мыслящей пло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пичи изготовят и сложат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 Перевод И. Стрижкова (1975 год): [str-008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есел. Ведь невзгоды будут бесконе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везды восходить на небе будут в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прах пойдет на кирпичи дом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смертные уложат их бесп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. Перевод Е. Ильина (1977 год): [ily-000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есел -- все равно не переждать невзг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небе не собрать звезд бесконечных вс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ах твой в кирпичи замесят, выйдет срок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ах других людей держать поможешь с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. Перевод Н. Стрижкова (1980 год): [str-008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орюй, бесконечна небес кутерь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блеснет, и опять опускается т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тысячу лет прах наш с глиной смеша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тят в кирпичи и построя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. Перевод Исмаила Алиева (1982 год): [ali-000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есел, ведь невзгодам нет ко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чно звездам на небе мер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рем -- и некто кирпичи из пра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ожит в стены своего дво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. Перевод Г. Семенова (1983 год): [sem-003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беспечен -- печали не будет кон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т звезды на небе сиять для глуп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дножного праха, что был твоим те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лепят кирпич для постройки дво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ы видим, три перевода -- No 7, 9 и 11, выполненные соответственно Державиным, Пеньковским и Стрижковым, очень похожи, они почти дословно повторяют друг друга, у них даже одни и те же рифмы: в No 7 и 11 бесконечно -- вечно -- беспечно, в No 9 Бесконечно -- вечно -- конечно. По-видимому, все три перевода сделаны с одного подстрочника, опубликованного в издания Хайяма 1959 года. Это тот случай, который можно назвать "плен подстрочника": рифма в трех приведенных выше примерах задана именно этим напечатанным дословным переводом, первая строка которого -"Будь весел, ибо невзгоды будут бесконечно...". Напротив, Плисецкий (No 10), придерживающийся творческого подхода к переводу, совсем разорвал все связи с буквальным текстом рубаи: русское четверостишие дает очень поэтичную трактовку произведению Хайяма, но несколько произволь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ческая судьба этого четверостишия Хайяма весьма показательна, можно было бы привести еще не менее трех десятков только самых длинных серий русских художественных переводов одного и того же рубаи, среди которых встречаются и первый и второй типы переводческо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аблюдение верно для всей коллекции переводов хайямовских четверостиший русскими стихами. Огромная популярность Омара Хайяма, особенно в последние десятилетия, привела к двум нежелательным явлениям. Переводы множатся, порождаемые в значительной части опубликованным подстрочником 1959 года (в нем двести девяносто три четверостишия) без достаточного учета работы предшественников. Возникают переводы-близнецы, переводы-аналоги, однообразные и по художественной интерпретации, и даже по лексике. С другой стороны -- существует уже немало повторных переводов, настолько далеко отошедших от дословного Хайяма, что они с трудом поддаются идентификации с подлинником и неправомерно получают литературное обращение, как разные, совершенно самостоятельные хайямовские стихотво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два первоклассных перевода Хайя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устился в бег златой небесный св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глотит смерть все, что под ним жи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 дать ответ людской не в силах разу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численным векам он потеряет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О. Румер) [rum-0191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-- перевод О. Румера. Нижеследующий перевод -- Г. Плисец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 небес ослепляет нас блеском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конца, ни начала его мы не з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круг недоступен для логики наш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кой разума нашего неизме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Г. Плисецкий) [pli-0029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тель вряд ли разглядит в них один и тот же текст хайямовского руб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торные переводы включаются на правах самостоятельных стихотворений в сборники Омара Хайяма. Например, в полиграфически прекрасно выполненной книге "Омар Хайям. Рубаи", опубликованной в Ташкенте двумя изданиями, в 1977 и 1981 годах, где впервые была сделана ценная попытка отобрать лучшие из русских переводов, попало несколько десятков переводов-двойников. Есть случаи, когда одно рубаи представлено в трех переводах, приведем один из пример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ав, кто думает, что бог неумол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к нам он милосерд, хотя мы и гре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 кабаке умри сегодня от горячки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 грех он через год простит костям т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О. Румера) [rum-0159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 жизни не в силах грехов поборо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душою царит ненасытная пл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верю в великую милость господ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смерти простит мои кости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Н. Стрижкова) [str-0010]-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ясь беззаботно, греша без кон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еряю надежды на милость тво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, пьяный мертвецки, лежу под заб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у в землю -- создатель простит мертве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Г. Плисецкого) [pli-037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пытно отметить, что рождение двух-трех псевдосамостоятельных рубаи из одного подлинника возникает не только под пером разных переводчиков, но иногда в процессе работы одного поэта. Выше мы упоминали, что такая ошибка вкралась в собрание переводов В. Державина. Покажем это на одном примере. В хайямовском сборнике В. Державина 1965 года напечатан под No 108 перево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рочь лозы-невесты, непорочной виноград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ханжою злой насмешкой насмехайся беспощ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 двух тысяч лицемеров ты пролей, в том нет гре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цедя вино из хума, не разлей струи отрадной! [Х-0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В. Державин) [der-02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же, под No 395 второй перевод того же руба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 влюбленных не лей, их живые сердца пожа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кающихся как опасных безумцев у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кровь этих тысяч от мира ушедших аск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железом пролей, но ни капли вина не про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В. Державин) [der-02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аспознанные переводы-двойники создают неверное представление о самом фонде хайямовских четверостиший и еще более запутывают вопрос об истинном литературном наследии Омара Хай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yyam_rubai.html" TargetMode="External"/><Relationship Id="rId4" Type="http://schemas.openxmlformats.org/officeDocument/2006/relationships/hyperlink" Target="http://thelib.ru/books/hayyam_rubai/omar_hayyam_v_russkoy_perevodnoy_poez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hayyam_rubai/omar_hayyam_v_russkoy_perevodnoy_poezii-comment.html" TargetMode="External"/><Relationship Id="rId7" Type="http://schemas.openxmlformats.org/officeDocument/2006/relationships/hyperlink" Target="http://thelib.ru/authors/hayyam_ruba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óáàè Îìàð Õàéÿì </dc:creator>
  <dc:description/>
  <dc:language>en-US</dc:language>
  <cp:lastModifiedBy/>
  <cp:revision>0</cp:revision>
  <dc:subject/>
  <dc:title>Îìàð Õàéÿì â ðóññêîé ïåðåâîäíîé ïîýçèè</dc:title>
</cp:coreProperties>
</file>