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гнатенко Валерий</w:t>
      </w:r>
    </w:p>
    <w:p>
      <w:pPr>
        <w:pStyle w:val="Heading1"/>
        <w:bidi w:val="0"/>
        <w:ind w:left="0" w:right="0" w:hanging="0"/>
        <w:rPr/>
      </w:pPr>
      <w:r>
        <w:rPr/>
        <w:t>Бионерский ланкаст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Игнат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онерский ланкас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з россказней Фрэнка-Первогл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, развалившись в запаутиненном гамаке, зычно цвиркал в прорехи отнюдь не королевских зубов. В руках у него страдала и пела блистательнейшая, двуручная (сажень-на-локоть) богатырка-пила. Королевские зубы нежно покусывали ее несокрушимые тульские зуб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у свою король любил за звук, качество стали и страдания. Он не доверял деревяшке, с помощью которой обычно делается разводка. Разводку король-маэстро всегда делал на слух и на зуб: вверх-вниз, вверх-вниз! Ля-ми, ля-ми! Зубной боли он боялся не меньше, чем политики, но еще больше боялся король опеки досаждавших ему дятлов-рвачей: зубодеров в белых колпачках, брутов с подозрительным пурпуром на грудках. Случалось, король прятался от дятлов за елки, за тень забора, похожую, кстати сказать, на его подругу-пилу. Прятался он и за свою королевскую тень, а однажды, как гласят хроники, за удивительных красот и размеров нерукотворный памятник Королевской Малой Нужде. Неруко! (прошу заметить!) творный, формата 102х0,5 шедев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 одну из люто-морозных зим, проклятый долбило покусился на Нашу храбрость непосредственно в процессе малого оправления. Король ваш скрывался от злодея за сиявшим под луной ледяным столбиком. Ползал, понимаете, вокруг своей, омонументаленной морозом несгибаемой струи, ускользал от пернатого зубодера-дятла, как какой-нибудь паршивенький революционеришко-разночинец от жандарм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я-ми! Ля! - маэстро бережно сдунул с очередного, неразведенного еще, зуба пилы (можно сказать, ее зуба мудрости) хроменького пятиногого муравьишку, препоручая его заботам судьбы и ящерок... - Ми!.. Все! вдохновенная капелька пота засияла на кончике его корне плодоподобного носа. Радужная капелька отражалась в стальном зеркале певуньи, вбирая в себя верхушки сосен, небо, солнце и Отражение лица Короля в зеркале, в капле, в отражении капли в зеркале, в отражении отражения капли в зеркале ка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льно! Чудеса, да и только! - восхитился король собой и природой, лихо сощелкивая капельку своего королевского Я в воздуха пла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 те-ка, работяжечки-аэробики! - так король именовал в данном случае не тех, кто пробавляется ритмической гимнастикой, а населяющие планету Земля микроорганизмы аэробной формы. - Воспроизводите портрет вашего короля и друга! Излучайте о нем брату Юпитеру! - И тут же, с места в карьер, он заиграл на пиле-певунье совершенно отвратную песенку, сдобривая музыку стали довольно-таки обаятельной хрипотц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 Пипигриком, брат, шутки пло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а страшная в ег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Пипигрика не то, что, брат, блох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агалактики могут вымере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ев до "гастрономы все оштакетить", король, как Стенька княжну, швырнул не-совсем-солистку-пилу под ноги Фрэнку-Первогл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король, - шепотом произнес Фрэнк, подивившись удали короля-маэ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между тем, выкусывал занозы из пальца и от этого опять же стра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ая оказия! - сопел Король. - Его растишь, пользу из него извлекаешь, из него, из чурбашечки, пилушке белу рученьку ладишь, а оно такие щепки под ногти всучи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мак раскачивался все сильней, и хитросплетенные паучьи узоры готовы были рассоединиться. Ветерок дооборудовал гамак шпильками-иголками с 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-яй-яй! - покряхтывал король, а его мощный кулак ожесточенно вытирал слезинки обиды, скатывающиеся по лоснящимся, багровым и здоровым, как у украинской дивчины, щекам. - Экая оказ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облегченно вздохнув, ублаготворенный, он принялся ковырять хвоинкой (Цезарь кинжалом Брута) в зубах, а потом и в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ге, любезники, вам кого? - не прерывая своего королевского ритуала, приветствовал он друзей, обращаясь почему-то не к Фрэнку, не к Кофейнику, а к Накомар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ля! Не иначе! - шагнул вперед и широко расставил ноги Фрэнк, озадачив не только спрятавшегося под можжевельником ежа, но и красного бельчонка, оставляющего шелуху и мусор где по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зовут Король! Да здравствует Король! - радостно приветствовал себя монарх биосф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дравствует!.. - откликнулся весь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марник, прыгнув Кофейнику в ухо, шеп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-за его живота и короны 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аленький, а он в гамаке лежит, потому и не видно, - процедил сквозь зубы, как строчку текста в набор, Кофейник. И тут же, как точку (чужого, неподходящего кегля), выплюнул успевшего вцепиться в лодыжку клеща, а возможно, и трех клещей - интонация его была неубедитель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короля свисала в поисках то ли короны, то ли Квакуна. Голову короля, к радости лягушонка, оказывается, венчала не корона, а строительная каска. Лягушонок уже видел такую на открытке, которую присылали к Новому году на корабль доброжелатели. На открытке стоял мальчик в каске и укладывал кирпичи на печную трубу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ух выпуклых голубых глазах короля тут же запрыгали два изумрудных лягушонка, и Накомарник был прощен за свою невнимательность. Да и цвет куртки был самый подходящий - болот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нови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иться ко мне приех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 полюбопытств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о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юбопытств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д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ликнулось всеми голосами эхо и осталось в норах зверьков и трещинах ду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строить? - поспешил уточнить Кофейник, яростно отдирая застрявшую в ухе колю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у вас блохи? - не выдержал Король. - А то есть хорошее средство: купание в горько-пряных семенах полы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Спасибо! Это не блохи, это пиран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раний?.. Хе-хе-хе... - с сомнением реагировал монарх. - Что строить?.. Двор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с-то сами валите? - уважительно поинтересовался Фрэнк, битый час уже глазевший на геркулесовы стопы, обутые в окаменевшее месиво бетона, глины, опи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? Нет. Бионеры помогают. Какие?.. Да хотя бы вот э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тут паломники разглядели рядом с королем зверю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олчонок Бобби, а не ньюфаундленд, - потрепал Бобика за брыли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ищет газ? - оглядел пса-волка Кофейник, отряхиваясь, как после мы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он открыл здесь газовое месторождение? Поэтому - пионер! предположил Фрэнк-Первог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онер, потому как бионер - дитя короля и природы! - изрек зверюгин бог и учитель. - Бобби сообщает нам о местах, где слишком много вредящей живому гр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-волк ткнулся мокрой черной пуговкой в робу короля, и его усы мелко задергались в такт отбивающему чечетку хвосту. Серая, с серебринкой на концах волос, шерсть говорила о благородстве рода и о добром его предназнач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он определяет, какой человек пришел - пакостник или без злых умыслов. Хе-хе... А иначе бы не стоять вам здесь, - поспешил добавить король, бочком мостясь в гамаке и устраивая голову на сложенные в замок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фейник орудовал то правой, то левой задними, зарабатывая юкко в бесконтактном дружественном танце вокруг можжевелового к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е? Где же? Ваша... ква! - стройка?! - заглянул в большой, небесно-ясный глаз лягушонок и слизнул с королевской ресницы сл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Накомарник уверял друзей, что это была воистину слеза добра и счастья... И злосчастья. В ней плавал малярийный ком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осторожно провел мизинцем по спине Накомарника, словно пытался нащупать солнечный зайчик, сделавший спинку лягушонка лакирова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 с тобой Храм и Дворец где, спрашиваешь, бионе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комарник, а не бион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он, близехонько,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ставились на забытую около флаговой сосны совковую лопату. Совок опирался на землю, а не прикасавшаяся к стволу, усеянная конопушками извести и бетона и божьими коровками, ручка смотрела в небеса. Явно устойчивое ее равновесие удивл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Полярную лопата смотрит! На Альфу М.Урсис, - сообразил шту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где же они, ваши бионеры? И чего это вы не трудитесь? - лягушонок поднял лапку, к перепонке которой приклеилась лапка можжевельника. Лопата в небо топырится, а дел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мы трудимся, любезник! И лопата трудится... Ответь-ка ты мне, почему совок в землю не вторкнут, а она-дорогуша не пад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-р-равновесие! - встрял в разговор Кофейник, с завистью поглядывая на Бобика, от природы препоясанного черной лен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 собой, равновесие! Да весь гвоздь в том, что это не лопата на земле стоит, а Шар земной на лопате стоит... Не знаю я еще, что есть бетон, а что есть известь в нашем бионерском деле... - Король лихо качнул гамак, дрыганул сапогом и усадил лягушонка на грудь. - Греешь, лягуший Царь, душу, а вредный! Пойми, плюгавь болотная: каждый живой и живший - во мне, в короле, и в тебе, и в нем, потому как есть в нас Она - Бессмертная Душа. - Король тыркнул фрэнковым пальцем в небо, подмигнул Фрэнку и тот, обласканный королевской гипноковой, снова задрал грабли в сторону Поляр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, дерева которого по окраинам были низкорослыми и зачащобленными, достигал здесь боровых высот, напоминая шлем не спешащей облысеть Головы, не той, с которой не поладил когда-то Руслан, а живой, духободрствующей, питаемой энергизмом родной Природы, Головы всех русских паломников, витязей и богатырей: Микулы, Ильи, Добрыни, Руслана... Короля... Фрэнка (и Кофейника, сказал бы Кофейник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зки, оставаясь березками, напоминали сейчас друзьям бегущих к звездам в беззвездные еще рязанские сумерки зеб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калось. Холод начал поднимать дыбом волосы и шерсть, хлестать до покраснения по ще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квострик разложим? - выразительно посмотрел квакун на пса, уже не дрожащего, а дребезжащего, как керамические рижские кружки, какие Фрэнку доводилось пускать по заиндевелой брусчатке порта в лучших сетах игры в Билл-Б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, цокнув зубами,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ге! Ни-икаких костров! В лесу сухо, а пожарной команды пок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Король по-разбойному, по-соловьиному свистнул. В ушах Кофейника будто бы взорвалась, загремела, разлетелась вдребезги всеколерная тунгусская лю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бе появилось множество светящихся нитей и точек. Птицы всех земных ареалов несли в своих коготочках и клювах морозостойких королевских светлячков. Вскоре поляна засветилась. Вокруг нее, как вокруг костра, расположились любители тепла и уюта: ведь светляки не только светились, они выделяли тепло - настоящий жар, способный вертеть на всю катушку самую могучую ББТЭС (большую биотермическую энергостан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у вас дочь есть? - протягивая руки над светлячковым костром, любезничал Фрэн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ь жениться хочешь? - выгнул бровь король и стрельнул глазом, шарахнув Фрэнка по лбу сначала правым, потом левым глазным яблоком. Глаза у него, оказывается, могли, как каштаны, как мячики на резинке, выпрыгивать из орбит, а потом, слегка повеселев, возвращаться восвояси. Хочешь, значит? Хоти, хоти. Сегодня она - во вторую, придет поздно, - тут Король изволил щелкнуть по носу каждого из разомлевших от жара друзей, кого каштаном, кого мячиком своих недреманных скачущих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вка как девка - плотная, толстощекая, лен-волосы, глазища, что пятаки деревянные, сумасшед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а, говорите? - вздохнул шту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фейник уставился на него так, будто бы старичина Фрэнк спьяну или сдуру шваркнул снарядом для Билл-Бола по кофейникову хвосту и расплескал весь суг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а-то она хороша, любезник! - Король крякнул, освобождая лопату от атлантовой службы. Осмотрел совок, отскреб ногтем известь и, плеснув из канистры в лопату ковш спирта, с минуту подержал вспыхнувшее синим огнем железо над светлячками, а потом небрежно смотнул сор в куст волчьей я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ес лопату к мясистому, толстому концу-кончищу носа (своего носа), зычно втянул в себя запах, кашлянул в кулак и, удовлетворенный, шлепнул на сковородку-лопату перепелиное, должно быть, яйцо... потом - другое, третье... Правой рукой держа и подогревая блюдо, а левой уверенно швыряя в совок яйца одно за другим, он самодовольно подмигивал паломникам-бионе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! Со с-ква-рлупками? - ужаснулся Накомарник священнодей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рявкнул и облизнулся Кофейник. - Скорлупки полезны для организма - они содержат органическую известь и еще кое-какую бионергию. Укрепляют кости и зубы! Мог бы, Накомаша, промолчать или одоб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готов был проглотить сто тысяч порций яичницы со скорлупой, окалиной, с самой волчьей ягодой даже! Очень уж раздражал и щекотал его чувствительный нос этот бесподобно-съедобный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ичница поджаривалась, скорлупки, потрескивая, вылетали, выпархивали из совка и падали в аметистовый светлячковый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вспомнил, что Фрэнк-Первоглот не ест, а он, Кофейник, слава богу, не пьет. И поэтому стоит лизнуть Фрэнка в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друзья насыщались, уписывали за обе щеки, а Фрэнк рассказывал им о своих странствиях, первоглотстве, благородстве и успехах в игре в Билл-Бол, что-то в лесу изме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авочке, у зацветшего вдруг куста сирени, стояла не самых субтильных кондиций девашечка (176-3, бюст-100-90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ая, она согревала лес и себя вращением семи пламенеющих обручей. Красногрудые ласточки вращались вокруг лахудриных бедер. Два нежнейших, почти невидимых от бешеной скорости, пчелиных роя, обращались, фосфоресцируя (противу солнца вокруг правого ее соска и посолонь вокруг груди левой). Браслеты из бабочек, мошкары, светлячков звенели на запястьях и щиколотках. Две доисторических черепашки изображали из себя каблуки прозрачнейших башмачков, опрелестнивали лахудрино крупностопие. Волосы, и вправду, были лен и свет, а нимба не было. Был венчик из летающих золотых рыбешек и два кольца на левом безымянном: бабушкино серебряное и Валеркино, мельхиоровое. Глаза лахудры светились не сводящим с ума, а влюбляюще-вразумляющим с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энк-Первоглот прервал рассказ на самом разухабистом билл-больном периоде (том, когда он влил себе в пасть десять полупинтовых кружек сугрева, а творец игры, боцман Билл, не заработал ни одной, одну даже раскокал, как какой-нибудь юнга-не-оттуда-нога). Так вот, Фрэнк увидел ее, лахудру-принцессу, разинул пасть и застыл,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нцесса! Нимфея! Лесовушка! Шпулечка! - заорал он немым, каменным воплем. И сгорел. Навсегда запопал в светлячковое п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уж за меня пойдешь? Рыбка, киска, ляп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у, - прощебетали ласточки, прожужжали пчелы, прошелестели бабочки, мотыльки, деревья, пробренчали-проскрежетали черепашки. Природа заговорила голосом Адама и Евы, Фрэнка и королевской дочки, Колера и Привиденки. Сквырчали светлячки, вытапливая из Фрэнка в пекле костра четыре сокровенные слова и пес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осинки. Три дубочка. Пять бере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первой, возле самой, той, что с кр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очу тебе жилье, собака-пе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жавой жестью щели в стенах залат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дождей и от метелей зала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тебе, родная! Мерзнуть не при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ве осинки, три дубочка, пять бер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етают - дорогие! Облетаю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аками и стихами залат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шей роще, как к царевне, подой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ая ты, собака! Золот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ругой такой на свете не на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юнь-ка в речку! - сказал Валерка Иоле на рассвете не худшего их дня, когда дубовые и кленовые листья летели и плыли и над водой, и в воде, а ночной костер октября, не угасая, рдел еще за спиной у них и по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плюнула! Фа-дие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-бемоль! - плевок в плевок плюнул в воду Фрэнк. И с маху вычерпнул плевки походным своим котелком, чтобы разбавить спиртишку. Трезвым идти в монахи не полагалось, ибо святынь монахов-поллюционеров ждала от Фрэнка и его Зазнобы нетрезвого, чудодейского слова и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т с водой реки и двумя мажорными, жемчужными, обрядовыми плевками пришелся принцессе по вкусу. Фрэнк не закусывал, а она закусила луковицей с ржаным сухарем. Так они, на всяк случай, обвенч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большом рюкзаке - дельтаплан (зонтик). С конструкцией сама разберешься! До тыщи лет христианства - не жди! Я в поллюционерах закисать не охо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гушонок тихо плакал и квак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фейник досадовал, ревновал и тоско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ро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псина лягушачья, щетинишься? Лижи королевски пяты! Лижи и р-рявкай! Завывай! Задобривай звезду-погремушку! Шупырься, бродяга берявая! И вымаливай! Вымаливай прощения и благословения отцов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иглашения на с-ква-дебку, - совсем исслюнился лягушонок. Он от волнения проглатывал светлячков и сиял, словно фосфорный, чем пугал и злил Кор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Мерещится мне все. Злопакость ты, гадинка ты болотная, тень накомарникова! - стенал монарх, чугунными ручищами обхватя голову. - А впрочем, и тя приглашу, и тя, и т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фейник залаял, и Король строго приложил палец к губам, призывая к молч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-с-с! Ребята с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щетинистый подбородок его устремился вверх... И тут только путешественники увидели канатную систему, дорогу, к которой крепились... гробы, палатки, саркофаги, мусорозаборники... и еще какие-то неведомые землянам, констру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тие расширило рот лягушонка до неземных, космологических размеров, а Кофейник сделал отменную охотничью стойку; прежде бился, бился над ней, а все не полу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то засорять Землю там, где может вырасти гриб или земляника? вымолвил Король и повернулся на правый бок. - Т-с-с! Ребята с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роль жил в Фуле дальней..." - слышалось спящему Первоглоту бионеру, кладоискат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мфея! Лесовушка!.. Золотая ты, собака, золотая... - шептал он, едва шевеля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уже рассвело. Шумели сосны, плескалась бегущая в монастырские дали река. А Фрэнк все спал, уложив голову под можжевельник, прижимая к груди большущую, обугленную на вчерашнем костре, лоп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gnatenko_valeriy.html" TargetMode="External"/><Relationship Id="rId4" Type="http://schemas.openxmlformats.org/officeDocument/2006/relationships/hyperlink" Target="http://thelib.ru/books/ignatenko_valeriy/bionerskiy_lankast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ignatenko_valeriy/bionerskiy_lankaster-comment.html" TargetMode="External"/><Relationship Id="rId7" Type="http://schemas.openxmlformats.org/officeDocument/2006/relationships/hyperlink" Target="http://thelib.ru/authors/ignatenko_vale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Èãíàòåíêî </dc:creator>
  <dc:description/>
  <dc:language>en-US</dc:language>
  <cp:lastModifiedBy/>
  <cp:revision>0</cp:revision>
  <dc:subject/>
  <dc:title>Áèîíåðñêèé ëàíêàñòåð</dc:title>
</cp:coreProperties>
</file>