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тенко Олег</w:t>
      </w:r>
    </w:p>
    <w:p>
      <w:pPr>
        <w:pStyle w:val="Heading1"/>
        <w:bidi w:val="0"/>
        <w:ind w:left="0" w:right="0" w:hanging="0"/>
        <w:rPr/>
      </w:pPr>
      <w:r>
        <w:rPr/>
        <w:t>Дверь в бездн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Кот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В БЕЗД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ая полоса дороги круто сбегала по склону хол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? - казалось, ее слова заставили его пробудиться от дремоты. - Там ни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Совс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чего же бо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бо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Наверное, нет. Хотя, может быть, и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идут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аждого своя дорога. У каждого сво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мы войдем не вмес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онечно. Пора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д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скоро мы верн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 уходить. Здесь хорошо: ласковое солнце, шелковая трава, птицы поют. А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жизнь, а здесь иллюзии. Я понимаю это, но не могу остановиться. Не могу отка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надо. Войдем в дверь, а 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 Там нет жизни, нет смерти, нет ничего. И нас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мы вой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Скоро. Очень-очень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я хочу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Что стран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не хочет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чему они переходят хол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Почему ты перешла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а лучш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ет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 Ты _т_о_ называешь жизн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ам жизнь. Какая ни есть, но жизнь. Настоя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звращайся. Откажись от всего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ти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хочу. Пойдем, мне кажется, я вижу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рь. - Она показала куда-то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ни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т? Вот, 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друг исчезла, растворилась в воздухе. Он остался один на длинной желтой дороге, бегущей вниз. Она нашла свою дверь раньше. Он повернулся и побрел обратно, но только лишь для того, чтобы снова вернуться сюда. Тогда уж он точно найдет свою дверь в без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tenko_oleg.html" TargetMode="External"/><Relationship Id="rId4" Type="http://schemas.openxmlformats.org/officeDocument/2006/relationships/hyperlink" Target="http://thelib.ru/books/kotenko_oleg/dver_v_bezdn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tenko_oleg/dver_v_bezdnu-comment.html" TargetMode="External"/><Relationship Id="rId7" Type="http://schemas.openxmlformats.org/officeDocument/2006/relationships/hyperlink" Target="http://thelib.ru/authors/kotenko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Êîòåíêî </dc:creator>
  <dc:description/>
  <dc:language>en-US</dc:language>
  <cp:lastModifiedBy/>
  <cp:revision>0</cp:revision>
  <dc:subject/>
  <dc:title>Äâåðü â áåçäíó</dc:title>
</cp:coreProperties>
</file>