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сон Коул</w:t>
      </w:r>
    </w:p>
    <w:p>
      <w:pPr>
        <w:pStyle w:val="Heading1"/>
        <w:bidi w:val="0"/>
        <w:ind w:left="0" w:right="0" w:hanging="0"/>
        <w:rPr/>
      </w:pPr>
      <w:r>
        <w:rPr/>
        <w:t>Каньон Дьяво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питан, в этих горах поселилась смерть. Смерть и ужас!</w:t>
      </w:r>
    </w:p>
    <w:p>
      <w:pPr>
        <w:pStyle w:val="Normal"/>
        <w:bidi w:val="0"/>
        <w:spacing w:before="0" w:after="0"/>
        <w:ind w:left="0" w:right="0" w:firstLine="567"/>
        <w:rPr/>
      </w:pPr>
      <w:r>
        <w:rPr/>
        <w:t>— </w:t>
      </w:r>
      <w:r>
        <w:rPr/>
        <w:t>Что ты хочешь этим сказать, Мануэль?</w:t>
      </w:r>
    </w:p>
    <w:p>
      <w:pPr>
        <w:pStyle w:val="Normal"/>
        <w:bidi w:val="0"/>
        <w:spacing w:before="0" w:after="0"/>
        <w:ind w:left="0" w:right="0" w:firstLine="567"/>
        <w:rPr/>
      </w:pPr>
      <w:r>
        <w:rPr/>
        <w:t>Старый мексиканец, беспокойно оглянувшись, заговорил тише</w:t>
      </w:r>
    </w:p>
    <w:p>
      <w:pPr>
        <w:pStyle w:val="Normal"/>
        <w:bidi w:val="0"/>
        <w:spacing w:before="0" w:after="0"/>
        <w:ind w:left="0" w:right="0" w:firstLine="567"/>
        <w:rPr/>
      </w:pPr>
      <w:r>
        <w:rPr/>
        <w:t>— </w:t>
      </w:r>
      <w:r>
        <w:rPr/>
        <w:t>То, что сказал, Капитан: смерть — там, она приходит оттуда</w:t>
      </w:r>
    </w:p>
    <w:p>
      <w:pPr>
        <w:pStyle w:val="Normal"/>
        <w:bidi w:val="0"/>
        <w:spacing w:before="0" w:after="0"/>
        <w:ind w:left="0" w:right="0" w:firstLine="567"/>
        <w:rPr/>
      </w:pPr>
      <w:r>
        <w:rPr/>
        <w:t>Рейнджер Джим Хэтфилд перевел взгляд с обветренного лица старика Мануэля по кличке Пеон — туда где далеко, на северо западе темной стеной поднимались на горизонте горы Тинаха. Стена эта, изломанная и утыканная, как клыками, остроконечными вершинами, была темно синего и фиолетового цвета, на теле ее тут и там краснели кровоточащими ранами пересохшие русла ручьев или зияли чернотой горловины каньонов.</w:t>
      </w:r>
    </w:p>
    <w:p>
      <w:pPr>
        <w:pStyle w:val="Normal"/>
        <w:bidi w:val="0"/>
        <w:spacing w:before="0" w:after="0"/>
        <w:ind w:left="0" w:right="0" w:firstLine="567"/>
        <w:rPr/>
      </w:pPr>
      <w:r>
        <w:rPr/>
        <w:t>Хэтвилд остановил своего могучего гнедого на окраине городка у реки. Между горами и городком на много миль волнистым изумрудным покрывалом раскинулись великолепные пастбища. Правда, кое-где вдруг чужеродными заплатами попадались клочки бесплодной пустыни, столь характерные для юго-западного Техаса, проплешины, где корявый саксаул и причудливый кактус вели изнурительную борьбу за существование. Но в целом эта улыбчивая земля была укутана в богатый зеленый наряд, отороченный по краям серебром ручейков</w:t>
      </w:r>
    </w:p>
    <w:p>
      <w:pPr>
        <w:pStyle w:val="Normal"/>
        <w:bidi w:val="0"/>
        <w:spacing w:before="0" w:after="0"/>
        <w:ind w:left="0" w:right="0" w:firstLine="567"/>
        <w:rPr/>
      </w:pPr>
      <w:r>
        <w:rPr/>
        <w:t>Хэтвилд вновь повернулся к мексиканцу, лицо которого выражало забавную смесь собачьей преданности и благоговения</w:t>
      </w:r>
    </w:p>
    <w:p>
      <w:pPr>
        <w:pStyle w:val="Normal"/>
        <w:bidi w:val="0"/>
        <w:spacing w:before="0" w:after="0"/>
        <w:ind w:left="0" w:right="0" w:firstLine="567"/>
        <w:rPr/>
      </w:pPr>
      <w:r>
        <w:rPr/>
        <w:t>— </w:t>
      </w:r>
      <w:r>
        <w:rPr/>
        <w:t>Все-таки, что ты хочешь этим сказать, амиго? — повторил он свой вопрос.</w:t>
      </w:r>
    </w:p>
    <w:p>
      <w:pPr>
        <w:pStyle w:val="Normal"/>
        <w:bidi w:val="0"/>
        <w:spacing w:before="0" w:after="0"/>
        <w:ind w:left="0" w:right="0" w:firstLine="567"/>
        <w:rPr/>
      </w:pPr>
      <w:r>
        <w:rPr/>
        <w:t>Старый Мануэль вновь нервно оглянулся. Никто не мог его услышать, но он заговорил еще тише, почти шепотом.</w:t>
      </w:r>
    </w:p>
    <w:p>
      <w:pPr>
        <w:pStyle w:val="Normal"/>
        <w:bidi w:val="0"/>
        <w:spacing w:before="0" w:after="0"/>
        <w:ind w:left="0" w:right="0" w:firstLine="567"/>
        <w:rPr/>
      </w:pPr>
      <w:r>
        <w:rPr/>
        <w:t>— </w:t>
      </w:r>
      <w:r>
        <w:rPr/>
        <w:t>Раньше, Капитан, наши парни ездили туда, — сказал он, — ездили охотиться на дичь, копать коренья трав, которые растут только в этих горах. Так было много лет подряд… Молодежь уезжала в горы и возвращалась с полными мешками и навьюченными ослами. А потом вдруг все переменилось. Однажды парни поехали в горы — и не вернулись. Другие поехали их искать и тоже пропали. Третьи — с оружием и готовые ко всему— поехали в горы и вернулись ни с чем, ничего не нашли. Больше наши люди туда не ездили. А потом… потом, Капитан, пришли полуночные всадники и — Он!</w:t>
      </w:r>
    </w:p>
    <w:p>
      <w:pPr>
        <w:pStyle w:val="Normal"/>
        <w:bidi w:val="0"/>
        <w:spacing w:before="0" w:after="0"/>
        <w:ind w:left="0" w:right="0" w:firstLine="567"/>
        <w:rPr/>
      </w:pPr>
      <w:r>
        <w:rPr/>
        <w:t>— </w:t>
      </w:r>
      <w:r>
        <w:rPr/>
        <w:t>«Он»?</w:t>
      </w:r>
    </w:p>
    <w:p>
      <w:pPr>
        <w:pStyle w:val="Normal"/>
        <w:bidi w:val="0"/>
        <w:spacing w:before="0" w:after="0"/>
        <w:ind w:left="0" w:right="0" w:firstLine="567"/>
        <w:rPr/>
      </w:pPr>
      <w:r>
        <w:rPr/>
        <w:t>— </w:t>
      </w:r>
      <w:r>
        <w:rPr/>
        <w:t>Да, Капитан. Пришел Он, и с ним — всадники. Они стали силой уводить с собой людей из прибрежных поселков. Обещали дать работу и хорошо заплатить, но платой была смерть!</w:t>
      </w:r>
    </w:p>
    <w:p>
      <w:pPr>
        <w:pStyle w:val="Normal"/>
        <w:bidi w:val="0"/>
        <w:spacing w:before="0" w:after="0"/>
        <w:ind w:left="0" w:right="0" w:firstLine="567"/>
        <w:rPr/>
      </w:pPr>
      <w:r>
        <w:rPr/>
        <w:t>Серые глаза Хэтфилда сузились. Ему приходилось слышать, что вытворяют мексиканские латифундисты и владельцы копей, когда не хватает рабочих рук.</w:t>
      </w:r>
    </w:p>
    <w:p>
      <w:pPr>
        <w:pStyle w:val="Normal"/>
        <w:bidi w:val="0"/>
        <w:spacing w:before="0" w:after="0"/>
        <w:ind w:left="0" w:right="0" w:firstLine="567"/>
        <w:rPr/>
      </w:pPr>
      <w:r>
        <w:rPr/>
        <w:t>Они устраивают набеги на селения пеонов — мирных мексиканских крестьян — и уводят этих простодушных трудяг, не спрашивая, хотят они того или нет.</w:t>
      </w:r>
    </w:p>
    <w:p>
      <w:pPr>
        <w:pStyle w:val="Normal"/>
        <w:bidi w:val="0"/>
        <w:spacing w:before="0" w:after="0"/>
        <w:ind w:left="0" w:right="0" w:firstLine="567"/>
        <w:rPr/>
      </w:pPr>
      <w:r>
        <w:rPr/>
        <w:t>Ну, может у них там, на том берегу Рио-Гранде, так заведено, но здесь, по эту сторону границы, такой номер не пройдет. Хоть эти люди и мексиканцы по крови, но они граждане штата Техас, и, как таковые, могут рассчитывать на защиту со стороны государства.</w:t>
      </w:r>
    </w:p>
    <w:p>
      <w:pPr>
        <w:pStyle w:val="Normal"/>
        <w:bidi w:val="0"/>
        <w:spacing w:before="0" w:after="0"/>
        <w:ind w:left="0" w:right="0" w:firstLine="567"/>
        <w:rPr/>
      </w:pPr>
      <w:r>
        <w:rPr/>
        <w:t>Хэтфилд принялся терпеливо выяснять все по порядку.</w:t>
      </w:r>
    </w:p>
    <w:p>
      <w:pPr>
        <w:pStyle w:val="Normal"/>
        <w:bidi w:val="0"/>
        <w:spacing w:before="0" w:after="0"/>
        <w:ind w:left="0" w:right="0" w:firstLine="567"/>
        <w:rPr/>
      </w:pPr>
      <w:r>
        <w:rPr/>
        <w:t>— </w:t>
      </w:r>
      <w:r>
        <w:rPr/>
        <w:t>Все-таки, Мануэль, кто же это «Он»? Он кто — крупный землевладелец? У него большое ранчо?</w:t>
      </w:r>
    </w:p>
    <w:p>
      <w:pPr>
        <w:pStyle w:val="Normal"/>
        <w:bidi w:val="0"/>
        <w:spacing w:before="0" w:after="0"/>
        <w:ind w:left="0" w:right="0" w:firstLine="567"/>
        <w:rPr/>
      </w:pPr>
      <w:r>
        <w:rPr/>
        <w:t>Старый мексиканец мучительно колебался. По морщинистым щекам сбегали капли пота. Наконец он прошептал едва слышно:</w:t>
      </w:r>
    </w:p>
    <w:p>
      <w:pPr>
        <w:pStyle w:val="Normal"/>
        <w:bidi w:val="0"/>
        <w:spacing w:before="0" w:after="0"/>
        <w:ind w:left="0" w:right="0" w:firstLine="567"/>
        <w:rPr/>
      </w:pPr>
      <w:r>
        <w:rPr/>
        <w:t>— </w:t>
      </w:r>
      <w:r>
        <w:rPr/>
        <w:t>Это Эль Омбре Син Кара…</w:t>
      </w:r>
    </w:p>
    <w:p>
      <w:pPr>
        <w:pStyle w:val="Normal"/>
        <w:bidi w:val="0"/>
        <w:spacing w:before="0" w:after="0"/>
        <w:ind w:left="0" w:right="0" w:firstLine="567"/>
        <w:rPr/>
      </w:pPr>
      <w:r>
        <w:rPr/>
        <w:t>— </w:t>
      </w:r>
      <w:r>
        <w:rPr/>
        <w:t>«Человек без лица», — перевел Хэтфилд, размышляя о том, какой же действительно смысл мог быть вложен в это испанское выражение. Он слишком хорошо знал эту цветущую землю и ее людей, чтобы воспринимать подобные обороты буквально.</w:t>
      </w:r>
    </w:p>
    <w:p>
      <w:pPr>
        <w:pStyle w:val="Normal"/>
        <w:bidi w:val="0"/>
        <w:spacing w:before="0" w:after="0"/>
        <w:ind w:left="0" w:right="0" w:firstLine="567"/>
        <w:rPr/>
      </w:pPr>
      <w:r>
        <w:rPr/>
        <w:t>— </w:t>
      </w:r>
      <w:r>
        <w:rPr/>
        <w:t>Ты хочешь сказать, что у него лица не видно, или у него шрамы на лице?</w:t>
      </w:r>
    </w:p>
    <w:p>
      <w:pPr>
        <w:pStyle w:val="Normal"/>
        <w:bidi w:val="0"/>
        <w:spacing w:before="0" w:after="0"/>
        <w:ind w:left="0" w:right="0" w:firstLine="567"/>
        <w:rPr/>
      </w:pPr>
      <w:r>
        <w:rPr/>
        <w:t>Мануэль медленно кивнул.</w:t>
      </w:r>
    </w:p>
    <w:p>
      <w:pPr>
        <w:pStyle w:val="Normal"/>
        <w:bidi w:val="0"/>
        <w:spacing w:before="0" w:after="0"/>
        <w:ind w:left="0" w:right="0" w:firstLine="567"/>
        <w:rPr/>
      </w:pPr>
      <w:r>
        <w:rPr/>
        <w:t>— </w:t>
      </w:r>
      <w:r>
        <w:rPr/>
        <w:t>Си, — сказал он, — эль сикатрис, шрам, да, он без лица.</w:t>
      </w:r>
    </w:p>
    <w:p>
      <w:pPr>
        <w:pStyle w:val="Normal"/>
        <w:bidi w:val="0"/>
        <w:spacing w:before="0" w:after="0"/>
        <w:ind w:left="0" w:right="0" w:firstLine="567"/>
        <w:rPr/>
      </w:pPr>
      <w:r>
        <w:rPr/>
        <w:t>Хэтфилду пришлось удовлетвориться этим.</w:t>
      </w:r>
    </w:p>
    <w:p>
      <w:pPr>
        <w:pStyle w:val="Normal"/>
        <w:bidi w:val="0"/>
        <w:spacing w:before="0" w:after="0"/>
        <w:ind w:left="0" w:right="0" w:firstLine="567"/>
        <w:rPr/>
      </w:pPr>
      <w:r>
        <w:rPr/>
        <w:t>— </w:t>
      </w:r>
      <w:r>
        <w:rPr/>
        <w:t>А люди, которые с ним? — спросил он.</w:t>
      </w:r>
    </w:p>
    <w:p>
      <w:pPr>
        <w:pStyle w:val="Normal"/>
        <w:bidi w:val="0"/>
        <w:spacing w:before="0" w:after="0"/>
        <w:ind w:left="0" w:right="0" w:firstLine="567"/>
        <w:rPr/>
      </w:pPr>
      <w:r>
        <w:rPr/>
        <w:t>Мануэль просто зашипел от злости:</w:t>
      </w:r>
    </w:p>
    <w:p>
      <w:pPr>
        <w:pStyle w:val="Normal"/>
        <w:bidi w:val="0"/>
        <w:spacing w:before="0" w:after="0"/>
        <w:ind w:left="0" w:right="0" w:firstLine="567"/>
        <w:rPr/>
      </w:pPr>
      <w:r>
        <w:rPr/>
        <w:t>— </w:t>
      </w:r>
      <w:r>
        <w:rPr/>
        <w:t>Они дьяволы!</w:t>
      </w:r>
    </w:p>
    <w:p>
      <w:pPr>
        <w:pStyle w:val="Normal"/>
        <w:bidi w:val="0"/>
        <w:spacing w:before="0" w:after="0"/>
        <w:ind w:left="0" w:right="0" w:firstLine="567"/>
        <w:rPr/>
      </w:pPr>
      <w:r>
        <w:rPr/>
        <w:t>— </w:t>
      </w:r>
      <w:r>
        <w:rPr/>
        <w:t>Ну да, конечно, я понимаю, они дьяволы — для тебя — согласился рейнджер. — И никто из тех людей так и не вернулся?</w:t>
      </w:r>
    </w:p>
    <w:p>
      <w:pPr>
        <w:pStyle w:val="Normal"/>
        <w:bidi w:val="0"/>
        <w:spacing w:before="0" w:after="0"/>
        <w:ind w:left="0" w:right="0" w:firstLine="567"/>
        <w:rPr/>
      </w:pPr>
      <w:r>
        <w:rPr/>
        <w:t>Глаза Мануэля нервно бегали. Он облизал запекшиеся губы. На его морщинистом лице отразилась целая гамма разноречивых переживаний. Он страдал. Наконец его прорвало — он заговорил быстро и горячо.</w:t>
      </w:r>
    </w:p>
    <w:p>
      <w:pPr>
        <w:pStyle w:val="Normal"/>
        <w:bidi w:val="0"/>
        <w:spacing w:before="0" w:after="0"/>
        <w:ind w:left="0" w:right="0" w:firstLine="567"/>
        <w:rPr/>
      </w:pPr>
      <w:r>
        <w:rPr/>
        <w:t>— </w:t>
      </w:r>
      <w:r>
        <w:rPr/>
        <w:t>Нет, Капитан! Некоторые вернулись — чтобы умереть!</w:t>
      </w:r>
    </w:p>
    <w:p>
      <w:pPr>
        <w:pStyle w:val="Normal"/>
        <w:bidi w:val="0"/>
        <w:spacing w:before="0" w:after="0"/>
        <w:ind w:left="0" w:right="0" w:firstLine="567"/>
        <w:rPr/>
      </w:pPr>
      <w:r>
        <w:rPr/>
        <w:t>Хэтфилд хотел было переспросить, но мексиканец опередил его.</w:t>
      </w:r>
    </w:p>
    <w:p>
      <w:pPr>
        <w:pStyle w:val="Normal"/>
        <w:bidi w:val="0"/>
        <w:spacing w:before="0" w:after="0"/>
        <w:ind w:left="0" w:right="0" w:firstLine="567"/>
        <w:rPr/>
      </w:pPr>
      <w:r>
        <w:rPr/>
        <w:t>— </w:t>
      </w:r>
      <w:r>
        <w:rPr/>
        <w:t>Погоди, Капитан, погоди! И сейчас здесь еще есть один из тех, кто вернулся. Хочешь увидеть его, Капитан?</w:t>
      </w:r>
    </w:p>
    <w:p>
      <w:pPr>
        <w:pStyle w:val="Normal"/>
        <w:bidi w:val="0"/>
        <w:spacing w:before="0" w:after="0"/>
        <w:ind w:left="0" w:right="0" w:firstLine="567"/>
        <w:rPr/>
      </w:pPr>
      <w:r>
        <w:rPr/>
        <w:t>— </w:t>
      </w:r>
      <w:r>
        <w:rPr/>
        <w:t>Конечно! Я бы хотел послушать, что он расскажет.</w:t>
      </w:r>
    </w:p>
    <w:p>
      <w:pPr>
        <w:pStyle w:val="Normal"/>
        <w:bidi w:val="0"/>
        <w:spacing w:before="0" w:after="0"/>
        <w:ind w:left="0" w:right="0" w:firstLine="567"/>
        <w:rPr/>
      </w:pPr>
      <w:r>
        <w:rPr/>
        <w:t>— </w:t>
      </w:r>
      <w:r>
        <w:rPr/>
        <w:t>Ничего ты не услышишь. Капитан, — возразил Мануэль. — А вот увидеть — увидишь. Идем!</w:t>
      </w:r>
    </w:p>
    <w:p>
      <w:pPr>
        <w:pStyle w:val="Normal"/>
        <w:bidi w:val="0"/>
        <w:spacing w:before="0" w:after="0"/>
        <w:ind w:left="0" w:right="0" w:firstLine="567"/>
        <w:rPr/>
      </w:pPr>
      <w:r>
        <w:rPr/>
        <w:t>Гнедой конь Хэтфилда плелся шагом вслед за мексиканцем, который направился к какой-то жалкой хибаре в нескольких сотнях ярдов. Он постучал в дверь, пробормотал что-то по-испански и жестом предложил рейнджеру спешиться.</w:t>
      </w:r>
    </w:p>
    <w:p>
      <w:pPr>
        <w:pStyle w:val="Normal"/>
        <w:bidi w:val="0"/>
        <w:spacing w:before="0" w:after="0"/>
        <w:ind w:left="0" w:right="0" w:firstLine="567"/>
        <w:rPr/>
      </w:pPr>
      <w:r>
        <w:rPr/>
        <w:t>Доверив своего гнедого вечернему ветерку, Хэтфилд вошел вслед за мексиканцем.</w:t>
      </w:r>
    </w:p>
    <w:p>
      <w:pPr>
        <w:pStyle w:val="Normal"/>
        <w:bidi w:val="0"/>
        <w:spacing w:before="0" w:after="0"/>
        <w:ind w:left="0" w:right="0" w:firstLine="567"/>
        <w:rPr/>
      </w:pPr>
      <w:r>
        <w:rPr/>
        <w:t>Внутри было темно. Ему пришлось нагнуться, чтобы тульей своей широкополой шляпы не задеть низкую притолоку.</w:t>
      </w:r>
    </w:p>
    <w:p>
      <w:pPr>
        <w:pStyle w:val="Normal"/>
        <w:bidi w:val="0"/>
        <w:spacing w:before="0" w:after="0"/>
        <w:ind w:left="0" w:right="0" w:firstLine="567"/>
        <w:rPr/>
      </w:pPr>
      <w:r>
        <w:rPr/>
        <w:t>Хэтфилд помедлил минуту — дал глазам привыкнуть к темноте. Сначала он ничего не различал, только какие-то тени. Потом одна из этих теней оказалась древней старухой — скорее индианкой, чем мексиканкой. В дальнем углу комнаты стояла кровать, на ней что-то лежало, слегка шевелилось и издавало звуки, похожие на бормотание. Хэтфилд подошел поближе.</w:t>
      </w:r>
    </w:p>
    <w:p>
      <w:pPr>
        <w:pStyle w:val="Normal"/>
        <w:bidi w:val="0"/>
        <w:spacing w:before="0" w:after="0"/>
        <w:ind w:left="0" w:right="0" w:firstLine="567"/>
        <w:rPr/>
      </w:pPr>
      <w:r>
        <w:rPr/>
        <w:t>— </w:t>
      </w:r>
      <w:r>
        <w:rPr/>
        <w:t>Вот, — сказал Мануэль, — один из тех, кто вернулся оттуда.</w:t>
      </w:r>
    </w:p>
    <w:p>
      <w:pPr>
        <w:pStyle w:val="Normal"/>
        <w:bidi w:val="0"/>
        <w:spacing w:before="0" w:after="0"/>
        <w:ind w:left="0" w:right="0" w:firstLine="567"/>
        <w:rPr/>
      </w:pPr>
      <w:r>
        <w:rPr/>
        <w:t>Джим Хэтфилд наклонился над кроватью, пытаясь рассмотреть лежащего на ней человека.</w:t>
      </w:r>
    </w:p>
    <w:p>
      <w:pPr>
        <w:pStyle w:val="Normal"/>
        <w:bidi w:val="0"/>
        <w:spacing w:before="0" w:after="0"/>
        <w:ind w:left="0" w:right="0" w:firstLine="567"/>
        <w:rPr/>
      </w:pPr>
      <w:r>
        <w:rPr/>
        <w:t>То, что он увидел, когда-то было человеком. Теперь это было нечто, но не человек, скорее вещь. Это нечто корчилось медленно и непрерывно, как змея в спячке. Да, больше всего это жуткое, непрекращающееся шевеление напоминало Хэтфилду конвульсии какого-то мерзкого пресмыкающегося. Казалось, что в этом извивающемся теле под сморщенными мышцами нет костей. . Огромные пустые — невидящие — глазницы пялились в пространство. Из гноящейся беззубой язвы, зияющей на месте рта, вырывалось хрипение.</w:t>
      </w:r>
    </w:p>
    <w:p>
      <w:pPr>
        <w:pStyle w:val="Normal"/>
        <w:bidi w:val="0"/>
        <w:spacing w:before="0" w:after="0"/>
        <w:ind w:left="0" w:right="0" w:firstLine="567"/>
        <w:rPr/>
      </w:pPr>
      <w:r>
        <w:rPr/>
        <w:t>Почувствовав приступ тошноты, Хэтвилд выпрямился и невольно отступил назад, чтобы не видеть этой жуткой картины. Он подавил в себе чувство омерзения, на него накатила волна жалости — и тут же ее сменила слепящая ярость.</w:t>
      </w:r>
    </w:p>
    <w:p>
      <w:pPr>
        <w:pStyle w:val="Normal"/>
        <w:bidi w:val="0"/>
        <w:spacing w:before="0" w:after="0"/>
        <w:ind w:left="0" w:right="0" w:firstLine="567"/>
        <w:rPr/>
      </w:pPr>
      <w:r>
        <w:rPr/>
        <w:t>— </w:t>
      </w:r>
      <w:r>
        <w:rPr/>
        <w:t>Что с ним сделали? — В вопросе звучало непреклонное требование ответа.</w:t>
      </w:r>
    </w:p>
    <w:p>
      <w:pPr>
        <w:pStyle w:val="Normal"/>
        <w:bidi w:val="0"/>
        <w:spacing w:before="0" w:after="0"/>
        <w:ind w:left="0" w:right="0" w:firstLine="567"/>
        <w:rPr/>
      </w:pPr>
      <w:r>
        <w:rPr/>
        <w:t>Старый Мануэль пожал плечами, по-испански выразительно, и произнес сакраментальную фразу мексиканцев, которая всегда выручает их при встрече с непонятным:</w:t>
      </w:r>
    </w:p>
    <w:p>
      <w:pPr>
        <w:pStyle w:val="Normal"/>
        <w:bidi w:val="0"/>
        <w:spacing w:before="0" w:after="0"/>
        <w:ind w:left="0" w:right="0" w:firstLine="567"/>
        <w:rPr/>
      </w:pPr>
      <w:r>
        <w:rPr/>
        <w:t>— </w:t>
      </w:r>
      <w:r>
        <w:rPr/>
        <w:t>Кто знает?</w:t>
      </w:r>
    </w:p>
    <w:p>
      <w:pPr>
        <w:pStyle w:val="Normal"/>
        <w:bidi w:val="0"/>
        <w:spacing w:before="0" w:after="0"/>
        <w:ind w:left="0" w:right="0" w:firstLine="567"/>
        <w:rPr/>
      </w:pPr>
      <w:r>
        <w:rPr/>
        <w:t>Хэтфилд разглядывал лежащего. За годы службы ренджером он не раз видел следы изощреннейших пыток, порожденных испанской и индейской фантазией, но это было что-то новое.</w:t>
      </w:r>
    </w:p>
    <w:p>
      <w:pPr>
        <w:pStyle w:val="Normal"/>
        <w:bidi w:val="0"/>
        <w:spacing w:before="0" w:after="0"/>
        <w:ind w:left="0" w:right="0" w:firstLine="567"/>
        <w:rPr/>
      </w:pPr>
      <w:r>
        <w:rPr/>
        <w:t>— </w:t>
      </w:r>
      <w:r>
        <w:rPr/>
        <w:t>Какой-то яд, наверное, — предположил он. И вновь волна безумной ярости захлестнула все его существо. Ярости к тем, от кого исходила эта чудовищная жестокость.</w:t>
      </w:r>
    </w:p>
    <w:p>
      <w:pPr>
        <w:pStyle w:val="Normal"/>
        <w:bidi w:val="0"/>
        <w:spacing w:before="0" w:after="0"/>
        <w:ind w:left="0" w:right="0" w:firstLine="567"/>
        <w:rPr/>
      </w:pPr>
      <w:r>
        <w:rPr/>
        <w:t>Зачем они вернули это жалкое подобие человека в родную деревню? Для Хэтфилда, изучившего извилистые лабиринты скрытного мексиканского ума, причина была ясна. Это изощренная форма предупреждения, наглядный пример той участи, которая постигнет всякого, кто осмелится перечить воле хозяина или опрометчиво выразит неудовольствие работой, которую ему дадут. Хэтфилд преисполнился мрачной решимости побеседовать с этим самым «хозяином», как только личность его будет установлена, и беседа эта не сулила вышеупомянутому хозяину ничего хорошего.</w:t>
      </w:r>
    </w:p>
    <w:p>
      <w:pPr>
        <w:pStyle w:val="Normal"/>
        <w:bidi w:val="0"/>
        <w:spacing w:before="0" w:after="0"/>
        <w:ind w:left="0" w:right="0" w:firstLine="567"/>
        <w:rPr/>
      </w:pPr>
      <w:r>
        <w:rPr/>
        <w:t>А установить его личность, как считал рейнджер, будет не слишком трудно. Из того, что рассказал старый Мануэль, можно сделать вывод, что набранная таким образом рабочая сила использовалась где-то в горах Тинаха или неподалеку. Конкретное место нетрудно будет вычислить — методом исключения. В этой части Техаса есть несколько скотоводческих хозяйств, принадлежащим мексиканцам, а немного дальше на запад было еще несколько рудников, которыми владели мексиканцы или техасцы мексиканского происхождения.</w:t>
      </w:r>
    </w:p>
    <w:p>
      <w:pPr>
        <w:pStyle w:val="Normal"/>
        <w:bidi w:val="0"/>
        <w:spacing w:before="0" w:after="0"/>
        <w:ind w:left="0" w:right="0" w:firstLine="567"/>
        <w:rPr/>
      </w:pPr>
      <w:r>
        <w:rPr/>
        <w:t>— </w:t>
      </w:r>
      <w:r>
        <w:rPr/>
        <w:t>Кто-то балует в прибрежных поселках, — говорил капитан Билл Макдоуэл своему лучшему рейнджеру, давая новое задание. — Ко мне идут жалобы из этих поселков — обычные жалобы, как всегда. Ни черта в них не разберешь, ясно одно — что-то там не так. Может, какая-нибудь революция — там, за Рио-Гранде, и какой-нибудь бандит-выскочка провозгласил себя «генералом» и вопит «Свобода!». В смысле, свобода — для него — убивать и грабить кого хочешь, а для одураченных бедняг — свобода таскать ему каштаны из огня голыми руками. И при этом здорово обжигать себе пальцы. Эти партии не прочь при случае посеять смуту в поселках по эту сторону реки…</w:t>
      </w:r>
    </w:p>
    <w:p>
      <w:pPr>
        <w:pStyle w:val="Normal"/>
        <w:bidi w:val="0"/>
        <w:spacing w:before="0" w:after="0"/>
        <w:ind w:left="0" w:right="0" w:firstLine="567"/>
        <w:rPr/>
      </w:pPr>
      <w:r>
        <w:rPr/>
        <w:t>— </w:t>
      </w:r>
      <w:r>
        <w:rPr/>
        <w:t>Весьма вероятно, — заметил Хэтфилд.</w:t>
      </w:r>
    </w:p>
    <w:p>
      <w:pPr>
        <w:pStyle w:val="Normal"/>
        <w:bidi w:val="0"/>
        <w:spacing w:before="0" w:after="0"/>
        <w:ind w:left="0" w:right="0" w:firstLine="567"/>
        <w:rPr/>
      </w:pPr>
      <w:r>
        <w:rPr/>
        <w:t>— </w:t>
      </w:r>
      <w:r>
        <w:rPr/>
        <w:t>Прокатись туда, Джим. Может, успокоишь их, пока они не разыгрались всерьез. У нас сейчас не хватает сил на пограничную заваруху в этом районе, и в ближайшее время, видимо, не будет — судя по тому, как идут дела на востоке и в районе Пэнхендла. Я со дня на день жду приказа отправлять туда ребят…</w:t>
      </w:r>
    </w:p>
    <w:p>
      <w:pPr>
        <w:pStyle w:val="Normal"/>
        <w:bidi w:val="0"/>
        <w:spacing w:before="0" w:after="0"/>
        <w:ind w:left="0" w:right="0" w:firstLine="567"/>
        <w:rPr/>
      </w:pPr>
      <w:r>
        <w:rPr/>
        <w:t>Объезжая речные поселки и по крупицам собирая информацию, Хэтфилд наткнулся на старого Мануэля Карденаса, с которым ему доводилось встречаться раньше по долгу службы. Мануэль, приведя его в эту жуткую хижину и предъявив жертву, дал верный ключ к пониманию того, что происходит в поселках.</w:t>
      </w:r>
    </w:p>
    <w:p>
      <w:pPr>
        <w:pStyle w:val="Normal"/>
        <w:bidi w:val="0"/>
        <w:spacing w:before="0" w:after="0"/>
        <w:ind w:left="0" w:right="0" w:firstLine="567"/>
        <w:rPr/>
      </w:pPr>
      <w:r>
        <w:rPr/>
        <w:t>— </w:t>
      </w:r>
      <w:r>
        <w:rPr/>
        <w:t>Так ты говоришь, это не первый, кто вернулся оттуда? — неожиданно спросил Хэтфилд.</w:t>
      </w:r>
    </w:p>
    <w:p>
      <w:pPr>
        <w:pStyle w:val="Normal"/>
        <w:bidi w:val="0"/>
        <w:spacing w:before="0" w:after="0"/>
        <w:ind w:left="0" w:right="0" w:firstLine="567"/>
        <w:rPr/>
      </w:pPr>
      <w:r>
        <w:rPr/>
        <w:t>— </w:t>
      </w:r>
      <w:r>
        <w:rPr/>
        <w:t>Еще двое вернулись, — ответил Мануэль.</w:t>
      </w:r>
    </w:p>
    <w:p>
      <w:pPr>
        <w:pStyle w:val="Normal"/>
        <w:bidi w:val="0"/>
        <w:spacing w:before="0" w:after="0"/>
        <w:ind w:left="0" w:right="0" w:firstLine="567"/>
        <w:rPr/>
      </w:pPr>
      <w:r>
        <w:rPr/>
        <w:t>— </w:t>
      </w:r>
      <w:r>
        <w:rPr/>
        <w:t>И каждый раз, после возвращения кого-нибудь из них, эти дьяволы на лошадях, про которых ты говорил, устраивали ночью набег, не так ли?</w:t>
      </w:r>
    </w:p>
    <w:p>
      <w:pPr>
        <w:pStyle w:val="Normal"/>
        <w:bidi w:val="0"/>
        <w:spacing w:before="0" w:after="0"/>
        <w:ind w:left="0" w:right="0" w:firstLine="567"/>
        <w:rPr/>
      </w:pPr>
      <w:r>
        <w:rPr/>
        <w:t>— </w:t>
      </w:r>
      <w:r>
        <w:rPr/>
        <w:t>Святый Боже! Откуда Капитан знает об этом? — воскликнул потрясенный Мануэль.</w:t>
      </w:r>
    </w:p>
    <w:p>
      <w:pPr>
        <w:pStyle w:val="Normal"/>
        <w:bidi w:val="0"/>
        <w:spacing w:before="0" w:after="0"/>
        <w:ind w:left="0" w:right="0" w:firstLine="567"/>
        <w:rPr/>
      </w:pPr>
      <w:r>
        <w:rPr/>
        <w:t>— </w:t>
      </w:r>
      <w:r>
        <w:rPr/>
        <w:t>И каждый раз они уводили с собой людей, не так ли амиго?</w:t>
      </w:r>
    </w:p>
    <w:p>
      <w:pPr>
        <w:pStyle w:val="Normal"/>
        <w:bidi w:val="0"/>
        <w:spacing w:before="0" w:after="0"/>
        <w:ind w:left="0" w:right="0" w:firstLine="567"/>
        <w:rPr/>
      </w:pPr>
      <w:r>
        <w:rPr/>
        <w:t>— </w:t>
      </w:r>
      <w:r>
        <w:rPr/>
        <w:t>Да, Капитан, но…</w:t>
      </w:r>
    </w:p>
    <w:p>
      <w:pPr>
        <w:pStyle w:val="Normal"/>
        <w:bidi w:val="0"/>
        <w:spacing w:before="0" w:after="0"/>
        <w:ind w:left="0" w:right="0" w:firstLine="567"/>
        <w:rPr/>
      </w:pPr>
      <w:r>
        <w:rPr/>
        <w:t>— </w:t>
      </w:r>
      <w:r>
        <w:rPr/>
        <w:t>И это значит, что скоро они опять пожалуют, верно?</w:t>
      </w:r>
    </w:p>
    <w:p>
      <w:pPr>
        <w:pStyle w:val="Normal"/>
        <w:bidi w:val="0"/>
        <w:spacing w:before="0" w:after="0"/>
        <w:ind w:left="0" w:right="0" w:firstLine="567"/>
        <w:rPr/>
      </w:pPr>
      <w:r>
        <w:rPr/>
        <w:t>Старик нервно облизал пересохшие губы.</w:t>
      </w:r>
    </w:p>
    <w:p>
      <w:pPr>
        <w:pStyle w:val="Normal"/>
        <w:bidi w:val="0"/>
        <w:spacing w:before="0" w:after="0"/>
        <w:ind w:left="0" w:right="0" w:firstLine="567"/>
        <w:rPr/>
      </w:pPr>
      <w:r>
        <w:rPr/>
        <w:t>— </w:t>
      </w:r>
      <w:r>
        <w:rPr/>
        <w:t>Капитан, — прошептал он с отчаянием в голосе.</w:t>
      </w:r>
    </w:p>
    <w:p>
      <w:pPr>
        <w:pStyle w:val="Normal"/>
        <w:bidi w:val="0"/>
        <w:spacing w:before="0" w:after="0"/>
        <w:ind w:left="0" w:right="0" w:firstLine="567"/>
        <w:rPr/>
      </w:pPr>
      <w:r>
        <w:rPr/>
        <w:t>— </w:t>
      </w:r>
      <w:r>
        <w:rPr/>
        <w:t>Не тревожься, старина, — мягко перебил его Хэтфилд. — Сдается мне, это будет их последний визит.</w:t>
      </w:r>
    </w:p>
    <w:p>
      <w:pPr>
        <w:pStyle w:val="Normal"/>
        <w:bidi w:val="0"/>
        <w:spacing w:before="0" w:after="0"/>
        <w:ind w:left="0" w:right="0" w:firstLine="567"/>
        <w:rPr/>
      </w:pPr>
      <w:r>
        <w:rPr/>
        <w:t>Мануэль заглянул в глаза рейнджера. Они были холодны, как колючее зимнее солнце.</w:t>
      </w:r>
    </w:p>
    <w:p>
      <w:pPr>
        <w:pStyle w:val="Normal"/>
        <w:bidi w:val="0"/>
        <w:spacing w:before="0" w:after="0"/>
        <w:ind w:left="0" w:right="0" w:firstLine="567"/>
        <w:rPr/>
      </w:pPr>
      <w:r>
        <w:rPr/>
        <w:t>И старик понял, что он не солжет — все будет так, как сказал этот человек.</w:t>
      </w:r>
    </w:p>
    <w:p>
      <w:pPr>
        <w:pStyle w:val="Normal"/>
        <w:bidi w:val="0"/>
        <w:spacing w:before="0" w:after="0"/>
        <w:ind w:left="0" w:right="0" w:firstLine="567"/>
        <w:rPr/>
      </w:pPr>
      <w:r>
        <w:rPr/>
        <w:t>— </w:t>
      </w:r>
      <w:r>
        <w:rPr/>
        <w:t>Одинокий Волк, я с тобой, — еле слышно прошептал мексикан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Старый Мануэль вместе со своей гибкой, быстроглазой дочерью жил в небольшом домике на краю города. Роза — так звали девушку — вела хозяйство, а отец, опытный взрывник, работал на одном из рудников, принадлежащих американцам, сразу за рекой, на мексиканской стороне, и неплохо зарабатывал. Роза горячо поддержала отца, когда тот предложил Хэтфилду остановиться и устроить свой штаб в их доме.</w:t>
      </w:r>
    </w:p>
    <w:p>
      <w:pPr>
        <w:pStyle w:val="Normal"/>
        <w:bidi w:val="0"/>
        <w:spacing w:before="0" w:after="0"/>
        <w:ind w:left="0" w:right="0" w:firstLine="567"/>
        <w:rPr/>
      </w:pPr>
      <w:r>
        <w:rPr/>
        <w:t>Этой ночью, когда Хэтфилд, сидя на своей койке в маленькой комнатке под скатом крыши, курил в тишине, мысли его постоянно уносились в убогую глинобитную хижину, где на кровати умирал человек. Одинокий Волк уже побеседовал с местным врачом. Тот признал, что не в состоянии классифицировать таинственное заболевание.</w:t>
      </w:r>
    </w:p>
    <w:p>
      <w:pPr>
        <w:pStyle w:val="Normal"/>
        <w:bidi w:val="0"/>
        <w:spacing w:before="0" w:after="0"/>
        <w:ind w:left="0" w:right="0" w:firstLine="567"/>
        <w:rPr/>
      </w:pPr>
      <w:r>
        <w:rPr/>
        <w:t>— </w:t>
      </w:r>
      <w:r>
        <w:rPr/>
        <w:t>Никогда ранее, сеньор, не доводилось мне встречать таких симптомов, — отвечал с чисто испанской учтивостью доктор на вопрос Хэтфилда. Яд? Может быть, но если так, то состав его мне незнаком. Какое-то вещество раздражающего действия чудовищной силы. Как применялось — не могу сказать. Если это болезнь, то в наших местах она встречается впервые…</w:t>
      </w:r>
    </w:p>
    <w:p>
      <w:pPr>
        <w:pStyle w:val="Normal"/>
        <w:bidi w:val="0"/>
        <w:spacing w:before="0" w:after="0"/>
        <w:ind w:left="0" w:right="0" w:firstLine="567"/>
        <w:rPr/>
      </w:pPr>
      <w:r>
        <w:rPr/>
        <w:t>В те времена, когда был еще жив отец, когда их ранчо еще не пошло с молотка, Джим Хэтфилд провел пару лет в колледже, много путешествовал и даже однажды летом, во время каникул, побывал на Востоке. Там, в этом краю чудес и тайн, он повидал кое-что такое, что до сих пор тревожило его память…</w:t>
      </w:r>
    </w:p>
    <w:p>
      <w:pPr>
        <w:pStyle w:val="Normal"/>
        <w:bidi w:val="0"/>
        <w:spacing w:before="0" w:after="0"/>
        <w:ind w:left="0" w:right="0" w:firstLine="567"/>
        <w:rPr/>
      </w:pPr>
      <w:r>
        <w:rPr/>
        <w:t>— </w:t>
      </w:r>
      <w:r>
        <w:rPr/>
        <w:t>А, может быть, это что-нибудь вроде проказы или бубонной чумы? — спросил Хэтфилд.</w:t>
      </w:r>
    </w:p>
    <w:p>
      <w:pPr>
        <w:pStyle w:val="Normal"/>
        <w:bidi w:val="0"/>
        <w:spacing w:before="0" w:after="0"/>
        <w:ind w:left="0" w:right="0" w:firstLine="567"/>
        <w:rPr/>
      </w:pPr>
      <w:r>
        <w:rPr/>
        <w:t>Пожилой врач пожал плечами.</w:t>
      </w:r>
    </w:p>
    <w:p>
      <w:pPr>
        <w:pStyle w:val="Normal"/>
        <w:bidi w:val="0"/>
        <w:spacing w:before="0" w:after="0"/>
        <w:ind w:left="0" w:right="0" w:firstLine="567"/>
        <w:rPr/>
      </w:pPr>
      <w:r>
        <w:rPr/>
        <w:t>— </w:t>
      </w:r>
      <w:r>
        <w:rPr/>
        <w:t>Возможно, — согласился он. — В странах Востока встречаются заболевания, о которых наш западный мир знает очень мало. Это, конечно, не проказа, но вполне может оказаться, что это какое-нибудь родственное ей заболевание. Я думал об этом, рылся в справочниках, опрашивал местных стариков, но подтверждения не получил, хотя в принципе и допускаю такую возможность… Но не исключено, что это какой-то сильнодействующий яд… Этот человек? Он не проживет и двух дней…</w:t>
      </w:r>
    </w:p>
    <w:p>
      <w:pPr>
        <w:pStyle w:val="Normal"/>
        <w:bidi w:val="0"/>
        <w:spacing w:before="0" w:after="0"/>
        <w:ind w:left="0" w:right="0" w:firstLine="567"/>
        <w:rPr/>
      </w:pPr>
      <w:r>
        <w:rPr/>
        <w:t>Хэтфилд кивнул. В голове его зрел план, о котором он не сказал доктору. Собственно говоря, он давно решил, если представится возможность, отправить тело в медицинский колледж для вскрытия и исследования. Но это потом, ведь бедняга еще не покончил свои счеты с жизнью.</w:t>
      </w:r>
    </w:p>
    <w:p>
      <w:pPr>
        <w:pStyle w:val="Normal"/>
        <w:bidi w:val="0"/>
        <w:spacing w:before="0" w:after="0"/>
        <w:ind w:left="0" w:right="0" w:firstLine="567"/>
        <w:rPr/>
      </w:pPr>
      <w:r>
        <w:rPr/>
        <w:t>Стояла ясная ночь, белое сияние луны затмевало звезды, превращая их в россыпь серебряной пыли на иссиня-черном бархате неба. Воздух был неподвижен, но еле уловимый шепот трав выдавал волшебное прикосновение невидимых губ — свежесть росы, прохладу легкого ветерка…</w:t>
      </w:r>
    </w:p>
    <w:p>
      <w:pPr>
        <w:pStyle w:val="Normal"/>
        <w:bidi w:val="0"/>
        <w:spacing w:before="0" w:after="0"/>
        <w:ind w:left="0" w:right="0" w:firstLine="567"/>
        <w:rPr/>
      </w:pPr>
      <w:r>
        <w:rPr/>
        <w:t>В такую ночь слышен каждый звук, и Хэтфилд уловил частый топот множества копыт вдалеке.</w:t>
      </w:r>
    </w:p>
    <w:p>
      <w:pPr>
        <w:pStyle w:val="Normal"/>
        <w:bidi w:val="0"/>
        <w:spacing w:before="0" w:after="0"/>
        <w:ind w:left="0" w:right="0" w:firstLine="567"/>
        <w:rPr/>
      </w:pPr>
      <w:r>
        <w:rPr/>
        <w:t>Другие тоже услышали топот. Когда Одинокий Волк шагнул за дверь хижины и пошел в сторону маленькой площади — плази, вокруг которой раскинулся городок, он увидел как съеженные, крадущиеся фигуры выползают из дверей своих убогих бревенчатых или глинобитных хижин и со страхом всматриваются в таинственную тьму, там, на севере, где зловещие черные горы клыками вгрызались в небо, залитое лунным серебром.</w:t>
      </w:r>
    </w:p>
    <w:p>
      <w:pPr>
        <w:pStyle w:val="Normal"/>
        <w:bidi w:val="0"/>
        <w:spacing w:before="0" w:after="0"/>
        <w:ind w:left="0" w:right="0" w:firstLine="567"/>
        <w:rPr/>
      </w:pPr>
      <w:r>
        <w:rPr/>
        <w:t>Тут и там стояли группы встревоженных людей. Отовсюду доносилось бормотание. Вновь и вновь звучала одна и та же фраза: «Лос кабальерос де ла ноче! Лос кабальерос!»</w:t>
      </w:r>
    </w:p>
    <w:p>
      <w:pPr>
        <w:pStyle w:val="Normal"/>
        <w:bidi w:val="0"/>
        <w:spacing w:before="0" w:after="0"/>
        <w:ind w:left="0" w:right="0" w:firstLine="567"/>
        <w:rPr/>
      </w:pPr>
      <w:r>
        <w:rPr/>
        <w:t>— </w:t>
      </w:r>
      <w:r>
        <w:rPr/>
        <w:t>Всадники! Ночные всадники! — повторил Хэтфилд по-английски, — да, точно, это они. Ну, похоже, представление начинается!</w:t>
      </w:r>
    </w:p>
    <w:p>
      <w:pPr>
        <w:pStyle w:val="Normal"/>
        <w:bidi w:val="0"/>
        <w:spacing w:before="0" w:after="0"/>
        <w:ind w:left="0" w:right="0" w:firstLine="567"/>
        <w:rPr/>
      </w:pPr>
      <w:r>
        <w:rPr/>
        <w:t>Отстегнув ремешки на кобурах своих «Кольтов», он замер, и высокая его фигура казалась во тьме гранитным монументом. Из-под широкополой шляпы мерцали серые глаза.</w:t>
      </w:r>
    </w:p>
    <w:p>
      <w:pPr>
        <w:pStyle w:val="Normal"/>
        <w:bidi w:val="0"/>
        <w:spacing w:before="0" w:after="0"/>
        <w:ind w:left="0" w:right="0" w:firstLine="567"/>
        <w:rPr/>
      </w:pPr>
      <w:r>
        <w:rPr/>
        <w:t>Стук множества копыт становился все громче и громче. Их дробь все нарастала в напряженной тишине, покуда раскаты этих бешеных кастаньет не заполнили все вокруг. Отдельные удары слились в ровный гул, который вдруг резко оборвался оглушительной тишиной, когда конная группа, ворвавшаяся на площадь, остановилась как вкопанная, раздирая губы взмыленных лошадей жестокими мексиканскими удилами.</w:t>
      </w:r>
    </w:p>
    <w:p>
      <w:pPr>
        <w:pStyle w:val="Normal"/>
        <w:bidi w:val="0"/>
        <w:spacing w:before="0" w:after="0"/>
        <w:ind w:left="0" w:right="0" w:firstLine="567"/>
        <w:rPr/>
      </w:pPr>
      <w:r>
        <w:rPr/>
        <w:t>Нескончаемую минуту длилась тишина, не нарушаемая ничем кроме тихого позвякивания сбруи да хрипения загнанных лошадей. Зловещие фигуры всадников были неподвижны, их сомбреро надвинуты низко на глаза, а подбородки прикрыты полами черных плащей.</w:t>
      </w:r>
    </w:p>
    <w:p>
      <w:pPr>
        <w:pStyle w:val="Normal"/>
        <w:bidi w:val="0"/>
        <w:spacing w:before="0" w:after="0"/>
        <w:ind w:left="0" w:right="0" w:firstLine="567"/>
        <w:rPr/>
      </w:pPr>
      <w:r>
        <w:rPr/>
        <w:t>Над толпой трепещущих пеонов вознесся вздох, как будто все они выдохнули по сигналу, а затем можно было слышать только нервное шарканье множества ног.</w:t>
      </w:r>
    </w:p>
    <w:p>
      <w:pPr>
        <w:pStyle w:val="Normal"/>
        <w:bidi w:val="0"/>
        <w:spacing w:before="0" w:after="0"/>
        <w:ind w:left="0" w:right="0" w:firstLine="567"/>
        <w:rPr/>
      </w:pPr>
      <w:r>
        <w:rPr/>
        <w:t>А всадники все молчали, как каменные. Хэтфилду их замысел был предельно ясен: жуткий свет луны внушающий суеверный страх, дрожащие тени испуганных людей, группа всадников — зловещая, неподвижная — все это должно было вселять ужас в души пеонов и парализовать их рассудок, ибо несмотря на примесь испанской крови, они, по сути, оставались индейцами, со всеми присущими индейцам суевериями и безотчетным страхом перед неведомым. Смуглолицые жители прибрежных поселков не страдали недостатком физического мужества, они умели со стоическим безразличием смотреть в глаза смерти, без слова жалобы переносить ужасную боль. Но сейчас они столкнулись с чем-то таким, чего не могли понять, а потому — боялись. Сила их духа была подорвана, как и способность сопротивляться…</w:t>
      </w:r>
    </w:p>
    <w:p>
      <w:pPr>
        <w:pStyle w:val="Normal"/>
        <w:bidi w:val="0"/>
        <w:spacing w:before="0" w:after="0"/>
        <w:ind w:left="0" w:right="0" w:firstLine="567"/>
        <w:rPr/>
      </w:pPr>
      <w:r>
        <w:rPr/>
        <w:t>Раздался голос, резкий, властный, говоривший по-испански.</w:t>
      </w:r>
    </w:p>
    <w:p>
      <w:pPr>
        <w:pStyle w:val="Normal"/>
        <w:bidi w:val="0"/>
        <w:spacing w:before="0" w:after="0"/>
        <w:ind w:left="0" w:right="0" w:firstLine="567"/>
        <w:rPr/>
      </w:pPr>
      <w:r>
        <w:rPr/>
        <w:t>— </w:t>
      </w:r>
      <w:r>
        <w:rPr/>
        <w:t>Алькальд! Пусть выйдет алькальд!</w:t>
      </w:r>
    </w:p>
    <w:p>
      <w:pPr>
        <w:pStyle w:val="Normal"/>
        <w:bidi w:val="0"/>
        <w:spacing w:before="0" w:after="0"/>
        <w:ind w:left="0" w:right="0" w:firstLine="567"/>
        <w:rPr/>
      </w:pPr>
      <w:r>
        <w:rPr/>
        <w:t>Дрожащий мэр вышел вперед, шаркая ногами и с опаской поглядывал в сторону говорящего. Взгляд Хэтфилда тоже был обращен на всадника, который восседал на своем коне впереди остальных. Одинокий Волк всмотрелся — и глаза его расширились, челюсти сжались. а на скулах заиграли желваки. Он не мог поверить своим глазам: казалось, у этого человека нет лица! Нет лица в истинном значении этого слова. То, что можно было разглядеть между полями низко надвинутой шляпы и пышным платком на шее, не имело черт, это пространство было как-то стерто и размазано. На нем только пылали глубоко посаженные глаза. В этот момент много бы дал Хэтфилд за один луч солнечного света!</w:t>
      </w:r>
    </w:p>
    <w:p>
      <w:pPr>
        <w:pStyle w:val="Normal"/>
        <w:bidi w:val="0"/>
        <w:spacing w:before="0" w:after="0"/>
        <w:ind w:left="0" w:right="0" w:firstLine="567"/>
        <w:rPr/>
      </w:pPr>
      <w:r>
        <w:rPr/>
        <w:t>Человек без лица заговорил вновь громким звенящим голосом.</w:t>
      </w:r>
    </w:p>
    <w:p>
      <w:pPr>
        <w:pStyle w:val="Normal"/>
        <w:bidi w:val="0"/>
        <w:spacing w:before="0" w:after="0"/>
        <w:ind w:left="0" w:right="0" w:firstLine="567"/>
        <w:rPr/>
      </w:pPr>
      <w:r>
        <w:rPr/>
        <w:t>— </w:t>
      </w:r>
      <w:r>
        <w:rPr/>
        <w:t>Нужно десять человек, — сказал он, — десять мужчин для работы за хорошую плату. Хозяин приказал.</w:t>
      </w:r>
    </w:p>
    <w:p>
      <w:pPr>
        <w:pStyle w:val="Normal"/>
        <w:bidi w:val="0"/>
        <w:spacing w:before="0" w:after="0"/>
        <w:ind w:left="0" w:right="0" w:firstLine="567"/>
        <w:rPr/>
      </w:pPr>
      <w:r>
        <w:rPr/>
        <w:t>Старый алькальд наклонил свою седую голову, затем резко вскинул ее.</w:t>
      </w:r>
    </w:p>
    <w:p>
      <w:pPr>
        <w:pStyle w:val="Normal"/>
        <w:bidi w:val="0"/>
        <w:spacing w:before="0" w:after="0"/>
        <w:ind w:left="0" w:right="0" w:firstLine="567"/>
        <w:rPr/>
      </w:pPr>
      <w:r>
        <w:rPr/>
        <w:t>— </w:t>
      </w:r>
      <w:r>
        <w:rPr/>
        <w:t>Сеньор, — возразил он, — негоже нашим парням ездить туда, на север. Тот, кто оттуда вернулся, уже не живет…</w:t>
      </w:r>
    </w:p>
    <w:p>
      <w:pPr>
        <w:pStyle w:val="Normal"/>
        <w:bidi w:val="0"/>
        <w:spacing w:before="0" w:after="0"/>
        <w:ind w:left="0" w:right="0" w:firstLine="567"/>
        <w:rPr/>
      </w:pPr>
      <w:r>
        <w:rPr/>
        <w:t>Предводитель всадников ничего не сказал. Поднял руку — раздался щелчок, и длинная плеть рассекла лицо старика, которое обагрилось кровью. И тогда вперед вышел Джим Хэтфилд. Он отодвинул плечом ошеломленного мэра и повернулся к всадникам. Раздался его голос, в котором тяжело зазвенел металл:</w:t>
      </w:r>
    </w:p>
    <w:p>
      <w:pPr>
        <w:pStyle w:val="Normal"/>
        <w:bidi w:val="0"/>
        <w:spacing w:before="0" w:after="0"/>
        <w:ind w:left="0" w:right="0" w:firstLine="567"/>
        <w:rPr/>
      </w:pPr>
      <w:r>
        <w:rPr/>
        <w:t>— </w:t>
      </w:r>
      <w:r>
        <w:rPr/>
        <w:t>Слазьте с лошадей и становитесь здесь, вы все! Именем штата Техас вы арестованы!</w:t>
      </w:r>
    </w:p>
    <w:p>
      <w:pPr>
        <w:pStyle w:val="Normal"/>
        <w:bidi w:val="0"/>
        <w:spacing w:before="0" w:after="0"/>
        <w:ind w:left="0" w:right="0" w:firstLine="567"/>
        <w:rPr/>
      </w:pPr>
      <w:r>
        <w:rPr/>
        <w:t>Всадники не могли разглядеть его лица, но в слабом свете луны на груди у него сияла серебряная звезда рейнджера, а голос звучал властно. В течение минуты не было слышно ни звука. А затем Хэтфилд заметил отблеск металла в чьих-то руках, и реакция его была молниеносной.</w:t>
      </w:r>
    </w:p>
    <w:p>
      <w:pPr>
        <w:pStyle w:val="Normal"/>
        <w:bidi w:val="0"/>
        <w:spacing w:before="0" w:after="0"/>
        <w:ind w:left="0" w:right="0" w:firstLine="567"/>
        <w:rPr/>
      </w:pPr>
      <w:r>
        <w:rPr/>
        <w:t>Он пристрелил того, кто выхватил оружие, прежде, чем тот успел нажать на спусковой крючок.</w:t>
      </w:r>
    </w:p>
    <w:p>
      <w:pPr>
        <w:pStyle w:val="Normal"/>
        <w:bidi w:val="0"/>
        <w:spacing w:before="0" w:after="0"/>
        <w:ind w:left="0" w:right="0" w:firstLine="567"/>
        <w:rPr/>
      </w:pPr>
      <w:r>
        <w:rPr/>
        <w:t>Убитый рухнул на землю, и в тот же миг раздался грохот множества выстрелов. Длинные «Кольты» Хэтфилда изрыгали пламя. В темной массе всадников ответные выстрелы сверкали, как молнии по краям грозовой тучи.</w:t>
      </w:r>
    </w:p>
    <w:p>
      <w:pPr>
        <w:pStyle w:val="Normal"/>
        <w:bidi w:val="0"/>
        <w:spacing w:before="0" w:after="0"/>
        <w:ind w:left="0" w:right="0" w:firstLine="567"/>
        <w:rPr/>
      </w:pPr>
      <w:r>
        <w:rPr/>
        <w:t>Пеоны в ужасе бросились врассыпную. Только старый Мануэль Карданас вытащил из-под полы своего плаща допотопный седельный пистолет, и тот грохотал до тех пор, пока вдруг затвор не звякнул по пробитому капсюлю — осечка! От страшного толчка в грудь Хэтфилд откинулся назад, но устоял на ногах.</w:t>
      </w:r>
    </w:p>
    <w:p>
      <w:pPr>
        <w:pStyle w:val="Normal"/>
        <w:bidi w:val="0"/>
        <w:spacing w:before="0" w:after="0"/>
        <w:ind w:left="0" w:right="0" w:firstLine="567"/>
        <w:rPr/>
      </w:pPr>
      <w:r>
        <w:rPr/>
        <w:t>Прошли три долгих мгновения — и бой был окончен. Всадники, нахлестывая обезумевших лошадей, спешно покидали поле ночного сражения. Шестеро из них неподвижно лежали в пыли. Седьмой откинулся навзничь в своем седле, когда вдогонку бегущим просвистела последняя пуля, выпущенная Одиноким Волком.</w:t>
      </w:r>
    </w:p>
    <w:p>
      <w:pPr>
        <w:pStyle w:val="Normal"/>
        <w:bidi w:val="0"/>
        <w:spacing w:before="0" w:after="0"/>
        <w:ind w:left="0" w:right="0" w:firstLine="567"/>
        <w:rPr/>
      </w:pPr>
      <w:r>
        <w:rPr/>
        <w:t>Лицо Хэтфилда стало пепельно-серым и застыло, как каменное, кровь текла изо рта и пульсирующей струйкой била из маленькой синеватой ранки на груди, слева. Негнущимися ногами он сделал несколько шагов и остановился возле неподвижного тела, вглядываясь в искаженное лицо одного из убитых.</w:t>
      </w:r>
    </w:p>
    <w:p>
      <w:pPr>
        <w:pStyle w:val="Normal"/>
        <w:bidi w:val="0"/>
        <w:spacing w:before="0" w:after="0"/>
        <w:ind w:left="0" w:right="0" w:firstLine="567"/>
        <w:rPr/>
      </w:pPr>
      <w:r>
        <w:rPr/>
        <w:t>Невидящий взгляд широко раскрытых глаз бандита был устремлен в небо, залитое лунным светом. Было в этом мертвом лице нечто такое, чего менее наблюдательный человек мог бы и не заметить, если к тому же внимание его притуплено болью. Но от Хэтфилда это нечто не ускользнуло, и глаза его сузились. Какую-то минуту он вглядывался, не веря своим глазам и неспеша убирая свои разряженные «Кольты» в кобуры. Потом его крупная фигура покачнулась и рухнула в пыль рядом с убитым.</w:t>
      </w:r>
    </w:p>
    <w:p>
      <w:pPr>
        <w:pStyle w:val="Normal"/>
        <w:bidi w:val="0"/>
        <w:spacing w:before="0" w:after="0"/>
        <w:ind w:left="0" w:right="0" w:firstLine="567"/>
        <w:rPr/>
      </w:pPr>
      <w:r>
        <w:rPr/>
        <w:t>Мануэль оставил попытки перезарядить свое неуклюжее оружие и, спотыкаясь, бросился к Хэтфилду.</w:t>
      </w:r>
    </w:p>
    <w:p>
      <w:pPr>
        <w:pStyle w:val="Normal"/>
        <w:bidi w:val="0"/>
        <w:spacing w:before="0" w:after="0"/>
        <w:ind w:left="0" w:right="0" w:firstLine="567"/>
        <w:rPr/>
      </w:pPr>
      <w:r>
        <w:rPr/>
        <w:t>Стремглав примчалась Роза, за ней подошли другие. Мануэль торопливо осмотрел раненого. Через минуту появился доктор. Над обнаженным торсом рейнджера взгляды доктора и Мануэля встретились. Старик печально покачал головой.</w:t>
      </w:r>
    </w:p>
    <w:p>
      <w:pPr>
        <w:pStyle w:val="Normal"/>
        <w:bidi w:val="0"/>
        <w:spacing w:before="0" w:after="0"/>
        <w:ind w:left="0" w:right="0" w:firstLine="567"/>
        <w:rPr/>
      </w:pPr>
      <w:r>
        <w:rPr/>
        <w:t>— </w:t>
      </w:r>
      <w:r>
        <w:rPr/>
        <w:t>Не выживет.</w:t>
      </w:r>
    </w:p>
    <w:p>
      <w:pPr>
        <w:pStyle w:val="Normal"/>
        <w:bidi w:val="0"/>
        <w:spacing w:before="0" w:after="0"/>
        <w:ind w:left="0" w:right="0" w:firstLine="567"/>
        <w:rPr/>
      </w:pPr>
      <w:r>
        <w:rPr/>
        <w:t>Доктор кивнул, нехотя соглашаясь. Красивые губы Розы сжались, черные глаза вспыхнули гневом.</w:t>
      </w:r>
    </w:p>
    <w:p>
      <w:pPr>
        <w:pStyle w:val="Normal"/>
        <w:bidi w:val="0"/>
        <w:spacing w:before="0" w:after="0"/>
        <w:ind w:left="0" w:right="0" w:firstLine="567"/>
        <w:rPr/>
      </w:pPr>
      <w:r>
        <w:rPr/>
        <w:t>— </w:t>
      </w:r>
      <w:r>
        <w:rPr/>
        <w:t>Он будет жить! — воскликнула она. — Помогите же мне, растяпы! Вы то же самое говорили и раньше, — о других, а они и по сей день живы-здоровы!</w:t>
      </w:r>
    </w:p>
    <w:p>
      <w:pPr>
        <w:pStyle w:val="Normal"/>
        <w:bidi w:val="0"/>
        <w:spacing w:before="0" w:after="0"/>
        <w:ind w:left="0" w:right="0" w:firstLine="567"/>
        <w:rPr/>
      </w:pPr>
      <w:r>
        <w:rPr/>
        <w:t>Хэтфилда отнесли в дом и уложили на кушетку. Настоем трав, известных только индейским женщинам, юная мексиканка омыла его рану, умело перевязала его — и сильнейшее кровотечение прекратилось. В предрассветных сумерках рейнджер лежал неподвижный и белый, как мел, но все-таки дышал, хотя так слабо, что было почти невозможно заметить как поднимается и опускается его широкая грудь. Роза и отец вопросительно смотрели друг на друга. Наконец девушка заговорила:</w:t>
      </w:r>
    </w:p>
    <w:p>
      <w:pPr>
        <w:pStyle w:val="Normal"/>
        <w:bidi w:val="0"/>
        <w:spacing w:before="0" w:after="0"/>
        <w:ind w:left="0" w:right="0" w:firstLine="567"/>
        <w:rPr/>
      </w:pPr>
      <w:r>
        <w:rPr/>
        <w:t>— </w:t>
      </w:r>
      <w:r>
        <w:rPr/>
        <w:t>Есть только одна надежда, падре, — сказала она.</w:t>
      </w:r>
    </w:p>
    <w:p>
      <w:pPr>
        <w:pStyle w:val="Normal"/>
        <w:bidi w:val="0"/>
        <w:spacing w:before="0" w:after="0"/>
        <w:ind w:left="0" w:right="0" w:firstLine="567"/>
        <w:rPr/>
      </w:pPr>
      <w:r>
        <w:rPr/>
        <w:t>Старый Мануэль понимающе кивнул.</w:t>
      </w:r>
    </w:p>
    <w:p>
      <w:pPr>
        <w:pStyle w:val="Normal"/>
        <w:bidi w:val="0"/>
        <w:spacing w:before="0" w:after="0"/>
        <w:ind w:left="0" w:right="0" w:firstLine="567"/>
        <w:rPr/>
      </w:pPr>
      <w:r>
        <w:rPr/>
        <w:t>— </w:t>
      </w:r>
      <w:r>
        <w:rPr/>
        <w:t>Да. Это сеньор Пейдж.</w:t>
      </w:r>
    </w:p>
    <w:p>
      <w:pPr>
        <w:pStyle w:val="Normal"/>
        <w:bidi w:val="0"/>
        <w:spacing w:before="0" w:after="0"/>
        <w:ind w:left="0" w:right="0" w:firstLine="567"/>
        <w:rPr/>
      </w:pPr>
      <w:r>
        <w:rPr/>
        <w:t>На лице девушки с запавшими от волнения и усталости глазами отразилось сомнение.</w:t>
      </w:r>
    </w:p>
    <w:p>
      <w:pPr>
        <w:pStyle w:val="Normal"/>
        <w:bidi w:val="0"/>
        <w:spacing w:before="0" w:after="0"/>
        <w:ind w:left="0" w:right="0" w:firstLine="567"/>
        <w:rPr/>
      </w:pPr>
      <w:r>
        <w:rPr/>
        <w:t>— </w:t>
      </w:r>
      <w:r>
        <w:rPr/>
        <w:t>Ты думаешь, он согласится помочь? Этот человек — не нашей крови.</w:t>
      </w:r>
    </w:p>
    <w:p>
      <w:pPr>
        <w:pStyle w:val="Normal"/>
        <w:bidi w:val="0"/>
        <w:spacing w:before="0" w:after="0"/>
        <w:ind w:left="0" w:right="0" w:firstLine="567"/>
        <w:rPr/>
      </w:pPr>
      <w:r>
        <w:rPr/>
        <w:t>— </w:t>
      </w:r>
      <w:r>
        <w:rPr/>
        <w:t>Я попытаюсь его уговорить — ничего лучшего не придумаешь, — ответил Мануэль. — Приготовь поесть, а я оседлаю лошадь…</w:t>
      </w:r>
    </w:p>
    <w:p>
      <w:pPr>
        <w:pStyle w:val="Normal"/>
        <w:bidi w:val="0"/>
        <w:spacing w:before="0" w:after="0"/>
        <w:ind w:left="0" w:right="0" w:firstLine="567"/>
        <w:rPr/>
      </w:pPr>
      <w:r>
        <w:rPr/>
      </w:r>
    </w:p>
    <w:p>
      <w:pPr>
        <w:pStyle w:val="Normal"/>
        <w:bidi w:val="0"/>
        <w:spacing w:before="0" w:after="0"/>
        <w:ind w:left="0" w:right="0" w:firstLine="567"/>
        <w:rPr/>
      </w:pPr>
      <w:r>
        <w:rPr/>
        <w:t>Двигаясь на северо-восток, старый Мануэль направлялся в сторону большого ранчо под названием «Плюс П», владельцем которого был человек с Востока по имени Нельсон Пейдж. Он купил эту землю и поселился тут всего года два назад.</w:t>
      </w:r>
    </w:p>
    <w:p>
      <w:pPr>
        <w:pStyle w:val="Normal"/>
        <w:bidi w:val="0"/>
        <w:spacing w:before="0" w:after="0"/>
        <w:ind w:left="0" w:right="0" w:firstLine="567"/>
        <w:rPr/>
      </w:pPr>
      <w:r>
        <w:rPr/>
        <w:t>Пейдж был затворником, из дому почти не показывался. Соседи его уважали, хоть он был не слишком разговорчив и они мало что знали о нем. По слухам, родом он отсюда, с Запада, но долго жил где-то на Востоке, а на склоне лет решил вернуться и последние годы провести здесь, на границе: он, как будто, любил индейцев и мексиканцев, со многими из них водил дружбу, а если кто-то обращался к нему за помощью, отказа никогда не было.</w:t>
      </w:r>
    </w:p>
    <w:p>
      <w:pPr>
        <w:pStyle w:val="Normal"/>
        <w:bidi w:val="0"/>
        <w:spacing w:before="0" w:after="0"/>
        <w:ind w:left="0" w:right="0" w:firstLine="567"/>
        <w:rPr/>
      </w:pPr>
      <w:r>
        <w:rPr/>
        <w:t>А вот своих белых соплеменников он, вроде бы, недолюбливал. Рассказывали, что там, на Востоке, в цивилизованных краях, Пейдж натерпелся разных бед: вроде бы, занимался бизнесом, но вероломные партнеры его обжулили, и вообще причинили массу неприятностей. Доктор-китаец спас его от смерти и тем завоевал его признательность.</w:t>
      </w:r>
    </w:p>
    <w:p>
      <w:pPr>
        <w:pStyle w:val="Normal"/>
        <w:bidi w:val="0"/>
        <w:spacing w:before="0" w:after="0"/>
        <w:ind w:left="0" w:right="0" w:firstLine="567"/>
        <w:rPr/>
      </w:pPr>
      <w:r>
        <w:rPr/>
        <w:t>Старик Мануэль добрался до ранчо «Плюс П» еще до полудня, и его сразу же впустили.</w:t>
      </w:r>
    </w:p>
    <w:p>
      <w:pPr>
        <w:pStyle w:val="Normal"/>
        <w:bidi w:val="0"/>
        <w:spacing w:before="0" w:after="0"/>
        <w:ind w:left="0" w:right="0" w:firstLine="567"/>
        <w:rPr/>
      </w:pPr>
      <w:r>
        <w:rPr/>
        <w:t>Нельсон Пейдж принял его в полутемной комнате с очень высоким потолком, которая служила ему библиотекой и кабинетом.</w:t>
      </w:r>
    </w:p>
    <w:p>
      <w:pPr>
        <w:pStyle w:val="Normal"/>
        <w:bidi w:val="0"/>
        <w:spacing w:before="0" w:after="0"/>
        <w:ind w:left="0" w:right="0" w:firstLine="567"/>
        <w:rPr/>
      </w:pPr>
      <w:r>
        <w:rPr/>
        <w:t>Хозяин ранчо сидел за громадным письменным столом, ноги его были укутаны теплым пледом. Стены большой затененной комнаты были затянуты черным бархатом. Свет настольной лампы уютно падал на сверкающую поверхность стола, наполовину заваленного книгами.</w:t>
      </w:r>
    </w:p>
    <w:p>
      <w:pPr>
        <w:pStyle w:val="Normal"/>
        <w:bidi w:val="0"/>
        <w:spacing w:before="0" w:after="0"/>
        <w:ind w:left="0" w:right="0" w:firstLine="567"/>
        <w:rPr/>
      </w:pPr>
      <w:r>
        <w:rPr/>
        <w:t>Пейдж сидел в глубоком кресле, откинувшись назад, в тень. Его красивое белое лицо было непроницаемым, а бесстрастный взгляд устремлен на мексиканца. Рядом с хозяином высилась гигантская фигура, это был врач-китаец Цянь — его неизменный спутник. Пейдж выслушал просьбу Мануэля. Затем взглянул на китайца — тот утвердительно кивнул головой.</w:t>
      </w:r>
    </w:p>
    <w:p>
      <w:pPr>
        <w:pStyle w:val="Normal"/>
        <w:bidi w:val="0"/>
        <w:spacing w:before="0" w:after="0"/>
        <w:ind w:left="0" w:right="0" w:firstLine="567"/>
        <w:rPr/>
      </w:pPr>
      <w:r>
        <w:rPr/>
        <w:t>— </w:t>
      </w:r>
      <w:r>
        <w:rPr/>
        <w:t>Я поеду с тобой и сделаю все, что смогу, — Цянь говорил на прекрасном английском языке без малейшего акцента. — Судя по всему, это безнадежно, но я поеду.</w:t>
      </w:r>
    </w:p>
    <w:p>
      <w:pPr>
        <w:pStyle w:val="Normal"/>
        <w:bidi w:val="0"/>
        <w:spacing w:before="0" w:after="0"/>
        <w:ind w:left="0" w:right="0" w:firstLine="567"/>
        <w:rPr/>
      </w:pPr>
      <w:r>
        <w:rPr/>
        <w:t>— </w:t>
      </w:r>
      <w:r>
        <w:rPr/>
        <w:t>Вот и хорошо, — произнес Пейдж звучным голосом. — Если тебе потребуется помощь — всегда обращайся ко мне, Мануэль.</w:t>
      </w:r>
    </w:p>
    <w:p>
      <w:pPr>
        <w:pStyle w:val="Normal"/>
        <w:bidi w:val="0"/>
        <w:spacing w:before="0" w:after="0"/>
        <w:ind w:left="0" w:right="0" w:firstLine="567"/>
        <w:rPr/>
      </w:pPr>
      <w:r>
        <w:rPr/>
        <w:t>— </w:t>
      </w:r>
      <w:r>
        <w:rPr/>
        <w:t>Спасибо, спасибо, сеньор! — воскликнул пеон.</w:t>
      </w:r>
    </w:p>
    <w:p>
      <w:pPr>
        <w:pStyle w:val="Normal"/>
        <w:bidi w:val="0"/>
        <w:spacing w:before="0" w:after="0"/>
        <w:ind w:left="0" w:right="0" w:firstLine="567"/>
        <w:rPr/>
      </w:pPr>
      <w:r>
        <w:rPr/>
        <w:t>Идя к выходу, он продолжал бормотать слова благодарности. Пейдж смотрел ему вслед. Лицо его было все так же бесстрастно…</w:t>
      </w:r>
    </w:p>
    <w:p>
      <w:pPr>
        <w:pStyle w:val="Normal"/>
        <w:bidi w:val="0"/>
        <w:spacing w:before="0" w:after="0"/>
        <w:ind w:left="0" w:right="0" w:firstLine="567"/>
        <w:rPr/>
      </w:pPr>
      <w:r>
        <w:rPr/>
      </w:r>
    </w:p>
    <w:p>
      <w:pPr>
        <w:pStyle w:val="Normal"/>
        <w:bidi w:val="0"/>
        <w:spacing w:before="0" w:after="0"/>
        <w:ind w:left="0" w:right="0" w:firstLine="567"/>
        <w:rPr/>
      </w:pPr>
      <w:r>
        <w:rPr/>
        <w:t>Но отнюдь не бесстрастным было лицо китайца, когда он вглядывался в застывшие черты Хэтфилда, лежащего в домике Мануэля.</w:t>
      </w:r>
    </w:p>
    <w:p>
      <w:pPr>
        <w:pStyle w:val="Normal"/>
        <w:bidi w:val="0"/>
        <w:spacing w:before="0" w:after="0"/>
        <w:ind w:left="0" w:right="0" w:firstLine="567"/>
        <w:rPr/>
      </w:pPr>
      <w:r>
        <w:rPr/>
        <w:t>— </w:t>
      </w:r>
      <w:r>
        <w:rPr/>
        <w:t>Он белый! — сказал китаец, и это прозвучало, как обвинение. — Ты же знаешь, как мой господин относится к белым! Ты ведь говорил, что это твой родственник!</w:t>
      </w:r>
    </w:p>
    <w:p>
      <w:pPr>
        <w:pStyle w:val="Normal"/>
        <w:bidi w:val="0"/>
        <w:spacing w:before="0" w:after="0"/>
        <w:ind w:left="0" w:right="0" w:firstLine="567"/>
        <w:rPr/>
      </w:pPr>
      <w:r>
        <w:rPr/>
        <w:t>— </w:t>
      </w:r>
      <w:r>
        <w:rPr/>
        <w:t>Я сказал, что он мне как сын, — возразил он. — И это правда, сеньор. Так оно и есть. Этому человеку я обязан самой жизнью!</w:t>
      </w:r>
    </w:p>
    <w:p>
      <w:pPr>
        <w:pStyle w:val="Normal"/>
        <w:bidi w:val="0"/>
        <w:spacing w:before="0" w:after="0"/>
        <w:ind w:left="0" w:right="0" w:firstLine="567"/>
        <w:rPr/>
      </w:pPr>
      <w:r>
        <w:rPr/>
        <w:t>Глядя на белое лицо рейнджера, китаец задумался. Старик, наблюдая за ним, с тревогой ждал, что он скажет. Губы Розы беззвучно шевелились, как будто она молилась про себя. Цянь, казалось, взвешивает все «за» и «против» на весах своей непостижимой логики. Наконец на его лице отразилось принятое решение.</w:t>
      </w:r>
    </w:p>
    <w:p>
      <w:pPr>
        <w:pStyle w:val="Normal"/>
        <w:bidi w:val="0"/>
        <w:spacing w:before="0" w:after="0"/>
        <w:ind w:left="0" w:right="0" w:firstLine="567"/>
        <w:rPr/>
      </w:pPr>
      <w:r>
        <w:rPr/>
        <w:t>— </w:t>
      </w:r>
      <w:r>
        <w:rPr/>
        <w:t>Свети, — сказал он. — Дайте свет, как можно больше, и горячей воды.</w:t>
      </w:r>
    </w:p>
    <w:p>
      <w:pPr>
        <w:pStyle w:val="Normal"/>
        <w:bidi w:val="0"/>
        <w:spacing w:before="0" w:after="0"/>
        <w:ind w:left="0" w:right="0" w:firstLine="567"/>
        <w:rPr/>
      </w:pPr>
      <w:r>
        <w:rPr/>
        <w:t>Он щелкнул замком своего черного кожаного саквояжа и открыл его. Взгляду окружающих предстала целая коллекция сверкающих инструментов. Быстрыми, уверенными движениями сильных рук он обнажил широкую грудь Одинокого Волка. При виде искусно наложенных повязок и ароматических примочек он не смог скрыть одобрения, которое явственно отразилось в его раскосых восточных глазах.</w:t>
      </w:r>
    </w:p>
    <w:p>
      <w:pPr>
        <w:pStyle w:val="Normal"/>
        <w:bidi w:val="0"/>
        <w:spacing w:before="0" w:after="0"/>
        <w:ind w:left="0" w:right="0" w:firstLine="567"/>
        <w:rPr/>
      </w:pPr>
      <w:r>
        <w:rPr/>
        <w:t>Он взглянул на стройную мексиканку.</w:t>
      </w:r>
    </w:p>
    <w:p>
      <w:pPr>
        <w:pStyle w:val="Normal"/>
        <w:bidi w:val="0"/>
        <w:spacing w:before="0" w:after="0"/>
        <w:ind w:left="0" w:right="0" w:firstLine="567"/>
        <w:rPr/>
      </w:pPr>
      <w:r>
        <w:rPr/>
        <w:t>— </w:t>
      </w:r>
      <w:r>
        <w:rPr/>
        <w:t>Твоя работа?</w:t>
      </w:r>
    </w:p>
    <w:p>
      <w:pPr>
        <w:pStyle w:val="Normal"/>
        <w:bidi w:val="0"/>
        <w:spacing w:before="0" w:after="0"/>
        <w:ind w:left="0" w:right="0" w:firstLine="567"/>
        <w:rPr/>
      </w:pPr>
      <w:r>
        <w:rPr/>
        <w:t>Роза утвердительно кивнула.</w:t>
      </w:r>
    </w:p>
    <w:p>
      <w:pPr>
        <w:pStyle w:val="Normal"/>
        <w:bidi w:val="0"/>
        <w:spacing w:before="0" w:after="0"/>
        <w:ind w:left="0" w:right="0" w:firstLine="567"/>
        <w:rPr/>
      </w:pPr>
      <w:r>
        <w:rPr/>
        <w:t>Цянь заговорил бесстрастно, по своему обыкновению четко произнося каждое слово:</w:t>
      </w:r>
    </w:p>
    <w:p>
      <w:pPr>
        <w:pStyle w:val="Normal"/>
        <w:bidi w:val="0"/>
        <w:spacing w:before="0" w:after="0"/>
        <w:ind w:left="0" w:right="0" w:firstLine="567"/>
        <w:rPr/>
      </w:pPr>
      <w:r>
        <w:rPr/>
        <w:t>— </w:t>
      </w:r>
      <w:r>
        <w:rPr/>
        <w:t>Если этот человек выживет — а теперь я думаю, что он выживет — будет обязан жизнью этой женщине.</w:t>
      </w:r>
    </w:p>
    <w:p>
      <w:pPr>
        <w:pStyle w:val="Normal"/>
        <w:bidi w:val="0"/>
        <w:spacing w:before="0" w:after="0"/>
        <w:ind w:left="0" w:right="0" w:firstLine="567"/>
        <w:rPr/>
      </w:pPr>
      <w:r>
        <w:rPr/>
        <w:t>Роза стояла, не поднимая красивой головы, но ее влажные ликующие глаза сияли, как звез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очь, опустившаяся на огромное ранчо «Ригал», была трепетна и пуглива, как антилопа. Под ее темной мантией, отороченной тенями и расшитой звездами, таинственная бесконечность прерии шепотом отзывалась на музыку ветра. Холмы, скалы и вздыбленные утесы казались во тьме огромными, пугающими в неясном мареве ночи. Запекшимися ранами темнели каньоны, края их серебрились, отражая рассеянный свет, сочатся сквозь бесконечность опрокинутой небесной чаши.</w:t>
      </w:r>
    </w:p>
    <w:p>
      <w:pPr>
        <w:pStyle w:val="Normal"/>
        <w:bidi w:val="0"/>
        <w:spacing w:before="0" w:after="0"/>
        <w:ind w:left="0" w:right="0" w:firstLine="567"/>
        <w:rPr/>
      </w:pPr>
      <w:r>
        <w:rPr/>
        <w:t>Клочки пустыни напоминали во тьме вкрапления выбеленных временем истлевших костей. Они как будто светились, отдавая впитанное ими сияние звезд и жалкие остатки солнечного тепла.</w:t>
      </w:r>
    </w:p>
    <w:p>
      <w:pPr>
        <w:pStyle w:val="Normal"/>
        <w:bidi w:val="0"/>
        <w:spacing w:before="0" w:after="0"/>
        <w:ind w:left="0" w:right="0" w:firstLine="567"/>
        <w:rPr/>
      </w:pPr>
      <w:r>
        <w:rPr/>
        <w:t>От берегов величественной Рио-Гранде вплоть до зловещих нагромождений гор Тинаха и дальше вглубь их нехоженых лабиринтов простиралось огромное ранчо, размерами с небольшой восточный штат. По долинам, поросшим кустарником, по каньонам и склонам крутых холмов бродили здесь огромные стада ганадо — здешней породы коров. Откормленных, холеных коров, ибо под здешним горячим солнцем и ласковыми дождями произрастали роскошные сочные травы — кудрявые мескитовые бобы, мясистая бизонья трава, а также не менее питательные, но более выносливые кустарники.</w:t>
      </w:r>
    </w:p>
    <w:p>
      <w:pPr>
        <w:pStyle w:val="Normal"/>
        <w:bidi w:val="0"/>
        <w:spacing w:before="0" w:after="0"/>
        <w:ind w:left="0" w:right="0" w:firstLine="567"/>
        <w:rPr/>
      </w:pPr>
      <w:r>
        <w:rPr/>
        <w:t>Стража охраняла рубежи этих владений, надежная стража — надежные часовые из дуба и других прочных пород деревьев. Колонна глубоко врытых в землю столбов, повторяя изгибы ландшафта, стояла на своей бессонной и вечной страже. И от столба к столбу тянулись туго натянутые ряды колючей проволоки. Ибо ранчо Ригал, несмотря на свои гигантские размеры, было огорожено. Огороженное ранчо — прямо в сердце бескрайней прерии!</w:t>
      </w:r>
    </w:p>
    <w:p>
      <w:pPr>
        <w:pStyle w:val="Normal"/>
        <w:bidi w:val="0"/>
        <w:spacing w:before="0" w:after="0"/>
        <w:ind w:left="0" w:right="0" w:firstLine="567"/>
        <w:rPr/>
      </w:pPr>
      <w:r>
        <w:rPr/>
        <w:t>Владел этим ранчо дон Себастиан Гомес. Перебравшись сюда из Мексики и купив эти богатые земли, он поначалу называл свое владение Эль Рей — Король. В силу местных привычек испанское Эль Рей вскоре превратилось в английское Ригал — Королевский, и дон Себастиан, изысканный джентльмен, не стал перечить соседям и сам с тех пор всегда называл свое ранчо — «Ригал». Его тавром было ЛР — «Лежащее Р».</w:t>
      </w:r>
    </w:p>
    <w:p>
      <w:pPr>
        <w:pStyle w:val="Normal"/>
        <w:bidi w:val="0"/>
        <w:spacing w:before="0" w:after="0"/>
        <w:ind w:left="0" w:right="0" w:firstLine="567"/>
        <w:rPr/>
      </w:pPr>
      <w:r>
        <w:rPr/>
        <w:t>Это было еще до распри с кланом Маккой. Глава этого клана старик Анси Маккой, ненавидел мексиканцев и все мексиканское. Ветеран войны с Мексикой возрастом под девяносто лет лелеял свою ненависть с тех самых пор, когда, раненый мексиканской пулей, он на всю жизнь остался калекой. Маккоя взбесило появление по соседству мексиканского «гидальго», хотя ту войну все давно забыли, если не считать горстки седобородых ветеранов. Злобный и ядовитый, как гремучая змея, которой наступили на хвост, старый вояка умудрился-таки затеять ссору из-за какого-то пустяка, да еще втянул в, нее некоторых своих друзей и знакомых.</w:t>
      </w:r>
    </w:p>
    <w:p>
      <w:pPr>
        <w:pStyle w:val="Normal"/>
        <w:bidi w:val="0"/>
        <w:spacing w:before="0" w:after="0"/>
        <w:ind w:left="0" w:right="0" w:firstLine="567"/>
        <w:rPr/>
      </w:pPr>
      <w:r>
        <w:rPr/>
        <w:t>Началось все с того, что дон Себастиан, обиженный и возмущенный несправедливостью соседей-американцев, прекратил с ними всякое общение и обнес изгородью свое ранчо. Старик Анси очень скоро почувствовал, что ненависть испанца может быть такой же колючей и ядовитой, как и все, что произрастает в горах Кентукки.</w:t>
      </w:r>
    </w:p>
    <w:p>
      <w:pPr>
        <w:pStyle w:val="Normal"/>
        <w:bidi w:val="0"/>
        <w:spacing w:before="0" w:after="0"/>
        <w:ind w:left="0" w:right="0" w:firstLine="567"/>
        <w:rPr/>
      </w:pPr>
      <w:r>
        <w:rPr/>
        <w:t>Вакерос дона Себастиана, стройные смуглолицые парни, которые почти ничем не отличались от ковбоев Техаса, получили приказ охранять границы огромного ранчо и немедленно удалять за его пределы всех непрошеных гостей.</w:t>
      </w:r>
    </w:p>
    <w:p>
      <w:pPr>
        <w:pStyle w:val="Normal"/>
        <w:bidi w:val="0"/>
        <w:spacing w:before="0" w:after="0"/>
        <w:ind w:left="0" w:right="0" w:firstLine="567"/>
        <w:rPr/>
      </w:pPr>
      <w:r>
        <w:rPr/>
        <w:t>В стране, где единственным законом до сих пор оставался «Кольт», неизменный спутник каждого, такой приказ не способствовал укреплению мира и добрососедства.</w:t>
      </w:r>
    </w:p>
    <w:p>
      <w:pPr>
        <w:pStyle w:val="Normal"/>
        <w:bidi w:val="0"/>
        <w:spacing w:before="0" w:after="0"/>
        <w:ind w:left="0" w:right="0" w:firstLine="567"/>
        <w:rPr/>
      </w:pPr>
      <w:r>
        <w:rPr/>
        <w:t>Старик Анси Маккой ни разу в жизни не испытывал чувства страха, и дон Себастиан, хотя и получил некоторое образование, тоже не боялся ничего на свете.</w:t>
      </w:r>
    </w:p>
    <w:p>
      <w:pPr>
        <w:pStyle w:val="Normal"/>
        <w:bidi w:val="0"/>
        <w:spacing w:before="0" w:after="0"/>
        <w:ind w:left="0" w:right="0" w:firstLine="567"/>
        <w:rPr/>
      </w:pPr>
      <w:r>
        <w:rPr/>
        <w:t>Поначалу симпатии остальных соседей поровну разделились между враждующими сторонами, но потом, когда дон Себастиан огородил свое ранчо, симпатии стали склоняться не в его пользу. Скотоводы Западного Техаса терпеть не могут колючую проволоку и всякого, кто ею пользуется.</w:t>
      </w:r>
    </w:p>
    <w:p>
      <w:pPr>
        <w:pStyle w:val="Normal"/>
        <w:bidi w:val="0"/>
        <w:spacing w:before="0" w:after="0"/>
        <w:ind w:left="0" w:right="0" w:firstLine="567"/>
        <w:rPr/>
      </w:pPr>
      <w:r>
        <w:rPr/>
        <w:t>В результате гордый испанец удалился в свое огромное поместье и постепенно превратился в затворника. Но о перемирии не могло быть и речи, и в округе стало неспокойно.</w:t>
      </w:r>
    </w:p>
    <w:p>
      <w:pPr>
        <w:pStyle w:val="Normal"/>
        <w:bidi w:val="0"/>
        <w:spacing w:before="0" w:after="0"/>
        <w:ind w:left="0" w:right="0" w:firstLine="567"/>
        <w:rPr/>
      </w:pPr>
      <w:r>
        <w:rPr/>
        <w:t>Ранчо «Ригал», помимо прочего, могло похвастать лучшими охотничьими угодьями во всей округе. Горы Тиноха изобиловали дичью, а участок, обнесенный ржавой колючей проволокой, стал своего рода заповедником. Молодые скотоводы, рисковые парни, наведывались туда, за изгородь, и порой возвращались с полными сумками добычи. Но иногда им приходилось весьма, поспешно уносить ноги под свист пуль и крики мексиканских вакерос дона Себастиана. Многим смельчакам довелось отведать кнута или мастерски брошенного лассо. Один ковбой, которого изрядно отделали кнутом, схватил свой дробовик и принялся палить, буквально изрешетив своих мучителей мелкой дробью. Ему ответили тем же. Подобные происшествия подливали масла в огонь вражды, пылавшей по обе стороны изгороди.</w:t>
      </w:r>
    </w:p>
    <w:p>
      <w:pPr>
        <w:pStyle w:val="Normal"/>
        <w:bidi w:val="0"/>
        <w:spacing w:before="0" w:after="0"/>
        <w:ind w:left="0" w:right="0" w:firstLine="567"/>
        <w:rPr/>
      </w:pPr>
      <w:r>
        <w:rPr/>
        <w:t>— </w:t>
      </w:r>
      <w:r>
        <w:rPr/>
        <w:t>Вот попомните эти слова, — без убийства тут не обойдется, — говаривали старожилы.</w:t>
      </w:r>
    </w:p>
    <w:p>
      <w:pPr>
        <w:pStyle w:val="Normal"/>
        <w:bidi w:val="0"/>
        <w:spacing w:before="0" w:after="0"/>
        <w:ind w:left="0" w:right="0" w:firstLine="567"/>
        <w:rPr/>
      </w:pPr>
      <w:r>
        <w:rPr/>
        <w:t>Другие недобро поглядывали туда, где простиралось огромное ранчо Гомеса: «Черт бы его побрал, проклятый чумазый, делать ему нечего, приперся сюда — заборы ставить, землю огораживать». Кто-нибудь более трезвомыслящий, бывало, замечал: «Я бы, пожалуй, не стал называть дона Себастиана чумазым».</w:t>
      </w:r>
    </w:p>
    <w:p>
      <w:pPr>
        <w:pStyle w:val="Normal"/>
        <w:bidi w:val="0"/>
        <w:spacing w:before="0" w:after="0"/>
        <w:ind w:left="0" w:right="0" w:firstLine="567"/>
        <w:rPr/>
      </w:pPr>
      <w:r>
        <w:rPr/>
        <w:t>— </w:t>
      </w:r>
      <w:r>
        <w:rPr/>
        <w:t>А как же его называть? Конечно чумазый! Всякий, кто приперся оттуда, из-за Рио-Гранде — чумазый, — твердили упрямцы. — Если так дальше пойдет — беды не миновать, рано или поздно полыхнет вся округа, вот увидите!</w:t>
      </w:r>
    </w:p>
    <w:p>
      <w:pPr>
        <w:pStyle w:val="Normal"/>
        <w:bidi w:val="0"/>
        <w:spacing w:before="0" w:after="0"/>
        <w:ind w:left="0" w:right="0" w:firstLine="567"/>
        <w:rPr/>
      </w:pPr>
      <w:r>
        <w:rPr/>
        <w:t>Уолт Харди и его брат Том прекрасно знали, как обстоят дела, когда однажды лунной ночью, под свист ветра, они пролезли через изгородь неподалеку от того места, где землю вздыбливают первые отроги гор Тинаха. Они понимали, что рискуют, когда глубокой ночью под лунным сиянием двинулись в путь по ту сторону изгороди, и их воровато крадущиеся, но целеустремленные тени терялись в компании других теней — бешено пляшущих, по воле ветра — деревьев и причудливых кактусов.</w:t>
      </w:r>
    </w:p>
    <w:p>
      <w:pPr>
        <w:pStyle w:val="Normal"/>
        <w:bidi w:val="0"/>
        <w:spacing w:before="0" w:after="0"/>
        <w:ind w:left="0" w:right="0" w:firstLine="567"/>
        <w:rPr/>
      </w:pPr>
      <w:r>
        <w:rPr/>
        <w:t>Уолт и Том шли охотиться на куропаток. Там, в горах, можно не опасаться дона Себастиана. Добраться до гор — вот в чем была проблема. Конечно, само собой, безопаснее было бы сначала забраться подальше в горы, а там уж вступить в пределы ранчо Гомеса, но это гораздо труднее. Уолт и Том предпочли рискнуть, и вместо того, чтобы сделать крюк, двинулись на север вдоль западного края Каньона Дьявола, где будет сравнительно легко пройти по крутым, скалистым, изломанным склонам, которые лежат к западу от ограды ранчо Ригал. Легко, но и опасно — а этим сорви-головам того только и надо. Они двигались перебежками, стараясь Держаться в тени. Чувство опасности будоражило, они тихо посмеивались, и, по мере приближения к предгорьям, возбуждение их возрастало. Они были теперь в нескольких милях к востоку от изгороди и шагали вдоль кромки зловещей пропасти, из черных глубин которой доносился шум воды, скрытой от глаз нависшими скалами.</w:t>
      </w:r>
    </w:p>
    <w:p>
      <w:pPr>
        <w:pStyle w:val="Normal"/>
        <w:bidi w:val="0"/>
        <w:spacing w:before="0" w:after="0"/>
        <w:ind w:left="0" w:right="0" w:firstLine="567"/>
        <w:rPr/>
      </w:pPr>
      <w:r>
        <w:rPr/>
        <w:t>Считалось, что до сих пор еще никто никогда не проникал в Каньон Дьявола, да и вряд ли кому-нибудь в здравом уме придет в голову сунуться туда в будущем. Правда, рассказывали о каких-то старателях, которые якобы, спустились в каньон на веревках — и больше их никто не видел. Но толком никто ничего не знал, и скорее всего, это были просто россказни, высосанные из пальца, чтобы веселее было коротать долгие зимние вечера.</w:t>
      </w:r>
    </w:p>
    <w:p>
      <w:pPr>
        <w:pStyle w:val="Normal"/>
        <w:bidi w:val="0"/>
        <w:spacing w:before="0" w:after="0"/>
        <w:ind w:left="0" w:right="0" w:firstLine="567"/>
        <w:rPr/>
      </w:pPr>
      <w:r>
        <w:rPr/>
        <w:t>Ни старателям, никому другому незачем было лезть в Каньон Дьявола. Давным-давно все знали точно и наверняка, что никаких полезных ископаемых в горах Тинаха нет, и потому весьма сомнительно, чтобы кто-нибудь попытался исследовать мрачный замкнутый каньон, по стенам которого невозможно подняться, а на дне сплелись непролазные дикие заросли, сквозь которые солнечными днями кое-где тускло отсвечивает камень или блестит вода. В том месте, где сейчас пробирались братья Харди, недалеко от южной торцевой стены каньона, глубина его составляла около ста футов. А миль на двадцать севернее, уже в горах, каньон достигал не менее двух тысяч футов в глубину. Кусты стали реже, и братья, прижимая к груди свои дробовики, пустились бегом, чтобы быстрее пересечь широкую полосу лунного света. Ветер трепал их одежду и свистел в ушах. А потом вдруг просвистело что-то другое, и от этого, свиста сердце бешено заколотилось.</w:t>
      </w:r>
    </w:p>
    <w:p>
      <w:pPr>
        <w:pStyle w:val="Normal"/>
        <w:bidi w:val="0"/>
        <w:spacing w:before="0" w:after="0"/>
        <w:ind w:left="0" w:right="0" w:firstLine="567"/>
        <w:rPr/>
      </w:pPr>
      <w:r>
        <w:rPr/>
        <w:t>Том и Уолт услышали этот зловещий свист, а потом — звонкое металлическое «дзинь!», которое эхом забилось среди камней и деревьев.</w:t>
      </w:r>
    </w:p>
    <w:p>
      <w:pPr>
        <w:pStyle w:val="Normal"/>
        <w:bidi w:val="0"/>
        <w:spacing w:before="0" w:after="0"/>
        <w:ind w:left="0" w:right="0" w:firstLine="567"/>
        <w:rPr/>
      </w:pPr>
      <w:r>
        <w:rPr/>
        <w:t>— </w:t>
      </w:r>
      <w:r>
        <w:rPr/>
        <w:t>Бежим! — рявкнул старший брат. — Эти собаки нас засекли!</w:t>
      </w:r>
    </w:p>
    <w:p>
      <w:pPr>
        <w:pStyle w:val="Normal"/>
        <w:bidi w:val="0"/>
        <w:spacing w:before="0" w:after="0"/>
        <w:ind w:left="0" w:right="0" w:firstLine="567"/>
        <w:rPr/>
      </w:pPr>
      <w:r>
        <w:rPr/>
        <w:t>Том повиновался и побежал, низко пригнув голову, и сложившись пополам. Он почти стлался по земле. Черный склон с целым лабиринтом лощин, оврагов, вымоин — был уже близко. Только бы дотянуть до него, а там, в этой своеобразной крепости, мексиканцы их не достанут. Лошади там бесполезны, а пешком по горам мотаться — в этом деле вакерос не сильны. Остановятся в начале скалистого склона и будут орать ругательства на двух языках и палить из винтовок, да так, чтобы, не дай Бог, не задеть кого из беглецов, а после поскачут назад, посмеиваясь, — довольные собой и надеясь, что следующий раз судьба будет к ним благосклоннее. Такое уже случалось и тем все и кончалось…</w:t>
      </w:r>
    </w:p>
    <w:p>
      <w:pPr>
        <w:pStyle w:val="Normal"/>
        <w:bidi w:val="0"/>
        <w:spacing w:before="0" w:after="0"/>
        <w:ind w:left="0" w:right="0" w:firstLine="567"/>
        <w:rPr/>
      </w:pPr>
      <w:r>
        <w:rPr/>
        <w:t>Но в этот миг пуля просвистела так близко, что было уже не до шуток, хотя Том усмехался на бегу, инстинктивно пригибаясь. И тут он услышал еще одну: она завизжала, а потом глухо ударила во что-то мягкое. Звук был жуткий, отвратительный. От него у Тома мурашки поползли по спине. Тут же он услышал какое-то странное тихое покашливание, а потом стук камней за спиной, как будто их кто-то подбросил ногой. Том резко остановился на бегу, заскользив по инерции, потом круто развернулся и, не веря глазам, увидел своего брата Уолта, распростертого на земле.</w:t>
      </w:r>
    </w:p>
    <w:p>
      <w:pPr>
        <w:pStyle w:val="Normal"/>
        <w:bidi w:val="0"/>
        <w:spacing w:before="0" w:after="0"/>
        <w:ind w:left="0" w:right="0" w:firstLine="567"/>
        <w:rPr/>
      </w:pPr>
      <w:r>
        <w:rPr/>
        <w:t>Не замечая пуль, которые свистели над головой и поднимали облачка пыли, впиваясь в землю прямо у ног, Том пробежал несколько шагов назад и опустился на колени возле неподвижного тела. Одного взгляда было достаточно. На шее Уолта, сзади, была маленькая синяя ранка, а спереди пуля, расплющившаяся при ударе в позвонок, вырвала кусок тела. Уолт умер раньше, чем рухнул на землю. Обезумевший Том разразился проклятиями и вскочил на ноги, сжимая в руках дробовик. Тут же еще одна пуля чиркнула его по щеке, оставив багровый шрам. Другая — продырявила рукав куртки. Он вскинул дробовик, прижал приклад к плечу, и в этот миг спасительный здравый смысл вернулся к нему. Своим жалким оружием он не мог причинить вреда летевшим на него всадникам. Оба брата оставили свои «Кольты» дома, чтобы легче было идти.</w:t>
      </w:r>
    </w:p>
    <w:p>
      <w:pPr>
        <w:pStyle w:val="Normal"/>
        <w:bidi w:val="0"/>
        <w:spacing w:before="0" w:after="0"/>
        <w:ind w:left="0" w:right="0" w:firstLine="567"/>
        <w:rPr/>
      </w:pPr>
      <w:r>
        <w:rPr/>
        <w:t>«Если меня здесь убьют, Уолту это не поможет. И рассчитаться с этими грязными скотами будет некому», — пробормотал он сквозь зубы и, развернувшись, бросился в кустарник. Погоня была уже рядом. Его пылающая ярость остывала и превращалась в твердую, холодную решимость — отомстить! Он бежал быстрее ветра, пригибаясь и петляя. Позади неслась погоня. Над головой свистели пули.</w:t>
      </w:r>
    </w:p>
    <w:p>
      <w:pPr>
        <w:pStyle w:val="Normal"/>
        <w:bidi w:val="0"/>
        <w:spacing w:before="0" w:after="0"/>
        <w:ind w:left="0" w:right="0" w:firstLine="567"/>
        <w:rPr/>
      </w:pPr>
      <w:r>
        <w:rPr/>
        <w:t>Вдруг Том рухнул на бегу, как подстреленный заяц. Вскочил на ноги ошеломленный, с разбитым в кровь лицом. Пуля задела его чуть выше виска. Это была всего лишь царапина, но от неожиданности он споткнулся и при падении сильно ушибся. Теперь он вновь нырнул под защиту кустарника, а в ушах звучали торжествующие крики преследователей. Том, низко согнувшись, ломился сквозь кусты, как безумный, кровь и пот застилали глаза, он ничего не видел. И не увидел черной пропасти, разверзшейся у его ног, когда он прорвался сквозь крайние кусты. С криком ужаса и отчаяния он рухнул в провал каньона. Из темной бездны доносился его удаляющийся вопль, потом резко оборвался. Через мгновение долетел звук далекого всплеска. Потом — только шум бегущей воды.</w:t>
      </w:r>
    </w:p>
    <w:p>
      <w:pPr>
        <w:pStyle w:val="Normal"/>
        <w:bidi w:val="0"/>
        <w:spacing w:before="0" w:after="0"/>
        <w:ind w:left="0" w:right="0" w:firstLine="567"/>
        <w:rPr/>
      </w:pPr>
      <w:r>
        <w:rPr/>
        <w:t>Тонкие крадущиеся фигуры скользили меж кустов. Преследователи услышали отчаянный вопль и поняли, что он означает. Но они хотели убедиться. Прошло еще много времени, прежде чем они обнаружили сломанный куст в том месте, где ковбой сорвался с кромки обрыва. Опытному взгляду здесь все было ясно. Без сомнения, на этом месте Том Харди встретил свою смерть.</w:t>
      </w:r>
    </w:p>
    <w:p>
      <w:pPr>
        <w:pStyle w:val="Normal"/>
        <w:bidi w:val="0"/>
        <w:spacing w:before="0" w:after="0"/>
        <w:ind w:left="0" w:right="0" w:firstLine="567"/>
        <w:rPr/>
      </w:pPr>
      <w:r>
        <w:rPr/>
        <w:t>Преследователи сошлись вместе, поговорили о чем-то, потом исчезли. Несколько минут спустя тело Уолта Харди проволокли сквозь кустарник и сбросили в пропасть. Вновь послышался далекий всплеск. Луна, ужаснувшись, спрятала лицо за покровом облаков. Глаза звезд замутились непролитыми слезами. В сгущающейся тьме послышался затихающий стук копыт.</w:t>
      </w:r>
    </w:p>
    <w:p>
      <w:pPr>
        <w:pStyle w:val="Normal"/>
        <w:bidi w:val="0"/>
        <w:spacing w:before="0" w:after="0"/>
        <w:ind w:left="0" w:right="0" w:firstLine="567"/>
        <w:rPr/>
      </w:pPr>
      <w:r>
        <w:rPr/>
        <w:t>В черном чреве каньона невидимая вода пела погребальную песнь.</w:t>
      </w:r>
    </w:p>
    <w:p>
      <w:pPr>
        <w:pStyle w:val="Normal"/>
        <w:bidi w:val="0"/>
        <w:spacing w:before="0" w:after="0"/>
        <w:ind w:left="0" w:right="0" w:firstLine="567"/>
        <w:rPr/>
      </w:pPr>
      <w:r>
        <w:rPr/>
        <w:t>На гребне невысокого холма зловещая банда ненадолго остановилась. Вожак, высокий, широкоплечий, с лицом, скрытым платком-серапе так, что из-под широких полей сомбреро только блестели глаза, повернувшись на северо-восток, устремил взгляд туда, где в деревне на берегу реки в хижине Мануэля Карденаса лежал раненый. С минуту он, казалось, колебался, поглядывая на небо, уже тронутое бледной краской серого рассвета. Потом проговорил резким голосом по-испански:</w:t>
      </w:r>
    </w:p>
    <w:p>
      <w:pPr>
        <w:pStyle w:val="Normal"/>
        <w:bidi w:val="0"/>
        <w:spacing w:before="0" w:after="0"/>
        <w:ind w:left="0" w:right="0" w:firstLine="567"/>
        <w:rPr/>
      </w:pPr>
      <w:r>
        <w:rPr/>
        <w:t>— </w:t>
      </w:r>
      <w:r>
        <w:rPr/>
        <w:t>Уже поздно. К тому же сегодня у нас есть другие дела. А туда поедем через два дня, сразу после полуночи. Ортего, смотри, чтобы все было готово, как я сказал. Вперед!</w:t>
      </w:r>
    </w:p>
    <w:p>
      <w:pPr>
        <w:pStyle w:val="Normal"/>
        <w:bidi w:val="0"/>
        <w:spacing w:before="0" w:after="0"/>
        <w:ind w:left="0" w:right="0" w:firstLine="567"/>
        <w:rPr/>
      </w:pPr>
      <w:r>
        <w:rPr/>
        <w:t>Круто развернувшись, банда с бешеным топотом понеслась на север, туда, где мрачной тенью высились горы Тинах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жим Хэтфилд, все еще слабый, но быстро набирающий силу, сидел на краешке своей кушетки в нижней комнате дома Мануэля Карденаса. Роза наблюдала за ним с опаской и неодобрением. А когда Хэтфилд медленно поднялся на ноги, она начала бранить его журчащим голосом. Рейнджер, взглянув на ее встревоженное лицо, улыбнулся.</w:t>
      </w:r>
    </w:p>
    <w:p>
      <w:pPr>
        <w:pStyle w:val="Normal"/>
        <w:bidi w:val="0"/>
        <w:spacing w:before="0" w:after="0"/>
        <w:ind w:left="0" w:right="0" w:firstLine="567"/>
        <w:rPr/>
      </w:pPr>
      <w:r>
        <w:rPr/>
        <w:t>— </w:t>
      </w:r>
      <w:r>
        <w:rPr/>
        <w:t>Все будет хорошо, сеньорита. Я просто пройдусь до двери и назад — в первый раз. Хочу посмотреть, как это у меня получится…</w:t>
      </w:r>
    </w:p>
    <w:p>
      <w:pPr>
        <w:pStyle w:val="Normal"/>
        <w:bidi w:val="0"/>
        <w:spacing w:before="0" w:after="0"/>
        <w:ind w:left="0" w:right="0" w:firstLine="567"/>
        <w:rPr/>
      </w:pPr>
      <w:r>
        <w:rPr/>
        <w:t>Получилось у него совсем неплохо для человека, который недавно был на волосок от смерти. Правда, рана его после того, как ее обработал Цянь, заживала быстро и без каких-либо осложнений. Роза ухаживала за ним толково и умело — это и был тот последний штрих, которого недоставало для полной картины исцеления. Хэтфилд чувствовал, как силы буквально вливаются в него с каждым часом. Добравшись до двери, он остановился, упершись рукой в косяк, и посмотрел на залитую солнцем площадь. Невдалеке от дома увидел двух парней, слоняющихся без дела с тяжелыми винтовками в корявых крестьянских руках. Когда они заметили рейнджера, смуглые лица расплылись в широких улыбках, оба дружелюбно замахали руками. Хэтфилд помахал им в ответ и повернулся к Розе.</w:t>
      </w:r>
    </w:p>
    <w:p>
      <w:pPr>
        <w:pStyle w:val="Normal"/>
        <w:bidi w:val="0"/>
        <w:spacing w:before="0" w:after="0"/>
        <w:ind w:left="0" w:right="0" w:firstLine="567"/>
        <w:rPr/>
      </w:pPr>
      <w:r>
        <w:rPr/>
        <w:t>— </w:t>
      </w:r>
      <w:r>
        <w:rPr/>
        <w:t>Кто это, что они здесь делают? — спросил он.</w:t>
      </w:r>
    </w:p>
    <w:p>
      <w:pPr>
        <w:pStyle w:val="Normal"/>
        <w:bidi w:val="0"/>
        <w:spacing w:before="0" w:after="0"/>
        <w:ind w:left="0" w:right="0" w:firstLine="567"/>
        <w:rPr/>
      </w:pPr>
      <w:r>
        <w:rPr/>
        <w:t>Роза по-испански красноречиво пожала плечами.</w:t>
      </w:r>
    </w:p>
    <w:p>
      <w:pPr>
        <w:pStyle w:val="Normal"/>
        <w:bidi w:val="0"/>
        <w:spacing w:before="0" w:after="0"/>
        <w:ind w:left="0" w:right="0" w:firstLine="567"/>
        <w:rPr/>
      </w:pPr>
      <w:r>
        <w:rPr/>
        <w:t>— </w:t>
      </w:r>
      <w:r>
        <w:rPr/>
        <w:t>Они охраняют, — сказала она твердо. — С этими ночными всадниками рисковать нельзя. Что, если они опять устроят набег? Шестеро из них отправились на тот свет благодаря тебе, Капитан, но остальные знают, что ты жив и находишься здесь. Вот наши парни и стерегут день и ночь. Ты вернул нашим мужчинам мужество, Капитан. Пусть только сунутся эти ночные гости. Мы их больше не боимся!</w:t>
      </w:r>
    </w:p>
    <w:p>
      <w:pPr>
        <w:pStyle w:val="Normal"/>
        <w:bidi w:val="0"/>
        <w:spacing w:before="0" w:after="0"/>
        <w:ind w:left="0" w:right="0" w:firstLine="567"/>
        <w:rPr/>
      </w:pPr>
      <w:r>
        <w:rPr/>
        <w:t>Хэтфилд кивнул в знак понимания и благодарности.</w:t>
      </w:r>
    </w:p>
    <w:p>
      <w:pPr>
        <w:pStyle w:val="Normal"/>
        <w:bidi w:val="0"/>
        <w:spacing w:before="0" w:after="0"/>
        <w:ind w:left="0" w:right="0" w:firstLine="567"/>
        <w:rPr/>
      </w:pPr>
      <w:r>
        <w:rPr/>
        <w:t>— </w:t>
      </w:r>
      <w:r>
        <w:rPr/>
        <w:t>Скоро должен возвратиться твой отец, — заметил он.</w:t>
      </w:r>
    </w:p>
    <w:p>
      <w:pPr>
        <w:pStyle w:val="Normal"/>
        <w:bidi w:val="0"/>
        <w:spacing w:before="0" w:after="0"/>
        <w:ind w:left="0" w:right="0" w:firstLine="567"/>
        <w:rPr/>
      </w:pPr>
      <w:r>
        <w:rPr/>
        <w:t>Роза вышла в соседнюю комнату и подошла к окну, выходившему на запад. Вернувшись, сказала:</w:t>
      </w:r>
    </w:p>
    <w:p>
      <w:pPr>
        <w:pStyle w:val="Normal"/>
        <w:bidi w:val="0"/>
        <w:spacing w:before="0" w:after="0"/>
        <w:ind w:left="0" w:right="0" w:firstLine="567"/>
        <w:rPr/>
      </w:pPr>
      <w:r>
        <w:rPr/>
        <w:t>— </w:t>
      </w:r>
      <w:r>
        <w:rPr/>
        <w:t>Сюда скачут двое.</w:t>
      </w:r>
    </w:p>
    <w:p>
      <w:pPr>
        <w:pStyle w:val="Normal"/>
        <w:bidi w:val="0"/>
        <w:spacing w:before="0" w:after="0"/>
        <w:ind w:left="0" w:right="0" w:firstLine="567"/>
        <w:rPr/>
      </w:pPr>
      <w:r>
        <w:rPr/>
        <w:t>— </w:t>
      </w:r>
      <w:r>
        <w:rPr/>
        <w:t>Это, должно быть, твой отец и капитан Билл, — оживился Хэтфилд.</w:t>
      </w:r>
    </w:p>
    <w:p>
      <w:pPr>
        <w:pStyle w:val="Normal"/>
        <w:bidi w:val="0"/>
        <w:spacing w:before="0" w:after="0"/>
        <w:ind w:left="0" w:right="0" w:firstLine="567"/>
        <w:rPr/>
      </w:pPr>
      <w:r>
        <w:rPr/>
        <w:t>Нежная рука Розы коснулась его плеча.</w:t>
      </w:r>
    </w:p>
    <w:p>
      <w:pPr>
        <w:pStyle w:val="Normal"/>
        <w:bidi w:val="0"/>
        <w:spacing w:before="0" w:after="0"/>
        <w:ind w:left="0" w:right="0" w:firstLine="567"/>
        <w:rPr/>
      </w:pPr>
      <w:r>
        <w:rPr/>
        <w:t>— </w:t>
      </w:r>
      <w:r>
        <w:rPr/>
        <w:t>Отдохни, Капитан. Ты еще не совсем окреп.</w:t>
      </w:r>
    </w:p>
    <w:p>
      <w:pPr>
        <w:pStyle w:val="Normal"/>
        <w:bidi w:val="0"/>
        <w:spacing w:before="0" w:after="0"/>
        <w:ind w:left="0" w:right="0" w:firstLine="567"/>
        <w:rPr/>
      </w:pPr>
      <w:r>
        <w:rPr/>
        <w:t>— </w:t>
      </w:r>
      <w:r>
        <w:rPr/>
        <w:t>Я лошадь могу поднять, — усмехнулся в ответ Хэтфилд.</w:t>
      </w:r>
    </w:p>
    <w:p>
      <w:pPr>
        <w:pStyle w:val="Normal"/>
        <w:bidi w:val="0"/>
        <w:spacing w:before="0" w:after="0"/>
        <w:ind w:left="0" w:right="0" w:firstLine="567"/>
        <w:rPr/>
      </w:pPr>
      <w:r>
        <w:rPr/>
        <w:t>И все же позволил отвести себя назад, в постель.</w:t>
      </w:r>
    </w:p>
    <w:p>
      <w:pPr>
        <w:pStyle w:val="Normal"/>
        <w:bidi w:val="0"/>
        <w:spacing w:before="0" w:after="0"/>
        <w:ind w:left="0" w:right="0" w:firstLine="567"/>
        <w:rPr/>
      </w:pPr>
      <w:r>
        <w:rPr/>
        <w:t>Он полулежал, обложенный подушками со всех сторон, когда совсем рядом, за дверью, раздался стук копыт. Через минуту в комнату вошел Мануэль Карденас, а с ним еще один человек — пожилой, высокий, с колючими голубыми глазами. В усах пробивалась седина. Когда его взгляд остановился на Хэтфилде, в глазах отразилось чувство облегчения.</w:t>
      </w:r>
    </w:p>
    <w:p>
      <w:pPr>
        <w:pStyle w:val="Normal"/>
        <w:bidi w:val="0"/>
        <w:spacing w:before="0" w:after="0"/>
        <w:ind w:left="0" w:right="0" w:firstLine="567"/>
        <w:rPr/>
      </w:pPr>
      <w:r>
        <w:rPr/>
        <w:t>— </w:t>
      </w:r>
      <w:r>
        <w:rPr/>
        <w:t>Ну, вижу, бездельничаешь, как всегда, — проворчал он дружелюбно.</w:t>
      </w:r>
    </w:p>
    <w:p>
      <w:pPr>
        <w:pStyle w:val="Normal"/>
        <w:bidi w:val="0"/>
        <w:spacing w:before="0" w:after="0"/>
        <w:ind w:left="0" w:right="0" w:firstLine="567"/>
        <w:rPr/>
      </w:pPr>
      <w:r>
        <w:rPr/>
        <w:t>Хэтфилд улыбнулся, и они крепко пожали друг другу руки.</w:t>
      </w:r>
    </w:p>
    <w:p>
      <w:pPr>
        <w:pStyle w:val="Normal"/>
        <w:bidi w:val="0"/>
        <w:spacing w:before="0" w:after="0"/>
        <w:ind w:left="0" w:right="0" w:firstLine="567"/>
        <w:rPr/>
      </w:pPr>
      <w:r>
        <w:rPr/>
        <w:t>— </w:t>
      </w:r>
      <w:r>
        <w:rPr/>
        <w:t>А теперь рассказывай все как есть, — сказал капитан Макдоуэл.</w:t>
      </w:r>
    </w:p>
    <w:p>
      <w:pPr>
        <w:pStyle w:val="Normal"/>
        <w:bidi w:val="0"/>
        <w:spacing w:before="0" w:after="0"/>
        <w:ind w:left="0" w:right="0" w:firstLine="567"/>
        <w:rPr/>
      </w:pPr>
      <w:r>
        <w:rPr/>
        <w:t>Хэтфилд начал свой рассказ. Старый шеф рейнджеров молча слушал, пощипывая ус. Когда Хэтфилд закончил, глаза Макдоуэла были холодны как лед.</w:t>
      </w:r>
    </w:p>
    <w:p>
      <w:pPr>
        <w:pStyle w:val="Normal"/>
        <w:bidi w:val="0"/>
        <w:spacing w:before="0" w:after="0"/>
        <w:ind w:left="0" w:right="0" w:firstLine="567"/>
        <w:rPr/>
      </w:pPr>
      <w:r>
        <w:rPr/>
        <w:t>— </w:t>
      </w:r>
      <w:r>
        <w:rPr/>
        <w:t>Я бы хотел остаться здесь, раскопать это дело до конца, сэр, — подвел черту Одинокий Волк.</w:t>
      </w:r>
    </w:p>
    <w:p>
      <w:pPr>
        <w:pStyle w:val="Normal"/>
        <w:bidi w:val="0"/>
        <w:spacing w:before="0" w:after="0"/>
        <w:ind w:left="0" w:right="0" w:firstLine="567"/>
        <w:rPr/>
      </w:pPr>
      <w:r>
        <w:rPr/>
        <w:t>— </w:t>
      </w:r>
      <w:r>
        <w:rPr/>
        <w:t>Я тебя понимаю, — согласился капитан Билл, — и с этой бандой, конечно, надо кончать. Нельзя допустить, чтобы это сошло им с рук — стрелять в рейнджеров при исполнении служебных обязанностей. Да, Джим, оставайся здесь, раскручивай это дело, хотя ты нам и в других местах тоже нужен позарез — при нынешнем положении в округе Пэнхэндл, и в районе Черо Диабле. Ни одного лишнего, каждый человек на счету, а здесь, в округе, просят целый отряд! Займись этой бандой, Джим!</w:t>
      </w:r>
    </w:p>
    <w:p>
      <w:pPr>
        <w:pStyle w:val="Normal"/>
        <w:bidi w:val="0"/>
        <w:spacing w:before="0" w:after="0"/>
        <w:ind w:left="0" w:right="0" w:firstLine="567"/>
        <w:rPr/>
      </w:pPr>
      <w:r>
        <w:rPr/>
        <w:t>Хэтфилд ничего не ответил, но глядя в его суровое лицо, Макдоуэл вспомнил случай, произошедший с ним много лет назад в одной индейской деревушке.</w:t>
      </w:r>
    </w:p>
    <w:p>
      <w:pPr>
        <w:pStyle w:val="Normal"/>
        <w:bidi w:val="0"/>
        <w:spacing w:before="0" w:after="0"/>
        <w:ind w:left="0" w:right="0" w:firstLine="567"/>
        <w:rPr/>
      </w:pPr>
      <w:r>
        <w:rPr/>
        <w:t>Пойманного кем-то орла привязали за лапу к жерди на лужайке, а вокруг, на деревьях, тучи крикливых ворон глумливо горланили, осыпали издевательским карканьем царя птиц, лишенного свободы. Орел не издавал ни звука, только смотрел свирепо и задумчиво, время от времени переминаясь с ноги на ногу и расправляя крылья.</w:t>
      </w:r>
    </w:p>
    <w:p>
      <w:pPr>
        <w:pStyle w:val="Normal"/>
        <w:bidi w:val="0"/>
        <w:spacing w:before="0" w:after="0"/>
        <w:ind w:left="0" w:right="0" w:firstLine="567"/>
        <w:rPr/>
      </w:pPr>
      <w:r>
        <w:rPr/>
        <w:t>Билл Макдоуэл был человек по-своему необычным. Сидя в седле, он какое-то время смотрел на царственную птицу. Потом вдруг бросил монету индейцу — хозяину орла, и, свесившись с седла, одним взмахом ножа перерезал шнур, которым был привязан крылатый пленник.</w:t>
      </w:r>
    </w:p>
    <w:p>
      <w:pPr>
        <w:pStyle w:val="Normal"/>
        <w:bidi w:val="0"/>
        <w:spacing w:before="0" w:after="0"/>
        <w:ind w:left="0" w:right="0" w:firstLine="567"/>
        <w:rPr/>
      </w:pPr>
      <w:r>
        <w:rPr/>
        <w:t>— </w:t>
      </w:r>
      <w:r>
        <w:rPr/>
        <w:t>А ну, покажи этим тварям, приятель! — крикнул он, подтолкнув освобожденную птицу.</w:t>
      </w:r>
    </w:p>
    <w:p>
      <w:pPr>
        <w:pStyle w:val="Normal"/>
        <w:bidi w:val="0"/>
        <w:spacing w:before="0" w:after="0"/>
        <w:ind w:left="0" w:right="0" w:firstLine="567"/>
        <w:rPr/>
      </w:pPr>
      <w:r>
        <w:rPr/>
        <w:t>Могучие крылья стремительно расправились, и огромный орел взмыл ввысь. Он издал только один яростный дикий крик — и в тот же миг все небо заполнило мятущееся воронье: эти черные кляксы в ужасе кричали и улепетывали кто куда…</w:t>
      </w:r>
    </w:p>
    <w:p>
      <w:pPr>
        <w:pStyle w:val="Normal"/>
        <w:bidi w:val="0"/>
        <w:spacing w:before="0" w:after="0"/>
        <w:ind w:left="0" w:right="0" w:firstLine="567"/>
        <w:rPr/>
      </w:pPr>
      <w:r>
        <w:rPr/>
        <w:t>— </w:t>
      </w:r>
      <w:r>
        <w:rPr/>
        <w:t>Вот то же самое будет, когда и этот орел расправит крылья, — усмехнулся капитан Билл.</w:t>
      </w:r>
    </w:p>
    <w:p>
      <w:pPr>
        <w:pStyle w:val="Normal"/>
        <w:bidi w:val="0"/>
        <w:spacing w:before="0" w:after="0"/>
        <w:ind w:left="0" w:right="0" w:firstLine="567"/>
        <w:rPr/>
      </w:pPr>
      <w:r>
        <w:rPr/>
        <w:t>Воспоминание растаяло, и он снова увидел перед собой худое, бронзовое от загара лицо его лучшего рейнджера.</w:t>
      </w:r>
    </w:p>
    <w:p>
      <w:pPr>
        <w:pStyle w:val="Normal"/>
        <w:bidi w:val="0"/>
        <w:spacing w:before="0" w:after="0"/>
        <w:ind w:left="0" w:right="0" w:firstLine="567"/>
        <w:rPr/>
      </w:pPr>
      <w:r>
        <w:rPr/>
        <w:t>— </w:t>
      </w:r>
      <w:r>
        <w:rPr/>
        <w:t>Что такое, сэр? — спросил Хэтфилд.</w:t>
      </w:r>
    </w:p>
    <w:p>
      <w:pPr>
        <w:pStyle w:val="Normal"/>
        <w:bidi w:val="0"/>
        <w:spacing w:before="0" w:after="0"/>
        <w:ind w:left="0" w:right="0" w:firstLine="567"/>
        <w:rPr/>
      </w:pPr>
      <w:r>
        <w:rPr/>
        <w:t>— </w:t>
      </w:r>
      <w:r>
        <w:rPr/>
        <w:t>Ничего, — усмехнулся капитан Билл. — Просто я хотел сказать, что, кроме этой ночной банды, тебе придется заняться еще одним делом — это междоусобицей между ранчо, которым владеет старый дьявол Анси Маккой, и его соседом — доном Себастианом Гомесом. Между ними того и гляди вспыхнет настоящая война. Ко мне уже не раз обращались многие из местных — просят прислать отряд — остудить страсти. А тут, как назло, пару дней назад двое из людей Маккоя пошли поохотиться и проникли на территорию Гомеса. И до сих пор не вернулись. Маккой бьется об заклад, что, это люди Гомеса что-то сделали с парнями. Старый дьявол собирается ехать прочесать ранчо Ригал. А ты слышал, что это за человек: сказал — значит сделает.</w:t>
      </w:r>
    </w:p>
    <w:p>
      <w:pPr>
        <w:pStyle w:val="Normal"/>
        <w:bidi w:val="0"/>
        <w:spacing w:before="0" w:after="0"/>
        <w:ind w:left="0" w:right="0" w:firstLine="567"/>
        <w:rPr/>
      </w:pPr>
      <w:r>
        <w:rPr/>
        <w:t>Хзтфилд кивнул.</w:t>
      </w:r>
    </w:p>
    <w:p>
      <w:pPr>
        <w:pStyle w:val="Normal"/>
        <w:bidi w:val="0"/>
        <w:spacing w:before="0" w:after="0"/>
        <w:ind w:left="0" w:right="0" w:firstLine="567"/>
        <w:rPr/>
      </w:pPr>
      <w:r>
        <w:rPr/>
        <w:t>— </w:t>
      </w:r>
      <w:r>
        <w:rPr/>
        <w:t>А что собой представляет Гомес? Я слышал о нем, но ничего конкретного…</w:t>
      </w:r>
    </w:p>
    <w:p>
      <w:pPr>
        <w:pStyle w:val="Normal"/>
        <w:bidi w:val="0"/>
        <w:spacing w:before="0" w:after="0"/>
        <w:ind w:left="0" w:right="0" w:firstLine="567"/>
        <w:rPr/>
      </w:pPr>
      <w:r>
        <w:rPr/>
        <w:t>— </w:t>
      </w:r>
      <w:r>
        <w:rPr/>
        <w:t>Мексиканец испанского происхождения, — ответил Макдоуэл. — Десять лет назад перебрался сюда, купил ранчо у старика Тэрнера. Повздорил с Маккоем и огородил свой участок. По-моему, очень богат. ГОВОРЯТ, что у него есть какая-то собственность в Мексике — шахты, одна или две…</w:t>
      </w:r>
    </w:p>
    <w:p>
      <w:pPr>
        <w:pStyle w:val="Normal"/>
        <w:bidi w:val="0"/>
        <w:spacing w:before="0" w:after="0"/>
        <w:ind w:left="0" w:right="0" w:firstLine="567"/>
        <w:rPr/>
      </w:pPr>
      <w:r>
        <w:rPr/>
        <w:t>— </w:t>
      </w:r>
      <w:r>
        <w:rPr/>
        <w:t>Шахты?</w:t>
      </w:r>
    </w:p>
    <w:p>
      <w:pPr>
        <w:pStyle w:val="Normal"/>
        <w:bidi w:val="0"/>
        <w:spacing w:before="0" w:after="0"/>
        <w:ind w:left="0" w:right="0" w:firstLine="567"/>
        <w:rPr/>
      </w:pPr>
      <w:r>
        <w:rPr/>
        <w:t>— </w:t>
      </w:r>
      <w:r>
        <w:rPr/>
        <w:t>Так говорят. Но вряд ли они приносят прибыль. У мексиканцев это дело обычно бездарно поставлено.</w:t>
      </w:r>
    </w:p>
    <w:p>
      <w:pPr>
        <w:pStyle w:val="Normal"/>
        <w:bidi w:val="0"/>
        <w:spacing w:before="0" w:after="0"/>
        <w:ind w:left="0" w:right="0" w:firstLine="567"/>
        <w:rPr/>
      </w:pPr>
      <w:r>
        <w:rPr/>
        <w:t>Хэтфилд кивнул, глаза его стали холодными и задумчивыми.</w:t>
      </w:r>
    </w:p>
    <w:p>
      <w:pPr>
        <w:pStyle w:val="Normal"/>
        <w:bidi w:val="0"/>
        <w:spacing w:before="0" w:after="0"/>
        <w:ind w:left="0" w:right="0" w:firstLine="567"/>
        <w:rPr/>
      </w:pPr>
      <w:r>
        <w:rPr/>
        <w:t>— </w:t>
      </w:r>
      <w:r>
        <w:rPr/>
        <w:t>Значит, имеем шахты, — повторил он. — И, к тому же, мексиканец…</w:t>
      </w:r>
    </w:p>
    <w:p>
      <w:pPr>
        <w:pStyle w:val="Normal"/>
        <w:bidi w:val="0"/>
        <w:spacing w:before="0" w:after="0"/>
        <w:ind w:left="0" w:right="0" w:firstLine="567"/>
        <w:rPr/>
      </w:pPr>
      <w:r>
        <w:rPr/>
        <w:t>— </w:t>
      </w:r>
      <w:r>
        <w:rPr/>
        <w:t>Да, — сказал Билл. — Ну а я, Джим, поехал дальше, на восток. Мануэль говорит, доктор обещал, что ты скоро будешь на ногах и здоров как бык. Теперь, когда пулю извлекли, он говорит, все будет в порядке. Похоже, этот китаец знает свое дело. Доктор сказал Мануэлю, что пуля застряла совсем рядом с сердцем и уперлась в аорту — это большая такая артерия, по которой сердце качает кровь дальше. Он говорит, рано или поздно артерия от трения все равно прорвалась бы — вот туг тебе и пришел бы конец. Доктор клянется на целой стопке Библий, что пуля застряла в таком месте и так неудачно, что вытащить ее, не убив тебя при этом, было невозможно…</w:t>
      </w:r>
    </w:p>
    <w:p>
      <w:pPr>
        <w:pStyle w:val="Normal"/>
        <w:bidi w:val="0"/>
        <w:spacing w:before="0" w:after="0"/>
        <w:ind w:left="0" w:right="0" w:firstLine="567"/>
        <w:rPr/>
      </w:pPr>
      <w:r>
        <w:rPr/>
        <w:t>Хэтфилд мрачно кивнул.</w:t>
      </w:r>
    </w:p>
    <w:p>
      <w:pPr>
        <w:pStyle w:val="Normal"/>
        <w:bidi w:val="0"/>
        <w:spacing w:before="0" w:after="0"/>
        <w:ind w:left="0" w:right="0" w:firstLine="567"/>
        <w:rPr/>
      </w:pPr>
      <w:r>
        <w:rPr/>
        <w:t>— </w:t>
      </w:r>
      <w:r>
        <w:rPr/>
        <w:t>Я хочу повидать этого китайца и поблагодарить его. Мануэль говорит, он уехал сразу после операции сказал только, что мне больше ничего не нужно, — только хороший уход, а с этим Роза прекрасно справится. Она и впрямь справляется лучше некуда, — и он с благодарностью взглянул на темноглазую мексиканку, которая вспыхнула от удовольствия и потупила огромные черные глаза.</w:t>
      </w:r>
    </w:p>
    <w:p>
      <w:pPr>
        <w:pStyle w:val="Normal"/>
        <w:bidi w:val="0"/>
        <w:spacing w:before="0" w:after="0"/>
        <w:ind w:left="0" w:right="0" w:firstLine="567"/>
        <w:rPr/>
      </w:pPr>
      <w:r>
        <w:rPr/>
        <w:t>После того как Билл уехал, Хэтфилд позвал старика-мексиканца.</w:t>
      </w:r>
    </w:p>
    <w:p>
      <w:pPr>
        <w:pStyle w:val="Normal"/>
        <w:bidi w:val="0"/>
        <w:spacing w:before="0" w:after="0"/>
        <w:ind w:left="0" w:right="0" w:firstLine="567"/>
        <w:rPr/>
      </w:pPr>
      <w:r>
        <w:rPr/>
        <w:t>— </w:t>
      </w:r>
      <w:r>
        <w:rPr/>
        <w:t>Мануэль, я хочу перебраться наверх, в мою прежнюю комнату. Хватит мне занимать твое место. И вообще — вам с Розой будет удобнее.</w:t>
      </w:r>
    </w:p>
    <w:p>
      <w:pPr>
        <w:pStyle w:val="Normal"/>
        <w:bidi w:val="0"/>
        <w:spacing w:before="0" w:after="0"/>
        <w:ind w:left="0" w:right="0" w:firstLine="567"/>
        <w:rPr/>
      </w:pPr>
      <w:r>
        <w:rPr/>
        <w:t>— </w:t>
      </w:r>
      <w:r>
        <w:rPr/>
        <w:t>Но, Капитан, тебе пока нельзя подниматься по лестнице, ты еще слаб, — запротестовал Мануэль.</w:t>
      </w:r>
    </w:p>
    <w:p>
      <w:pPr>
        <w:pStyle w:val="Normal"/>
        <w:bidi w:val="0"/>
        <w:spacing w:before="0" w:after="0"/>
        <w:ind w:left="0" w:right="0" w:firstLine="567"/>
        <w:rPr/>
      </w:pPr>
      <w:r>
        <w:rPr/>
        <w:t>— </w:t>
      </w:r>
      <w:r>
        <w:rPr/>
        <w:t>Мне нужна нагрузка, чтобы окрепнуть, — ответил Хэтфилд. — Кроме того, там, наверху, будет спокойнее. Я не буду просыпаться утром, когда ты уходишь на работу, и смогу поспать подольше. — Хэтфилд выдвинул предлог, против которого Мануэль наверняка не стал бы возражать.</w:t>
      </w:r>
    </w:p>
    <w:p>
      <w:pPr>
        <w:pStyle w:val="Normal"/>
        <w:bidi w:val="0"/>
        <w:spacing w:before="0" w:after="0"/>
        <w:ind w:left="0" w:right="0" w:firstLine="567"/>
        <w:rPr/>
      </w:pPr>
      <w:r>
        <w:rPr/>
        <w:t>Тот еще сомневался, но в конце концов уступил.</w:t>
      </w:r>
    </w:p>
    <w:p>
      <w:pPr>
        <w:pStyle w:val="Normal"/>
        <w:bidi w:val="0"/>
        <w:spacing w:before="0" w:after="0"/>
        <w:ind w:left="0" w:right="0" w:firstLine="567"/>
        <w:rPr/>
      </w:pPr>
      <w:r>
        <w:rPr/>
        <w:t>В маленькой комнатке наверху, прямо под крышей, и впрямь было тихо, так что Хэтфилд уснул в этот день рано. Он крепко спал, а гигантский небесный циферблат вращался в сторону запада. Наступила и миновала полночь. Он все еще спал, когда две неясные фигуры крадучись скользнули из темной рощицы прямо к дому. Они двигались, неясные как призраки в тумане, но настолько целеустремленно и уверенно, как могут двигаться люди, хорошо знающие дорогу. Укрывшись во тьме под деревом, они отчетливо видели двух часовых у двери — те клевали носами, оперевшись на свои винтовки. Далеко, обойдя стороной вход в дом, неизвестные подошли к боковой стене. Минута — и вот они уже присели под окном и осторожно заглянули в скудно освещенную комнатушку. Буквально на расстоянии вытянутой руки от окна стояла кушетка. На ней лежал кто-то длинный, ровно сопя во сне.</w:t>
      </w:r>
    </w:p>
    <w:p>
      <w:pPr>
        <w:pStyle w:val="Normal"/>
        <w:bidi w:val="0"/>
        <w:spacing w:before="0" w:after="0"/>
        <w:ind w:left="0" w:right="0" w:firstLine="567"/>
        <w:rPr/>
      </w:pPr>
      <w:r>
        <w:rPr/>
        <w:t>У одного из незнакомцев, скорчившихся под окном, в руке был небольшой узелок из мешковины. Он с величайшей осторожностью развязал его и что-то извлек оттуда. Его пальцы сжимали это нечто с видимым усилием. Второй невольно подался назад. Это движение вызвало тихий шорох — камешек покатился под ногой. Раздалось еле слышное проклятие. Первый швырнул узелок в окно… Еще секунда — и эта парочка исчезла за углом хижины. Незнакомцы устремились в северном направлении и растворились во тьме.</w:t>
      </w:r>
    </w:p>
    <w:p>
      <w:pPr>
        <w:pStyle w:val="Normal"/>
        <w:bidi w:val="0"/>
        <w:spacing w:before="0" w:after="0"/>
        <w:ind w:left="0" w:right="0" w:firstLine="567"/>
        <w:rPr/>
      </w:pPr>
      <w:r>
        <w:rPr/>
        <w:t>Джим Хэтфилд спал крепко, но чутко, как человек, за которым на протяжении многих лет ходила по пятам опасность. Внезапно он проснулся, раскрыл глаза и замер в состоянии тревожного напряжения. Все чувства вдруг обострились до предела. В ушах эхом отдавался еле слышный звук покатившегося камушка. Прошла тревожная секунда — он ничего не слышал. Потом со стороны лестницы, ведущей вниз, в комнату Мануэля донесся глухой удар, а за ним — сдавленный вскрик и какое-то странное шуршание. Потом воцарилась полная тишина. Тишина, пронизанная неведомым ужасом.</w:t>
      </w:r>
    </w:p>
    <w:p>
      <w:pPr>
        <w:pStyle w:val="Normal"/>
        <w:bidi w:val="0"/>
        <w:spacing w:before="0" w:after="0"/>
        <w:ind w:left="0" w:right="0" w:firstLine="567"/>
        <w:rPr/>
      </w:pPr>
      <w:r>
        <w:rPr/>
        <w:t>Хэтфилд бесшумно опустил ноги на пол, сел, запахивая полы халата. Надел мягкие мексиканские сандалии, которые стояли тут же рядом. Потом выхватил из кобуры один из своих больших «Кольтов» и беззвучно скользнул к верхней площадке лестницы. Там он опустился на колени у перил и стал всматриваться в комнату внизу. Через секунду он при неясном свете одной масляной горелки увидел нечто такое, от чего ладонь, в которой он сжимал рукоятку «Кольта», стала влажной от холодного пота.</w:t>
      </w:r>
    </w:p>
    <w:p>
      <w:pPr>
        <w:pStyle w:val="Normal"/>
        <w:bidi w:val="0"/>
        <w:spacing w:before="0" w:after="0"/>
        <w:ind w:left="0" w:right="0" w:firstLine="567"/>
        <w:rPr/>
      </w:pPr>
      <w:r>
        <w:rPr/>
        <w:t>Кушетка, на которой сам Хэтфилд спал еще прошлой ночью и много ночей до того, стояла рядом с раскрытым окном. Сейчас на ней лежал Мануэль Карденас, оцепеневший, как в столбняке, в ужасе широко раскрыв глаза, затаив дыхание и не шевелясь. На груди у него, свесившись несколькими плотными кольцами, подняв голову и отведя ее назад, в агрессивной позе сидела громадная гремучая змея. Не какой-нибудь недомерок из пустыни, а одно из жутких чудовищ, какие встречаются в горах — полных шесть футов воплощенной погибели. Злобные змеиные глаза были красные, с зубов сочился яд, похожий на чернила. Мануэль смотрел в эти огненные глаза не отрываясь, прекрасно понимая, что, как бы он ни старался, ему не упредить молниеносный смертельный удар гремучей змеи; сознавая, что стоит только дрогнуть одному его мускулу, стоит ему только моргнуть и острые как иглы зубы в тот же миг вонзятся ему в лицо.</w:t>
      </w:r>
    </w:p>
    <w:p>
      <w:pPr>
        <w:pStyle w:val="Normal"/>
        <w:bidi w:val="0"/>
        <w:spacing w:before="0" w:after="0"/>
        <w:ind w:left="0" w:right="0" w:firstLine="567"/>
        <w:rPr/>
      </w:pPr>
      <w:r>
        <w:rPr/>
        <w:t>Хэтфилд все это тоже понимал, он знал, что человек не может долго выдерживать подобную неподвижность. В любую секунду мышцы, изнемогающие от напряжения, невольно дрогнут — и тогда взбешенная змея отреагирует мгновенно и смертоносно.</w:t>
      </w:r>
    </w:p>
    <w:p>
      <w:pPr>
        <w:pStyle w:val="Normal"/>
        <w:bidi w:val="0"/>
        <w:spacing w:before="0" w:after="0"/>
        <w:ind w:left="0" w:right="0" w:firstLine="567"/>
        <w:rPr/>
      </w:pPr>
      <w:r>
        <w:rPr/>
        <w:t>Рейнджер поднял тяжелый револьвер, но рука, обычно твердая и верная, сейчас предательски дрожала. Обливаясь потом, Хэтфилд пытался преодолеть слабость: он ведь потерял огромное количество крови. С того места, где он стоял, стрелять было неудобно: коптилка еле светила, пламя плясало.</w:t>
      </w:r>
    </w:p>
    <w:p>
      <w:pPr>
        <w:pStyle w:val="Normal"/>
        <w:bidi w:val="0"/>
        <w:spacing w:before="0" w:after="0"/>
        <w:ind w:left="0" w:right="0" w:firstLine="567"/>
        <w:rPr/>
      </w:pPr>
      <w:r>
        <w:rPr/>
        <w:t>— </w:t>
      </w:r>
      <w:r>
        <w:rPr/>
        <w:t>Если промажу — продырявлю Мануэля, — прошептали пересохшие губы. — Но змея все равно его прикончит!</w:t>
      </w:r>
    </w:p>
    <w:p>
      <w:pPr>
        <w:pStyle w:val="Normal"/>
        <w:bidi w:val="0"/>
        <w:spacing w:before="0" w:after="0"/>
        <w:ind w:left="0" w:right="0" w:firstLine="567"/>
        <w:rPr/>
      </w:pPr>
      <w:r>
        <w:rPr/>
        <w:t>Тело змеи вздулось, она отвела зловещую головку назад, изготовившись для броска. Страшным усилием воли Хэтфилд поборол дрожь в руке, его палец нажал на спусковой крючок.</w:t>
      </w:r>
    </w:p>
    <w:p>
      <w:pPr>
        <w:pStyle w:val="Normal"/>
        <w:bidi w:val="0"/>
        <w:spacing w:before="0" w:after="0"/>
        <w:ind w:left="0" w:right="0" w:firstLine="567"/>
        <w:rPr/>
      </w:pPr>
      <w:r>
        <w:rPr/>
        <w:t>Грохот выстрела слился с криком Мануэля. Мексиканец плашмя свалился на пол рядом с кушеткой, а Хэтфилд бросился вниз по лестнице. А на дальнем конце кушетки, извивалось и стегало хвостом тело змеи. Голова была снесена крупнокалиберной пулей.</w:t>
      </w:r>
    </w:p>
    <w:p>
      <w:pPr>
        <w:pStyle w:val="Normal"/>
        <w:bidi w:val="0"/>
        <w:spacing w:before="0" w:after="0"/>
        <w:ind w:left="0" w:right="0" w:firstLine="567"/>
        <w:rPr/>
      </w:pPr>
      <w:r>
        <w:rPr/>
        <w:t>— </w:t>
      </w:r>
      <w:r>
        <w:rPr/>
        <w:t>Укусила? — прокричал Хэтфилд.</w:t>
      </w:r>
    </w:p>
    <w:p>
      <w:pPr>
        <w:pStyle w:val="Normal"/>
        <w:bidi w:val="0"/>
        <w:spacing w:before="0" w:after="0"/>
        <w:ind w:left="0" w:right="0" w:firstLine="567"/>
        <w:rPr/>
      </w:pPr>
      <w:r>
        <w:rPr/>
        <w:t>— </w:t>
      </w:r>
      <w:r>
        <w:rPr/>
        <w:t>Нет, — выдохнул Мануэль. — Боже правый! Что…</w:t>
      </w:r>
    </w:p>
    <w:p>
      <w:pPr>
        <w:pStyle w:val="Normal"/>
        <w:bidi w:val="0"/>
        <w:spacing w:before="0" w:after="0"/>
        <w:ind w:left="0" w:right="0" w:firstLine="567"/>
        <w:rPr/>
      </w:pPr>
      <w:r>
        <w:rPr/>
        <w:t>Хэтфилд бросился к двери, распахнул ее и увидел двух ошеломленных часовых, они что-то несвязно бормотали спросонья.</w:t>
      </w:r>
    </w:p>
    <w:p>
      <w:pPr>
        <w:pStyle w:val="Normal"/>
        <w:bidi w:val="0"/>
        <w:spacing w:before="0" w:after="0"/>
        <w:ind w:left="0" w:right="0" w:firstLine="567"/>
        <w:rPr/>
      </w:pPr>
      <w:r>
        <w:rPr/>
        <w:t>— </w:t>
      </w:r>
      <w:r>
        <w:rPr/>
        <w:t>Туда, вокруг, за дом! — крикнул он и побежал вокруг дома, часовые за ним. Едва они добрались до северной стены дома, и повернули за угол — издали донесся стук копыт. Два всадника, выехав из рощицы, помчались на север под бледным светом луны.</w:t>
      </w:r>
    </w:p>
    <w:p>
      <w:pPr>
        <w:pStyle w:val="Normal"/>
        <w:bidi w:val="0"/>
        <w:spacing w:before="0" w:after="0"/>
        <w:ind w:left="0" w:right="0" w:firstLine="567"/>
        <w:rPr/>
      </w:pPr>
      <w:r>
        <w:rPr/>
        <w:t>Хэтфилд выхватил винтовку у одного из парней, вскинул, прицелился.</w:t>
      </w:r>
    </w:p>
    <w:p>
      <w:pPr>
        <w:pStyle w:val="Normal"/>
        <w:bidi w:val="0"/>
        <w:spacing w:before="0" w:after="0"/>
        <w:ind w:left="0" w:right="0" w:firstLine="567"/>
        <w:rPr/>
      </w:pPr>
      <w:r>
        <w:rPr/>
        <w:t>Прогремел выстрел, из ствола вырвался желтый язык пламени, взвилось облачко дыма. Вглядываясь сквозь рассеивающийся дым, Хэтфилд увидел, что одна из лошадей споткнулась и рухнула на полном скаку. Всадника выбросило из седла через голову лошади, но он как-то умудрился приземлиться на ноги, споткнулся, чуть не упал но все-таки удержал равновесие. Скакавший впереди его приятель оглянулся и резко натянул поводья, подняв лошадь на дыбы. Его спутник бросился вперед, догнал и вскочил на лошадь за его спиной.</w:t>
      </w:r>
    </w:p>
    <w:p>
      <w:pPr>
        <w:pStyle w:val="Normal"/>
        <w:bidi w:val="0"/>
        <w:spacing w:before="0" w:after="0"/>
        <w:ind w:left="0" w:right="0" w:firstLine="567"/>
        <w:rPr/>
      </w:pPr>
      <w:r>
        <w:rPr/>
        <w:t>Рейнджер вновь вскинул винтовку, вновь прицелился. И в этот миг пелена облаков скрыла луну. Хэтфилд выстрелил наугад и промахнулся. Когда луна вышла вновь, лошадь с двумя всадниками уже скрылась за дальней рощей.</w:t>
      </w:r>
    </w:p>
    <w:p>
      <w:pPr>
        <w:pStyle w:val="Normal"/>
        <w:bidi w:val="0"/>
        <w:spacing w:before="0" w:after="0"/>
        <w:ind w:left="0" w:right="0" w:firstLine="567"/>
        <w:rPr/>
      </w:pPr>
      <w:r>
        <w:rPr/>
        <w:t>Шатаясь от усталости, Хэтфилд направился к подстреленной лошади. К тому времени, когда он добрался до нее, она уже издохла. Сбруя на ней была предельно проста и практична — по такой сбруе определить хозяина невозможно. Но лошадь была с клеймом — тавро было четкое и легко прочитывалось — тавро ранчо «Лежащее Р».</w:t>
      </w:r>
    </w:p>
    <w:p>
      <w:pPr>
        <w:pStyle w:val="Normal"/>
        <w:bidi w:val="0"/>
        <w:spacing w:before="0" w:after="0"/>
        <w:ind w:left="0" w:right="0" w:firstLine="567"/>
        <w:rPr/>
      </w:pPr>
      <w:r>
        <w:rPr/>
        <w:t>Тяжело опираясь на плечо Мануэля, Хэтфилд вернулся в дом. Он чувствовал слабость и дрожь во всем теле. Мануэль осыпал его излияниями благодарности и вопросами.</w:t>
      </w:r>
    </w:p>
    <w:p>
      <w:pPr>
        <w:pStyle w:val="Normal"/>
        <w:bidi w:val="0"/>
        <w:spacing w:before="0" w:after="0"/>
        <w:ind w:left="0" w:right="0" w:firstLine="567"/>
        <w:rPr/>
      </w:pPr>
      <w:r>
        <w:rPr/>
        <w:t>— </w:t>
      </w:r>
      <w:r>
        <w:rPr/>
        <w:t>Забросили гремучую змею в окно, — сообщил ему рейнджер, — наверное, увидели, что часовые задремали. Да-а, хороши приемчики у этих парней!</w:t>
      </w:r>
    </w:p>
    <w:p>
      <w:pPr>
        <w:pStyle w:val="Normal"/>
        <w:bidi w:val="0"/>
        <w:spacing w:before="0" w:after="0"/>
        <w:ind w:left="0" w:right="0" w:firstLine="567"/>
        <w:rPr/>
      </w:pPr>
      <w:r>
        <w:rPr/>
        <w:t>Старика-мексиканца вдруг осенило.</w:t>
      </w:r>
    </w:p>
    <w:p>
      <w:pPr>
        <w:pStyle w:val="Normal"/>
        <w:bidi w:val="0"/>
        <w:spacing w:before="0" w:after="0"/>
        <w:ind w:left="0" w:right="0" w:firstLine="567"/>
        <w:rPr/>
      </w:pPr>
      <w:r>
        <w:rPr/>
        <w:t>— </w:t>
      </w:r>
      <w:r>
        <w:rPr/>
        <w:t>Капитан! — сказал он задыхаясь. — До вчерашнего дня ты все время спал на этом месте! Они знали об этом! Капитан, они ошиблись! Они думали, что это ты!</w:t>
      </w:r>
    </w:p>
    <w:p>
      <w:pPr>
        <w:pStyle w:val="Normal"/>
        <w:bidi w:val="0"/>
        <w:spacing w:before="0" w:after="0"/>
        <w:ind w:left="0" w:right="0" w:firstLine="567"/>
        <w:rPr/>
      </w:pPr>
      <w:r>
        <w:rPr/>
        <w:t>— </w:t>
      </w:r>
      <w:r>
        <w:rPr/>
        <w:t>Похоже на то, — согласился Хэтфилд.</w:t>
      </w:r>
    </w:p>
    <w:p>
      <w:pPr>
        <w:pStyle w:val="Normal"/>
        <w:bidi w:val="0"/>
        <w:spacing w:before="0" w:after="0"/>
        <w:ind w:left="0" w:right="0" w:firstLine="567"/>
        <w:rPr/>
      </w:pPr>
      <w:r>
        <w:rPr/>
        <w:t>К этому времени чуть ли не вся деревня собралась вокруг дома. Прибежал старик-доктор. Он, не слишком церемонясь, уложил рейнджера на кровать, с тревогой осмотрел его свежезалеченную рану, а потом внимательно обследовал и всего его. Наконец выдохнул с облегчением.</w:t>
      </w:r>
    </w:p>
    <w:p>
      <w:pPr>
        <w:pStyle w:val="Normal"/>
        <w:bidi w:val="0"/>
        <w:spacing w:before="0" w:after="0"/>
        <w:ind w:left="0" w:right="0" w:firstLine="567"/>
        <w:rPr/>
      </w:pPr>
      <w:r>
        <w:rPr/>
        <w:t>— </w:t>
      </w:r>
      <w:r>
        <w:rPr/>
        <w:t>Похоже, большого вреда вы себе не причинили. Но боюсь, сеньор, теперь вам придется пролежать здесь значительно дольше. Вам крупно повезло, что рана не открылась.</w:t>
      </w:r>
    </w:p>
    <w:p>
      <w:pPr>
        <w:pStyle w:val="Normal"/>
        <w:bidi w:val="0"/>
        <w:spacing w:before="0" w:after="0"/>
        <w:ind w:left="0" w:right="0" w:firstLine="567"/>
        <w:rPr/>
      </w:pPr>
      <w:r>
        <w:rPr/>
        <w:t>Хэтфилд кивнул, он был слишком слаб, чтобы отвечать, перед глазами плыли круги. Однако он приподнялся на локте и спросил:</w:t>
      </w:r>
    </w:p>
    <w:p>
      <w:pPr>
        <w:pStyle w:val="Normal"/>
        <w:bidi w:val="0"/>
        <w:spacing w:before="0" w:after="0"/>
        <w:ind w:left="0" w:right="0" w:firstLine="567"/>
        <w:rPr/>
      </w:pPr>
      <w:r>
        <w:rPr/>
        <w:t>— </w:t>
      </w:r>
      <w:r>
        <w:rPr/>
        <w:t>А кто тут поблизости метит свой скот таким тавро — «Лежащее Р»?</w:t>
      </w:r>
    </w:p>
    <w:p>
      <w:pPr>
        <w:pStyle w:val="Normal"/>
        <w:bidi w:val="0"/>
        <w:spacing w:before="0" w:after="0"/>
        <w:ind w:left="0" w:right="0" w:firstLine="567"/>
        <w:rPr/>
      </w:pPr>
      <w:r>
        <w:rPr/>
        <w:t>Мануэль минуту колебался.</w:t>
      </w:r>
    </w:p>
    <w:p>
      <w:pPr>
        <w:pStyle w:val="Normal"/>
        <w:bidi w:val="0"/>
        <w:spacing w:before="0" w:after="0"/>
        <w:ind w:left="0" w:right="0" w:firstLine="567"/>
        <w:rPr/>
      </w:pPr>
      <w:r>
        <w:rPr/>
        <w:t>— </w:t>
      </w:r>
      <w:r>
        <w:rPr/>
        <w:t>Капитан, это тавро ранчо Ригал, дона Себастиана Гоме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огда братья Харди не вернулись с охоты, среди ковбоев возникло беспокойство. Оба работали у старика Анси Маккоя на его ранчо « — М». Приятели-ковбои знали о планах парней, видели их, когда они с дробовиками и сумками отправлялись на охоту. Когда после их ухода прошло две ночи и день, Блейн Хэтч, старший объездчик, отправился к Анси Маккою в большой серый хозяйский дом.</w:t>
      </w:r>
    </w:p>
    <w:p>
      <w:pPr>
        <w:pStyle w:val="Normal"/>
        <w:bidi w:val="0"/>
        <w:spacing w:before="0" w:after="0"/>
        <w:ind w:left="0" w:right="0" w:firstLine="567"/>
        <w:rPr/>
      </w:pPr>
      <w:r>
        <w:rPr/>
        <w:t>— </w:t>
      </w:r>
      <w:r>
        <w:rPr/>
        <w:t>Что-то тут не так, — сказал он хозяину. — Парни не собирались долго задерживаться в горах. Вчера к вечеру должны были уже вернуться домой. Может, неприятность какая вышла — поранились там или еще что, а может…</w:t>
      </w:r>
    </w:p>
    <w:p>
      <w:pPr>
        <w:pStyle w:val="Normal"/>
        <w:bidi w:val="0"/>
        <w:spacing w:before="0" w:after="0"/>
        <w:ind w:left="0" w:right="0" w:firstLine="567"/>
        <w:rPr/>
      </w:pPr>
      <w:r>
        <w:rPr/>
        <w:t>Хэтч, не любивший резких выражений, замялся. Старик был не столь сдержан.</w:t>
      </w:r>
    </w:p>
    <w:p>
      <w:pPr>
        <w:pStyle w:val="Normal"/>
        <w:bidi w:val="0"/>
        <w:spacing w:before="0" w:after="0"/>
        <w:ind w:left="0" w:right="0" w:firstLine="567"/>
        <w:rPr/>
      </w:pPr>
      <w:r>
        <w:rPr/>
        <w:t xml:space="preserve">— … </w:t>
      </w:r>
      <w:r>
        <w:rPr/>
        <w:t>а может, проклятый чумазый разделался с ними! — прорычал ранчеро, и его черные глаза, несмотря на возраст, блестящие, как у змеи, сверкнули из-под седых кустистых бровей. Со своим крючковатым носом, похожим на клюв, губами, собранными в куриную гузку, с выдвинутой вперед челюстью и острым подбородком, он напоминал Хэтчу старую хищную птицу.</w:t>
      </w:r>
    </w:p>
    <w:p>
      <w:pPr>
        <w:pStyle w:val="Normal"/>
        <w:bidi w:val="0"/>
        <w:spacing w:before="0" w:after="0"/>
        <w:ind w:left="0" w:right="0" w:firstLine="567"/>
        <w:rPr/>
      </w:pPr>
      <w:r>
        <w:rPr/>
        <w:t>— </w:t>
      </w:r>
      <w:r>
        <w:rPr/>
        <w:t>Все-таки, не думаю, чтобы Гомес пошел на такое, — попытался смягчить хозяина объездчик, — может, они…</w:t>
      </w:r>
    </w:p>
    <w:p>
      <w:pPr>
        <w:pStyle w:val="Normal"/>
        <w:bidi w:val="0"/>
        <w:spacing w:before="0" w:after="0"/>
        <w:ind w:left="0" w:right="0" w:firstLine="567"/>
        <w:rPr/>
      </w:pPr>
      <w:r>
        <w:rPr/>
        <w:t>— </w:t>
      </w:r>
      <w:r>
        <w:rPr/>
        <w:t>Может! — заорал Анси. — Попомнишь мои слова, Блейн, живыми ты их больше не увидишь — ни Тома, ни Уолта! Где-нибудь там, в зарослях, найдут их трупы! Собирай парней и отправляйтесь искать. Пошевеливайся, так тебя растак!</w:t>
      </w:r>
    </w:p>
    <w:p>
      <w:pPr>
        <w:pStyle w:val="Normal"/>
        <w:bidi w:val="0"/>
        <w:spacing w:before="0" w:after="0"/>
        <w:ind w:left="0" w:right="0" w:firstLine="567"/>
        <w:rPr/>
      </w:pPr>
      <w:r>
        <w:rPr/>
        <w:t>И Блейн Хэтч стал «пошевеливаться». Во главе своих молодцов со зверскими физиономиями он отправился к высоким железным воротам, которые преграждали путь к дому хозяина ранчо «Ригал».</w:t>
      </w:r>
    </w:p>
    <w:p>
      <w:pPr>
        <w:pStyle w:val="Normal"/>
        <w:bidi w:val="0"/>
        <w:spacing w:before="0" w:after="0"/>
        <w:ind w:left="0" w:right="0" w:firstLine="567"/>
        <w:rPr/>
      </w:pPr>
      <w:r>
        <w:rPr/>
        <w:t>— </w:t>
      </w:r>
      <w:r>
        <w:rPr/>
        <w:t>Они нас заметили, — сказал Хэтч и помахал рукой парням-вакерос, которые прохаживались за воротами с винтовками в руках.</w:t>
      </w:r>
    </w:p>
    <w:p>
      <w:pPr>
        <w:pStyle w:val="Normal"/>
        <w:bidi w:val="0"/>
        <w:spacing w:before="0" w:after="0"/>
        <w:ind w:left="0" w:right="0" w:firstLine="567"/>
        <w:rPr/>
      </w:pPr>
      <w:r>
        <w:rPr/>
        <w:t>— </w:t>
      </w:r>
      <w:r>
        <w:rPr/>
        <w:t>Черт бы их побрал! — проворчал Чет Мэдисон, небритый, с тяжелым подбородком и маленькими злыми глазками. Чет был крутого нрава, часто вступал в пререкания с уравновешенным Хэтчем. Ясно было, что он первый метил на место старшего объездчика, случись тому уйти.</w:t>
      </w:r>
    </w:p>
    <w:p>
      <w:pPr>
        <w:pStyle w:val="Normal"/>
        <w:bidi w:val="0"/>
        <w:spacing w:before="0" w:after="0"/>
        <w:ind w:left="0" w:right="0" w:firstLine="567"/>
        <w:rPr/>
      </w:pPr>
      <w:r>
        <w:rPr/>
        <w:t>Хэтч коротко и ясно изложил парням причину визита и потребовал разрешения обыскать территорию ранчо. Последовала словесная перепалка, и в конце концов дослали за доном Себастианом.</w:t>
      </w:r>
    </w:p>
    <w:p>
      <w:pPr>
        <w:pStyle w:val="Normal"/>
        <w:bidi w:val="0"/>
        <w:spacing w:before="0" w:after="0"/>
        <w:ind w:left="0" w:right="0" w:firstLine="567"/>
        <w:rPr/>
      </w:pPr>
      <w:r>
        <w:rPr/>
        <w:t>Дон Себастиан Гомес был прям и статен, как кипарис, несмотря на свои годы и седину, пробивающуюся в густых, черных как смоль, волосах. Глаза у него были темные, а кожа очень светлая, чего не мог скрыть даже бронзовый техасский загар. Тонкое лицо выражало привычку повелевать. Властность сквозила во всем его облике. От поколений предков, которые рождались, чтобы повелевать, унаследовал он эту властность, не терпящую возражений, гордость, надменность, даже жестокость.</w:t>
      </w:r>
    </w:p>
    <w:p>
      <w:pPr>
        <w:pStyle w:val="Normal"/>
        <w:bidi w:val="0"/>
        <w:spacing w:before="0" w:after="0"/>
        <w:ind w:left="0" w:right="0" w:firstLine="567"/>
        <w:rPr/>
      </w:pPr>
      <w:r>
        <w:rPr/>
        <w:t>Сначала он ответил отказом и две группы вооруженных людей в напряжении смотрели друг на друга сквозь колючую проволоку, готовые открыть огонь. Однако потом его управляющий Педро Зорилья, худой смуглый мексиканец, лицо которого было страшно изуродовано шрамами, наклонился к уху хозяина и зашептал что-то, кося глазом туда, где сизые грозовые тучи, гонимые резким ветром, клубились на горизонте и стремительно заволакивали край неба. Наконец дон Себастиан кивнул, нехотя уступая, круто развернулся на каблуках и направился к дому. Молчаливый приказчик отпер ворота и распахнул их перед гостями.</w:t>
      </w:r>
    </w:p>
    <w:p>
      <w:pPr>
        <w:pStyle w:val="Normal"/>
        <w:bidi w:val="0"/>
        <w:spacing w:before="0" w:after="0"/>
        <w:ind w:left="0" w:right="0" w:firstLine="567"/>
        <w:rPr/>
      </w:pPr>
      <w:r>
        <w:rPr/>
        <w:t>— </w:t>
      </w:r>
      <w:r>
        <w:rPr/>
        <w:t>Прошу вас, сеньоры, — пригласил он, ухмыляясь с издевательской учтивостью.</w:t>
      </w:r>
    </w:p>
    <w:p>
      <w:pPr>
        <w:pStyle w:val="Normal"/>
        <w:bidi w:val="0"/>
        <w:spacing w:before="0" w:after="0"/>
        <w:ind w:left="0" w:right="0" w:firstLine="567"/>
        <w:rPr/>
      </w:pPr>
      <w:r>
        <w:rPr/>
        <w:t>— </w:t>
      </w:r>
      <w:r>
        <w:rPr/>
        <w:t>Ну, и что тебя так забавляет? — проворчал Чет Мэдисон, пересекая границу ранчо.</w:t>
      </w:r>
    </w:p>
    <w:p>
      <w:pPr>
        <w:pStyle w:val="Normal"/>
        <w:bidi w:val="0"/>
        <w:spacing w:before="0" w:after="0"/>
        <w:ind w:left="0" w:right="0" w:firstLine="567"/>
        <w:rPr/>
      </w:pPr>
      <w:r>
        <w:rPr/>
        <w:t>Чуть позже он и сам это понял, когда ветер завыл вовсю и хлынул ливень, смывая все следы, которые могли остаться от пропавших ковбоев.</w:t>
      </w:r>
    </w:p>
    <w:p>
      <w:pPr>
        <w:pStyle w:val="Normal"/>
        <w:bidi w:val="0"/>
        <w:spacing w:before="0" w:after="0"/>
        <w:ind w:left="0" w:right="0" w:firstLine="567"/>
        <w:rPr/>
      </w:pPr>
      <w:r>
        <w:rPr/>
        <w:t>— </w:t>
      </w:r>
      <w:r>
        <w:rPr/>
        <w:t>Надул нас! — выругался Чет. — Этот, с рожей в шрамах, видел, что надвигается дождь. Понял, что все смоет! Поехали, обогнем нижнюю кромку каньона, может, найдем их след там, где они забрались за изгородь. Я примерно знаю, где они собирались влезть…</w:t>
      </w:r>
    </w:p>
    <w:p>
      <w:pPr>
        <w:pStyle w:val="Normal"/>
        <w:bidi w:val="0"/>
        <w:spacing w:before="0" w:after="0"/>
        <w:ind w:left="0" w:right="0" w:firstLine="567"/>
        <w:rPr/>
      </w:pPr>
      <w:r>
        <w:rPr/>
        <w:t>Поиски ничего не дали. Ни здесь, ни дальше в горах никаких следов не было. На следующий день, ближе к вечеру, поисковая группа возвращалась домой вдоль кромки Каньона Дьявола.</w:t>
      </w:r>
    </w:p>
    <w:p>
      <w:pPr>
        <w:pStyle w:val="Normal"/>
        <w:bidi w:val="0"/>
        <w:spacing w:before="0" w:after="0"/>
        <w:ind w:left="0" w:right="0" w:firstLine="567"/>
        <w:rPr/>
      </w:pPr>
      <w:r>
        <w:rPr/>
        <w:t>— </w:t>
      </w:r>
      <w:r>
        <w:rPr/>
        <w:t>Бьюсь об заклад, он разделался с ними и сбросил в эту проклятую дыру! — ворчал Чет Мэдисон. — Там внизу — река вырывается из-под скалы и прет с бешеной скоростью. Тела, наверняка, унесло. Теперь черта с два ты их найдешь! Да, так оно и было, я тебе говорю, можешь быть уверен!</w:t>
      </w:r>
    </w:p>
    <w:p>
      <w:pPr>
        <w:pStyle w:val="Normal"/>
        <w:bidi w:val="0"/>
        <w:spacing w:before="0" w:after="0"/>
        <w:ind w:left="0" w:right="0" w:firstLine="567"/>
        <w:rPr/>
      </w:pPr>
      <w:r>
        <w:rPr/>
        <w:t>— </w:t>
      </w:r>
      <w:r>
        <w:rPr/>
        <w:t>А может, пока мы тут рыщем, парни спокойно вернулись домой и теперь ждут нас, — с надеждой проговорил Хэтч.</w:t>
      </w:r>
    </w:p>
    <w:p>
      <w:pPr>
        <w:pStyle w:val="Normal"/>
        <w:bidi w:val="0"/>
        <w:spacing w:before="0" w:after="0"/>
        <w:ind w:left="0" w:right="0" w:firstLine="567"/>
        <w:rPr/>
      </w:pPr>
      <w:r>
        <w:rPr/>
        <w:t>— </w:t>
      </w:r>
      <w:r>
        <w:rPr/>
        <w:t>Ждут, как же! — огрызнулся Чет. — Мо-о-жет, — передразнил он Блейна.</w:t>
      </w:r>
    </w:p>
    <w:p>
      <w:pPr>
        <w:pStyle w:val="Normal"/>
        <w:bidi w:val="0"/>
        <w:spacing w:before="0" w:after="0"/>
        <w:ind w:left="0" w:right="0" w:firstLine="567"/>
        <w:rPr/>
      </w:pPr>
      <w:r>
        <w:rPr/>
        <w:t>Педро Зорилья, улыбаясь все так же издевательски, открыл им ворота.</w:t>
      </w:r>
    </w:p>
    <w:p>
      <w:pPr>
        <w:pStyle w:val="Normal"/>
        <w:bidi w:val="0"/>
        <w:spacing w:before="0" w:after="0"/>
        <w:ind w:left="0" w:right="0" w:firstLine="567"/>
        <w:rPr/>
      </w:pPr>
      <w:r>
        <w:rPr/>
        <w:t>Мэдисон мрачно посмотрел на мексиканца.</w:t>
      </w:r>
    </w:p>
    <w:p>
      <w:pPr>
        <w:pStyle w:val="Normal"/>
        <w:bidi w:val="0"/>
        <w:spacing w:before="0" w:after="0"/>
        <w:ind w:left="0" w:right="0" w:firstLine="567"/>
        <w:rPr/>
      </w:pPr>
      <w:r>
        <w:rPr/>
        <w:t>— </w:t>
      </w:r>
      <w:r>
        <w:rPr/>
        <w:t>С тобой, приятель, мы еще увидимся! — злобно пообещал он.</w:t>
      </w:r>
    </w:p>
    <w:p>
      <w:pPr>
        <w:pStyle w:val="Normal"/>
        <w:bidi w:val="0"/>
        <w:spacing w:before="0" w:after="0"/>
        <w:ind w:left="0" w:right="0" w:firstLine="567"/>
        <w:rPr/>
      </w:pPr>
      <w:r>
        <w:rPr/>
        <w:t>— </w:t>
      </w:r>
      <w:r>
        <w:rPr/>
        <w:t>Си! — Тихо ответил мексиканец. — Заходите к нам еще, сеньор.</w:t>
      </w:r>
    </w:p>
    <w:p>
      <w:pPr>
        <w:pStyle w:val="Normal"/>
        <w:bidi w:val="0"/>
        <w:spacing w:before="0" w:after="0"/>
        <w:ind w:left="0" w:right="0" w:firstLine="567"/>
        <w:rPr/>
      </w:pPr>
      <w:r>
        <w:rPr/>
        <w:t>Когда усталые ковбои вернулись после поисков на ранчо, братьев Харди там не было. Старый Анси Маккой изрыгал проклятья и сулил кровавую месть дону Себастиану и всему его племени. Дент Крейн, шериф округа, прослышав о случившемся, приехал на ранчо « — М». Ему с трудом удалось в конце концов вытянуть из старика Маккоя обещание не предпринимать неразумных шагов, пока нет никаких доказательств чьей-либо вины.</w:t>
      </w:r>
    </w:p>
    <w:p>
      <w:pPr>
        <w:pStyle w:val="Normal"/>
        <w:bidi w:val="0"/>
        <w:spacing w:before="0" w:after="0"/>
        <w:ind w:left="0" w:right="0" w:firstLine="567"/>
        <w:rPr/>
      </w:pPr>
      <w:r>
        <w:rPr/>
        <w:t>Судьба двух ковбоев осталась под покровом тайны. Шли месяцы, время сглаживало остроту события. И вдруг — Том Харди вернулся!</w:t>
      </w:r>
    </w:p>
    <w:p>
      <w:pPr>
        <w:pStyle w:val="Normal"/>
        <w:bidi w:val="0"/>
        <w:spacing w:before="0" w:after="0"/>
        <w:ind w:left="0" w:right="0" w:firstLine="567"/>
        <w:rPr/>
      </w:pPr>
      <w:r>
        <w:rPr/>
        <w:t>Когда серым дождливым утром он приполз к конюшне «-М», его сначала никто не узнал. Одного глаза не было, другим он почти ничего не видел. У него не осталось ни одного зуба и он был почти лысый. Скрюченные иссохшие руки были покрыты ужасными язвами, похожими на свежие ожоги. Одна рука была вывернута и бессильно висела вдоль тела. Впечатление было такое, как будто под этой измученной плотью не было костей — они растворились и превратились в бесформенную массу. Рот представлял собой гноящуюся рану, из которой с хрипом вырывались нечленораздельные звуки.</w:t>
      </w:r>
    </w:p>
    <w:p>
      <w:pPr>
        <w:pStyle w:val="Normal"/>
        <w:bidi w:val="0"/>
        <w:spacing w:before="0" w:after="0"/>
        <w:ind w:left="0" w:right="0" w:firstLine="567"/>
        <w:rPr/>
      </w:pPr>
      <w:r>
        <w:rPr/>
        <w:t>Анси Маккой, услышав шум, кое-как оделся и приковылял к конюшне. Том лежал на циновке. Из горла его вырывался хрип. Он явно истратил последнюю искру жизни, чтобы дотащить сюда свое изувеченное тело.</w:t>
      </w:r>
    </w:p>
    <w:p>
      <w:pPr>
        <w:pStyle w:val="Normal"/>
        <w:bidi w:val="0"/>
        <w:spacing w:before="0" w:after="0"/>
        <w:ind w:left="0" w:right="0" w:firstLine="567"/>
        <w:rPr/>
      </w:pPr>
      <w:r>
        <w:rPr/>
        <w:t>Старик, шепча проклятья, опустился на колени рядом с Мэдисоном и Хэтчем. Напрягая слух, уловил несвязные слова.</w:t>
      </w:r>
    </w:p>
    <w:p>
      <w:pPr>
        <w:pStyle w:val="Normal"/>
        <w:bidi w:val="0"/>
        <w:spacing w:before="0" w:after="0"/>
        <w:ind w:left="0" w:right="0" w:firstLine="567"/>
        <w:rPr/>
      </w:pPr>
      <w:r>
        <w:rPr/>
        <w:t>— </w:t>
      </w:r>
      <w:r>
        <w:rPr/>
        <w:t>Человек… без лица… дьявол, — хрипел умираюший ковбой.</w:t>
      </w:r>
    </w:p>
    <w:p>
      <w:pPr>
        <w:pStyle w:val="Normal"/>
        <w:bidi w:val="0"/>
        <w:spacing w:before="0" w:after="0"/>
        <w:ind w:left="0" w:right="0" w:firstLine="567"/>
        <w:rPr/>
      </w:pPr>
      <w:r>
        <w:rPr/>
        <w:t>Каждое слово давалось ему со страшным усилием, грудь вздымалась. Он давился, задыхался, елозил беззубыми челюстями.</w:t>
      </w:r>
    </w:p>
    <w:p>
      <w:pPr>
        <w:pStyle w:val="Normal"/>
        <w:bidi w:val="0"/>
        <w:spacing w:before="0" w:after="0"/>
        <w:ind w:left="0" w:right="0" w:firstLine="567"/>
        <w:rPr/>
      </w:pPr>
      <w:r>
        <w:rPr/>
        <w:t>— </w:t>
      </w:r>
      <w:r>
        <w:rPr/>
        <w:t>Без лица! — сорвался он на тонкий крик. Еще один спазм, еще хрип… А потом, когда страждущая душа покидала измученное тело:</w:t>
      </w:r>
    </w:p>
    <w:p>
      <w:pPr>
        <w:pStyle w:val="Normal"/>
        <w:bidi w:val="0"/>
        <w:spacing w:before="0" w:after="0"/>
        <w:ind w:left="0" w:right="0" w:firstLine="567"/>
        <w:rPr/>
      </w:pPr>
      <w:r>
        <w:rPr/>
        <w:t>— </w:t>
      </w:r>
      <w:r>
        <w:rPr/>
        <w:t>Я… я… скажите… Гомес… Гомес! — Выгнутая грудь опала, казалось, даже прогнулась. Лицо передернула судорога, а потом оно застыло. Том захрипел еще раз, из груди со свистом вырвался последний вздох, и парень затих в неподвижности, уставившись в пустоту единственным глазом в кровоподтеках.</w:t>
      </w:r>
    </w:p>
    <w:p>
      <w:pPr>
        <w:pStyle w:val="Normal"/>
        <w:bidi w:val="0"/>
        <w:spacing w:before="0" w:after="0"/>
        <w:ind w:left="0" w:right="0" w:firstLine="567"/>
        <w:rPr/>
      </w:pPr>
      <w:r>
        <w:rPr/>
        <w:t>Чет Мэдисон поднялся на ноги с каменным лицом. Старик Маккой изрыгал проклятья.</w:t>
      </w:r>
    </w:p>
    <w:p>
      <w:pPr>
        <w:pStyle w:val="Normal"/>
        <w:bidi w:val="0"/>
        <w:spacing w:before="0" w:after="0"/>
        <w:ind w:left="0" w:right="0" w:firstLine="567"/>
        <w:rPr/>
      </w:pPr>
      <w:r>
        <w:rPr/>
        <w:t>— </w:t>
      </w:r>
      <w:r>
        <w:rPr/>
        <w:t>Что они с ним сделали? — спросил ранчеро, и в голосе его звучал ужас.</w:t>
      </w:r>
    </w:p>
    <w:p>
      <w:pPr>
        <w:pStyle w:val="Normal"/>
        <w:bidi w:val="0"/>
        <w:spacing w:before="0" w:after="0"/>
        <w:ind w:left="0" w:right="0" w:firstLine="567"/>
        <w:rPr/>
      </w:pPr>
      <w:r>
        <w:rPr/>
        <w:t>Мэдисон смотрел на лицо Тома, испещренное шрамами, на жалкие иссохшие, изуродованные руки.</w:t>
      </w:r>
    </w:p>
    <w:p>
      <w:pPr>
        <w:pStyle w:val="Normal"/>
        <w:bidi w:val="0"/>
        <w:spacing w:before="0" w:after="0"/>
        <w:ind w:left="0" w:right="0" w:firstLine="567"/>
        <w:rPr/>
      </w:pPr>
      <w:r>
        <w:rPr/>
        <w:t>— </w:t>
      </w:r>
      <w:r>
        <w:rPr/>
        <w:t>Жгли его, кислотой или еще чем, — объявил Мэдисон. — Да, точно, это кислота! От кислоты бывают такие штуки. Вот какие фокусы проделывают проклятые чумазые!</w:t>
      </w:r>
    </w:p>
    <w:p>
      <w:pPr>
        <w:pStyle w:val="Normal"/>
        <w:bidi w:val="0"/>
        <w:spacing w:before="0" w:after="0"/>
        <w:ind w:left="0" w:right="0" w:firstLine="567"/>
        <w:rPr/>
      </w:pPr>
      <w:r>
        <w:rPr/>
        <w:t>Над толпой собравшихся разнесся ропот, похожий на глухое рычание волчьей стаи. Глаза горели, руки сжимались в железные кулаки.</w:t>
      </w:r>
    </w:p>
    <w:p>
      <w:pPr>
        <w:pStyle w:val="Normal"/>
        <w:bidi w:val="0"/>
        <w:spacing w:before="0" w:after="0"/>
        <w:ind w:left="0" w:right="0" w:firstLine="567"/>
        <w:rPr/>
      </w:pPr>
      <w:r>
        <w:rPr/>
        <w:t>— </w:t>
      </w:r>
      <w:r>
        <w:rPr/>
        <w:t>Что это он хотел сказать, как это «без лица»? — спросил кто-то.</w:t>
      </w:r>
    </w:p>
    <w:p>
      <w:pPr>
        <w:pStyle w:val="Normal"/>
        <w:bidi w:val="0"/>
        <w:spacing w:before="0" w:after="0"/>
        <w:ind w:left="0" w:right="0" w:firstLine="567"/>
        <w:rPr/>
      </w:pPr>
      <w:r>
        <w:rPr/>
        <w:t>— </w:t>
      </w:r>
      <w:r>
        <w:rPr/>
        <w:t>У него лица и не осталось, не видишь, что ли? — последовал ответ. Тот, кто спрашивал, покачал головой.</w:t>
      </w:r>
    </w:p>
    <w:p>
      <w:pPr>
        <w:pStyle w:val="Normal"/>
        <w:bidi w:val="0"/>
        <w:spacing w:before="0" w:after="0"/>
        <w:ind w:left="0" w:right="0" w:firstLine="567"/>
        <w:rPr/>
      </w:pPr>
      <w:r>
        <w:rPr/>
        <w:t>— </w:t>
      </w:r>
      <w:r>
        <w:rPr/>
        <w:t>Не думаю, чтоб он говорил про себя. Не похоже на то…</w:t>
      </w:r>
    </w:p>
    <w:p>
      <w:pPr>
        <w:pStyle w:val="Normal"/>
        <w:bidi w:val="0"/>
        <w:spacing w:before="0" w:after="0"/>
        <w:ind w:left="0" w:right="0" w:firstLine="567"/>
        <w:rPr/>
      </w:pPr>
      <w:r>
        <w:rPr/>
        <w:t>— </w:t>
      </w:r>
      <w:r>
        <w:rPr/>
        <w:t>Эта уродина приказчик, Пит Зорилья, у него тоже лица почти нет, — заметил седоватый пожилой ковбой. — Я слыхал, его однажды поймали индейцы племени яки и отделали своими ножами. Судя по роже, так оно и было.</w:t>
      </w:r>
    </w:p>
    <w:p>
      <w:pPr>
        <w:pStyle w:val="Normal"/>
        <w:bidi w:val="0"/>
        <w:spacing w:before="0" w:after="0"/>
        <w:ind w:left="0" w:right="0" w:firstLine="567"/>
        <w:rPr/>
      </w:pPr>
      <w:r>
        <w:rPr/>
        <w:t>— </w:t>
      </w:r>
      <w:r>
        <w:rPr/>
        <w:t>По мне, так он сам, как яки, — заметил другой. — А вот это, — и он указал на мертвого Тома, — похоже на работу этих дьяволов — яки.</w:t>
      </w:r>
    </w:p>
    <w:p>
      <w:pPr>
        <w:pStyle w:val="Normal"/>
        <w:bidi w:val="0"/>
        <w:spacing w:before="0" w:after="0"/>
        <w:ind w:left="0" w:right="0" w:firstLine="567"/>
        <w:rPr/>
      </w:pPr>
      <w:r>
        <w:rPr/>
        <w:t>— </w:t>
      </w:r>
      <w:r>
        <w:rPr/>
        <w:t>Разберемся! — Мрачно пообещал старик Анси. -И тогда… Ладно, сегодня у вас получка. Можно отправляться прямо сейчас за деньгами. Блейн, когда поедешь в город, зайди к шерифу, а потом займись похоронами бедняги Тома.</w:t>
      </w:r>
    </w:p>
    <w:p>
      <w:pPr>
        <w:pStyle w:val="Normal"/>
        <w:bidi w:val="0"/>
        <w:spacing w:before="0" w:after="0"/>
        <w:ind w:left="0" w:right="0" w:firstLine="567"/>
        <w:rPr/>
      </w:pPr>
      <w:r>
        <w:rPr/>
        <w:t>Кипя гневом, то и дело переругиваясь между собой ковбои ранчо «-М» поскакали в город.</w:t>
      </w:r>
    </w:p>
    <w:p>
      <w:pPr>
        <w:pStyle w:val="Normal"/>
        <w:bidi w:val="0"/>
        <w:spacing w:before="0" w:after="0"/>
        <w:ind w:left="0" w:right="0" w:firstLine="567"/>
        <w:rPr/>
      </w:pPr>
      <w:r>
        <w:rPr/>
        <w:t>Вегас был не просто ковбойским городком. Здесь пересекалась дюжина скотопрогонных трактов, два из них были кратчайшим и самым простым путем в Мексику, что считали серьезным преимуществом многие джентльмены, которые большую часть своего времени проводили в горах Тинаха, добывали деньги сомнительными способами, а тратить их приезжали в Вегас. Ковбои со здешних ранчо, разбросанных в радиусе пятидесяти миль, тоже приезжали сюда. По этим местам обычно прогоняли огромные стада, а охранявшие их парни с «Кольтами», на обратном пути тоже приостанавливались в Вегасе — с полными карманами долларов и массой свободного времени. Милях в двадцати к югу от Рио-Гранде было несколько рудников, принадлежащих в основном американцам и где работали американцы. Всякого рода проходимцев и шарлатанов тоже влекло сюда. Картежники и танцовщицы кабаре устремлялись в брызжущий жизнью город скотоводов и старателей снимать сливки и стричь купоны. Ну, а многочисленные держатели салунов, похоже, жили здесь всегда. В результате получалась гремучая смесь, особенно в дни выплаты жалованья.</w:t>
      </w:r>
    </w:p>
    <w:p>
      <w:pPr>
        <w:pStyle w:val="Normal"/>
        <w:bidi w:val="0"/>
        <w:spacing w:before="0" w:after="0"/>
        <w:ind w:left="0" w:right="0" w:firstLine="567"/>
        <w:rPr/>
      </w:pPr>
      <w:r>
        <w:rPr/>
        <w:t>На рудниках и в большинстве ранчо выплата жалованья назначалась по какому-то странному совпадению па одни и те же дни. Это отнюдь не способствовало воцарению покоя в городе. Парни с ранчо Маккоя добрались до города, все еще переругиваясь. Несколько человек настаивали на том, чтоб немедленно отправиться на ранчо Гомеса и разобраться с его людьми. Более трезвомыслящие, в том числе Хэтч, выступали против таких скороспелых решений. В конце концов даже самые агрессивные отступили, соблазнившись прелестями салуна «Первый шанс», который держал некто Холидей по кличке «Боров».</w:t>
      </w:r>
    </w:p>
    <w:p>
      <w:pPr>
        <w:pStyle w:val="Normal"/>
        <w:bidi w:val="0"/>
        <w:spacing w:before="0" w:after="0"/>
        <w:ind w:left="0" w:right="0" w:firstLine="567"/>
        <w:rPr/>
      </w:pPr>
      <w:r>
        <w:rPr/>
        <w:t>А затем свою руку приложила судьба или, скорее, ехидные боги гор Тинаха. Группа ковбоев ранчо «М» и дюжина вакерос дона Себастиана, подъехав с противоположных сторон, оказались у входа в салун «Первый шанс» в одну и ту же минуту.</w:t>
      </w:r>
    </w:p>
    <w:p>
      <w:pPr>
        <w:pStyle w:val="Normal"/>
        <w:bidi w:val="0"/>
        <w:spacing w:before="0" w:after="0"/>
        <w:ind w:left="0" w:right="0" w:firstLine="567"/>
        <w:rPr/>
      </w:pPr>
      <w:r>
        <w:rPr/>
        <w:t>— </w:t>
      </w:r>
      <w:r>
        <w:rPr/>
        <w:t>Черт бы вас побрал, проклятые убийцы, дрянь чумазая, змеиные глаза, так вас перетак! — злобно выкрикнул один из ковбоев Маккоя.</w:t>
      </w:r>
    </w:p>
    <w:p>
      <w:pPr>
        <w:pStyle w:val="Normal"/>
        <w:bidi w:val="0"/>
        <w:spacing w:before="0" w:after="0"/>
        <w:ind w:left="0" w:right="0" w:firstLine="567"/>
        <w:rPr/>
      </w:pPr>
      <w:r>
        <w:rPr/>
        <w:t>После этих слов на миг воцарилась мертвая тишина. Только лошади, стоя на месте, нетерпеливо били копытами и храпели. Казалось, все вокруг, предчувствуя надвигающуюся трагедию, затаило дыхание. Через мгновение улица взорвалась грохотом выстрелов.</w:t>
      </w:r>
    </w:p>
    <w:p>
      <w:pPr>
        <w:pStyle w:val="Normal"/>
        <w:bidi w:val="0"/>
        <w:spacing w:before="0" w:after="0"/>
        <w:ind w:left="0" w:right="0" w:firstLine="567"/>
        <w:rPr/>
      </w:pPr>
      <w:r>
        <w:rPr/>
        <w:t>Вакерос, которых было вдвое меньше, сломались первыми и, пришпоривая лошадей, бросились прочь из города, оборачиваясь на ходу и посылая смертоносный свинец через плечо. Трое из них остались на месте. Они лежали посреди пыльной улицы, раскинув руки. Блейн Хэтч тоже лежал в пыли, безмолвный и неподвижный. Рядом с ним лежал совсем юный парнишка, самый молодой ковбой Анси Маккоя, между его раскрытых глаз зияла черная ранка.</w:t>
      </w:r>
    </w:p>
    <w:p>
      <w:pPr>
        <w:pStyle w:val="Normal"/>
        <w:bidi w:val="0"/>
        <w:spacing w:before="0" w:after="0"/>
        <w:ind w:left="0" w:right="0" w:firstLine="567"/>
        <w:rPr/>
      </w:pPr>
      <w:r>
        <w:rPr/>
        <w:t>После этого происшествия ранчо «Ригал» превратилось в военный лагерь. Ранчо «М» — в другой такой же лагерь. Чет Мэдисон, занявший место приказчика, совещался со стариком Маккоем. Они планировали ночной рейд. Шериф Дент Крейн вызвал себе в помощь нескольких заместителей и предупредил обе враждующие стороны, чтобы те воздержались от агрессивных выпадов. Старик Маккой прямо сказал ему, чтобы он убирался к черту.</w:t>
      </w:r>
    </w:p>
    <w:p>
      <w:pPr>
        <w:pStyle w:val="Normal"/>
        <w:bidi w:val="0"/>
        <w:spacing w:before="0" w:after="0"/>
        <w:ind w:left="0" w:right="0" w:firstLine="567"/>
        <w:rPr/>
      </w:pPr>
      <w:r>
        <w:rPr/>
        <w:t>Дон Себастиан Гомес с ледяной учтивостью отклонил требование убрать вооруженные патрули с дорог, ведущих к его ранчо. Шериф Крейн не тешил себя иллюзиями. Надежды на мирное урегулирование конфликта почти не было.</w:t>
      </w:r>
    </w:p>
    <w:p>
      <w:pPr>
        <w:pStyle w:val="Normal"/>
        <w:bidi w:val="0"/>
        <w:spacing w:before="0" w:after="0"/>
        <w:ind w:left="0" w:right="0" w:firstLine="567"/>
        <w:rPr/>
      </w:pPr>
      <w:r>
        <w:rPr/>
        <w:t>— </w:t>
      </w:r>
      <w:r>
        <w:rPr/>
        <w:t>Междоусобица все равно вспухнет, чуть раньше или чуть позже, — мрачно заявил он своему заместителю Хилтону Хайпокетсу. Тот немедленно согласился с ним и принялся деловито чистить свою винтовку.</w:t>
      </w:r>
    </w:p>
    <w:p>
      <w:pPr>
        <w:pStyle w:val="Normal"/>
        <w:bidi w:val="0"/>
        <w:spacing w:before="0" w:after="0"/>
        <w:ind w:left="0" w:right="0" w:firstLine="567"/>
        <w:rPr/>
      </w:pPr>
      <w:r>
        <w:rPr/>
        <w:t>Поговаривали, что Нельсон Пейдж, который купил большое ранчо «плюс П» (Плюс Пи) к юго-западу от ранчо Маккоя отбил телеграмму губернатору штата с требованием прислать отряд рейнджеров.</w:t>
      </w:r>
    </w:p>
    <w:p>
      <w:pPr>
        <w:pStyle w:val="Normal"/>
        <w:bidi w:val="0"/>
        <w:spacing w:before="0" w:after="0"/>
        <w:ind w:left="0" w:right="0" w:firstLine="567"/>
        <w:rPr/>
      </w:pPr>
      <w:r>
        <w:rPr/>
        <w:t>— </w:t>
      </w:r>
      <w:r>
        <w:rPr/>
        <w:t>Черт возьми, я надеюсь, что его послушают, — заявил шериф Крейн. — Но при нынешнем положении дел на восточной границе и в округе Пэн Хэндл тоже, не говоря уже о беспорядках на нефтяных месторождениях на многое рассчитывать не приходится. Вот увидите ответ придет: «На усмотрение местных властей». Вот такой ответ он получит, попомните мои слова!</w:t>
      </w:r>
    </w:p>
    <w:p>
      <w:pPr>
        <w:pStyle w:val="Normal"/>
        <w:bidi w:val="0"/>
        <w:spacing w:before="0" w:after="0"/>
        <w:ind w:left="0" w:right="0" w:firstLine="567"/>
        <w:rPr/>
      </w:pPr>
      <w:r>
        <w:rPr/>
        <w:t>— </w:t>
      </w:r>
      <w:r>
        <w:rPr/>
        <w:t>Он здесь совсем недавно обосновался, — заметил Хайпокетс.</w:t>
      </w:r>
    </w:p>
    <w:p>
      <w:pPr>
        <w:pStyle w:val="Normal"/>
        <w:bidi w:val="0"/>
        <w:spacing w:before="0" w:after="0"/>
        <w:ind w:left="0" w:right="0" w:firstLine="567"/>
        <w:rPr/>
      </w:pPr>
      <w:r>
        <w:rPr/>
        <w:t>— </w:t>
      </w:r>
      <w:r>
        <w:rPr/>
        <w:t>Да, года два назад приехал с Востока. Но раньше он жил здесь, на Западе, давно, правда. Потом уехал, а пару лет назад вернулся, купил ранчо старика Тернера. Его почти не видно, хотя парень, вроде, ничего, все так говорят.</w:t>
      </w:r>
    </w:p>
    <w:p>
      <w:pPr>
        <w:pStyle w:val="Normal"/>
        <w:bidi w:val="0"/>
        <w:spacing w:before="0" w:after="0"/>
        <w:ind w:left="0" w:right="0" w:firstLine="567"/>
        <w:rPr/>
      </w:pPr>
      <w:r>
        <w:rPr/>
        <w:t>В напряжении прошла неделя, началась следующая. Вдоль изгороди ранчо «Ригал» то здесь, то там гремели выстрелы — вакерос дона Себастиана и ковбои Маккоя обменивались любезностями.</w:t>
      </w:r>
    </w:p>
    <w:p>
      <w:pPr>
        <w:pStyle w:val="Normal"/>
        <w:bidi w:val="0"/>
        <w:spacing w:before="0" w:after="0"/>
        <w:ind w:left="0" w:right="0" w:firstLine="567"/>
        <w:rPr/>
      </w:pPr>
      <w:r>
        <w:rPr/>
        <w:t>Затем Гомес посетил шерифа в его конторе.</w:t>
      </w:r>
    </w:p>
    <w:p>
      <w:pPr>
        <w:pStyle w:val="Normal"/>
        <w:bidi w:val="0"/>
        <w:spacing w:before="0" w:after="0"/>
        <w:ind w:left="0" w:right="0" w:firstLine="567"/>
        <w:rPr/>
      </w:pPr>
      <w:r>
        <w:rPr/>
        <w:t>— </w:t>
      </w:r>
      <w:r>
        <w:rPr/>
        <w:t>Я хочу заявить, что трое из моих людей исчезли четыре дня назад, — заявил он Крейну. — Я не рассчитываю, что их найдут живыми, но хочу, чтобы вы организовали поиски тел, чтобы их могли похоронить как подобает.</w:t>
      </w:r>
    </w:p>
    <w:p>
      <w:pPr>
        <w:pStyle w:val="Normal"/>
        <w:bidi w:val="0"/>
        <w:spacing w:before="0" w:after="0"/>
        <w:ind w:left="0" w:right="0" w:firstLine="567"/>
        <w:rPr/>
      </w:pPr>
      <w:r>
        <w:rPr/>
        <w:t>Когда гидальго ушел, шериф устало выругался. В этот момент в его кабинет вошел Хайпокетс. Он покачивал головой и прищелкивал языком.</w:t>
      </w:r>
    </w:p>
    <w:p>
      <w:pPr>
        <w:pStyle w:val="Normal"/>
        <w:bidi w:val="0"/>
        <w:spacing w:before="0" w:after="0"/>
        <w:ind w:left="0" w:right="0" w:firstLine="567"/>
        <w:rPr/>
      </w:pPr>
      <w:r>
        <w:rPr/>
        <w:t>— </w:t>
      </w:r>
      <w:r>
        <w:rPr/>
        <w:t>Тебе-то чего здесь нужно? — спросил Крейн.</w:t>
      </w:r>
    </w:p>
    <w:p>
      <w:pPr>
        <w:pStyle w:val="Normal"/>
        <w:bidi w:val="0"/>
        <w:spacing w:before="0" w:after="0"/>
        <w:ind w:left="0" w:right="0" w:firstLine="567"/>
        <w:rPr/>
      </w:pPr>
      <w:r>
        <w:rPr/>
        <w:t>Хайпокетс снял шляпу и вытер взмокший лоб.</w:t>
      </w:r>
    </w:p>
    <w:p>
      <w:pPr>
        <w:pStyle w:val="Normal"/>
        <w:bidi w:val="0"/>
        <w:spacing w:before="0" w:after="0"/>
        <w:ind w:left="0" w:right="0" w:firstLine="567"/>
        <w:rPr/>
      </w:pPr>
      <w:r>
        <w:rPr/>
        <w:t>— </w:t>
      </w:r>
      <w:r>
        <w:rPr/>
        <w:t>Мне срочно надо выпить! — заявил он. — Дент, я только что видел жуткую вещь. Три мексиканца притащили к доктору Остину какого-то парня, с виду вроде индейца. Он еле живой — бормочет что-то, ничего не разберешь. Весь покрытый язвами и какими-то ранами, вроде ожогами, как будто его жгли каленым железом. Док взялся было помогать ему, но бедняга отправился на тот свет раньше, чем тот успел что-нибудь сделать. Я был там, помогал доктору — подавал инструменты и все такое. Мы с доком хотели спросить у мексиканцев, что случилось с беднягой, глядь — а их уже и след простыл. Я бросился туда, сюда — все бестолку — нигде нет! — Хайпокетс нервно оглянулся по сторонам и заговорил тише. — Слушай, Дент, — сказал он, судя по виду, с этим парнем проделали то же самое, что и с беднягой Томом Харди. Послушай, что я тебе скажу. Что-то тут не так, в нашем округе творится что-то неладное. Похоже, завелась какая-то нешуточная банда, орудует по всей округе, точно тебе говорю, попомнишь мои слова.</w:t>
      </w:r>
    </w:p>
    <w:p>
      <w:pPr>
        <w:pStyle w:val="Normal"/>
        <w:bidi w:val="0"/>
        <w:spacing w:before="0" w:after="0"/>
        <w:ind w:left="0" w:right="0" w:firstLine="567"/>
        <w:rPr/>
      </w:pPr>
      <w:r>
        <w:rPr/>
        <w:t>— </w:t>
      </w:r>
      <w:r>
        <w:rPr/>
        <w:t>Похоже, вся дрянь с обоих берегов реки стекает к нам сюда, — пробормотал шериф с досадой.</w:t>
      </w:r>
    </w:p>
    <w:p>
      <w:pPr>
        <w:pStyle w:val="Normal"/>
        <w:bidi w:val="0"/>
        <w:spacing w:before="0" w:after="0"/>
        <w:ind w:left="0" w:right="0" w:firstLine="567"/>
        <w:rPr/>
      </w:pPr>
      <w:r>
        <w:rPr/>
        <w:t>— </w:t>
      </w:r>
      <w:r>
        <w:rPr/>
        <w:t>Да, я тут только что встретил одного возле салуна Холидея — шикарный экземпляр, вот такого роста красавец, верхом на великолепном гнедом, я такого в жизни не видел, мечта, а не лошадь!</w:t>
      </w:r>
    </w:p>
    <w:p>
      <w:pPr>
        <w:pStyle w:val="Normal"/>
        <w:bidi w:val="0"/>
        <w:spacing w:before="0" w:after="0"/>
        <w:ind w:left="0" w:right="0" w:firstLine="567"/>
        <w:rPr/>
      </w:pPr>
      <w:r>
        <w:rPr/>
        <w:t>— </w:t>
      </w:r>
      <w:r>
        <w:rPr/>
        <w:t>Бродяга-ковбой, что ли? — спросил шериф. Хайпокетс покачал головой.</w:t>
      </w:r>
    </w:p>
    <w:p>
      <w:pPr>
        <w:pStyle w:val="Normal"/>
        <w:bidi w:val="0"/>
        <w:spacing w:before="0" w:after="0"/>
        <w:ind w:left="0" w:right="0" w:firstLine="567"/>
        <w:rPr/>
      </w:pPr>
      <w:r>
        <w:rPr/>
        <w:t>— </w:t>
      </w:r>
      <w:r>
        <w:rPr/>
        <w:t>Да нет, на ковбоя не похож — хотя одет, как ковбой. Игрок, по-моему, черная шляпа, сюртук, белая сорочка, черный платок на шее. Хотя для игрока, пожалуй, слишком загорелый, но руки холеные, пальцы длинные, тонкие. Глаза обычные. Серые, блестящие и узкие такие. Я выхожу из салуна, а он как раз с коня слез, уставился на меня — взгляд, как будто видит тебя насквозь, видит, какая у тебя печенка — белая или красная, видит все твои потроха. Хотя он взглянул так, вскользь, между прочим, но если б этот фрукт уставился на меня в упор, я бы, пожалуй, унес ноги как можно скорей, только бы меня и видели!</w:t>
      </w:r>
    </w:p>
    <w:p>
      <w:pPr>
        <w:pStyle w:val="Normal"/>
        <w:bidi w:val="0"/>
        <w:spacing w:before="0" w:after="0"/>
        <w:ind w:left="0" w:right="0" w:firstLine="567"/>
        <w:rPr/>
      </w:pPr>
      <w:r>
        <w:rPr/>
        <w:t>Шериф Крейн хорошо знал Хайпокетса, известно ему было, с какой легкостью тот прибегал по любому поводу и без оного к услугам своего «Кольта», поэтому подобное заявление в его устах произвело на шерифа глубокое впечатл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В салуне «Первый шанс» жизнь кипела вовсю. В городе собрались несколько групп ковбоев и ганфайтеров, отогнавших огромные стада на север, и теперь свободных. Шахты к югу от Рио-Гранде закрылись на праздник, и шахтеры толпами прибывали в город. Нависшая угроза междоусобицы только подогревала интерес: владельцы ранчо и ковбои не намерены были упустить ничего интересного, танцевальные и игорные залы работали на всю катушку, не говоря уж о прочих, более интересных заведениях. Салун Холидея по кличке «Боров» был самым большим и шикарным в Вегасе. Здесь собиралась самая солидная публика. Боров имел репутацию человека, который все делает по высшему классу. У него были Хорошенькие девочки, в основном сеньориты с миндалевидными глазами, и они прекрасно танцевали. Холидей продавал лучшее виски в округе и брал за него дорого. Он и сам напоминал одну из своих винных бочек, но большинство сходилось на том, что Боров — честный малый. У него были удивительно длинные волосатые руки, достающие чуть ли не до колен; ноги — кривые и толстые, широченные плечи. Шея тоже толстая и жилистая, как ствол ели. Глазки маленькие и игривые. Они прятались в складках жирного лица, испещренного морщинками от постоянной ухмылки; челюсть у него была тяжелая, нос маленький и вздернутый. Роскошная грива жестких, стального цвета с проседью волос была зачесана назад, оставляя открытым громадный куполообразный лоб. Он производил впечатление человека медлительного и неуклюжего, но мог без труда с места перепрыгнуть через высокую стойку, да еще и успевал хлопнуть в ладоши прежде чем приземлиться на другой стороне. Но эта полнота и кажущаяся медлительность до такой степени заводили в заблуждение, что некоторые агрессивные парни даже отваживались затевать с ним драки, это с Боровом-то!</w:t>
      </w:r>
    </w:p>
    <w:p>
      <w:pPr>
        <w:pStyle w:val="Normal"/>
        <w:bidi w:val="0"/>
        <w:spacing w:before="0" w:after="0"/>
        <w:ind w:left="0" w:right="0" w:firstLine="567"/>
        <w:rPr/>
      </w:pPr>
      <w:r>
        <w:rPr/>
        <w:t>— </w:t>
      </w:r>
      <w:r>
        <w:rPr/>
        <w:t>К утру эта публика будет стоять на ушах, — заметил старший бармен Холидея, вытирая пот с лица кухонным полотенцем. Еще такая рань, а я уже разливаю виски так, что стойка дымится!</w:t>
      </w:r>
    </w:p>
    <w:p>
      <w:pPr>
        <w:pStyle w:val="Normal"/>
        <w:bidi w:val="0"/>
        <w:spacing w:before="0" w:after="0"/>
        <w:ind w:left="0" w:right="0" w:firstLine="567"/>
        <w:rPr/>
      </w:pPr>
      <w:r>
        <w:rPr/>
        <w:t>Боров рассеянно кивнул, он был поглощен тем, что происходило за столом для покера в дальнем конце зала. Там обычно играли по-крупному. За всеми столами шла игра, весело вертелась рулетка, с сухим треском катились по деревянным столам кости, уже начал настраиваться оркестр.</w:t>
      </w:r>
    </w:p>
    <w:p>
      <w:pPr>
        <w:pStyle w:val="Normal"/>
        <w:bidi w:val="0"/>
        <w:spacing w:before="0" w:after="0"/>
        <w:ind w:left="0" w:right="0" w:firstLine="567"/>
        <w:rPr/>
      </w:pPr>
      <w:r>
        <w:rPr/>
        <w:t>За тем столом, который привлек внимание Холидея, сидели пятеро. Троих он знал, это были скотоводы, владельцы небольших ранчо. Четвертый был элегантный человек с маленькими черными горящими глазами на матовом лице, тонкими красными губами и крючковатым носом. Он был высок, строен, гибок. Тонкие, изящные руки ни на секунду не оставались в покое. Холидей, казалось, с одобрением скользнул по нему взглядом и сосредоточился на пятом, глядя на него задумчиво, оценивающе.</w:t>
      </w:r>
    </w:p>
    <w:p>
      <w:pPr>
        <w:pStyle w:val="Normal"/>
        <w:bidi w:val="0"/>
        <w:spacing w:before="0" w:after="0"/>
        <w:ind w:left="0" w:right="0" w:firstLine="567"/>
        <w:rPr/>
      </w:pPr>
      <w:r>
        <w:rPr/>
        <w:t>— </w:t>
      </w:r>
      <w:r>
        <w:rPr/>
        <w:t>А этот откуда взялся? — пробормотал он себе под нос. — Похоже, тертый калач, и с картами обращается мастерски. — Холидей изучающе разглядывал его наряд — длинный черный сюртук сидит великолепно, дорогие плисовые бриджи заправлены в начищенные до блеска сапоги. Картину дополняли бордовый жилет, ослепительно белая сорочка и, завязанный бантом тонкий черный шнурок вместо галстука. На голове была широкополая черная шляпа, низко надвинутая на глаза. От Холидея не ускользнуло, что тонкую талию незнакомца опоясывали сразу два пояса-патронташа.</w:t>
      </w:r>
    </w:p>
    <w:p>
      <w:pPr>
        <w:pStyle w:val="Normal"/>
        <w:bidi w:val="0"/>
        <w:spacing w:before="0" w:after="0"/>
        <w:ind w:left="0" w:right="0" w:firstLine="567"/>
        <w:rPr/>
      </w:pPr>
      <w:r>
        <w:rPr/>
        <w:t>— </w:t>
      </w:r>
      <w:r>
        <w:rPr/>
        <w:t>Настоящий игрок, по всем показателям, — пробубнил он себе под нос, — а руки-то точно, как у игрока. Ух ты! Да-а, высокий парень, ничего не скажешь! А плечи-то! Ты только посмотри! И глаза тоже необычные — цветом вроде как водопад морозным утром. Я так думаю, эти глаза ничего не упустят. Ну, ему придется смотреть в оба, с Майком Брокасом, тем, кого кличут «Ниггер», за карточным столом не очень-то расслабишься!</w:t>
      </w:r>
    </w:p>
    <w:p>
      <w:pPr>
        <w:pStyle w:val="Normal"/>
        <w:bidi w:val="0"/>
        <w:spacing w:before="0" w:after="0"/>
        <w:ind w:left="0" w:right="0" w:firstLine="567"/>
        <w:rPr/>
      </w:pPr>
      <w:r>
        <w:rPr/>
        <w:t>Взгляд Холидея снова скользнул по человеку с матовым лицом, и его маленькие глазки замерцали мрачно и угрожающе.</w:t>
      </w:r>
    </w:p>
    <w:p>
      <w:pPr>
        <w:pStyle w:val="Normal"/>
        <w:bidi w:val="0"/>
        <w:spacing w:before="0" w:after="0"/>
        <w:ind w:left="0" w:right="0" w:firstLine="567"/>
        <w:rPr/>
      </w:pPr>
      <w:r>
        <w:rPr/>
        <w:t>— </w:t>
      </w:r>
      <w:r>
        <w:rPr/>
        <w:t>Да, этого ублюдка я бы давным-давно выкинул отсюда к чертовой матери, если б только не Анси Маккой — души в нем не чает, — проворчал он. — Стоит появиться этому шакалу со змеиными глазками — неприятностей только и жди!</w:t>
      </w:r>
    </w:p>
    <w:p>
      <w:pPr>
        <w:pStyle w:val="Normal"/>
        <w:bidi w:val="0"/>
        <w:spacing w:before="0" w:after="0"/>
        <w:ind w:left="0" w:right="0" w:firstLine="567"/>
        <w:rPr/>
      </w:pPr>
      <w:r>
        <w:rPr/>
        <w:t>Некоторое время он молча наблюдал, как играет «Ниггер». Наконец бросил это занятие и проворчал с отвращением:</w:t>
      </w:r>
    </w:p>
    <w:p>
      <w:pPr>
        <w:pStyle w:val="Normal"/>
        <w:bidi w:val="0"/>
        <w:spacing w:before="0" w:after="0"/>
        <w:ind w:left="0" w:right="0" w:firstLine="567"/>
        <w:rPr/>
      </w:pPr>
      <w:r>
        <w:rPr/>
        <w:t>— </w:t>
      </w:r>
      <w:r>
        <w:rPr/>
        <w:t>Мухлюет как черт, мошенник, провалиться мне на этом месте, но схватить его за руку никому пока не удалось. Но вот если я когда-нибудь его поймаю…</w:t>
      </w:r>
    </w:p>
    <w:p>
      <w:pPr>
        <w:pStyle w:val="Normal"/>
        <w:bidi w:val="0"/>
        <w:spacing w:before="0" w:after="0"/>
        <w:ind w:left="0" w:right="0" w:firstLine="567"/>
        <w:rPr/>
      </w:pPr>
      <w:r>
        <w:rPr/>
        <w:t>Майк Брокас, по кличке «Ниггер», работал у Анси Маккоя, разумеется, когда не был занят картами. Когда он управлялся с лошадью, с веревкой, с тавром, ножом или «Кольтом» — тут равных ему не было; он пользовался славой лучшего следопыта к западу от реки Пекос. Его репутация игрока в покер тоже была достаточно хороша, но слегка размыта по краям, хотя никому пока еще не удалось прямо обвинить его в каком-нибудь мошенничестве. Может быть, это объяснялось тем, что его тонкие ловкие руки, которые мастерски управлялись с картами, столь же ловко владели тяжелым «Кольтом», который болтался у него на ремне — слева спереди, так как Брокас был непревзойденным мастером редкого стиля стрельбы — «перекрестного» (слева правой рукой выхватывал «Кольт»).</w:t>
      </w:r>
    </w:p>
    <w:p>
      <w:pPr>
        <w:pStyle w:val="Normal"/>
        <w:bidi w:val="0"/>
        <w:spacing w:before="0" w:after="0"/>
        <w:ind w:left="0" w:right="0" w:firstLine="567"/>
        <w:rPr/>
      </w:pPr>
      <w:r>
        <w:rPr/>
        <w:t>— </w:t>
      </w:r>
      <w:r>
        <w:rPr/>
        <w:t>Во всем штате Техас не найдется никого, кто смог бы потягаться с ним в этом деле, — любил повторять старик Анси.</w:t>
      </w:r>
    </w:p>
    <w:p>
      <w:pPr>
        <w:pStyle w:val="Normal"/>
        <w:bidi w:val="0"/>
        <w:spacing w:before="0" w:after="0"/>
        <w:ind w:left="0" w:right="0" w:firstLine="567"/>
        <w:rPr/>
      </w:pPr>
      <w:r>
        <w:rPr/>
        <w:t>Те, кому довелось видеть Ниггера Майка в деле, обычно не старались опровергать этого утверждения.</w:t>
      </w:r>
    </w:p>
    <w:p>
      <w:pPr>
        <w:pStyle w:val="Normal"/>
        <w:bidi w:val="0"/>
        <w:spacing w:before="0" w:after="0"/>
        <w:ind w:left="0" w:right="0" w:firstLine="567"/>
        <w:rPr/>
      </w:pPr>
      <w:r>
        <w:rPr/>
        <w:t>Майк был не слишком дружен с другими ковбоями Маккоя. Он предпочитал одиночество и, как правило, держался особняком. Кличка его объяснялась цветом кожи, а не происхождением. Майк был апач с примесью дурной белой крови. Он унаследовал все пороки обеих рас, а вот добродетелей — никаких. Старику Анси с его дьявольским характером доставляло удовольствие держать при себе чумазого черта, а другие ковбои ранчо «-М» из клановой солидарности терпели его возле себя но лишь терпели…</w:t>
      </w:r>
    </w:p>
    <w:p>
      <w:pPr>
        <w:pStyle w:val="Normal"/>
        <w:bidi w:val="0"/>
        <w:spacing w:before="0" w:after="0"/>
        <w:ind w:left="0" w:right="0" w:firstLine="567"/>
        <w:rPr/>
      </w:pPr>
      <w:r>
        <w:rPr/>
        <w:t>Пока Боров Холидей наблюдал, как в углу зала протекает игра в покер, по направлению к Вегасу с двух противоположных сторон скакали два всадника. Один из них — девушка, другой — мужчина. Мужчина натянул поводья возле платной конюшни и, поручив своего огромного черного коня заботам конюха, задал ему пару вопросов и направился вверх по Наггет-стрит, в сторону салуна «Первый шанс», озираясь по сторонам с видом человека, оказавшегося в незнакомом месте, где все ему ново и интересно. Девушка, которая въехала в город чуть позже, привязала к коновязи своего коренастого пегого и, время от времени кивая попадавшимся навстречу знакомым, зашагала вниз по той же улице, заглядывая в витрины магазинов, останавливаясь перед теми из них, которые особенно привлекали ее женское внимание, время от времени заходя внутрь и делая покупки. И везде ей приветливо улыбались и кивали, и делали это с глубоким почтением. Она была еще довольно далеко от салуна «Первый шанс», когда разразился скандал.</w:t>
      </w:r>
    </w:p>
    <w:p>
      <w:pPr>
        <w:pStyle w:val="Normal"/>
        <w:bidi w:val="0"/>
        <w:spacing w:before="0" w:after="0"/>
        <w:ind w:left="0" w:right="0" w:firstLine="567"/>
        <w:rPr/>
      </w:pPr>
      <w:r>
        <w:rPr/>
        <w:t>Человек, шагающий в сторону салуна с противоположной стороны, был к нему гораздо ближе.</w:t>
      </w:r>
    </w:p>
    <w:p>
      <w:pPr>
        <w:pStyle w:val="Normal"/>
        <w:bidi w:val="0"/>
        <w:spacing w:before="0" w:after="0"/>
        <w:ind w:left="0" w:right="0" w:firstLine="567"/>
        <w:rPr/>
      </w:pPr>
      <w:r>
        <w:rPr/>
        <w:t>За столом в углу играли тихо, как всегда играют по-крупному. Слышен был только мягкий шелест карт, позвякивание монет и односложные замечания, которыми время от времени обменивались игроки. Ставки делались молча, взятки сгребались тоже без слов.</w:t>
      </w:r>
    </w:p>
    <w:p>
      <w:pPr>
        <w:pStyle w:val="Normal"/>
        <w:bidi w:val="0"/>
        <w:spacing w:before="0" w:after="0"/>
        <w:ind w:left="0" w:right="0" w:firstLine="567"/>
        <w:rPr/>
      </w:pPr>
      <w:r>
        <w:rPr/>
        <w:t>Два игрока, здешние скотоводы, выигрывали, один проигрывал. Высокий незнакомец в черном сюртуке оставался при своих. Он играл тихо, был учтив, и взгляды трех фермеров то и дело останавливались на нем с явным одобрением. «Наверное, профессиональный игрок», — думали они про себя. — «Но честный малый, настоящий джентльмен». Однако в черном горящем взгляде Майка Брокаса никакого одобрения не было и в помине. Большой покер — это специфическая и, порой, очень утомительная игра. Кто-нибудь один может постоянна проигрывать, или еле-еле оставаться при своих, но игра такова, что именно этот бедняга может внушать дикое раздражение и ненависть другому неудачнику. И это не способствует укреплению дружеских чувств между ними, несмотря на то, что бедняга раз за разом уступает свой выигрыш другим партнерам. Именно так и развивались события за столом в углу салуна Холидея, по кличке Боров. Ниггер Майк стабильно проигрывал. Виноват в этом был высокий незнакомец. Раздача за раздачей портила Майку игру, причем тому шла карта, с которой обидно было проигрывать. Кроме того, он все время по-глупому, упускал верные выигрыши в пользу двух шустрых скотоводов. И в результате еле-еле оставался при своих. Ниггер Майк скрипел зубами, кривил свои тонкие губы, бросал на незнакомца бешеные взгляды. Высокий чужак не обращал внимания на его ярость. Только однажды, когда Майк пробормотал себе что-то под нос, он повернулся и уперся ровным взглядом своих серых глаз в лицо полукровки. Минуту Майк выдерживал его водянистый взгляд, потом заерзал и отвел глаза. Бешеный огонь в них погас, его сменило выражение лукавой деловитости — то самое выражение, которого все, кто его знал поближе, опасались больше, чем пламенных взоров. Незнакомец внешне никак не отреагировал на перемену происшедшего в Майке. По темному лицу метиса неуловимо пробежала довольная ухмылка, неуловимая, как тень стервятника над черной стоячей водой.</w:t>
      </w:r>
    </w:p>
    <w:p>
      <w:pPr>
        <w:pStyle w:val="Normal"/>
        <w:bidi w:val="0"/>
        <w:spacing w:before="0" w:after="0"/>
        <w:ind w:left="0" w:right="0" w:firstLine="567"/>
        <w:rPr/>
      </w:pPr>
      <w:r>
        <w:rPr/>
        <w:t>Холидей по-прежнему следил за их столом, умудряясь контролировать и соседний. Там полдюжины ковбоев Маккоя, включая и сурового приказчика Чета Мэдисона, незлобиво рубились в дурака. Холидей знал, что парни Маккоя своего в обиду не дадут, что бы ни случилось и кем бы он ни был, и это внушало ему опасение. Безошибочная интуиция подсказывала хозяину салуна, что надевает беда. И она разразилась. Все произошло мгновенно, как вспышка молнии. Майк сдал. Он делал это так ловко и быстро, что карты у него из-под пальцев просто струились. Каждый игрок, получая карту, заглядывал в неё и оставлял на столе. Ниггер Майк приподнял уголок своей последней карты как бы между прочим. Ему выпал король. Незнакомцу напротив него выпал бубновый туз. Все карты, конечно, лежали на столе рубашкой вверх. Майк поднял глаза, в них мелькнула уже знакомая усмешка. Он хотел было что-то сказать. Что именно — этого никто так и не услышал.</w:t>
      </w:r>
    </w:p>
    <w:p>
      <w:pPr>
        <w:pStyle w:val="Normal"/>
        <w:bidi w:val="0"/>
        <w:spacing w:before="0" w:after="0"/>
        <w:ind w:left="0" w:right="0" w:firstLine="567"/>
        <w:rPr/>
      </w:pPr>
      <w:r>
        <w:rPr/>
        <w:t>Молниеносным движением, так что никто и моргнуть не успел, незнакомец сделал выпад левой рукой через стол. Стальные пальцы обхватили кисть руки метиса и рванули на себя. Из рукава Ниггера вылетела карта Незнакомец, отпустив его кисть, поймал ее прежде, чем она успела упасть. В тот же миг он схватил свою верхнюю карту и бросил ее на стол лицом вверх: это был пиковый туз. Пойманную карту он сжимал пальцами левой руки — это тоже был пиковый туз. Прозвучал голос незнакомца и, как ножом, резанул метиса:</w:t>
      </w:r>
    </w:p>
    <w:p>
      <w:pPr>
        <w:pStyle w:val="Normal"/>
        <w:bidi w:val="0"/>
        <w:spacing w:before="0" w:after="0"/>
        <w:ind w:left="0" w:right="0" w:firstLine="567"/>
        <w:rPr/>
      </w:pPr>
      <w:r>
        <w:rPr/>
        <w:t>— </w:t>
      </w:r>
      <w:r>
        <w:rPr/>
        <w:t>Жульничаешь, но бездарно!</w:t>
      </w:r>
    </w:p>
    <w:p>
      <w:pPr>
        <w:pStyle w:val="Normal"/>
        <w:bidi w:val="0"/>
        <w:spacing w:before="0" w:after="0"/>
        <w:ind w:left="0" w:right="0" w:firstLine="567"/>
        <w:rPr/>
      </w:pPr>
      <w:r>
        <w:rPr/>
        <w:t>Движения Ниггера Майка были неуловимы, как смертоносный бросок гремучей змеи. Правая рука метнулась к левому бедру — и тяжелый «Смит-и-Вессон», казалось, сам вылетел из кобуры, как живой.</w:t>
      </w:r>
    </w:p>
    <w:p>
      <w:pPr>
        <w:pStyle w:val="Normal"/>
        <w:bidi w:val="0"/>
        <w:spacing w:before="0" w:after="0"/>
        <w:ind w:left="0" w:right="0" w:firstLine="567"/>
        <w:rPr/>
      </w:pPr>
      <w:r>
        <w:rPr/>
        <w:t>Грохот выстрела заполнил всю комнату.</w:t>
      </w:r>
    </w:p>
    <w:p>
      <w:pPr>
        <w:pStyle w:val="Normal"/>
        <w:bidi w:val="0"/>
        <w:spacing w:before="0" w:after="0"/>
        <w:ind w:left="0" w:right="0" w:firstLine="567"/>
        <w:rPr/>
      </w:pPr>
      <w:r>
        <w:rPr/>
        <w:t>Майк опрокинулся назад, коченеющая правая рука все еще сжимала рукоять револьвера, наполовину извлеченного из кобуры, на лице застыло изумленное выражение. Он рухнул на пол, как подкошенный. По левой стороне груди и плечу, под шелковой щеголеватой рубашкой быстро расплывалось кровавое пятно, так и не разряженный револьвер со стуком упал на дощатый пол. В воцарившейся вслед за этим оглушительной тишине отчетливо прозвучали слова незнакомца, произнесенные мягким говорком южанина:</w:t>
      </w:r>
    </w:p>
    <w:p>
      <w:pPr>
        <w:pStyle w:val="Normal"/>
        <w:bidi w:val="0"/>
        <w:spacing w:before="0" w:after="0"/>
        <w:ind w:left="0" w:right="0" w:firstLine="567"/>
        <w:rPr/>
      </w:pPr>
      <w:r>
        <w:rPr/>
        <w:t>— </w:t>
      </w:r>
      <w:r>
        <w:rPr/>
        <w:t>Ну вот, опять. И тут ему ловкости не хватило.</w:t>
      </w:r>
    </w:p>
    <w:p>
      <w:pPr>
        <w:pStyle w:val="Normal"/>
        <w:bidi w:val="0"/>
        <w:spacing w:before="0" w:after="0"/>
        <w:ind w:left="0" w:right="0" w:firstLine="567"/>
        <w:rPr/>
      </w:pPr>
      <w:r>
        <w:rPr/>
        <w:t>Он стоял, неподвижный, как будто отлитый из металла, пальцы левой руки все еще держали карту, демонстрируя ее всем присутствующим. Правая рука сжимала Длинный черный «Кольт», из ствола которого зловеще струился дымок. Через мгновение вся комната наполнилась криком. Ковбои Маккоя с грохотом отшвыривали стулья. Выкрикивая проклятья, на ноги вскочил Чет Мэдисон. Полдюжины рук схватились за рукоятки «Кольтов».</w:t>
      </w:r>
    </w:p>
    <w:p>
      <w:pPr>
        <w:pStyle w:val="Normal"/>
        <w:bidi w:val="0"/>
        <w:spacing w:before="0" w:after="0"/>
        <w:ind w:left="0" w:right="0" w:firstLine="567"/>
        <w:rPr/>
      </w:pPr>
      <w:r>
        <w:rPr/>
        <w:t>Пойманная карта выскользнула из пальцев незнакомца, на ее месте, как по волшебству, оказался второй длинный «Кольт». Два дула-близнеца смотрели черными дырочками в лицо парням Маккоя. Холодный голос прорезал весь этот шум и гам. Он, казалось, ударил Чета Мэдисона прямо в лицо.</w:t>
      </w:r>
    </w:p>
    <w:p>
      <w:pPr>
        <w:pStyle w:val="Normal"/>
        <w:bidi w:val="0"/>
        <w:spacing w:before="0" w:after="0"/>
        <w:ind w:left="0" w:right="0" w:firstLine="567"/>
        <w:rPr/>
      </w:pPr>
      <w:r>
        <w:rPr/>
        <w:t>— </w:t>
      </w:r>
      <w:r>
        <w:rPr/>
        <w:t>Ваш приятель?</w:t>
      </w:r>
    </w:p>
    <w:p>
      <w:pPr>
        <w:pStyle w:val="Normal"/>
        <w:bidi w:val="0"/>
        <w:spacing w:before="0" w:after="0"/>
        <w:ind w:left="0" w:right="0" w:firstLine="567"/>
        <w:rPr/>
      </w:pPr>
      <w:r>
        <w:rPr/>
        <w:t>— </w:t>
      </w:r>
      <w:r>
        <w:rPr/>
        <w:t>Ах ты, так тебя перетак, — заревел Мэдисон. — Ты стрелял в человека с нашего ранчо!</w:t>
      </w:r>
    </w:p>
    <w:p>
      <w:pPr>
        <w:pStyle w:val="Normal"/>
        <w:bidi w:val="0"/>
        <w:spacing w:before="0" w:after="0"/>
        <w:ind w:left="0" w:right="0" w:firstLine="567"/>
        <w:rPr/>
      </w:pPr>
      <w:r>
        <w:rPr/>
        <w:t>Зеленоватый неподвижный взгляд незнакомца сверлил Мэдисона. Его голос зазвучал еще раз, преисполненный ядовитого презрения.</w:t>
      </w:r>
    </w:p>
    <w:p>
      <w:pPr>
        <w:pStyle w:val="Normal"/>
        <w:bidi w:val="0"/>
        <w:spacing w:before="0" w:after="0"/>
        <w:ind w:left="0" w:right="0" w:firstLine="567"/>
        <w:rPr/>
      </w:pPr>
      <w:r>
        <w:rPr/>
        <w:t>— </w:t>
      </w:r>
      <w:r>
        <w:rPr/>
        <w:t>Кого разводят на ваших ранчо — подонков, что ли?</w:t>
      </w:r>
    </w:p>
    <w:p>
      <w:pPr>
        <w:pStyle w:val="Normal"/>
        <w:bidi w:val="0"/>
        <w:spacing w:before="0" w:after="0"/>
        <w:ind w:left="0" w:right="0" w:firstLine="567"/>
        <w:rPr/>
      </w:pPr>
      <w:r>
        <w:rPr/>
        <w:t>Какую-то секунду казалось, что Мэдисона хватит удар. У него отвалилась челюсть, лицо налилось кровью, глаза, казалось, выскочат из орбит. Он хотел что-то сказать, но из горла вырвался только хрип.</w:t>
      </w:r>
    </w:p>
    <w:p>
      <w:pPr>
        <w:pStyle w:val="Normal"/>
        <w:bidi w:val="0"/>
        <w:spacing w:before="0" w:after="0"/>
        <w:ind w:left="0" w:right="0" w:firstLine="567"/>
        <w:rPr/>
      </w:pPr>
      <w:r>
        <w:rPr/>
        <w:t>Ответил незнакомцу кто-то другой.</w:t>
      </w:r>
    </w:p>
    <w:p>
      <w:pPr>
        <w:pStyle w:val="Normal"/>
        <w:bidi w:val="0"/>
        <w:spacing w:before="0" w:after="0"/>
        <w:ind w:left="0" w:right="0" w:firstLine="567"/>
        <w:rPr/>
      </w:pPr>
      <w:r>
        <w:rPr/>
        <w:t>— </w:t>
      </w:r>
      <w:r>
        <w:rPr/>
        <w:t>Там выращивают настоящих мужчин, парень. Это я тебе говорю, можешь мне повер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о время игры высокий незнакомец сидел лицом к открывающейся в обе стороны двери салуна. Теперь перед столом, где он сидел, образовалось свободное пространство. В конце этого коридора, подбоченясь, стоял какой-то человек. Он, казалось, не замечал накаленной атмосферы зала. Высокий незнакомец был, похоже, единственным человеком в салуне, который обратил внимание на вновь пришедшего, когда тот появился, толкнув перед собой обе половинки двери. В тот же миг в глубине сознания игрока промелькнуло далекое воспоминание. Он видел когда-то давно миниатюру, на которой был изображен Арман де Ранс. Прославленный грешник, красавец, одареннейший человек, один из самых мужественных представителей своего мужественного века. Те же правильные черты лица, те же горячие черные глаза, та же прямая фигура, напоминающая меч, вынутый из ножен. У него были широкие плечи, могучая грудь, роста он был гораздо выше среднего. Но даже при его росте ему все же пришлось поднять глаза, чтобы встретить взгляд человека, который стоял у стола, над телом Майка Брокаса, валявшимся на полу в луже крови.</w:t>
      </w:r>
    </w:p>
    <w:p>
      <w:pPr>
        <w:pStyle w:val="Normal"/>
        <w:bidi w:val="0"/>
        <w:spacing w:before="0" w:after="0"/>
        <w:ind w:left="0" w:right="0" w:firstLine="567"/>
        <w:rPr/>
      </w:pPr>
      <w:r>
        <w:rPr/>
        <w:t>— </w:t>
      </w:r>
      <w:r>
        <w:rPr/>
        <w:t>Стой там.</w:t>
      </w:r>
    </w:p>
    <w:p>
      <w:pPr>
        <w:pStyle w:val="Normal"/>
        <w:bidi w:val="0"/>
        <w:spacing w:before="0" w:after="0"/>
        <w:ind w:left="0" w:right="0" w:firstLine="567"/>
        <w:rPr/>
      </w:pPr>
      <w:r>
        <w:rPr/>
        <w:t>Игрок заговорил тихо, но в голосе его било нечто такое, что заставило пришельца остановиться, хотя ни во взгляде, ни в позе его ничто не выдавало страха. В тот же миг, перекрывая гомон толпы, раздался крик Борова Холидея. Старый кабатчик, стоял, уперевшись спиной в стоику бара и вскинув дробовик с отпиленным стволом. Справа и слева от него стояли четверо барменов тоже вооруженные. Холидей кричал своим низким голосом.</w:t>
      </w:r>
    </w:p>
    <w:p>
      <w:pPr>
        <w:pStyle w:val="Normal"/>
        <w:bidi w:val="0"/>
        <w:spacing w:before="0" w:after="0"/>
        <w:ind w:left="0" w:right="0" w:firstLine="567"/>
        <w:rPr/>
      </w:pPr>
      <w:r>
        <w:rPr/>
        <w:t>— </w:t>
      </w:r>
      <w:r>
        <w:rPr/>
        <w:t>Ну, побаловались и хватит, черт вас побери! — Гремел он. — Хватит! Всякого, кто хочет еще, я так продырявлю, что внутри у него будет сквозняк! Оставь в покое свою пушку, Чет!</w:t>
      </w:r>
    </w:p>
    <w:p>
      <w:pPr>
        <w:pStyle w:val="Normal"/>
        <w:bidi w:val="0"/>
        <w:spacing w:before="0" w:after="0"/>
        <w:ind w:left="0" w:right="0" w:firstLine="567"/>
        <w:rPr/>
      </w:pPr>
      <w:r>
        <w:rPr/>
        <w:t>Мэдисон и ковбои Маккоя повиновались, хотя и с явным неудовольствием. Они знали Борова, и знали, что он слов на ветер не бросает.</w:t>
      </w:r>
    </w:p>
    <w:p>
      <w:pPr>
        <w:pStyle w:val="Normal"/>
        <w:bidi w:val="0"/>
        <w:spacing w:before="0" w:after="0"/>
        <w:ind w:left="0" w:right="0" w:firstLine="567"/>
        <w:rPr/>
      </w:pPr>
      <w:r>
        <w:rPr/>
        <w:t>Высокий игрок и вновь пришедший все еще стояли, глядя друг другу в глаза, не замечая ничего вокруг. Толпа смолкла, чувствуя, что сейчас что-то произойдет. И в этой тишине зазвенел голос вновь пришедшего.</w:t>
      </w:r>
    </w:p>
    <w:p>
      <w:pPr>
        <w:pStyle w:val="Normal"/>
        <w:bidi w:val="0"/>
        <w:spacing w:before="0" w:after="0"/>
        <w:ind w:left="0" w:right="0" w:firstLine="567"/>
        <w:rPr/>
      </w:pPr>
      <w:r>
        <w:rPr/>
        <w:t>— </w:t>
      </w:r>
      <w:r>
        <w:rPr/>
        <w:t>Ты, я вижу, парень, просто герой. Ну, это не трудно, когда у тебя при себе пара пушек, особенно если имеешь дело с человеком, который свою пушку оставил дома.</w:t>
      </w:r>
    </w:p>
    <w:p>
      <w:pPr>
        <w:pStyle w:val="Normal"/>
        <w:bidi w:val="0"/>
        <w:spacing w:before="0" w:after="0"/>
        <w:ind w:left="0" w:right="0" w:firstLine="567"/>
        <w:rPr/>
      </w:pPr>
      <w:r>
        <w:rPr/>
        <w:t>Высокий уже заметил, что у этого красавца нет при себе ни «Кольта», ни патронташа. Изящным жестом он бросил «Кольты» в кобуры. Он успел уже убедиться, что Холидей и его бармены держат ситуацию под контролем и никаких шуток со стрельбой не допустят. Мгновением позже его ремень и «Кольты» в кобурах грохнулись на зеленое сукно стола. Он обошел вокруг стола, взглянул на Майка, лежащего без сознания и повернулся к пришельцу.</w:t>
      </w:r>
    </w:p>
    <w:p>
      <w:pPr>
        <w:pStyle w:val="Normal"/>
        <w:bidi w:val="0"/>
        <w:spacing w:before="0" w:after="0"/>
        <w:ind w:left="0" w:right="0" w:firstLine="567"/>
        <w:rPr/>
      </w:pPr>
      <w:r>
        <w:rPr/>
        <w:t>— </w:t>
      </w:r>
      <w:r>
        <w:rPr/>
        <w:t>Не совсем ясно, за кого ты играешь в этой игре, — сказал он тихо. — Может, объяснишь?</w:t>
      </w:r>
    </w:p>
    <w:p>
      <w:pPr>
        <w:pStyle w:val="Normal"/>
        <w:bidi w:val="0"/>
        <w:spacing w:before="0" w:after="0"/>
        <w:ind w:left="0" w:right="0" w:firstLine="567"/>
        <w:rPr/>
      </w:pPr>
      <w:r>
        <w:rPr/>
        <w:t>Тот ответил, не отводя взгляда.</w:t>
      </w:r>
    </w:p>
    <w:p>
      <w:pPr>
        <w:pStyle w:val="Normal"/>
        <w:bidi w:val="0"/>
        <w:spacing w:before="0" w:after="0"/>
        <w:ind w:left="0" w:right="0" w:firstLine="567"/>
        <w:rPr/>
      </w:pPr>
      <w:r>
        <w:rPr/>
        <w:t>— </w:t>
      </w:r>
      <w:r>
        <w:rPr/>
        <w:t>Когда я вошел сюда, ты как раз о чем-то спросил. Я тебе ответил — вот и все, — сказал вновь пришедший.</w:t>
      </w:r>
    </w:p>
    <w:p>
      <w:pPr>
        <w:pStyle w:val="Normal"/>
        <w:bidi w:val="0"/>
        <w:spacing w:before="0" w:after="0"/>
        <w:ind w:left="0" w:right="0" w:firstLine="567"/>
        <w:rPr/>
      </w:pPr>
      <w:r>
        <w:rPr/>
        <w:t>— </w:t>
      </w:r>
      <w:r>
        <w:rPr/>
        <w:t>Да, ты ответил, а найдется у тебя чем подкрепить твои слова — и опровергнуть доказательство, которое валяется здесь, на полу? На этой скотине тавро ранчо «-М», и если это не подонок, тогда я не знаю, что такое подонок!</w:t>
      </w:r>
    </w:p>
    <w:p>
      <w:pPr>
        <w:pStyle w:val="Normal"/>
        <w:bidi w:val="0"/>
        <w:spacing w:before="0" w:after="0"/>
        <w:ind w:left="0" w:right="0" w:firstLine="567"/>
        <w:rPr/>
      </w:pPr>
      <w:r>
        <w:rPr/>
        <w:t>Его собеседник напрягся. Он заговорил тихим ледяным голосом.</w:t>
      </w:r>
    </w:p>
    <w:p>
      <w:pPr>
        <w:pStyle w:val="Normal"/>
        <w:bidi w:val="0"/>
        <w:spacing w:before="0" w:after="0"/>
        <w:ind w:left="0" w:right="0" w:firstLine="567"/>
        <w:rPr/>
      </w:pPr>
      <w:r>
        <w:rPr/>
        <w:t>— </w:t>
      </w:r>
      <w:r>
        <w:rPr/>
        <w:t>У меня есть аргумент. Вот он…</w:t>
      </w:r>
    </w:p>
    <w:p>
      <w:pPr>
        <w:pStyle w:val="Normal"/>
        <w:bidi w:val="0"/>
        <w:spacing w:before="0" w:after="0"/>
        <w:ind w:left="0" w:right="0" w:firstLine="567"/>
        <w:rPr/>
      </w:pPr>
      <w:r>
        <w:rPr/>
        <w:t>Последовал молниеносный удар, неуловимый, как бросок пумы, но кулак, пролетев футов шесть, уткнулся в колонну. В тот же миг другой кулак, элегантный, но тяжелый, как кузнечный молот, обрушился на челюсть пришельца. Тот рухнул на пол так, что все вокруг задрожало.</w:t>
      </w:r>
    </w:p>
    <w:p>
      <w:pPr>
        <w:pStyle w:val="Normal"/>
        <w:bidi w:val="0"/>
        <w:spacing w:before="0" w:after="0"/>
        <w:ind w:left="0" w:right="0" w:firstLine="567"/>
        <w:rPr/>
      </w:pPr>
      <w:r>
        <w:rPr/>
        <w:t>Но он не остался там лежать. Он отскочил от досок пола, как резиновый мячик, нанося удары обеими руками. Левый боковой застал игрока врасплох и рассек ему губу. Прямой правый тоже достиг цели — противник откинулся назад и отступил на шаг. Он закрылся, пригибаясь и уходя от ударов, а на губах его играла почти дружелюбная улыбка, и серые глаза светились — как у человека, который получает от происходящего удовольствие. Он провел апперкот правой и достал противника в подбородок. Тот опять рухнул и снова, спружинив, вскочил, работая обоими кулаками. Игрок, уклоняясь, уходил в сторону. На его пути была лужа крови Ниггера Майка. Он вступил в нее, поскользнулся, потерял равновесие, и в этот миг его соперник нанес сокрушительный прямо правой. Удар пришелся в скулу. Он достиг цели со звуком, какой производит топор мясника, врубаясь в говяжью тушу.</w:t>
      </w:r>
    </w:p>
    <w:p>
      <w:pPr>
        <w:pStyle w:val="Normal"/>
        <w:bidi w:val="0"/>
        <w:spacing w:before="0" w:after="0"/>
        <w:ind w:left="0" w:right="0" w:firstLine="567"/>
        <w:rPr/>
      </w:pPr>
      <w:r>
        <w:rPr/>
        <w:t>Игрок опрокинулся назад, рухнул на стол, который разлетелся вдребезги, и грохнулся на пол. Ковбои Маккоя издали дикий вопль, а игрок перевернулся лицом вниз и секунду лежал неподвижно.</w:t>
      </w:r>
    </w:p>
    <w:p>
      <w:pPr>
        <w:pStyle w:val="Normal"/>
        <w:bidi w:val="0"/>
        <w:spacing w:before="0" w:after="0"/>
        <w:ind w:left="0" w:right="0" w:firstLine="567"/>
        <w:rPr/>
      </w:pPr>
      <w:r>
        <w:rPr/>
        <w:t>Но только секунду. Как только пришелец с лицом, горящим азартом борьбы, бросился вперед, его соперник вскочил на ноги. Весь в крови, синяках и ссадинах, он нетвердо стоял на ногах и мотал головой, чтобы избавиться от пелены, которая заволакивала его сознание. Серые глаза уже не лучились светом, они были холодны, как низкие тучи, несущиеся по зимнему небу. Он встречал противника мощным ударом правой в челюсть, заставил его пошатнуться, а потом и отступить на шаг после его удара слева. И тут же ошеломил еще одним — правой в голову.</w:t>
      </w:r>
    </w:p>
    <w:p>
      <w:pPr>
        <w:pStyle w:val="Normal"/>
        <w:bidi w:val="0"/>
        <w:spacing w:before="0" w:after="0"/>
        <w:ind w:left="0" w:right="0" w:firstLine="567"/>
        <w:rPr/>
      </w:pPr>
      <w:r>
        <w:rPr/>
        <w:t>В течение минуты два богатыря стояли лицом к лицу и осыпали друг друга страшными ударами, и тут еще один жуткой силы апперкот опрокинул пришельца, и он рухнул навзничь.</w:t>
      </w:r>
    </w:p>
    <w:p>
      <w:pPr>
        <w:pStyle w:val="Normal"/>
        <w:bidi w:val="0"/>
        <w:spacing w:before="0" w:after="0"/>
        <w:ind w:left="0" w:right="0" w:firstLine="567"/>
        <w:rPr/>
      </w:pPr>
      <w:r>
        <w:rPr/>
        <w:t>Развязка наступила внезапно. Пришелец с распухшим лицом и разбитыми губами, весь в крови, отбросив к черту осторожность, ринулся на врага. Тот, тоже окровавленный, в синяках и ссадинах, но сохранивший ледяное спокойствие, уклонился и, обхватив противника за талию, приподнял его в воздух и со страшной силой бросил через плечо.</w:t>
      </w:r>
    </w:p>
    <w:p>
      <w:pPr>
        <w:pStyle w:val="Normal"/>
        <w:bidi w:val="0"/>
        <w:spacing w:before="0" w:after="0"/>
        <w:ind w:left="0" w:right="0" w:firstLine="567"/>
        <w:rPr/>
      </w:pPr>
      <w:r>
        <w:rPr/>
        <w:t>По ходу борьбы соперники поменялись местами, и в этот момент пришелец стоял лицом к дверям. Когда противник швырнул его через себя, он, пролетев по воздуху, размахивая руками, врезался в двери и вылетел наружу. При этом головой он угодил в живот толстому мексиканцу и только по счастливой случайности не сломал себе шею, но это мало утешило последнего, ибо он кубарем покатился через дорогу, по пути сыпя проклятиями на двух языках и, докатившись до тротуара, застыл, распластавшись на земле.</w:t>
      </w:r>
    </w:p>
    <w:p>
      <w:pPr>
        <w:pStyle w:val="Normal"/>
        <w:bidi w:val="0"/>
        <w:spacing w:before="0" w:after="0"/>
        <w:ind w:left="0" w:right="0" w:firstLine="567"/>
        <w:rPr/>
      </w:pPr>
      <w:r>
        <w:rPr/>
        <w:t>В ту же минуту длинный игрок оказался возле пришельца. Он опустился на колени, с тревогой заглядывая в лицо поверженному противнику. Быстрыми, ловкими движениями ощупал его кости, проверил, нет ли переломов. Приподняв голову лежащего тонкими чувствительными пальцами, он ощупал ее, проверяя, не поврежден ли череп, и, не обнаружив ничего опасного, вздохнул с облегчением. Поверженный неровно дышал и все еще не двигался. Его соперник коротко бросил через плечо:</w:t>
      </w:r>
    </w:p>
    <w:p>
      <w:pPr>
        <w:pStyle w:val="Normal"/>
        <w:bidi w:val="0"/>
        <w:spacing w:before="0" w:after="0"/>
        <w:ind w:left="0" w:right="0" w:firstLine="567"/>
        <w:rPr/>
      </w:pPr>
      <w:r>
        <w:rPr/>
        <w:t>— </w:t>
      </w:r>
      <w:r>
        <w:rPr/>
        <w:t>Воды!</w:t>
      </w:r>
    </w:p>
    <w:p>
      <w:pPr>
        <w:pStyle w:val="Normal"/>
        <w:bidi w:val="0"/>
        <w:spacing w:before="0" w:after="0"/>
        <w:ind w:left="0" w:right="0" w:firstLine="567"/>
        <w:rPr/>
      </w:pPr>
      <w:r>
        <w:rPr/>
        <w:t>Холидей сбегал за водой и полотенцем. Игрок смочил лицо лежащего, расстегнул воротник его рубашки и развязал платок, небрежно повязанный вокруг жилистой шеи. На него брызнули еще немного воды — и вот он уже тихо застонал, вращая головой из стороны в сторону.</w:t>
      </w:r>
    </w:p>
    <w:p>
      <w:pPr>
        <w:pStyle w:val="Normal"/>
        <w:bidi w:val="0"/>
        <w:spacing w:before="0" w:after="0"/>
        <w:ind w:left="0" w:right="0" w:firstLine="567"/>
        <w:rPr/>
      </w:pPr>
      <w:r>
        <w:rPr/>
        <w:t>Озабоченный Чет Мэдисон, наклонившись, посоветовал.</w:t>
      </w:r>
    </w:p>
    <w:p>
      <w:pPr>
        <w:pStyle w:val="Normal"/>
        <w:bidi w:val="0"/>
        <w:spacing w:before="0" w:after="0"/>
        <w:ind w:left="0" w:right="0" w:firstLine="567"/>
        <w:rPr/>
      </w:pPr>
      <w:r>
        <w:rPr/>
        <w:t>— </w:t>
      </w:r>
      <w:r>
        <w:rPr/>
        <w:t>Похлопай его по щекам, парень, иногда помогает.</w:t>
      </w:r>
    </w:p>
    <w:p>
      <w:pPr>
        <w:pStyle w:val="Normal"/>
        <w:bidi w:val="0"/>
        <w:spacing w:before="0" w:after="0"/>
        <w:ind w:left="0" w:right="0" w:firstLine="567"/>
        <w:rPr/>
      </w:pPr>
      <w:r>
        <w:rPr/>
        <w:t>Тот кивнул и отвесил несколько звонких пощечин человеку, лежащему без сознания. Усилия игрока были вознаграждены — раздался стон погромче, голова опять замоталась из стороны в сторону.</w:t>
      </w:r>
    </w:p>
    <w:p>
      <w:pPr>
        <w:pStyle w:val="Normal"/>
        <w:bidi w:val="0"/>
        <w:spacing w:before="0" w:after="0"/>
        <w:ind w:left="0" w:right="0" w:firstLine="567"/>
        <w:rPr/>
      </w:pPr>
      <w:r>
        <w:rPr/>
        <w:t>— </w:t>
      </w:r>
      <w:r>
        <w:rPr/>
        <w:t>Ну, вот! — обрадовался Мэдисон. — Отвесь ему парочку покрепче!</w:t>
      </w:r>
    </w:p>
    <w:p>
      <w:pPr>
        <w:pStyle w:val="Normal"/>
        <w:bidi w:val="0"/>
        <w:spacing w:before="0" w:after="0"/>
        <w:ind w:left="0" w:right="0" w:firstLine="567"/>
        <w:rPr/>
      </w:pPr>
      <w:r>
        <w:rPr/>
        <w:t>Тонкая ладонь игрока звонко хлопнула по щеке распростертого на земле человека — раз, потом еще. И вдруг жгучая звонкая пощечина оглушила сидящего на корточках игрока. Эту пощечину нанесла маленькая, но крепкая ручка, и от неожиданности здоровяк опрокинулся назад.</w:t>
      </w:r>
    </w:p>
    <w:p>
      <w:pPr>
        <w:pStyle w:val="Normal"/>
        <w:bidi w:val="0"/>
        <w:spacing w:before="0" w:after="0"/>
        <w:ind w:left="0" w:right="0" w:firstLine="567"/>
        <w:rPr/>
      </w:pPr>
      <w:r>
        <w:rPr/>
        <w:t>— </w:t>
      </w:r>
      <w:r>
        <w:rPr/>
        <w:t>Ты, чудовище! — раздался возмущенный возглас. — Ты, зверь! Бить человека, когда он лежит без сознания?! Подлец!</w:t>
      </w:r>
    </w:p>
    <w:p>
      <w:pPr>
        <w:pStyle w:val="Normal"/>
        <w:bidi w:val="0"/>
        <w:spacing w:before="0" w:after="0"/>
        <w:ind w:left="0" w:right="0" w:firstLine="567"/>
        <w:rPr/>
      </w:pPr>
      <w:r>
        <w:rPr/>
        <w:t>Ошеломленный игрок поднял глаза. Перед ним стояла девушка. Ее синие глаза метали молнии, а рыжие волосы, казалось, просто трещат от гнева. Она была небольшого роста, изящная, но не худая. Мягкий загар покрывал живое лицо. У нее были красивые полные губы и маленький вздернутый носик, усеянный веснушками.</w:t>
      </w:r>
    </w:p>
    <w:p>
      <w:pPr>
        <w:pStyle w:val="Normal"/>
        <w:bidi w:val="0"/>
        <w:spacing w:before="0" w:after="0"/>
        <w:ind w:left="0" w:right="0" w:firstLine="567"/>
        <w:rPr/>
      </w:pPr>
      <w:r>
        <w:rPr/>
        <w:t>— </w:t>
      </w:r>
      <w:r>
        <w:rPr/>
        <w:t>Боже правый! — выдохнул Чет Мэдисон за спиной у игрока.</w:t>
      </w:r>
    </w:p>
    <w:p>
      <w:pPr>
        <w:pStyle w:val="Normal"/>
        <w:bidi w:val="0"/>
        <w:spacing w:before="0" w:after="0"/>
        <w:ind w:left="0" w:right="0" w:firstLine="567"/>
        <w:rPr/>
      </w:pPr>
      <w:r>
        <w:rPr/>
        <w:t>В этот момент лежавший без сознания человек вдруг открыл глаза и сел. Он потряс головой, пытаясь прийти в себя, и посмотрел на девушку. Ее взгляд скользнул по ссадинам и кровоподтекам на его лице, и она вновь повернулась к долговязому.</w:t>
      </w:r>
    </w:p>
    <w:p>
      <w:pPr>
        <w:pStyle w:val="Normal"/>
        <w:bidi w:val="0"/>
        <w:spacing w:before="0" w:after="0"/>
        <w:ind w:left="0" w:right="0" w:firstLine="567"/>
        <w:rPr/>
      </w:pPr>
      <w:r>
        <w:rPr/>
        <w:t>— </w:t>
      </w:r>
      <w:r>
        <w:rPr/>
        <w:t>Оставь его в покое! — Она просто пылала гневом. — Ты же видишь, он не в состоянии ответить!</w:t>
      </w:r>
    </w:p>
    <w:p>
      <w:pPr>
        <w:pStyle w:val="Normal"/>
        <w:bidi w:val="0"/>
        <w:spacing w:before="0" w:after="0"/>
        <w:ind w:left="0" w:right="0" w:firstLine="567"/>
        <w:rPr/>
      </w:pPr>
      <w:r>
        <w:rPr/>
        <w:t>С невыразимым презрением она окинула взглядом Мэдисона и ковбоев Маккоя, которые столпились за спиной игрока.</w:t>
      </w:r>
    </w:p>
    <w:p>
      <w:pPr>
        <w:pStyle w:val="Normal"/>
        <w:bidi w:val="0"/>
        <w:spacing w:before="0" w:after="0"/>
        <w:ind w:left="0" w:right="0" w:firstLine="567"/>
        <w:rPr/>
      </w:pPr>
      <w:r>
        <w:rPr/>
        <w:t>— </w:t>
      </w:r>
      <w:r>
        <w:rPr/>
        <w:t>Вы, небось, всей толпой набросились на него! — бросила она им. — Это на вас похоже! — с этими словами она развернулась и зашагала прочь, топая ногами в сапожках и высоко подняв рыжую голову.</w:t>
      </w:r>
    </w:p>
    <w:p>
      <w:pPr>
        <w:pStyle w:val="Normal"/>
        <w:bidi w:val="0"/>
        <w:spacing w:before="0" w:after="0"/>
        <w:ind w:left="0" w:right="0" w:firstLine="567"/>
        <w:rPr/>
      </w:pPr>
      <w:r>
        <w:rPr/>
        <w:t>Мексиканец, лежавший на тротуаре, ошалело посмотрел ей вслед и, как и Мэдисон, пробормотал:</w:t>
      </w:r>
    </w:p>
    <w:p>
      <w:pPr>
        <w:pStyle w:val="Normal"/>
        <w:bidi w:val="0"/>
        <w:spacing w:before="0" w:after="0"/>
        <w:ind w:left="0" w:right="0" w:firstLine="567"/>
        <w:rPr/>
      </w:pPr>
      <w:r>
        <w:rPr/>
        <w:t>— </w:t>
      </w:r>
      <w:r>
        <w:rPr/>
        <w:t>Боже правый!</w:t>
      </w:r>
    </w:p>
    <w:p>
      <w:pPr>
        <w:pStyle w:val="Normal"/>
        <w:bidi w:val="0"/>
        <w:spacing w:before="0" w:after="0"/>
        <w:ind w:left="0" w:right="0" w:firstLine="567"/>
        <w:rPr/>
      </w:pPr>
      <w:r>
        <w:rPr/>
        <w:t>Долговязый подошел и протянул лежащему руку, добродушно осклабившись. Его соперник поднялся на ноги, слегка пошатываясь и все еще глядя вслед рыжеволосой девушке. Потом он посмотрел на своего победителя и кивнул ему довольно дружелюбно.</w:t>
      </w:r>
    </w:p>
    <w:p>
      <w:pPr>
        <w:pStyle w:val="Normal"/>
        <w:bidi w:val="0"/>
        <w:spacing w:before="0" w:after="0"/>
        <w:ind w:left="0" w:right="0" w:firstLine="567"/>
        <w:rPr/>
      </w:pPr>
      <w:r>
        <w:rPr/>
        <w:t>— </w:t>
      </w:r>
      <w:r>
        <w:rPr/>
        <w:t>Ну, ладно, парень, — сказал он. — Похоже, твоя взяла.</w:t>
      </w:r>
    </w:p>
    <w:p>
      <w:pPr>
        <w:pStyle w:val="Normal"/>
        <w:bidi w:val="0"/>
        <w:spacing w:before="0" w:after="0"/>
        <w:ind w:left="0" w:right="0" w:firstLine="567"/>
        <w:rPr/>
      </w:pPr>
      <w:r>
        <w:rPr/>
        <w:t>Тот покачал головой.</w:t>
      </w:r>
    </w:p>
    <w:p>
      <w:pPr>
        <w:pStyle w:val="Normal"/>
        <w:bidi w:val="0"/>
        <w:spacing w:before="0" w:after="0"/>
        <w:ind w:left="0" w:right="0" w:firstLine="567"/>
        <w:rPr/>
      </w:pPr>
      <w:r>
        <w:rPr/>
        <w:t>— </w:t>
      </w:r>
      <w:r>
        <w:rPr/>
        <w:t>Нет, — ответил он серьезно. — Я думаю, ты победил. Ты хотел доказать, что на ранчо «Минус М» водятся настоящие мужчины. Ну, если ты оттуда и если не считать этого недоноска, которого я продырявил, то можно полагать, что тебе это удалось.</w:t>
      </w:r>
    </w:p>
    <w:p>
      <w:pPr>
        <w:pStyle w:val="Normal"/>
        <w:bidi w:val="0"/>
        <w:spacing w:before="0" w:after="0"/>
        <w:ind w:left="0" w:right="0" w:firstLine="567"/>
        <w:rPr/>
      </w:pPr>
      <w:r>
        <w:rPr/>
        <w:t>Тут Холидей протянул ему его амуницию.</w:t>
      </w:r>
    </w:p>
    <w:p>
      <w:pPr>
        <w:pStyle w:val="Normal"/>
        <w:bidi w:val="0"/>
        <w:spacing w:before="0" w:after="0"/>
        <w:ind w:left="0" w:right="0" w:firstLine="567"/>
        <w:rPr/>
      </w:pPr>
      <w:r>
        <w:rPr/>
        <w:t>— </w:t>
      </w:r>
      <w:r>
        <w:rPr/>
        <w:t>Пойдем, приведете себя в порядок, — пригласил он. — Доктор там возится с Майклом. Говорит, что через месяц он будет в полном порядке, так что его вполне можно будет повесить.</w:t>
      </w:r>
    </w:p>
    <w:p>
      <w:pPr>
        <w:pStyle w:val="Normal"/>
        <w:bidi w:val="0"/>
        <w:spacing w:before="0" w:after="0"/>
        <w:ind w:left="0" w:right="0" w:firstLine="567"/>
        <w:rPr/>
      </w:pPr>
      <w:r>
        <w:rPr/>
        <w:t>Соперник игрока отказался от подобного предложения и в толпе парней Маккоя двинулся вниз по улице, в сторону отеля для скотоводов. Длинный игрок успел расслышать, как он спросил:</w:t>
      </w:r>
    </w:p>
    <w:p>
      <w:pPr>
        <w:pStyle w:val="Normal"/>
        <w:bidi w:val="0"/>
        <w:spacing w:before="0" w:after="0"/>
        <w:ind w:left="0" w:right="0" w:firstLine="567"/>
        <w:rPr/>
      </w:pPr>
      <w:r>
        <w:rPr/>
        <w:t>— </w:t>
      </w:r>
      <w:r>
        <w:rPr/>
        <w:t>Кто эта девушка, черт побери?</w:t>
      </w:r>
    </w:p>
    <w:p>
      <w:pPr>
        <w:pStyle w:val="Normal"/>
        <w:bidi w:val="0"/>
        <w:spacing w:before="0" w:after="0"/>
        <w:ind w:left="0" w:right="0" w:firstLine="567"/>
        <w:rPr/>
      </w:pPr>
      <w:r>
        <w:rPr/>
        <w:t>Услышал он и ответ Мэдисона, прозвучавший весьма сухо:</w:t>
      </w:r>
    </w:p>
    <w:p>
      <w:pPr>
        <w:pStyle w:val="Normal"/>
        <w:bidi w:val="0"/>
        <w:spacing w:before="0" w:after="0"/>
        <w:ind w:left="0" w:right="0" w:firstLine="567"/>
        <w:rPr/>
      </w:pPr>
      <w:r>
        <w:rPr/>
        <w:t>— </w:t>
      </w:r>
      <w:r>
        <w:rPr/>
        <w:t>Карен Уолтерс. Ее мать звали Терезой Гомес до того, как она вышла за Берта Уолтерса. Потом Тереза умерла, а через год застрелили Берта. Она была самым чистым созданием во всей Мексике, и похоже, Карен пошла в нее. Она живет с дедом, доном Себастьяном Гомесом.</w:t>
      </w:r>
    </w:p>
    <w:p>
      <w:pPr>
        <w:pStyle w:val="Normal"/>
        <w:bidi w:val="0"/>
        <w:spacing w:before="0" w:after="0"/>
        <w:ind w:left="0" w:right="0" w:firstLine="567"/>
        <w:rPr/>
      </w:pPr>
      <w:r>
        <w:rPr/>
        <w:t>Спрашивавший удрученно махнул рукой и зашвырнул в канаву свой окровавленный платок.</w:t>
      </w:r>
    </w:p>
    <w:p>
      <w:pPr>
        <w:pStyle w:val="Normal"/>
        <w:bidi w:val="0"/>
        <w:spacing w:before="0" w:after="0"/>
        <w:ind w:left="0" w:right="0" w:firstLine="567"/>
        <w:rPr/>
      </w:pPr>
      <w:r>
        <w:rPr/>
        <w:t>— </w:t>
      </w:r>
      <w:r>
        <w:rPr/>
        <w:t>Кто это такой? — обратился игрок к Холидею. Тот пожал плечами. Ответил ковбой, стоявший у стойки бара.</w:t>
      </w:r>
    </w:p>
    <w:p>
      <w:pPr>
        <w:pStyle w:val="Normal"/>
        <w:bidi w:val="0"/>
        <w:spacing w:before="0" w:after="0"/>
        <w:ind w:left="0" w:right="0" w:firstLine="567"/>
        <w:rPr/>
      </w:pPr>
      <w:r>
        <w:rPr/>
        <w:t>— </w:t>
      </w:r>
      <w:r>
        <w:rPr/>
        <w:t>Я его знаю, — сказал он. — Он только что приехал из Вайоминга, жил там с отцом, а тот недавно умер. Я так полагаю, он в этих местах с детства не бывал. Это внук старика Маккоя, зовут Сид.</w:t>
      </w:r>
    </w:p>
    <w:p>
      <w:pPr>
        <w:pStyle w:val="Normal"/>
        <w:bidi w:val="0"/>
        <w:spacing w:before="0" w:after="0"/>
        <w:ind w:left="0" w:right="0" w:firstLine="567"/>
        <w:rPr/>
      </w:pPr>
      <w:r>
        <w:rPr/>
        <w:t>Боров-Холидей аж присвистнул.</w:t>
      </w:r>
    </w:p>
    <w:p>
      <w:pPr>
        <w:pStyle w:val="Normal"/>
        <w:bidi w:val="0"/>
        <w:spacing w:before="0" w:after="0"/>
        <w:ind w:left="0" w:right="0" w:firstLine="567"/>
        <w:rPr/>
      </w:pPr>
      <w:r>
        <w:rPr/>
        <w:t>— </w:t>
      </w:r>
      <w:r>
        <w:rPr/>
        <w:t>Час от часу не легче, — пробормотал он. Повернулся к своему собеседнику и повел его в заднюю комнату салуна, где его ждали вода и полотенце.</w:t>
      </w:r>
    </w:p>
    <w:p>
      <w:pPr>
        <w:pStyle w:val="Normal"/>
        <w:bidi w:val="0"/>
        <w:spacing w:before="0" w:after="0"/>
        <w:ind w:left="0" w:right="0" w:firstLine="567"/>
        <w:rPr/>
      </w:pPr>
      <w:r>
        <w:rPr/>
        <w:t>— </w:t>
      </w:r>
      <w:r>
        <w:rPr/>
        <w:t>Я гляжу, по нынешним временам, имена так запросто переходят по кругу от одного к другому, что не мешало б узнать, а тебя-то как зовут, приятель, если, конечно, этот мой вопрос не покажется тебе нескромным? Меня зовут Холидей, но чаще называют Боров.</w:t>
      </w:r>
    </w:p>
    <w:p>
      <w:pPr>
        <w:pStyle w:val="Normal"/>
        <w:bidi w:val="0"/>
        <w:spacing w:before="0" w:after="0"/>
        <w:ind w:left="0" w:right="0" w:firstLine="567"/>
        <w:rPr/>
      </w:pPr>
      <w:r>
        <w:rPr/>
        <w:t>Его собеседник взглянул на него с высоты своего огромного роста и дружелюбно улыбнулся.</w:t>
      </w:r>
    </w:p>
    <w:p>
      <w:pPr>
        <w:pStyle w:val="Normal"/>
        <w:bidi w:val="0"/>
        <w:spacing w:before="0" w:after="0"/>
        <w:ind w:left="0" w:right="0" w:firstLine="567"/>
        <w:rPr/>
      </w:pPr>
      <w:r>
        <w:rPr/>
        <w:t>— </w:t>
      </w:r>
      <w:r>
        <w:rPr/>
        <w:t>Хэтфилд, — ответил он. — Причем так случилось, что это мое настоящее имя. Друзья зовут меня Дж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задней комнате салуна, все еще с удовольствием перебирая в памяти картины драки, Боров-Холидей помогал Джиму Хэтфилду приводить в порядок его избитое лицо.</w:t>
      </w:r>
    </w:p>
    <w:p>
      <w:pPr>
        <w:pStyle w:val="Normal"/>
        <w:bidi w:val="0"/>
        <w:spacing w:before="0" w:after="0"/>
        <w:ind w:left="0" w:right="0" w:firstLine="567"/>
        <w:rPr/>
      </w:pPr>
      <w:r>
        <w:rPr/>
        <w:t>— </w:t>
      </w:r>
      <w:r>
        <w:rPr/>
        <w:t>Вот этот, слева, это он влепил тебе, когда ты потерял равновесие, — говорил Холидей. — Губы, конечно, порядочно расквашены, но не настолько, чтоб сильно волноваться. Чуть-чуть вот этой конской мази и все будет о'кей! А теперь пойдем поедим — я хочу сказать тебе пару слов, а говорить я предпочитаю на полный желудок… — Ну-ка, вытри этот стол! — заорал он мальчишке-поваренку. — А потом неси сюда бифштексы и все, что доложено!</w:t>
      </w:r>
    </w:p>
    <w:p>
      <w:pPr>
        <w:pStyle w:val="Normal"/>
        <w:bidi w:val="0"/>
        <w:spacing w:before="0" w:after="0"/>
        <w:ind w:left="0" w:right="0" w:firstLine="567"/>
        <w:rPr/>
      </w:pPr>
      <w:r>
        <w:rPr/>
        <w:t>Бифштексы вскоре прибыли, и на некоторое время установилась сосредоточенная тишина. Наконец Холидей опустошил последнюю чашку черного дымящегося кофе и вздохнул глубоко и удовлетворенно.</w:t>
      </w:r>
    </w:p>
    <w:p>
      <w:pPr>
        <w:pStyle w:val="Normal"/>
        <w:bidi w:val="0"/>
        <w:spacing w:before="0" w:after="0"/>
        <w:ind w:left="0" w:right="0" w:firstLine="567"/>
        <w:rPr/>
      </w:pPr>
      <w:r>
        <w:rPr/>
        <w:t>— </w:t>
      </w:r>
      <w:r>
        <w:rPr/>
        <w:t>Вот теперь я чувствую себя в сто раз лучше, — проговорил он. — Скажи-ка, этот Ниггер Майк выкинул какую-то подлую штуку, так ведь?</w:t>
      </w:r>
    </w:p>
    <w:p>
      <w:pPr>
        <w:pStyle w:val="Normal"/>
        <w:bidi w:val="0"/>
        <w:spacing w:before="0" w:after="0"/>
        <w:ind w:left="0" w:right="0" w:firstLine="567"/>
        <w:rPr/>
      </w:pPr>
      <w:r>
        <w:rPr/>
        <w:t>— </w:t>
      </w:r>
      <w:r>
        <w:rPr/>
        <w:t>Угу, — кивнул Хэтфилд, ловко скручивая сигаретку одной рукой. — Когда начали торговаться, все увлеклись и смотрели в свои карты, а он хотел заменить свою верхнюю карту этим тузом. Потом начали открываться. Мне пришло два туза, один из них пиковый, вот тут, он и хотел выложить своего пикового туза и сказать, что я жульничаю. Мне бы вряд ли поверили. Я здесь чужак.</w:t>
      </w:r>
    </w:p>
    <w:p>
      <w:pPr>
        <w:pStyle w:val="Normal"/>
        <w:bidi w:val="0"/>
        <w:spacing w:before="0" w:after="0"/>
        <w:ind w:left="0" w:right="0" w:firstLine="567"/>
        <w:rPr/>
      </w:pPr>
      <w:r>
        <w:rPr/>
        <w:t>— </w:t>
      </w:r>
      <w:r>
        <w:rPr/>
        <w:t>Ага, да еще одет как профессиональный игрок, — согласился Холидей. — Но ты ж не всю жизнь зарабатываешь картами?</w:t>
      </w:r>
    </w:p>
    <w:p>
      <w:pPr>
        <w:pStyle w:val="Normal"/>
        <w:bidi w:val="0"/>
        <w:spacing w:before="0" w:after="0"/>
        <w:ind w:left="0" w:right="0" w:firstLine="567"/>
        <w:rPr/>
      </w:pPr>
      <w:r>
        <w:rPr/>
        <w:t>Это было скорей утверждение, чем вопрос, но Хэтфилд ответил.</w:t>
      </w:r>
    </w:p>
    <w:p>
      <w:pPr>
        <w:pStyle w:val="Normal"/>
        <w:bidi w:val="0"/>
        <w:spacing w:before="0" w:after="0"/>
        <w:ind w:left="0" w:right="0" w:firstLine="567"/>
        <w:rPr/>
      </w:pPr>
      <w:r>
        <w:rPr/>
        <w:t>— </w:t>
      </w:r>
      <w:r>
        <w:rPr/>
        <w:t>Нет, конечно. Приходилось заниматься и другими вещами.</w:t>
      </w:r>
    </w:p>
    <w:p>
      <w:pPr>
        <w:pStyle w:val="Normal"/>
        <w:bidi w:val="0"/>
        <w:spacing w:before="0" w:after="0"/>
        <w:ind w:left="0" w:right="0" w:firstLine="567"/>
        <w:rPr/>
      </w:pPr>
      <w:r>
        <w:rPr/>
        <w:t>— </w:t>
      </w:r>
      <w:r>
        <w:rPr/>
        <w:t>Угу, наверняка кнут и тавро довелось держать в Руках, — заметил хозяин салуна. — Оно, конечно, за коровами ходить — не сильно разбогатеешь, уж это точно, Да и работа не из легких. Вот потому и я оказался здесь — торгую спиртным. Никакого смысла нет вкалывать до полусмерти за гроши. А я люблю есть регулярно и помногу, а это стоит денег. И тут я перехожу к тому, что хотел сказать тебе с самого начала. Хочу предложить тебе работу, Хэтфилд.</w:t>
      </w:r>
    </w:p>
    <w:p>
      <w:pPr>
        <w:pStyle w:val="Normal"/>
        <w:bidi w:val="0"/>
        <w:spacing w:before="0" w:after="0"/>
        <w:ind w:left="0" w:right="0" w:firstLine="567"/>
        <w:rPr/>
      </w:pPr>
      <w:r>
        <w:rPr/>
        <w:t>— </w:t>
      </w:r>
      <w:r>
        <w:rPr/>
        <w:t>Какую работу?</w:t>
      </w:r>
    </w:p>
    <w:p>
      <w:pPr>
        <w:pStyle w:val="Normal"/>
        <w:bidi w:val="0"/>
        <w:spacing w:before="0" w:after="0"/>
        <w:ind w:left="0" w:right="0" w:firstLine="567"/>
        <w:rPr/>
      </w:pPr>
      <w:r>
        <w:rPr/>
        <w:t>— </w:t>
      </w:r>
      <w:r>
        <w:rPr/>
        <w:t>Дилера — за столом, где играют по-крупному. Три раза в неделю по вечерам. Парни вроде сегодняшних, а еще такие, как Маккой и даже дон Себастьян Гомес, У которых куча денег и они не боятся поставить их на карту. Иногда ребята с рудников, с того берега реки, тоже садятся переброситься, и оттуда, из-за гор Тинаха, бывает, заглядывают. Им же не запретишь, а ждать от них можно чего угодно. Здесь играют по-крупному, это приносит неплохой доход, и я не хочу его потерять. У моего заведения репутация хорошая, и я бы не хотел, чтоб ее испортили. Работы будет не слишком много, не перетрудишься, у тебя будет масса свободного времени. Если захочешь — можешь заглянуть в другие заведения, где играют, а я буду платить тебе максимальную дилерскую ставку. Ну, так как?</w:t>
      </w:r>
    </w:p>
    <w:p>
      <w:pPr>
        <w:pStyle w:val="Normal"/>
        <w:bidi w:val="0"/>
        <w:spacing w:before="0" w:after="0"/>
        <w:ind w:left="0" w:right="0" w:firstLine="567"/>
        <w:rPr/>
      </w:pPr>
      <w:r>
        <w:rPr/>
        <w:t>Хэтфилд быстро соображал. В каком-то смысле предложение было привлекательным. Он ведь не просто так от нечего делать, прикинулся игроком. За долгие годы службы рейнджером он успел заметить, что уголовный элемент, почти без исключения, питает слабость к картам. Хэтфилд был уверен, что члены зловещей банды державшей в страхе бассейн Тинаха, рано или поздно объявятся в Вегасе за одним из столов, обтянутых зеленым сукном, а карты и виски быстро развязывают языки. В качестве завсегдатая игорных заведений он получит блестящую возможность собирать информацию. А предложение Холидея еще более упрощало его задачу.</w:t>
      </w:r>
    </w:p>
    <w:p>
      <w:pPr>
        <w:pStyle w:val="Normal"/>
        <w:bidi w:val="0"/>
        <w:spacing w:before="0" w:after="0"/>
        <w:ind w:left="0" w:right="0" w:firstLine="567"/>
        <w:rPr/>
      </w:pPr>
      <w:r>
        <w:rPr/>
        <w:t>— </w:t>
      </w:r>
      <w:r>
        <w:rPr/>
        <w:t>Идет, — сказал он. — Я берусь за это.</w:t>
      </w:r>
    </w:p>
    <w:p>
      <w:pPr>
        <w:pStyle w:val="Normal"/>
        <w:bidi w:val="0"/>
        <w:spacing w:before="0" w:after="0"/>
        <w:ind w:left="0" w:right="0" w:firstLine="567"/>
        <w:rPr/>
      </w:pPr>
      <w:r>
        <w:rPr/>
        <w:t>— </w:t>
      </w:r>
      <w:r>
        <w:rPr/>
        <w:t>Прекрасно, — воскликнул Холидей. — Ну, нынче, после того, что случилось, игры, наверное, больше не будет, но к пятнице, думаю, парни начнут собираться. Так что можешь пару дней отдышаться после сегодняшнего приключения.</w:t>
      </w:r>
    </w:p>
    <w:p>
      <w:pPr>
        <w:pStyle w:val="Normal"/>
        <w:bidi w:val="0"/>
        <w:spacing w:before="0" w:after="0"/>
        <w:ind w:left="0" w:right="0" w:firstLine="567"/>
        <w:rPr/>
      </w:pPr>
      <w:r>
        <w:rPr/>
        <w:t>— </w:t>
      </w:r>
      <w:r>
        <w:rPr/>
        <w:t>Я, наверное, завтра немного прокачусь. Не скажешь, как проще добраться до ранчо «Плюс П»?</w:t>
      </w:r>
    </w:p>
    <w:p>
      <w:pPr>
        <w:pStyle w:val="Normal"/>
        <w:bidi w:val="0"/>
        <w:spacing w:before="0" w:after="0"/>
        <w:ind w:left="0" w:right="0" w:firstLine="567"/>
        <w:rPr/>
      </w:pPr>
      <w:r>
        <w:rPr/>
        <w:t>— </w:t>
      </w:r>
      <w:r>
        <w:rPr/>
        <w:t>«Плюс П», это ранчо Нельсона Пейджа? Лучше всего отсюда двигай строго на восток, проедешь ранчо Маккоя — возьмешь пару миль к югу — и окажешься южнее изгороди дона Себастиана, в миле от реки. Вообще ранчо Гомеса тянется до самой реки, но он там оставил коридор вдоль берега. Я тебе скажу, он честный малый, этот Гомес, что бы о нем ни говорили. Проедешь его ранчо — будет развилка. Поезжай на север, и дорога приведет прямо к ранчо Пейджа. Увидишь на холме в дубовой роще большой белый дом в мексиканском стиле. Раньше там жил старик Тернер, но Пейдж, когда купил ранчо, перестроил дом по своему вкусу.</w:t>
      </w:r>
    </w:p>
    <w:p>
      <w:pPr>
        <w:pStyle w:val="Normal"/>
        <w:bidi w:val="0"/>
        <w:spacing w:before="0" w:after="0"/>
        <w:ind w:left="0" w:right="0" w:firstLine="567"/>
        <w:rPr/>
      </w:pPr>
      <w:r>
        <w:rPr/>
        <w:t>— </w:t>
      </w:r>
      <w:r>
        <w:rPr/>
        <w:t>Что за человек этот Пейдж?</w:t>
      </w:r>
    </w:p>
    <w:p>
      <w:pPr>
        <w:pStyle w:val="Normal"/>
        <w:bidi w:val="0"/>
        <w:spacing w:before="0" w:after="0"/>
        <w:ind w:left="0" w:right="0" w:firstLine="567"/>
        <w:rPr/>
      </w:pPr>
      <w:r>
        <w:rPr/>
        <w:t>— </w:t>
      </w:r>
      <w:r>
        <w:rPr/>
        <w:t>Говорят, славный малый. Я видел его разок, не больше. Как-то вечерком он сюда заезжал со своим китайцем — он у него за доктора. Сам он из повозки не выходил, сидел, держал вожжи, а китаец завел к шерифу — о чем-то говорили. Я слыхал, они просили Крейна, чтобы он что-нибудь сделал и прекратил все эти безобразия, которые тут творятся. Кто-то убил двух работников-мексиканцев — их похитили или что-то в этом роде. Короче, они исчезли, и больше их никто не видел.</w:t>
      </w:r>
    </w:p>
    <w:p>
      <w:pPr>
        <w:pStyle w:val="Normal"/>
        <w:bidi w:val="0"/>
        <w:spacing w:before="0" w:after="0"/>
        <w:ind w:left="0" w:right="0" w:firstLine="567"/>
        <w:rPr/>
      </w:pPr>
      <w:r>
        <w:rPr/>
        <w:t>Хэдтфилд кивнул, лицо стало серьезным. Холидей рассматривал синяки и ссадины у него на лице.</w:t>
      </w:r>
    </w:p>
    <w:p>
      <w:pPr>
        <w:pStyle w:val="Normal"/>
        <w:bidi w:val="0"/>
        <w:spacing w:before="0" w:after="0"/>
        <w:ind w:left="0" w:right="0" w:firstLine="567"/>
        <w:rPr/>
      </w:pPr>
      <w:r>
        <w:rPr/>
        <w:t>— </w:t>
      </w:r>
      <w:r>
        <w:rPr/>
        <w:t>Думаю, тебе бы не помешало заглянуть к доктору Остину ~ пусть наложит шов, вот здесь, на щеке, — посоветовал салунщик. — Эта штука у тебя в худшем состоянии, чем я думал, наверное, останется шрам. Рана открытая — может попасть грязь, лучше не рисковать.</w:t>
      </w:r>
    </w:p>
    <w:p>
      <w:pPr>
        <w:pStyle w:val="Normal"/>
        <w:bidi w:val="0"/>
        <w:spacing w:before="0" w:after="0"/>
        <w:ind w:left="0" w:right="0" w:firstLine="567"/>
        <w:rPr/>
      </w:pPr>
      <w:r>
        <w:rPr/>
        <w:t>Хэтфилд согласился, что не мешало бы зайти к доктору, поднялся и собрался было уходить, но тут дверь открылась и в комнату вошел человек с колючим взглядом. У него были седоватые усы, квадратные плечи и серебряная звезда шерифа на мешковатом сюртуке. Холидей приветствовал его кивком.</w:t>
      </w:r>
    </w:p>
    <w:p>
      <w:pPr>
        <w:pStyle w:val="Normal"/>
        <w:bidi w:val="0"/>
        <w:spacing w:before="0" w:after="0"/>
        <w:ind w:left="0" w:right="0" w:firstLine="567"/>
        <w:rPr/>
      </w:pPr>
      <w:r>
        <w:rPr/>
        <w:t>— </w:t>
      </w:r>
      <w:r>
        <w:rPr/>
        <w:t>Дент Крейн, шериф округа, — отрекомендовал он. — Дент, это Джим Хэтфилд. Я только что нанял его.</w:t>
      </w:r>
    </w:p>
    <w:p>
      <w:pPr>
        <w:pStyle w:val="Normal"/>
        <w:bidi w:val="0"/>
        <w:spacing w:before="0" w:after="0"/>
        <w:ind w:left="0" w:right="0" w:firstLine="567"/>
        <w:rPr/>
      </w:pPr>
      <w:r>
        <w:rPr/>
        <w:t>Крейн кивнул, окинув Хэтфилда проницательным взглядом.</w:t>
      </w:r>
    </w:p>
    <w:p>
      <w:pPr>
        <w:pStyle w:val="Normal"/>
        <w:bidi w:val="0"/>
        <w:spacing w:before="0" w:after="0"/>
        <w:ind w:left="0" w:right="0" w:firstLine="567"/>
        <w:rPr/>
      </w:pPr>
      <w:r>
        <w:rPr/>
        <w:t>— </w:t>
      </w:r>
      <w:r>
        <w:rPr/>
        <w:t>Я хотел послушать, что тут у вас все-таки произошло.</w:t>
      </w:r>
    </w:p>
    <w:p>
      <w:pPr>
        <w:pStyle w:val="Normal"/>
        <w:bidi w:val="0"/>
        <w:spacing w:before="0" w:after="0"/>
        <w:ind w:left="0" w:right="0" w:firstLine="567"/>
        <w:rPr/>
      </w:pPr>
      <w:r>
        <w:rPr/>
        <w:t>Холидей рассказал все, как было, обильно сдабривая свою речь ругательствами. Крейн не перебивал, пока тот не закончил.</w:t>
      </w:r>
    </w:p>
    <w:p>
      <w:pPr>
        <w:pStyle w:val="Normal"/>
        <w:bidi w:val="0"/>
        <w:spacing w:before="0" w:after="0"/>
        <w:ind w:left="0" w:right="0" w:firstLine="567"/>
        <w:rPr/>
      </w:pPr>
      <w:r>
        <w:rPr/>
        <w:t>— </w:t>
      </w:r>
      <w:r>
        <w:rPr/>
        <w:t>Похоже, Ниггер Майк, наконец-то напоролся, — не на того напал, — сказал он, одобрительно кивая. — Ну, Хэтфилд, ты заимел опасного врага, — добавил он. — А случись что — вся команда Маккоя будет с ним заодно…</w:t>
      </w:r>
    </w:p>
    <w:p>
      <w:pPr>
        <w:pStyle w:val="Normal"/>
        <w:bidi w:val="0"/>
        <w:spacing w:before="0" w:after="0"/>
        <w:ind w:left="0" w:right="0" w:firstLine="567"/>
        <w:rPr/>
      </w:pPr>
      <w:r>
        <w:rPr/>
        <w:t>Холидей усмехнулся и издал при этом звук, с каким чистое виски льется из бочки.</w:t>
      </w:r>
    </w:p>
    <w:p>
      <w:pPr>
        <w:pStyle w:val="Normal"/>
        <w:bidi w:val="0"/>
        <w:spacing w:before="0" w:after="0"/>
        <w:ind w:left="0" w:right="0" w:firstLine="567"/>
        <w:rPr/>
      </w:pPr>
      <w:r>
        <w:rPr/>
        <w:t>— </w:t>
      </w:r>
      <w:r>
        <w:rPr/>
        <w:t>Он отделал внука старика Анси — тот только что приехал из Вайоминга — да еще пощечину от Карен Уолтерс — внучки дона Себастиана!</w:t>
      </w:r>
    </w:p>
    <w:p>
      <w:pPr>
        <w:pStyle w:val="Normal"/>
        <w:bidi w:val="0"/>
        <w:spacing w:before="0" w:after="0"/>
        <w:ind w:left="0" w:right="0" w:firstLine="567"/>
        <w:rPr/>
      </w:pPr>
      <w:r>
        <w:rPr/>
        <w:t>— </w:t>
      </w:r>
      <w:r>
        <w:rPr/>
        <w:t>Боже правый! — воскликнул шериф. — Всех против себя восстановил — и людей Маккоя, и людей Гомеса! Послушай моего совета, Хэтфилд, садись скорей в седло, пока цел, и дуй отсюда подобру-поздорову, подальше от наших мест. Точно тебе говорю. В твоем положении ничего умнее не придумаешь.</w:t>
      </w:r>
    </w:p>
    <w:p>
      <w:pPr>
        <w:pStyle w:val="Normal"/>
        <w:bidi w:val="0"/>
        <w:spacing w:before="0" w:after="0"/>
        <w:ind w:left="0" w:right="0" w:firstLine="567"/>
        <w:rPr/>
      </w:pPr>
      <w:r>
        <w:rPr/>
        <w:t>Одинокий Волк улыбнулся, в серых глазах вспыхнул огонек.</w:t>
      </w:r>
    </w:p>
    <w:p>
      <w:pPr>
        <w:pStyle w:val="Normal"/>
        <w:bidi w:val="0"/>
        <w:spacing w:before="0" w:after="0"/>
        <w:ind w:left="0" w:right="0" w:firstLine="567"/>
        <w:rPr/>
      </w:pPr>
      <w:r>
        <w:rPr/>
        <w:t>— </w:t>
      </w:r>
      <w:r>
        <w:rPr/>
        <w:t>Спасибо за совет, — сказал он. — Но я им не воспользуюсь.</w:t>
      </w:r>
    </w:p>
    <w:p>
      <w:pPr>
        <w:pStyle w:val="Normal"/>
        <w:bidi w:val="0"/>
        <w:spacing w:before="0" w:after="0"/>
        <w:ind w:left="0" w:right="0" w:firstLine="567"/>
        <w:rPr/>
      </w:pPr>
      <w:r>
        <w:rPr/>
        <w:t>— </w:t>
      </w:r>
      <w:r>
        <w:rPr/>
        <w:t>А я и не рассчитывал, что ты им воспользуешься, -проворчал Крейн. — Ну, если что, заходи, поговорим. Если меня не будет, помощник скажет, где я, если, конечно тебе удастся его разбудить.</w:t>
      </w:r>
    </w:p>
    <w:p>
      <w:pPr>
        <w:pStyle w:val="Normal"/>
        <w:bidi w:val="0"/>
        <w:spacing w:before="0" w:after="0"/>
        <w:ind w:left="0" w:right="0" w:firstLine="567"/>
        <w:rPr/>
      </w:pPr>
      <w:r>
        <w:rPr/>
        <w:t>Шериф ушел, а чуть позже Хэтфилд отправился к доктору.</w:t>
      </w:r>
    </w:p>
    <w:p>
      <w:pPr>
        <w:pStyle w:val="Normal"/>
        <w:bidi w:val="0"/>
        <w:spacing w:before="0" w:after="0"/>
        <w:ind w:left="0" w:right="0" w:firstLine="567"/>
        <w:rPr/>
      </w:pPr>
      <w:r>
        <w:rPr/>
        <w:t>— </w:t>
      </w:r>
      <w:r>
        <w:rPr/>
        <w:t>Когда вернешься, будет время ужина, — сказал Холидей. — Я предупрежу повара, чтоб все приготовил.</w:t>
      </w:r>
    </w:p>
    <w:p>
      <w:pPr>
        <w:pStyle w:val="Normal"/>
        <w:bidi w:val="0"/>
        <w:spacing w:before="0" w:after="0"/>
        <w:ind w:left="0" w:right="0" w:firstLine="567"/>
        <w:rPr/>
      </w:pPr>
      <w:r>
        <w:rPr/>
        <w:t>Седой доктор умело наложил шов.</w:t>
      </w:r>
    </w:p>
    <w:p>
      <w:pPr>
        <w:pStyle w:val="Normal"/>
        <w:bidi w:val="0"/>
        <w:spacing w:before="0" w:after="0"/>
        <w:ind w:left="0" w:right="0" w:firstLine="567"/>
        <w:rPr/>
      </w:pPr>
      <w:r>
        <w:rPr/>
        <w:t>— </w:t>
      </w:r>
      <w:r>
        <w:rPr/>
        <w:t>Ничего страшного, — сказал он рейнджеру. — Через пару дней затянется. Благодари Бога, что не наградил тебя такой дрянью, как вон того беднягу.</w:t>
      </w:r>
    </w:p>
    <w:p>
      <w:pPr>
        <w:pStyle w:val="Normal"/>
        <w:bidi w:val="0"/>
        <w:spacing w:before="0" w:after="0"/>
        <w:ind w:left="0" w:right="0" w:firstLine="567"/>
        <w:rPr/>
      </w:pPr>
      <w:r>
        <w:rPr/>
        <w:t>Большим пальцем руки он указал в сторону соседней комнаты, сквозь раскрытую дверь было видно, что на столе лежит человек, укрытый простыней.</w:t>
      </w:r>
    </w:p>
    <w:p>
      <w:pPr>
        <w:pStyle w:val="Normal"/>
        <w:bidi w:val="0"/>
        <w:spacing w:before="0" w:after="0"/>
        <w:ind w:left="0" w:right="0" w:firstLine="567"/>
        <w:rPr/>
      </w:pPr>
      <w:r>
        <w:rPr/>
        <w:t>— </w:t>
      </w:r>
      <w:r>
        <w:rPr/>
        <w:t>Хочешь посмотреть? Жуткая картина.</w:t>
      </w:r>
    </w:p>
    <w:p>
      <w:pPr>
        <w:pStyle w:val="Normal"/>
        <w:bidi w:val="0"/>
        <w:spacing w:before="0" w:after="0"/>
        <w:ind w:left="0" w:right="0" w:firstLine="567"/>
        <w:rPr/>
      </w:pPr>
      <w:r>
        <w:rPr/>
        <w:t>Через минуту, чувствуя, как мурашки бегут по спине, Хэтфилд вглядывался в изуродованное лицо умирающего — в нем с трудом угадывалось лицо, подобное тому, что он уже однажды видел — той ночью, в прибрежной деревушке.</w:t>
      </w:r>
    </w:p>
    <w:p>
      <w:pPr>
        <w:pStyle w:val="Normal"/>
        <w:bidi w:val="0"/>
        <w:spacing w:before="0" w:after="0"/>
        <w:ind w:left="0" w:right="0" w:firstLine="567"/>
        <w:rPr/>
      </w:pPr>
      <w:r>
        <w:rPr/>
        <w:t>— </w:t>
      </w:r>
      <w:r>
        <w:rPr/>
        <w:t>Что с ним? — спросил он, напряженно всматриваясь в изувеченные черты, в которых было что-то индейское.</w:t>
      </w:r>
    </w:p>
    <w:p>
      <w:pPr>
        <w:pStyle w:val="Normal"/>
        <w:bidi w:val="0"/>
        <w:spacing w:before="0" w:after="0"/>
        <w:ind w:left="0" w:right="0" w:firstLine="567"/>
        <w:rPr/>
      </w:pPr>
      <w:r>
        <w:rPr/>
        <w:t>— </w:t>
      </w:r>
      <w:r>
        <w:rPr/>
        <w:t>Не знаю, — ответил доктор. — Я бы сказал, что это какой-то ожог, но ни при каком ожоге такого не бывает — челюсть совсем разложилась, кость превратилась в мягкую массу. Такое впечатление, что все минеральные вещества кости разложились, или как-то растворились! Ни разу в жизни ничего подобного не встречал, а, между прочим, я кое-что смыслю в болезнях, ядах и всяком таком…</w:t>
      </w:r>
    </w:p>
    <w:p>
      <w:pPr>
        <w:pStyle w:val="Normal"/>
        <w:bidi w:val="0"/>
        <w:spacing w:before="0" w:after="0"/>
        <w:ind w:left="0" w:right="0" w:firstLine="567"/>
        <w:rPr/>
      </w:pPr>
      <w:r>
        <w:rPr/>
        <w:t>Хэтфилд, окинув взглядом длинные ряды потрепанных книг на полках вдоль стен комнаты, не стал подвергать сомнению утверждение врача.</w:t>
      </w:r>
    </w:p>
    <w:p>
      <w:pPr>
        <w:pStyle w:val="Normal"/>
        <w:bidi w:val="0"/>
        <w:spacing w:before="0" w:after="0"/>
        <w:ind w:left="0" w:right="0" w:firstLine="567"/>
        <w:rPr/>
      </w:pPr>
      <w:r>
        <w:rPr/>
        <w:t>— </w:t>
      </w:r>
      <w:r>
        <w:rPr/>
        <w:t>А такие больные уже попадались раньше?</w:t>
      </w:r>
    </w:p>
    <w:p>
      <w:pPr>
        <w:pStyle w:val="Normal"/>
        <w:bidi w:val="0"/>
        <w:spacing w:before="0" w:after="0"/>
        <w:ind w:left="0" w:right="0" w:firstLine="567"/>
        <w:rPr/>
      </w:pPr>
      <w:r>
        <w:rPr/>
        <w:t>— </w:t>
      </w:r>
      <w:r>
        <w:rPr/>
        <w:t>Нет, — ответил доктор не задумываясь. — И не дай Бог.</w:t>
      </w:r>
    </w:p>
    <w:p>
      <w:pPr>
        <w:pStyle w:val="Normal"/>
        <w:bidi w:val="0"/>
        <w:spacing w:before="0" w:after="0"/>
        <w:ind w:left="0" w:right="0" w:firstLine="567"/>
        <w:rPr/>
      </w:pPr>
      <w:r>
        <w:rPr/>
        <w:t>— </w:t>
      </w:r>
      <w:r>
        <w:rPr/>
        <w:t>А этот откуда взялся?</w:t>
      </w:r>
    </w:p>
    <w:p>
      <w:pPr>
        <w:pStyle w:val="Normal"/>
        <w:bidi w:val="0"/>
        <w:spacing w:before="0" w:after="0"/>
        <w:ind w:left="0" w:right="0" w:firstLine="567"/>
        <w:rPr/>
      </w:pPr>
      <w:r>
        <w:rPr/>
        <w:t>— </w:t>
      </w:r>
      <w:r>
        <w:rPr/>
        <w:t>Утром два мексиканца притащили его. Он был совсем плох, и пока я с ним возился, мексиканцы смылись… Хилтон Хайпокетс, помощник шерифа, помогал мне тут, он вышел посмотреть, куда они делись, но их след простыл. Я их никогда раньше не видел, и Хайпокетс тоже.</w:t>
      </w:r>
    </w:p>
    <w:p>
      <w:pPr>
        <w:pStyle w:val="Normal"/>
        <w:bidi w:val="0"/>
        <w:spacing w:before="0" w:after="0"/>
        <w:ind w:left="0" w:right="0" w:firstLine="567"/>
        <w:rPr/>
      </w:pPr>
      <w:r>
        <w:rPr/>
        <w:t>Хэтфилд вышел от доктора в глубокой задумчивости. Это новое свидетельство бесчинств неизвестных бандитов чрезвычайно встревожило его. Выходит, встреча с рейнджером, стоившая им шести жизней, их отнюдь не отрезвила. Они, безусловно, продолжали действовать, сеять смерть и ужас.</w:t>
      </w:r>
    </w:p>
    <w:p>
      <w:pPr>
        <w:pStyle w:val="Normal"/>
        <w:bidi w:val="0"/>
        <w:spacing w:before="0" w:after="0"/>
        <w:ind w:left="0" w:right="0" w:firstLine="567"/>
        <w:rPr/>
      </w:pPr>
      <w:r>
        <w:rPr/>
        <w:t>В раздумьях Одинокий Волк шел улицами пограничного городка. Время от времени взгляд его устремлялся на север, туда, где высились горы и клыками вонзались в золото и багрянец вечернего неба. Заходящее солнце окрасило в пурпур их неровные склоны, смягчило линии, и от этого только усилилось чувство зловещей тайны, тяготеющей над черными провалами каньонов и кроваво-красными руслами пересохших речек. Выше самых высоких вершин парило и клубилось огромное облако. Луч заката, попадая в него, время от времени преломлялся, как в алмазной пыли, и разнокалиберными столбами разбегался во все стороны.</w:t>
      </w:r>
    </w:p>
    <w:p>
      <w:pPr>
        <w:pStyle w:val="Normal"/>
        <w:bidi w:val="0"/>
        <w:spacing w:before="0" w:after="0"/>
        <w:ind w:left="0" w:right="0" w:firstLine="567"/>
        <w:rPr/>
      </w:pPr>
      <w:r>
        <w:rPr/>
        <w:t>— </w:t>
      </w:r>
      <w:r>
        <w:rPr/>
        <w:t>Наверное, какие-то испарения, — решил Хэтфилд: небо над тучей было ясным, чистым и прозрачным, мягко расцвеченным багрянцем заката. Но будто злой дух гор парил над неприступными укреплениями своего замка.</w:t>
      </w:r>
    </w:p>
    <w:p>
      <w:pPr>
        <w:pStyle w:val="Normal"/>
        <w:bidi w:val="0"/>
        <w:spacing w:before="0" w:after="0"/>
        <w:ind w:left="0" w:right="0" w:firstLine="567"/>
        <w:rPr/>
      </w:pPr>
      <w:r>
        <w:rPr/>
        <w:t>От города и вплоть до сумрачных гор расстилались живописные поля, убранные розовыми, аметистовыми и янтарно-зелеными покрывалами, как будто в черную летопись зла затесалась страница добра.</w:t>
      </w:r>
    </w:p>
    <w:p>
      <w:pPr>
        <w:pStyle w:val="Normal"/>
        <w:bidi w:val="0"/>
        <w:spacing w:before="0" w:after="0"/>
        <w:ind w:left="0" w:right="0" w:firstLine="567"/>
        <w:rPr/>
      </w:pPr>
      <w:r>
        <w:rPr/>
        <w:t>Шум и оживление в салуне «Первый Шанс» нарастали с каждой минутой. Толпа у длинной стойки бара становилась все гуще. Отряд взмыленных барменов в бешеном темпе наполнял стаканы чистым виски, порой, за неимением времени, отбивая горлышки бутылкам, чтобы долго не возиться со штопором.</w:t>
      </w:r>
    </w:p>
    <w:p>
      <w:pPr>
        <w:pStyle w:val="Normal"/>
        <w:bidi w:val="0"/>
        <w:spacing w:before="0" w:after="0"/>
        <w:ind w:left="0" w:right="0" w:firstLine="567"/>
        <w:rPr/>
      </w:pPr>
      <w:r>
        <w:rPr/>
        <w:t>— </w:t>
      </w:r>
      <w:r>
        <w:rPr/>
        <w:t>За битое стекло мы денег не берем, — шутили бармены, если кому-то в стакан попадал осколок. — Вам же польза — волосы на груди вырастут.</w:t>
      </w:r>
    </w:p>
    <w:p>
      <w:pPr>
        <w:pStyle w:val="Normal"/>
        <w:bidi w:val="0"/>
        <w:spacing w:before="0" w:after="0"/>
        <w:ind w:left="0" w:right="0" w:firstLine="567"/>
        <w:rPr/>
      </w:pPr>
      <w:r>
        <w:rPr/>
        <w:t>Похоже, посетители и сами в это верили, ибо жалоб на стекло в стакане ни разу не поступало.</w:t>
      </w:r>
    </w:p>
    <w:p>
      <w:pPr>
        <w:pStyle w:val="Normal"/>
        <w:bidi w:val="0"/>
        <w:spacing w:before="0" w:after="0"/>
        <w:ind w:left="0" w:right="0" w:firstLine="567"/>
        <w:rPr/>
      </w:pPr>
      <w:r>
        <w:rPr/>
        <w:t>— </w:t>
      </w:r>
      <w:r>
        <w:rPr/>
        <w:t>Если мы уж ваше виски перевариваем, то от стекла нам точно ничего не будет, — орал огромный ковбой, пытаясь языком слизать последние капли виски с усов. — Ну-ка, налей еще и не убирай бутылку далеко. Слушай! Эти девчонки кажутся красивей сквозь донышко стакана!</w:t>
      </w:r>
    </w:p>
    <w:p>
      <w:pPr>
        <w:pStyle w:val="Normal"/>
        <w:bidi w:val="0"/>
        <w:spacing w:before="0" w:after="0"/>
        <w:ind w:left="0" w:right="0" w:firstLine="567"/>
        <w:rPr/>
      </w:pPr>
      <w:r>
        <w:rPr/>
        <w:t>Танцевальный зал был переполнен, танцующие пары едва могла двигаться. Бородатые рудокопы и скуластые ковбои, глядя в лица партнерш, старались придать своим лицам выражение романтической влюбленности, а девушки изо всех сил пытались сделать вид, что верят им Оркестр гремел «Девчонки из Буффало», и в такт музыке раздавался перестук высоких каблучков на фоне тяжелого топота сапог.</w:t>
      </w:r>
    </w:p>
    <w:p>
      <w:pPr>
        <w:pStyle w:val="Normal"/>
        <w:bidi w:val="0"/>
        <w:spacing w:before="0" w:after="0"/>
        <w:ind w:left="0" w:right="0" w:firstLine="567"/>
        <w:rPr/>
      </w:pPr>
      <w:r>
        <w:rPr/>
        <w:t>Весело жужжали рулетки, со стороны столов для покера доносился мягкий шелест карт, мастерски тасуемых крупье. Однако один большой стол в углу оставался свободным, поверх зеленого сукна было наброшено белое покрывало.</w:t>
      </w:r>
    </w:p>
    <w:p>
      <w:pPr>
        <w:pStyle w:val="Normal"/>
        <w:bidi w:val="0"/>
        <w:spacing w:before="0" w:after="0"/>
        <w:ind w:left="0" w:right="0" w:firstLine="567"/>
        <w:rPr/>
      </w:pPr>
      <w:r>
        <w:rPr/>
        <w:t>Хэтфилд нашел Холидея у дальнего конца стойки. Тот стоял и смотрел на всю эту картину с вполне понятной гордостью.</w:t>
      </w:r>
    </w:p>
    <w:p>
      <w:pPr>
        <w:pStyle w:val="Normal"/>
        <w:bidi w:val="0"/>
        <w:spacing w:before="0" w:after="0"/>
        <w:ind w:left="0" w:right="0" w:firstLine="567"/>
        <w:rPr/>
      </w:pPr>
      <w:r>
        <w:rPr/>
        <w:t>— </w:t>
      </w:r>
      <w:r>
        <w:rPr/>
        <w:t>Ну, как, нравится? — сиял он. — Я так полагаю, до полуночи должно быть пять-шесть хороших драк. Сегодня у меня два новых вышибалы и добавочный ящик патронов. для дробовика. Пошли, поедим, ты как раз вовремя.</w:t>
      </w:r>
    </w:p>
    <w:p>
      <w:pPr>
        <w:pStyle w:val="Normal"/>
        <w:bidi w:val="0"/>
        <w:spacing w:before="0" w:after="0"/>
        <w:ind w:left="0" w:right="0" w:firstLine="567"/>
        <w:rPr/>
      </w:pPr>
      <w:r>
        <w:rPr/>
        <w:t>И он направился в заднюю комнату, где уже был накрыт стол. Хэтфилд повесил шляпу на крючок, пригладил густые черные волосы тонкими загорелыми пальцами и двинулся к столу возле раскрытого окна. Оттуда долетал прохладный ветерок с гор. Хэтфилд был уже возле стола, когда за окном вдруг на мгновение блеснул металл. Долей секунды позже его длинное тело распласталось на полу, лицом вниз, и в тот же миг комнату заполнил грохот выстр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Только мгновенно реагирующий мозг и молниеносно повинующиеся ему мышцы спасли Одинокого Волка от смерти. Он только начал смещаться вниз и вправо, когда грохнул выстрел, и заряд крупной дроби просвистел как раз в том месте, где мгновение назад была его голова. После выстрела он вскочил и услышал звук удаляющихся шагов на улице. Хэтфилд не раздумывая бросился в окно. Приземлился на ноги, споткнулся, но устоял и рванул вслед за удаляющейся фигурой в нескольких ярдах впереди. Беглец мчался, что было сил, но Хэтфилд догнал его легко, как если бы тот стоял на месте. Убегающий развернулся на ходу — и грохнул со второго ствола своего дробовика.</w:t>
      </w:r>
    </w:p>
    <w:p>
      <w:pPr>
        <w:pStyle w:val="Normal"/>
        <w:bidi w:val="0"/>
        <w:spacing w:before="0" w:after="0"/>
        <w:ind w:left="0" w:right="0" w:firstLine="567"/>
        <w:rPr/>
      </w:pPr>
      <w:r>
        <w:rPr/>
        <w:t>Лицо Хэтфилда обожгло, вспышка ослепила его. На какое-то мгновение как будто видение мелькнуло у него перед глазами: два горящих глаза смотрели на него с лица, которое представляло собой бесформенную маску, почти ничем не напоминающую человеческое лицо. Потом все погрузилось во тьму, и он схватился с беглецом врукопашную. Ружье со стуком упало на землю, и Рейнджер почувствовал на себе стальную хватку.</w:t>
      </w:r>
    </w:p>
    <w:p>
      <w:pPr>
        <w:pStyle w:val="Normal"/>
        <w:bidi w:val="0"/>
        <w:spacing w:before="0" w:after="0"/>
        <w:ind w:left="0" w:right="0" w:firstLine="567"/>
        <w:rPr/>
      </w:pPr>
      <w:r>
        <w:rPr/>
        <w:t>Никогда в жизни Джиму Хэтфилду не приходилось сталкиваться с такой нечеловеческой силой. Его противник, ростом с него самого, был широк в плечах и тело его, казалось, было скручено из стальных прутьев. Одно усилие могучих рук — и рейнджера оторвало от земли, но в этот момент его жилистые пальцы дотянулись до горла врага. Мышцы Хэтфилда напряглись и заиграли, он изо всех сил сжал пальцы и вырвался из стальных объятий. В это мгновение рука противника сжала кисть Хэтфилда со страшной силой, и он почувствовал, как у него на руке лопается кожа. Противник сорвал со своего горла руку Хэтфилда, молнией мелькнул кулак — и Хэтфилд получил жуткий удар в челюсть. Враги отпрянули друг от друга.</w:t>
      </w:r>
    </w:p>
    <w:p>
      <w:pPr>
        <w:pStyle w:val="Normal"/>
        <w:bidi w:val="0"/>
        <w:spacing w:before="0" w:after="0"/>
        <w:ind w:left="0" w:right="0" w:firstLine="567"/>
        <w:rPr/>
      </w:pPr>
      <w:r>
        <w:rPr/>
        <w:t>Из тьмы выскочила еще одна фигура. Хэтфилд пригнулся как раз вовремя, чтобы избежать страшного удара в голову. Удар пришелся вскользь, искры посыпались у него из глаз, и он опрокинулся на спину. Послышался топот убегающих ног.</w:t>
      </w:r>
    </w:p>
    <w:p>
      <w:pPr>
        <w:pStyle w:val="Normal"/>
        <w:bidi w:val="0"/>
        <w:spacing w:before="0" w:after="0"/>
        <w:ind w:left="0" w:right="0" w:firstLine="567"/>
        <w:rPr/>
      </w:pPr>
      <w:r>
        <w:rPr/>
        <w:t>Тряся головой, чтобы опомниться, Хэтфилд обеими руками потянулся к оружию, но две тени шмыгнули за угол дома и растворились в темноте среди лабиринта хижин и глинобитных домов, который простирался на задворках больших кирпичных зданий, выходящих на главную улицу.</w:t>
      </w:r>
    </w:p>
    <w:p>
      <w:pPr>
        <w:pStyle w:val="Normal"/>
        <w:bidi w:val="0"/>
        <w:spacing w:before="0" w:after="0"/>
        <w:ind w:left="0" w:right="0" w:firstLine="567"/>
        <w:rPr/>
      </w:pPr>
      <w:r>
        <w:rPr/>
        <w:t>Все произошло в считанные секунды. Боров-Холидей ринулся через окно и побежал со всей скоростью, на какую был способен. Он с воплями мчался к Хэтфилду с «Кольтом» в руках. Тот вкратце изложил ему, что произошло, и Холидей выдал смачное ругательство. Он очень внимательно выслушал описание «человека без лица».</w:t>
      </w:r>
    </w:p>
    <w:p>
      <w:pPr>
        <w:pStyle w:val="Normal"/>
        <w:bidi w:val="0"/>
        <w:spacing w:before="0" w:after="0"/>
        <w:ind w:left="0" w:right="0" w:firstLine="567"/>
        <w:rPr/>
      </w:pPr>
      <w:r>
        <w:rPr/>
        <w:t>— </w:t>
      </w:r>
      <w:r>
        <w:rPr/>
        <w:t>Знаю я одного парня, которому это описание вроде как подходит, — сказал он. — Лицо-то у него есть, но оно все изрубленное, и в темноте он, небось выглядел бы точно, как ты сказал. Но имен я называть не хочу, потому что не уверен… Стрелять в человека — это дело серьезное, и я, хоть убей, не вижу, с чего бы это ему стрелять в тебя. Ты этого парня увидишь рано или поздно, и тогда постарайся отнестись к нему объективно: если это в самом деле он, я думаю, ты его вычислишь. Ну, пошли. Думаю, сегодня никаких глупостей больше не будет. Нам давно пора есть.</w:t>
      </w:r>
    </w:p>
    <w:p>
      <w:pPr>
        <w:pStyle w:val="Normal"/>
        <w:bidi w:val="0"/>
        <w:spacing w:before="0" w:after="0"/>
        <w:ind w:left="0" w:right="0" w:firstLine="567"/>
        <w:rPr/>
      </w:pPr>
      <w:r>
        <w:rPr/>
        <w:t>В том месте на потолке, куда угодил заряд дроби доски были разбиты в щепки, но больше никакого ущерба как будто не было. Дверь в зал оставалась закрытой, и в салуне, где стоял шум и гам, никто ничего не заметил. Ну а выстрел на улице — слишком заурядное явление чтобы привлечь внимание.</w:t>
      </w:r>
    </w:p>
    <w:p>
      <w:pPr>
        <w:pStyle w:val="Normal"/>
        <w:bidi w:val="0"/>
        <w:spacing w:before="0" w:after="0"/>
        <w:ind w:left="0" w:right="0" w:firstLine="567"/>
        <w:rPr/>
      </w:pPr>
      <w:r>
        <w:rPr/>
        <w:t>В эту ночь Хэтфилд спал в маленькой комнатке как раз над залом. Его тоже не волновали крики и выстрелы на улице. Но подлое покушение на его жизнь не давало покоя, и он долго лежал в темноте без сна, размышляя. Он ни секунды не сомневался, почему на него покушались.</w:t>
      </w:r>
    </w:p>
    <w:p>
      <w:pPr>
        <w:pStyle w:val="Normal"/>
        <w:bidi w:val="0"/>
        <w:spacing w:before="0" w:after="0"/>
        <w:ind w:left="0" w:right="0" w:firstLine="567"/>
        <w:rPr/>
      </w:pPr>
      <w:r>
        <w:rPr/>
        <w:t>— </w:t>
      </w:r>
      <w:r>
        <w:rPr/>
        <w:t>Они узнали меня, — думал он. — Этот мой маскарад может провести кого угодно, но только не этого дьявола без лица. Уж он-то хорошо разглядел меня той ночью в деревне и действовал, конечно, наверняка. Похоже, как у них сорвался этот фокус со змеей, они глаз с меня не спускали и в конце концов выследили. Но они не знают, что мне известно. Они не могут знать, что мне удалось выведать там, в деревне, а рисковать они не хотят. Как только представится случай, они меня уничтожат. Зато я теперь знаю, как обстоят дела, это облегчает мою и осложняет их задачу. Рано или поздно они начнут нервничать и выдадут себя. От меня требуется лишь одно — дожить до этого момента! Всего-навсего!</w:t>
      </w:r>
    </w:p>
    <w:p>
      <w:pPr>
        <w:pStyle w:val="Normal"/>
        <w:bidi w:val="0"/>
        <w:spacing w:before="0" w:after="0"/>
        <w:ind w:left="0" w:right="0" w:firstLine="567"/>
        <w:rPr/>
      </w:pPr>
      <w:r>
        <w:rPr/>
        <w:t>Тревожило только одно — этот черт без лица явно знал, что он рейнджер, а Хэтфилд не знал, кто он такой. Пока у него был всего один ключ, и тот ненадежный — глаза на мертвом лице, которые он увидел ночью в деревне за секунду до того, как все поплыло и он потерял сознание.</w:t>
      </w:r>
    </w:p>
    <w:p>
      <w:pPr>
        <w:pStyle w:val="Normal"/>
        <w:bidi w:val="0"/>
        <w:spacing w:before="0" w:after="0"/>
        <w:ind w:left="0" w:right="0" w:firstLine="567"/>
        <w:rPr/>
      </w:pPr>
      <w:r>
        <w:rPr/>
        <w:t>— </w:t>
      </w:r>
      <w:r>
        <w:rPr/>
        <w:t>Жаль не удалось взглянуть на трупы сразу после той схватки, — подумал он. Веки его сомкнулись, и он уснул.</w:t>
      </w:r>
    </w:p>
    <w:p>
      <w:pPr>
        <w:pStyle w:val="Normal"/>
        <w:bidi w:val="0"/>
        <w:spacing w:before="0" w:after="0"/>
        <w:ind w:left="0" w:right="0" w:firstLine="567"/>
        <w:rPr/>
      </w:pPr>
      <w:r>
        <w:rPr/>
        <w:t>Его конь стоял в конюшне неподалеку. На следующее утро после завтрака он отправился туда и спросил владельца, хромого Бенди Бертона, бывшего ковбоя.</w:t>
      </w:r>
    </w:p>
    <w:p>
      <w:pPr>
        <w:pStyle w:val="Normal"/>
        <w:bidi w:val="0"/>
        <w:spacing w:before="0" w:after="0"/>
        <w:ind w:left="0" w:right="0" w:firstLine="567"/>
        <w:rPr/>
      </w:pPr>
      <w:r>
        <w:rPr/>
        <w:t>— </w:t>
      </w:r>
      <w:r>
        <w:rPr/>
        <w:t>Голди повредил ногу, — сказал он Бенди, поглаживая лоснящуюся шею своего гнедого. — Ничего страшного, но несколько дней отдыха ему не повредит. У тебя найдется лошадь для меня на день-два?</w:t>
      </w:r>
    </w:p>
    <w:p>
      <w:pPr>
        <w:pStyle w:val="Normal"/>
        <w:bidi w:val="0"/>
        <w:spacing w:before="0" w:after="0"/>
        <w:ind w:left="0" w:right="0" w:firstLine="567"/>
        <w:rPr/>
      </w:pPr>
      <w:r>
        <w:rPr/>
        <w:t>Бенди с готовностью кивнул.</w:t>
      </w:r>
    </w:p>
    <w:p>
      <w:pPr>
        <w:pStyle w:val="Normal"/>
        <w:bidi w:val="0"/>
        <w:spacing w:before="0" w:after="0"/>
        <w:ind w:left="0" w:right="0" w:firstLine="567"/>
        <w:rPr/>
      </w:pPr>
      <w:r>
        <w:rPr/>
        <w:t>— </w:t>
      </w:r>
      <w:r>
        <w:rPr/>
        <w:t>Можешь взять того маленького жеребца, там, в дальнем стойле. Месяц назад какой-то парень не смог заплатить за корм и оставил его здесь. Если хочешь, возьми его на пару дней, а хочешь — заплати долг за того парня — и он твой. Совсем недорого.</w:t>
      </w:r>
    </w:p>
    <w:p>
      <w:pPr>
        <w:pStyle w:val="Normal"/>
        <w:bidi w:val="0"/>
        <w:spacing w:before="0" w:after="0"/>
        <w:ind w:left="0" w:right="0" w:firstLine="567"/>
        <w:rPr/>
      </w:pPr>
      <w:r>
        <w:rPr/>
        <w:t>— </w:t>
      </w:r>
      <w:r>
        <w:rPr/>
        <w:t>Я его сегодня испытаю, — согласился Хэтфилд. — Может, я и избавлю тебя от него.</w:t>
      </w:r>
    </w:p>
    <w:p>
      <w:pPr>
        <w:pStyle w:val="Normal"/>
        <w:bidi w:val="0"/>
        <w:spacing w:before="0" w:after="0"/>
        <w:ind w:left="0" w:right="0" w:firstLine="567"/>
        <w:rPr/>
      </w:pPr>
      <w:r>
        <w:rPr/>
        <w:t>— </w:t>
      </w:r>
      <w:r>
        <w:rPr/>
        <w:t>Послушай, ты бы оставил свое седло и взял бы это: оно мягче и по размерам больше жеребцу подходит. А твой гнедой — он под стать тебе, великан. Вот это лошадь, с ума сойти!</w:t>
      </w:r>
    </w:p>
    <w:p>
      <w:pPr>
        <w:pStyle w:val="Normal"/>
        <w:bidi w:val="0"/>
        <w:spacing w:before="0" w:after="0"/>
        <w:ind w:left="0" w:right="0" w:firstLine="567"/>
        <w:rPr/>
      </w:pPr>
      <w:r>
        <w:rPr/>
        <w:t>Вскоре рейнджер уже выезжал из города, двигаясь прямо на восток. В конюшне ему удалось подобрать неплохое снаряжение, но, впрочем, он не собирался ездить быстро и много.</w:t>
      </w:r>
    </w:p>
    <w:p>
      <w:pPr>
        <w:pStyle w:val="Normal"/>
        <w:bidi w:val="0"/>
        <w:spacing w:before="0" w:after="0"/>
        <w:ind w:left="0" w:right="0" w:firstLine="567"/>
        <w:rPr/>
      </w:pPr>
      <w:r>
        <w:rPr/>
        <w:t>— </w:t>
      </w:r>
      <w:r>
        <w:rPr/>
        <w:t>Все равно, хорошо бы, чтобы Голди побыстрей поправился, — думал он про себя. — На нем чувствуешь себя, как на урагане, а в трудный момент иметь под рукой ураган очень даже неплохо…</w:t>
      </w:r>
    </w:p>
    <w:p>
      <w:pPr>
        <w:pStyle w:val="Normal"/>
        <w:bidi w:val="0"/>
        <w:spacing w:before="0" w:after="0"/>
        <w:ind w:left="0" w:right="0" w:firstLine="567"/>
        <w:rPr/>
      </w:pPr>
      <w:r>
        <w:rPr/>
        <w:t>Случайная фраза, оброненная Холидеем, заставила Хэтфилда оставить свои длинные «Кольты» и тяжелые патронташи.</w:t>
      </w:r>
    </w:p>
    <w:p>
      <w:pPr>
        <w:pStyle w:val="Normal"/>
        <w:bidi w:val="0"/>
        <w:spacing w:before="0" w:after="0"/>
        <w:ind w:left="0" w:right="0" w:firstLine="567"/>
        <w:rPr/>
      </w:pPr>
      <w:r>
        <w:rPr/>
        <w:t>— </w:t>
      </w:r>
      <w:r>
        <w:rPr/>
        <w:t>Эти твои пушки, конечно, могучие штуки, — сказал он, с подозрением разглядывая гладкие рукоятки «Кольтов». — Но что-то я не припомню, чтоб какой игрок носил такие. Это чисто ковбойские пушки, бьюсь об заклад.</w:t>
      </w:r>
    </w:p>
    <w:p>
      <w:pPr>
        <w:pStyle w:val="Normal"/>
        <w:bidi w:val="0"/>
        <w:spacing w:before="0" w:after="0"/>
        <w:ind w:left="0" w:right="0" w:firstLine="567"/>
        <w:rPr/>
      </w:pPr>
      <w:r>
        <w:rPr/>
        <w:t>Хэтфилд ничего не сказал, только кивнул, но, прежде чем выезжать из дому, заменил кольты на два «Смит-и-Вессона» 45-го калибра, которые достал из седельной сумки. Эти револьверы были покороче и хорошо помещались в кобуре под мышкой, которую скрывал его Длинный черный сюртук. Хэтфилд всегда следил за тем, чтобы любой его наряд выглядел гармонично. Такая мелочь, как неверно подобранное оружие, может выдать тебя с головой, если нарвешься на наблюдательного человека, — размышлял он.</w:t>
      </w:r>
    </w:p>
    <w:p>
      <w:pPr>
        <w:pStyle w:val="Normal"/>
        <w:bidi w:val="0"/>
        <w:spacing w:before="0" w:after="0"/>
        <w:ind w:left="0" w:right="0" w:firstLine="567"/>
        <w:rPr/>
      </w:pPr>
      <w:r>
        <w:rPr/>
        <w:t>Так, с виду невооруженный, он ехал вдоль ржавой колючей проволоки, протянувшейся вдоль границ огромного ранчо дона Себастиана Гомеса.</w:t>
      </w:r>
    </w:p>
    <w:p>
      <w:pPr>
        <w:pStyle w:val="Normal"/>
        <w:bidi w:val="0"/>
        <w:spacing w:before="0" w:after="0"/>
        <w:ind w:left="0" w:right="0" w:firstLine="567"/>
        <w:rPr/>
      </w:pPr>
      <w:r>
        <w:rPr/>
        <w:t>Глядя на нее, он прикидывал, далеко ли ему еще ехать вдоль этой изгороди, уходящей туда, где высились размытые очертания мрачных гор Тинаха. Он пытался припомнить инструкции, которые дал ему Холидей. — Если срезать здесь напрямую, через огороженный участок, получится вдвое короче, — размышлял он. — Ну, на обратном пути посмотрим…</w:t>
      </w:r>
    </w:p>
    <w:p>
      <w:pPr>
        <w:pStyle w:val="Normal"/>
        <w:bidi w:val="0"/>
        <w:spacing w:before="0" w:after="0"/>
        <w:ind w:left="0" w:right="0" w:firstLine="567"/>
        <w:rPr/>
      </w:pPr>
      <w:r>
        <w:rPr/>
        <w:t>Однообразие бесконечной проволоки нарушили высокие узорчатые ворота кованого железа. В рощице вековых буков, на холме, Хэтфилд увидел большой белый дом Себастиана Гомеса.</w:t>
      </w:r>
    </w:p>
    <w:p>
      <w:pPr>
        <w:pStyle w:val="Normal"/>
        <w:bidi w:val="0"/>
        <w:spacing w:before="0" w:after="0"/>
        <w:ind w:left="0" w:right="0" w:firstLine="567"/>
        <w:rPr/>
      </w:pPr>
      <w:r>
        <w:rPr/>
        <w:t>Взглядом знающего человека рейнджер рассматривал прочные амбары, корали, ухоженные здания.</w:t>
      </w:r>
    </w:p>
    <w:p>
      <w:pPr>
        <w:pStyle w:val="Normal"/>
        <w:bidi w:val="0"/>
        <w:spacing w:before="0" w:after="0"/>
        <w:ind w:left="0" w:right="0" w:firstLine="567"/>
        <w:rPr/>
      </w:pPr>
      <w:r>
        <w:rPr/>
        <w:t>— </w:t>
      </w:r>
      <w:r>
        <w:rPr/>
        <w:t>Вот это настоящий хозяин, — заключил он. — Уж не он ли это скачет сюда?</w:t>
      </w:r>
    </w:p>
    <w:p>
      <w:pPr>
        <w:pStyle w:val="Normal"/>
        <w:bidi w:val="0"/>
        <w:spacing w:before="0" w:after="0"/>
        <w:ind w:left="0" w:right="0" w:firstLine="567"/>
        <w:rPr/>
      </w:pPr>
      <w:r>
        <w:rPr/>
        <w:t>По дороге, ведущей от дома к воротам ранчо, не спеша трусили три всадника, один чуть впереди остальных. У ворот появился человек, распахнул их створки, и трое всадников на рысях поскакали навстречу рейнджеру. Впереди ехал высокий мужчина с пронизывающим взглядом черных глаз, в густых черных волосах обильно пробивалась седина. Надменное чувственное лицо украшали тонкие губы и упрямо выдвинутая вперед челюсть. Гордость и достоинство читались в, этом лице, властность и надменность сквозили во всей его тонкой прямой фигуре. Он сидел на своем черном как смоль коне с. небрежным изяществом человека, который полжизни провел в седле. Подъехав поближе, он смерил рейнджера с ног до головы пронизывающим взглядом, но не сказал ни слова и выражение его лица не изменилось. Он проскакал мимо, ни жестом, ни кивком не поприветствовав Хэтфилд а.</w:t>
      </w:r>
    </w:p>
    <w:p>
      <w:pPr>
        <w:pStyle w:val="Normal"/>
        <w:bidi w:val="0"/>
        <w:spacing w:before="0" w:after="0"/>
        <w:ind w:left="0" w:right="0" w:firstLine="567"/>
        <w:rPr/>
      </w:pPr>
      <w:r>
        <w:rPr/>
        <w:t>Вслед за ним скакала стройная девушка с волосами, как лесное озеро, полное зари; а рядом с ней ехал высокий жилистый мужчина, смуглый, с блестящими черными волосами и горящими глазами. Лицо его сплошь было покрыто шрамами, и черты этого лица угадать было невозможно. Хэтфилд знал такие шрамы — следы маленьких ножичков, тех самых, которыми смуглая рука апача или яки ловко и безжалостно уродует лицо пленника, привязанного к пыточному столбу, случись какому-нибудь несчастному попасть к ним в руки. Мало кому из тех, над кем поработали эти ножички, удалось остаться в живых, и рейнджер невольно попытался представить себе историю изуродованного всадника. Он всматривался в лицо, изрезанное шрамами, сдвинув брови, серые глаза были холодны. Он сразу понял, что это тот самый человек, на которого Боров-Холидей так туманно намекал вчера вечером.</w:t>
      </w:r>
    </w:p>
    <w:p>
      <w:pPr>
        <w:pStyle w:val="Normal"/>
        <w:bidi w:val="0"/>
        <w:spacing w:before="0" w:after="0"/>
        <w:ind w:left="0" w:right="0" w:firstLine="567"/>
        <w:rPr/>
      </w:pPr>
      <w:r>
        <w:rPr/>
        <w:t>Хэтфилд решил, что этот человек служит у дона Себастиана Гомеса. То, что первым всадником был сам дон Себастиан — в этом рейнджер не сомневался. Он точно соответствовал всем описаниям, которые Хэтфилду удалось получить. А девушка, очевидно, Карен Уолтерс, внучка Гомеса. Она его тоже узнала. Хэтфилд заметил, как она вскинула рыжую голову, как сверкнули ее синие глаза. Вспоминая звонкую пощечину, которой наградила его крепкая ручка, он невольно улыбнулся. Девушка это заметила, проезжая мимо него, и лицо ее вспыхнуло гневом.</w:t>
      </w:r>
    </w:p>
    <w:p>
      <w:pPr>
        <w:pStyle w:val="Normal"/>
        <w:bidi w:val="0"/>
        <w:spacing w:before="0" w:after="0"/>
        <w:ind w:left="0" w:right="0" w:firstLine="567"/>
        <w:rPr/>
      </w:pPr>
      <w:r>
        <w:rPr/>
        <w:t>С изысканной учтивостью Хэтфилд коснулся широких полей своей шляпы, приветствуя всадницу. Карен бросила на него негодующий взгляд и промчалась мимо с гордо поднятой толовой. Этот обмен любезностями не ускользнул от внимания жилистого мексиканца, скакавшего рядом с ней, и он, видимо, придал этой сцене большее значение, чем она того заслуживала. Изуродованное лицо исказилось злобой, когда он повернулся в седле вполоборота. Хэтфилд поехал дальше не оглядываясь.</w:t>
      </w:r>
    </w:p>
    <w:p>
      <w:pPr>
        <w:pStyle w:val="Normal"/>
        <w:bidi w:val="0"/>
        <w:spacing w:before="0" w:after="0"/>
        <w:ind w:left="0" w:right="0" w:firstLine="567"/>
        <w:rPr/>
      </w:pPr>
      <w:r>
        <w:rPr/>
        <w:t>Проехав дюжину ярдов, девушка обернулась и какую-то минуту смотрела на высокую прямую фигуру незнакомца, непринужденно сидящего в седле. Потом отвернулась, в широко раскрытых глазах ее было какое-то странное выражение.</w:t>
      </w:r>
    </w:p>
    <w:p>
      <w:pPr>
        <w:pStyle w:val="Normal"/>
        <w:bidi w:val="0"/>
        <w:spacing w:before="0" w:after="0"/>
        <w:ind w:left="0" w:right="0" w:firstLine="567"/>
        <w:rPr/>
      </w:pPr>
      <w:r>
        <w:rPr/>
        <w:t>— </w:t>
      </w:r>
      <w:r>
        <w:rPr/>
        <w:t>Педро, — сказала она, и грудной голос ее звучал нежно, как арфа. — Педро, я чувствую, что должна ненавидеть этого человека, но все равно предпочла бы его побои поцелуям любого другого мужчины!</w:t>
      </w:r>
    </w:p>
    <w:p>
      <w:pPr>
        <w:pStyle w:val="Normal"/>
        <w:bidi w:val="0"/>
        <w:spacing w:before="0" w:after="0"/>
        <w:ind w:left="0" w:right="0" w:firstLine="567"/>
        <w:rPr/>
      </w:pPr>
      <w:r>
        <w:rPr/>
        <w:t>Педро Зорилья процедил сквозь желтые зубы витиеватое испанское проклятие.</w:t>
      </w:r>
    </w:p>
    <w:p>
      <w:pPr>
        <w:pStyle w:val="Normal"/>
        <w:bidi w:val="0"/>
        <w:spacing w:before="0" w:after="0"/>
        <w:ind w:left="0" w:right="0" w:firstLine="567"/>
        <w:rPr/>
      </w:pPr>
      <w:r>
        <w:rPr/>
        <w:t>— </w:t>
      </w:r>
      <w:r>
        <w:rPr/>
        <w:t>А я скорее бросился бы в объятия пумы или медведя, чем принимать от него побои! — проговорил он убежд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Если бы Хэтфилд мог видеть вторую встречу, которая произошла у дона Себастиана и его спутников, он бы, наверное, улыбнулся. Она случилась на окраине Вегаса. Полдюжины ковбоев на великолепных конях, смеясь и болтая друг с другом, скакали по направлению к городу. Здесь они лицом к лицу столкнулись с Гомесом и его спутниками. Ковбои смолкли, как будто язык проглотили. Молчание прервал широкоплечий парень, который ехал первым, удивительно красивый молодой человек — при нормальных обстоятельствах. Однако сейчас под каждым глазом у него красовалось по роскошному фингалу, нос опух, губы были разбиты, а красивый подбородок безобразно распух. Однако, при виде Карен Уолтерс, несмотря на это, глаза его засветились, а губы изобразили нечто вроде улыбки. Он сорвал с головы широкополую шляпу, обнажив шевелюру, красота которой ничуть не пострадала от соприкосновения с кулаками Одинокого Волка.</w:t>
      </w:r>
    </w:p>
    <w:p>
      <w:pPr>
        <w:pStyle w:val="Normal"/>
        <w:bidi w:val="0"/>
        <w:spacing w:before="0" w:after="0"/>
        <w:ind w:left="0" w:right="0" w:firstLine="567"/>
        <w:rPr/>
      </w:pPr>
      <w:r>
        <w:rPr/>
        <w:t>— </w:t>
      </w:r>
      <w:r>
        <w:rPr/>
        <w:t>Доброе утро, мэм! — приветствовал он девушку, чуть шепелявя при этом, по причине утраты нескольких . зубов.</w:t>
      </w:r>
    </w:p>
    <w:p>
      <w:pPr>
        <w:pStyle w:val="Normal"/>
        <w:bidi w:val="0"/>
        <w:spacing w:before="0" w:after="0"/>
        <w:ind w:left="0" w:right="0" w:firstLine="567"/>
        <w:rPr/>
      </w:pPr>
      <w:r>
        <w:rPr/>
        <w:t>Карен, смерив гневным взглядом Чета Мэдисона и остальных, промчалась мимо, будто не расслышав. Дон Себастиан проскакал, сидя в седле прямо, как будто в спине у него был стальной стержень. Педро Зорилья был преисполнен ненависти.</w:t>
      </w:r>
    </w:p>
    <w:p>
      <w:pPr>
        <w:pStyle w:val="Normal"/>
        <w:bidi w:val="0"/>
        <w:spacing w:before="0" w:after="0"/>
        <w:ind w:left="0" w:right="0" w:firstLine="567"/>
        <w:rPr/>
      </w:pPr>
      <w:r>
        <w:rPr/>
        <w:t>У Сида Маккоя саднило челюсть.</w:t>
      </w:r>
    </w:p>
    <w:p>
      <w:pPr>
        <w:pStyle w:val="Normal"/>
        <w:bidi w:val="0"/>
        <w:spacing w:before="0" w:after="0"/>
        <w:ind w:left="0" w:right="0" w:firstLine="567"/>
        <w:rPr/>
      </w:pPr>
      <w:r>
        <w:rPr/>
        <w:t>— </w:t>
      </w:r>
      <w:r>
        <w:rPr/>
        <w:t>Ты тут ни при чем, Сид. Они не из-за тебя так бесятся, — сказал Мэдисон, ухмыляясь в усы. — Это вся наша компания их раздражает — конечно, если она еще не прослышала, что ты внук Маккоя. Чего же ты хочешь-девушка из семейства Гомес не может нормально смотреть на парня с ранчо Маккоя. Но хороша, черт побери, хоть она и из чумазых!</w:t>
      </w:r>
    </w:p>
    <w:p>
      <w:pPr>
        <w:pStyle w:val="Normal"/>
        <w:bidi w:val="0"/>
        <w:spacing w:before="0" w:after="0"/>
        <w:ind w:left="0" w:right="0" w:firstLine="567"/>
        <w:rPr/>
      </w:pPr>
      <w:r>
        <w:rPr/>
        <w:t>Мэдисон был крутой парень, как и все мужчины в этих краях, но под горящим взглядом Сида он поежился.</w:t>
      </w:r>
    </w:p>
    <w:p>
      <w:pPr>
        <w:pStyle w:val="Normal"/>
        <w:bidi w:val="0"/>
        <w:spacing w:before="0" w:after="0"/>
        <w:ind w:left="0" w:right="0" w:firstLine="567"/>
        <w:rPr/>
      </w:pPr>
      <w:r>
        <w:rPr/>
        <w:t>— </w:t>
      </w:r>
      <w:r>
        <w:rPr/>
        <w:t>Чтоб я больше не слышал по ее адресу этих дурацких шуточек насчет «чумазых», — процедил Сид сквозь зубы. — Понял?</w:t>
      </w:r>
    </w:p>
    <w:p>
      <w:pPr>
        <w:pStyle w:val="Normal"/>
        <w:bidi w:val="0"/>
        <w:spacing w:before="0" w:after="0"/>
        <w:ind w:left="0" w:right="0" w:firstLine="567"/>
        <w:rPr/>
      </w:pPr>
      <w:r>
        <w:rPr/>
        <w:t>Мэдисон какое-то мгновение выдерживал огненный взгляд молодого Маккоя, потом заморгал глазками и отвернулся.</w:t>
      </w:r>
    </w:p>
    <w:p>
      <w:pPr>
        <w:pStyle w:val="Normal"/>
        <w:bidi w:val="0"/>
        <w:spacing w:before="0" w:after="0"/>
        <w:ind w:left="0" w:right="0" w:firstLine="567"/>
        <w:rPr/>
      </w:pPr>
      <w:r>
        <w:rPr/>
        <w:t>— </w:t>
      </w:r>
      <w:r>
        <w:rPr/>
        <w:t>Да я не хотел сказать ничего такого, — промямлил он.</w:t>
      </w:r>
    </w:p>
    <w:p>
      <w:pPr>
        <w:pStyle w:val="Normal"/>
        <w:bidi w:val="0"/>
        <w:spacing w:before="0" w:after="0"/>
        <w:ind w:left="0" w:right="0" w:firstLine="567"/>
        <w:rPr/>
      </w:pPr>
      <w:r>
        <w:rPr/>
        <w:t>Сид больше ничего не сказал, но черты его побитого лица не сразу разгладились. Чет еще некоторое время поглядывал на него искоса, но никак не мог сообразить, чем он не угодил парню. Он был не слишком сообразителен, подобные тонкости ускользали от его понимания.</w:t>
      </w:r>
    </w:p>
    <w:p>
      <w:pPr>
        <w:pStyle w:val="Normal"/>
        <w:bidi w:val="0"/>
        <w:spacing w:before="0" w:after="0"/>
        <w:ind w:left="0" w:right="0" w:firstLine="567"/>
        <w:rPr/>
      </w:pPr>
      <w:r>
        <w:rPr/>
        <w:t>— </w:t>
      </w:r>
      <w:r>
        <w:rPr/>
        <w:t>Поди, пойми их, тут сам черт ногу сломит! — пробормотал он в буйные заросли своих бакенбард.</w:t>
      </w:r>
    </w:p>
    <w:p>
      <w:pPr>
        <w:pStyle w:val="Normal"/>
        <w:bidi w:val="0"/>
        <w:spacing w:before="0" w:after="0"/>
        <w:ind w:left="0" w:right="0" w:firstLine="567"/>
        <w:rPr/>
      </w:pPr>
      <w:r>
        <w:rPr/>
        <w:t>Когда Калеб Тернер купил ранчо у прежнего владельца, усадьба уже была не нова, а случилось это еще за пятьдесят лет до того, как Нельсон Пейдж купил это ранчо у наследников Тернера. Это было просторное строение из розового известняка с лепными украшениями, с трех сторон окруженным огромным парком, где среди ярких цветочных клумб журчал фонтан. Дом стоял в дубовой роще, где местами попадались ели и тополя.</w:t>
      </w:r>
    </w:p>
    <w:p>
      <w:pPr>
        <w:pStyle w:val="Normal"/>
        <w:bidi w:val="0"/>
        <w:spacing w:before="0" w:after="0"/>
        <w:ind w:left="0" w:right="0" w:firstLine="567"/>
        <w:rPr/>
      </w:pPr>
      <w:r>
        <w:rPr/>
        <w:t>Чтобы сделать свою гасиенду удобнее, Нельсон Пейдж многое перестроил на современный лад, и она стала еще красивей благодаря со вкусом подобранным декоративным деталям. Амбары и другие хозяйственные постройки были в прекрасном состоянии.</w:t>
      </w:r>
    </w:p>
    <w:p>
      <w:pPr>
        <w:pStyle w:val="Normal"/>
        <w:bidi w:val="0"/>
        <w:spacing w:before="0" w:after="0"/>
        <w:ind w:left="0" w:right="0" w:firstLine="567"/>
        <w:rPr/>
      </w:pPr>
      <w:r>
        <w:rPr/>
        <w:t>— </w:t>
      </w:r>
      <w:r>
        <w:rPr/>
        <w:t>Да, он, похоже, настоящий хозяин, — заключил Хэтфилд, не спеша двигаясь по извилистой каменистой дороге, ведущей к дому.</w:t>
      </w:r>
    </w:p>
    <w:p>
      <w:pPr>
        <w:pStyle w:val="Normal"/>
        <w:bidi w:val="0"/>
        <w:spacing w:before="0" w:after="0"/>
        <w:ind w:left="0" w:right="0" w:firstLine="567"/>
        <w:rPr/>
      </w:pPr>
      <w:r>
        <w:rPr/>
        <w:t>Как будто из-под земли появившийся мексиканец, одетый в яркий национальный костюм, взял его лошадь под уздцы. Другой, дежуривший на широкой веранде, поспешил в дом сообщить о прибытии гостя. Еще минута — и Хэтфилда проводили через большой прохладный холл в изысканно убранную комнату, полусумрак которой подчеркивался бархатной драпировкой. Так убирали свои замки в старину знатные доны, чтобы оградить себя от почти тропической летней жары, а зимой — от свирепых вьюг, которые то и дело налетали сюда с севера. Просторная комната была обставлена скромно, мебели почти не было, и от этого еще гармоничней воспринимался здесь человек, сидящий за обширным письменным столом темного дерева. Так же сидел он в тот день, более двух месяцев назад, когда Мануэль Карденос стоял перед ним, умоляя помочь раненому рейнджеру. И вот сейчас этот рейнджер вошел в кабинет и его проницательный взгляд остановился на белом бесстрастном лице хозяина и его глубоко посаженных умных глазах. Рядом с Пейджем, так же, как и тогда, стоял Цянь, громадный врач-китаец, которому, как уверял деревенский лекарь, Джим Хэтфилд был обязан жизнью.</w:t>
      </w:r>
    </w:p>
    <w:p>
      <w:pPr>
        <w:pStyle w:val="Normal"/>
        <w:bidi w:val="0"/>
        <w:spacing w:before="0" w:after="0"/>
        <w:ind w:left="0" w:right="0" w:firstLine="567"/>
        <w:rPr/>
      </w:pPr>
      <w:r>
        <w:rPr/>
        <w:t>Цянь в знак приветствия наклонил величественную голову. Нельсон Пейдж тоже слегка кивнул. Лицо его, почти не различимое в полумраке комнаты, не выражало никаких чувств. Все трое хранили молчание.</w:t>
      </w:r>
    </w:p>
    <w:p>
      <w:pPr>
        <w:pStyle w:val="Normal"/>
        <w:bidi w:val="0"/>
        <w:spacing w:before="0" w:after="0"/>
        <w:ind w:left="0" w:right="0" w:firstLine="567"/>
        <w:rPr/>
      </w:pPr>
      <w:r>
        <w:rPr/>
        <w:t>Это было одним из правил Одинокого Волка — никогда не начинать разговор первым, если только представлялась такая возможность. Однако в данном случае он чувствовал, что первое слово за ним, и затягивать паузу было бы неловко.</w:t>
      </w:r>
    </w:p>
    <w:p>
      <w:pPr>
        <w:pStyle w:val="Normal"/>
        <w:bidi w:val="0"/>
        <w:spacing w:before="0" w:after="0"/>
        <w:ind w:left="0" w:right="0" w:firstLine="567"/>
        <w:rPr/>
      </w:pPr>
      <w:r>
        <w:rPr/>
        <w:t>— </w:t>
      </w:r>
      <w:r>
        <w:rPr/>
        <w:t>Мистер Пейдж? — спросил он. — Доктор Цянь?</w:t>
      </w:r>
    </w:p>
    <w:p>
      <w:pPr>
        <w:pStyle w:val="Normal"/>
        <w:bidi w:val="0"/>
        <w:spacing w:before="0" w:after="0"/>
        <w:ind w:left="0" w:right="0" w:firstLine="567"/>
        <w:rPr/>
      </w:pPr>
      <w:r>
        <w:rPr/>
        <w:t>Цянь поклонился с учтивостью, преисполненной достоинства. Хозяин ранчо «Плюс П» произнес звучным голосом:</w:t>
      </w:r>
    </w:p>
    <w:p>
      <w:pPr>
        <w:pStyle w:val="Normal"/>
        <w:bidi w:val="0"/>
        <w:spacing w:before="0" w:after="0"/>
        <w:ind w:left="0" w:right="0" w:firstLine="567"/>
        <w:rPr/>
      </w:pPr>
      <w:r>
        <w:rPr/>
        <w:t>— </w:t>
      </w:r>
      <w:r>
        <w:rPr/>
        <w:t>Я — Нельсон Пейдж.</w:t>
      </w:r>
    </w:p>
    <w:p>
      <w:pPr>
        <w:pStyle w:val="Normal"/>
        <w:bidi w:val="0"/>
        <w:spacing w:before="0" w:after="0"/>
        <w:ind w:left="0" w:right="0" w:firstLine="567"/>
        <w:rPr/>
      </w:pPr>
      <w:r>
        <w:rPr/>
        <w:t>Рейнджер поклонился и продолжал:</w:t>
      </w:r>
    </w:p>
    <w:p>
      <w:pPr>
        <w:pStyle w:val="Normal"/>
        <w:bidi w:val="0"/>
        <w:spacing w:before="0" w:after="0"/>
        <w:ind w:left="0" w:right="0" w:firstLine="567"/>
        <w:rPr/>
      </w:pPr>
      <w:r>
        <w:rPr/>
        <w:t>— </w:t>
      </w:r>
      <w:r>
        <w:rPr/>
        <w:t>Думаю, нет нужды называть вам мое имя. Вероятно, доктор Цянь без труда узнал меня, хотя я и изменился с тех пор, как мы виделись в последний раз. Я приехал поблагодарить вас обоих за то, что вы сделали для меня: если бы не доктор Цянь, меня не было бы в живых, и, как я понимаю, тому, что доктор смог уделить мне внимание, я обязан вам, мистер Пейдж.</w:t>
      </w:r>
    </w:p>
    <w:p>
      <w:pPr>
        <w:pStyle w:val="Normal"/>
        <w:bidi w:val="0"/>
        <w:spacing w:before="0" w:after="0"/>
        <w:ind w:left="0" w:right="0" w:firstLine="567"/>
        <w:rPr/>
      </w:pPr>
      <w:r>
        <w:rPr/>
        <w:t>Цянь кивнул в знак того, что принимает благодарность. Глядя прямо в глаза рейнджеру, Пейдж сказал:</w:t>
      </w:r>
    </w:p>
    <w:p>
      <w:pPr>
        <w:pStyle w:val="Normal"/>
        <w:bidi w:val="0"/>
        <w:spacing w:before="0" w:after="0"/>
        <w:ind w:left="0" w:right="0" w:firstLine="567"/>
        <w:rPr/>
      </w:pPr>
      <w:r>
        <w:rPr/>
        <w:t>— </w:t>
      </w:r>
      <w:r>
        <w:rPr/>
        <w:t>Вам повезло по ошибке, мистер Хэтфилд, — так, я полагаю, вас зовут, — благодаря ошибке с моей стороны и некоторому умолчанию со стороны вашего друга Мануэля Карденоса. Вы, как частное лицо, лично мне глубоко безразличны, как представитель расы, которая обманула меня, растоптала, сделала калекой, вы вряд ли могли бы рассчитывать на мое посредничество. Я говорю вам это, мистер Хэтфилд, чтобы у вас не возникало никаких иллюзий на мой счет.</w:t>
      </w:r>
    </w:p>
    <w:p>
      <w:pPr>
        <w:pStyle w:val="Normal"/>
        <w:bidi w:val="0"/>
        <w:spacing w:before="0" w:after="0"/>
        <w:ind w:left="0" w:right="0" w:firstLine="567"/>
        <w:rPr/>
      </w:pPr>
      <w:r>
        <w:rPr/>
        <w:t>— </w:t>
      </w:r>
      <w:r>
        <w:rPr/>
        <w:t>Однако, вы сами являетесь представителем этой расы, сэр, — тихо заметил рейнджер.</w:t>
      </w:r>
    </w:p>
    <w:p>
      <w:pPr>
        <w:pStyle w:val="Normal"/>
        <w:bidi w:val="0"/>
        <w:spacing w:before="0" w:after="0"/>
        <w:ind w:left="0" w:right="0" w:firstLine="567"/>
        <w:rPr/>
      </w:pPr>
      <w:r>
        <w:rPr/>
        <w:t>Пейдж кивнул.</w:t>
      </w:r>
    </w:p>
    <w:p>
      <w:pPr>
        <w:pStyle w:val="Normal"/>
        <w:bidi w:val="0"/>
        <w:spacing w:before="0" w:after="0"/>
        <w:ind w:left="0" w:right="0" w:firstLine="567"/>
        <w:rPr/>
      </w:pPr>
      <w:r>
        <w:rPr/>
        <w:t>— </w:t>
      </w:r>
      <w:r>
        <w:rPr/>
        <w:t>Да, — признал он, — по случайности рождения. Я могу добавить то, что вы не высказали вслух — что я ренегат и предатель по отношению к своим соплеменникам. Вы, конечно, имели в виду именно это. Но вы ошибаетесь — я никого не предавал. Просто мне до тошноты отвратительны подлость и неблагодарность моих соплеменников. Люди, обязанные мне всем, пытались разорить меня и оправдывали свою низость столь же низкой расхожей фразой: «Бизнес есть бизнес». Я впустил в свои дом человека, который погибал от нищеты и одиночества — а он устроил заговор, который едва не погубил меня. Доктор Цянь, представитель желтой расы, спас мне жизнь точно так же, как он спас вашу. Я посмотрел вокруг — и увидел, что цветные люди угнетаются и подвергаются постоянной эксплуатации со стороны белых. Здесь, на границе, можно видеть тому множество примеров. Что же касается вас, то не далее как сегодня мне сообщили, что недавно вы жестоко избили представителя мирного народа, населяющего здешние места, и чуть не убили его. Или это не так?</w:t>
      </w:r>
    </w:p>
    <w:p>
      <w:pPr>
        <w:pStyle w:val="Normal"/>
        <w:bidi w:val="0"/>
        <w:spacing w:before="0" w:after="0"/>
        <w:ind w:left="0" w:right="0" w:firstLine="567"/>
        <w:rPr/>
      </w:pPr>
      <w:r>
        <w:rPr/>
        <w:t>Он несколько подался вперед, опершись обеими руками о полированную поверхность стола, при этом руки его оказались в полосе яркого света от настольной лампы с абажуром. Хэтфилд машинально зафиксировал этот жест и какую-то минуту смотрел не отрываясь на руки хозяина. Затем поднял серые глаза и спокойно встретил гневный взгляд Пейджа.</w:t>
      </w:r>
    </w:p>
    <w:p>
      <w:pPr>
        <w:pStyle w:val="Normal"/>
        <w:bidi w:val="0"/>
        <w:spacing w:before="0" w:after="0"/>
        <w:ind w:left="0" w:right="0" w:firstLine="567"/>
        <w:rPr/>
      </w:pPr>
      <w:r>
        <w:rPr/>
        <w:t>— </w:t>
      </w:r>
      <w:r>
        <w:rPr/>
        <w:t>Думаю, парень, о котором вы говорите, не умрет. По крайней мере, в ближайшее время.</w:t>
      </w:r>
    </w:p>
    <w:p>
      <w:pPr>
        <w:pStyle w:val="Normal"/>
        <w:bidi w:val="0"/>
        <w:spacing w:before="0" w:after="0"/>
        <w:ind w:left="0" w:right="0" w:firstLine="567"/>
        <w:rPr/>
      </w:pPr>
      <w:r>
        <w:rPr/>
        <w:t>Пейдж, явно ожидавший услышать объяснения и оправдания, был, казалось, несколько озадачен. Цянь стоял и кивал головой, как оживший Будда, и его глаза-бусинки тускло мерцали.</w:t>
      </w:r>
    </w:p>
    <w:p>
      <w:pPr>
        <w:pStyle w:val="Normal"/>
        <w:bidi w:val="0"/>
        <w:spacing w:before="0" w:after="0"/>
        <w:ind w:left="0" w:right="0" w:firstLine="567"/>
        <w:rPr/>
      </w:pPr>
      <w:r>
        <w:rPr/>
        <w:t>Наконец, Пейдж откинулся в кресле, и во взгляде его мелькнуло что-то похожее на одобрение. Тон его едва уловимо изменился, и он заговорил так, будто забыл обо всем, что было сказано.</w:t>
      </w:r>
    </w:p>
    <w:p>
      <w:pPr>
        <w:pStyle w:val="Normal"/>
        <w:bidi w:val="0"/>
        <w:spacing w:before="0" w:after="0"/>
        <w:ind w:left="0" w:right="0" w:firstLine="567"/>
        <w:rPr/>
      </w:pPr>
      <w:r>
        <w:rPr/>
        <w:t>— </w:t>
      </w:r>
      <w:r>
        <w:rPr/>
        <w:t>Крайне сожалею, что дела не позволяют мне уделить вам больше внимания, — сказал он. — Доктор Цянь заменит меня в роли хозяина и будет, безусловно, счастлив, если вы согласитесь разделить его трапезу.</w:t>
      </w:r>
    </w:p>
    <w:p>
      <w:pPr>
        <w:pStyle w:val="Normal"/>
        <w:bidi w:val="0"/>
        <w:spacing w:before="0" w:after="0"/>
        <w:ind w:left="0" w:right="0" w:firstLine="567"/>
        <w:rPr/>
      </w:pPr>
      <w:r>
        <w:rPr/>
        <w:t>Цянь кивнул и улыбнулся. Хэтфилд помедлил на мгновение, но кивнул в знак согласия. В конце концов, он не мог отклонить приглашения без риска показаться неучтивым.</w:t>
      </w:r>
    </w:p>
    <w:p>
      <w:pPr>
        <w:pStyle w:val="Normal"/>
        <w:bidi w:val="0"/>
        <w:spacing w:before="0" w:after="0"/>
        <w:ind w:left="0" w:right="0" w:firstLine="567"/>
        <w:rPr/>
      </w:pPr>
      <w:r>
        <w:rPr/>
        <w:t>— </w:t>
      </w:r>
      <w:r>
        <w:rPr/>
        <w:t>Благодарю, сэр, — сказал он.</w:t>
      </w:r>
    </w:p>
    <w:p>
      <w:pPr>
        <w:pStyle w:val="Normal"/>
        <w:bidi w:val="0"/>
        <w:spacing w:before="0" w:after="0"/>
        <w:ind w:left="0" w:right="0" w:firstLine="567"/>
        <w:rPr/>
      </w:pPr>
      <w:r>
        <w:rPr/>
        <w:t>Пейдж ничего не ответил, и Хэтфилд последовал за китайцем в небольшую комнату, где их уже ждал стол, накрытый на двоих.</w:t>
      </w:r>
    </w:p>
    <w:p>
      <w:pPr>
        <w:pStyle w:val="Normal"/>
        <w:bidi w:val="0"/>
        <w:spacing w:before="0" w:after="0"/>
        <w:ind w:left="0" w:right="0" w:firstLine="567"/>
        <w:rPr/>
      </w:pPr>
      <w:r>
        <w:rPr/>
        <w:t>Яства, которыми потчевал вкрадчивый китаец, пришлись Хэтфилду по вкусу. Цянь поддерживал непринужденную беседу, стараясь касаться тем, представляющих главный интерес для жителей этого скотоводческого края. Изъяснялся он на правильном, слегка чопорном английском языке. Он был просто идеальным хозяином.</w:t>
      </w:r>
    </w:p>
    <w:p>
      <w:pPr>
        <w:pStyle w:val="Normal"/>
        <w:bidi w:val="0"/>
        <w:spacing w:before="0" w:after="0"/>
        <w:ind w:left="0" w:right="0" w:firstLine="567"/>
        <w:rPr/>
      </w:pPr>
      <w:r>
        <w:rPr/>
        <w:t>По завершении трапезы доктор проводил Хэтфилда в затемненную прихожую, минуя комнату, где в полумраке своего кабинета сидел Нельсон Пейдж за огромным письменным столом.</w:t>
      </w:r>
    </w:p>
    <w:p>
      <w:pPr>
        <w:pStyle w:val="Normal"/>
        <w:bidi w:val="0"/>
        <w:spacing w:before="0" w:after="0"/>
        <w:ind w:left="0" w:right="0" w:firstLine="567"/>
        <w:rPr/>
      </w:pPr>
      <w:r>
        <w:rPr/>
        <w:t>Лошадь Хэтфилда ждала у ступеней веранды. Он вскочил в седло, попрощался с китайцем и поскакал ж выезду. Цянь стоял и смотрел рейнджеру вслед, пока тот не скрылся из виду, а потом, в задумчивости, медленно вернулся в дом.</w:t>
      </w:r>
    </w:p>
    <w:p>
      <w:pPr>
        <w:pStyle w:val="Normal"/>
        <w:bidi w:val="0"/>
        <w:spacing w:before="0" w:after="0"/>
        <w:ind w:left="0" w:right="0" w:firstLine="567"/>
        <w:rPr/>
      </w:pPr>
      <w:r>
        <w:rPr/>
        <w:t>Проехав милю-другую, Хэтфилд натянул поводья и остановился. Прямо перед ним тянулись ряды ржавой колючей проволоки, ограждавшие ранчо «Ригал». Здесь дорога делала крутой поворот к югу, чтобы затем, в нескольких милях отсюда, вновь круто повернуть на запад.</w:t>
      </w:r>
    </w:p>
    <w:p>
      <w:pPr>
        <w:pStyle w:val="Normal"/>
        <w:bidi w:val="0"/>
        <w:spacing w:before="0" w:after="0"/>
        <w:ind w:left="0" w:right="0" w:firstLine="567"/>
        <w:rPr/>
      </w:pPr>
      <w:r>
        <w:rPr/>
        <w:t>Рейнджер взглянул на небо. Они с доктором довольно долго просидели за столом, и теперь день уже клонился к вечеру. Если он поедет этой окольной дорогой, то будет в Вегасе уже затемно, не раньше. А ведь Боров-Холидей говорил, что сегодня возможна крупная игра. Но если двинуть напрямик, через земли дона Себастиана, можно сократить путь вдвое…</w:t>
      </w:r>
    </w:p>
    <w:p>
      <w:pPr>
        <w:pStyle w:val="Normal"/>
        <w:bidi w:val="0"/>
        <w:spacing w:before="0" w:after="0"/>
        <w:ind w:left="0" w:right="0" w:firstLine="567"/>
        <w:rPr/>
      </w:pPr>
      <w:r>
        <w:rPr/>
        <w:t>Дитя бескрайних неогороженных пастбищ, Хэтфилд не питал особой любви к проволочным изгородям, а эту, к тому же, установили специально для того, чтобы насолить соседу. Поэтому он, пожав плечами, съехал с дороги, заворачивающей на юг, и продолжал двигаться прямо на запад. Вскоре он уперся в изгородь, остановился и соскочил с коня. Поискал и нашел слегка подгнивший столб. Взялся за скобу, крепящую к нему ржавую проволоку, нажал сильными пальцами раз-другой — и скоба ослабла, потом другая. Осторожно провел своего гнедого под провисшими гирляндами проволоки и закрепил скобы на прежнем месте. Наконец вскочил в седло и не спеша, легким галопом, поскакал на запад через холмистые пастбища ранчо «Ригал».</w:t>
      </w:r>
    </w:p>
    <w:p>
      <w:pPr>
        <w:pStyle w:val="Normal"/>
        <w:bidi w:val="0"/>
        <w:spacing w:before="0" w:after="0"/>
        <w:ind w:left="0" w:right="0" w:firstLine="567"/>
        <w:rPr/>
      </w:pPr>
      <w:r>
        <w:rPr/>
        <w:t>А высоко над вершинами, восседая на них, как на тронах, криво усмехались злобные божества гор Тинаха, наблюдая, как Одинокий Волк скачет навстречу неведомому, может быть — навстречу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Над горами пламенел закат, заливая алым светом их неровные зубчатые вершины. Ниже утесы были, казалось, густо покрыты бордовой краской, которая, стекая вниз, постепенно переходила в лиловую, а подножия гор кутались в фиолетовые тени. Поля вокруг сияли янтарем и изумрудом Их яркая раскраска как будто постепенно выцветала, линяла, и они становились дымчато-синими; с расцвеченного купола неба на землю незаметно спускалась серая пелена сумерек, затушевывая трепетные былинки и вздрагивающие цветы. Новорожденные звездочки молча смотрели на землю, предвкушающую сон, и, когда сгустившийся мрак поглотил тени, ветер утих, и даже паутинки застыли в неподвижности. Усталая природа ждала отдыха, и над полями воцарились мир и покой.</w:t>
      </w:r>
    </w:p>
    <w:p>
      <w:pPr>
        <w:pStyle w:val="Normal"/>
        <w:bidi w:val="0"/>
        <w:spacing w:before="0" w:after="0"/>
        <w:ind w:left="0" w:right="0" w:firstLine="567"/>
        <w:rPr/>
      </w:pPr>
      <w:r>
        <w:rPr/>
        <w:t>Но не было покоя в сердцах людей.</w:t>
      </w:r>
    </w:p>
    <w:p>
      <w:pPr>
        <w:pStyle w:val="Normal"/>
        <w:bidi w:val="0"/>
        <w:spacing w:before="0" w:after="0"/>
        <w:ind w:left="0" w:right="0" w:firstLine="567"/>
        <w:rPr/>
      </w:pPr>
      <w:r>
        <w:rPr/>
        <w:t>Дальше к югу сразу за изгородью ранчо «Ригал» ютилась чахлая рощица. Отсюда хорошо просматривалась дорога. Здесь, под деревьями, тесной кучкой жались друг к другу темные силуэты всадников, целая группа. Они кого-то ждали — безмолвно, неподвижно, только время от времени нетерпеливо била копытом лошадь да позвякивала сбруя.</w:t>
      </w:r>
    </w:p>
    <w:p>
      <w:pPr>
        <w:pStyle w:val="Normal"/>
        <w:bidi w:val="0"/>
        <w:spacing w:before="0" w:after="0"/>
        <w:ind w:left="0" w:right="0" w:firstLine="567"/>
        <w:rPr/>
      </w:pPr>
      <w:r>
        <w:rPr/>
        <w:t>Дорога, уходящая от этого места в обе стороны — на восток и на запад — была безлюдна, пустынна. При гаснущем свете дня она превращалась в размытую серую полосу.</w:t>
      </w:r>
    </w:p>
    <w:p>
      <w:pPr>
        <w:pStyle w:val="Normal"/>
        <w:bidi w:val="0"/>
        <w:spacing w:before="0" w:after="0"/>
        <w:ind w:left="0" w:right="0" w:firstLine="567"/>
        <w:rPr/>
      </w:pPr>
      <w:r>
        <w:rPr/>
        <w:t>Вдруг всадники насторожились: в сером мареве появилась какая-то точка. Она быстро увеличивалась, и скоро стало ясно: кто-то скачет. Сидящие в засаде подались вперед в своих седлах, в чьей-то жилистой руке зазмеилась кольцами веревка. И тут кто-то произнес гортанным голосом:</w:t>
      </w:r>
    </w:p>
    <w:p>
      <w:pPr>
        <w:pStyle w:val="Normal"/>
        <w:bidi w:val="0"/>
        <w:spacing w:before="0" w:after="0"/>
        <w:ind w:left="0" w:right="0" w:firstLine="567"/>
        <w:rPr/>
      </w:pPr>
      <w:r>
        <w:rPr/>
        <w:t>— </w:t>
      </w:r>
      <w:r>
        <w:rPr/>
        <w:t>Это не он!</w:t>
      </w:r>
    </w:p>
    <w:p>
      <w:pPr>
        <w:pStyle w:val="Normal"/>
        <w:bidi w:val="0"/>
        <w:spacing w:before="0" w:after="0"/>
        <w:ind w:left="0" w:right="0" w:firstLine="567"/>
        <w:rPr/>
      </w:pPr>
      <w:r>
        <w:rPr/>
        <w:t>Послышалось приглушенное ворчание, потом восклицания: всадник подъехал ближе, его узнали. Он перешел на шаг, всматриваясь в рощицу, и остановил лошадь там, где тень от деревьев падала на дорогу. Потом он наклонился в седле и крикнул через изгородь:</w:t>
      </w:r>
    </w:p>
    <w:p>
      <w:pPr>
        <w:pStyle w:val="Normal"/>
        <w:bidi w:val="0"/>
        <w:spacing w:before="0" w:after="0"/>
        <w:ind w:left="0" w:right="0" w:firstLine="567"/>
        <w:rPr/>
      </w:pPr>
      <w:r>
        <w:rPr/>
        <w:t>— </w:t>
      </w:r>
      <w:r>
        <w:rPr/>
        <w:t>Он поехал другой дорогой!</w:t>
      </w:r>
    </w:p>
    <w:p>
      <w:pPr>
        <w:pStyle w:val="Normal"/>
        <w:bidi w:val="0"/>
        <w:spacing w:before="0" w:after="0"/>
        <w:ind w:left="0" w:right="0" w:firstLine="567"/>
        <w:rPr/>
      </w:pPr>
      <w:r>
        <w:rPr/>
        <w:t>Он говорил по-испански, странно чеканя слова.</w:t>
      </w:r>
    </w:p>
    <w:p>
      <w:pPr>
        <w:pStyle w:val="Normal"/>
        <w:bidi w:val="0"/>
        <w:spacing w:before="0" w:after="0"/>
        <w:ind w:left="0" w:right="0" w:firstLine="567"/>
        <w:rPr/>
      </w:pPr>
      <w:r>
        <w:rPr/>
        <w:t>— </w:t>
      </w:r>
      <w:r>
        <w:rPr/>
        <w:t>Он пролез через изгородь, там, где дорога поворачивает на юг, и поехал напрямик. Я спрятался в рощице и все видел.</w:t>
      </w:r>
    </w:p>
    <w:p>
      <w:pPr>
        <w:pStyle w:val="Normal"/>
        <w:bidi w:val="0"/>
        <w:spacing w:before="0" w:after="0"/>
        <w:ind w:left="0" w:right="0" w:firstLine="567"/>
        <w:rPr/>
      </w:pPr>
      <w:r>
        <w:rPr/>
        <w:t>Раздался целый хор проклятий на двух языках. Но тут властный голос заставил всех замолчать:</w:t>
      </w:r>
    </w:p>
    <w:p>
      <w:pPr>
        <w:pStyle w:val="Normal"/>
        <w:bidi w:val="0"/>
        <w:spacing w:before="0" w:after="0"/>
        <w:ind w:left="0" w:right="0" w:firstLine="567"/>
        <w:rPr/>
      </w:pPr>
      <w:r>
        <w:rPr/>
        <w:t>— </w:t>
      </w:r>
      <w:r>
        <w:rPr/>
        <w:t>Неважно. Тем лучше для нас. Хорошо, что я оставил человека следить, когда он будет возвращаться в город… Ты все правильно сделал, — добавил он, обращаясь к всаднику на дороге.</w:t>
      </w:r>
    </w:p>
    <w:p>
      <w:pPr>
        <w:pStyle w:val="Normal"/>
        <w:bidi w:val="0"/>
        <w:spacing w:before="0" w:after="0"/>
        <w:ind w:left="0" w:right="0" w:firstLine="567"/>
        <w:rPr/>
      </w:pPr>
      <w:r>
        <w:rPr/>
        <w:t>Потом прозвучала отрывистая команда. Вся группа сорвалась с места и понеслась под глухой топот копыт Всадники скакали на северо-восток, где последние лучи заката высвечивали сереющие вершины гор Тинаха.</w:t>
      </w:r>
    </w:p>
    <w:p>
      <w:pPr>
        <w:pStyle w:val="Normal"/>
        <w:bidi w:val="0"/>
        <w:spacing w:before="0" w:after="0"/>
        <w:ind w:left="0" w:right="0" w:firstLine="567"/>
        <w:rPr/>
      </w:pPr>
      <w:r>
        <w:rPr/>
      </w:r>
    </w:p>
    <w:p>
      <w:pPr>
        <w:pStyle w:val="Normal"/>
        <w:bidi w:val="0"/>
        <w:spacing w:before="0" w:after="0"/>
        <w:ind w:left="0" w:right="0" w:firstLine="567"/>
        <w:rPr/>
      </w:pPr>
      <w:r>
        <w:rPr/>
        <w:t>Одинокий Волк скакал через ранчо «Ригал», внимательно глядя по сторонам. Он отдавал себе отчет в том что дону Себастиану и его людям не очень-то понравится его поведение. Однако ему было известно, что хозяйский дом и другие строения остались намного южнее от его маршрута. В это время года и в столь поздний час шансы встретить ковбоев дона Себастиана были невелики. Ну, а если уж так случится, что все-таки обнаружат, можно будет оправдаться тем, что он в этих местах человек новый. Такое оправдание, безусловно, будет принято, хотя и без особого восторга.</w:t>
      </w:r>
    </w:p>
    <w:p>
      <w:pPr>
        <w:pStyle w:val="Normal"/>
        <w:bidi w:val="0"/>
        <w:spacing w:before="0" w:after="0"/>
        <w:ind w:left="0" w:right="0" w:firstLine="567"/>
        <w:rPr/>
      </w:pPr>
      <w:r>
        <w:rPr/>
        <w:t>Помимо желания сократить путь, Хэтфилдом двигало любопытство: ему хотелось воочию увидеть это таинственное огороженное ранчо. Хотелось узнать, нет ли, кроме явного и подчеркнутого стремления к уединенной жизни, какой-то скрытой причины, заставившей дона Себастиана пойти на такие издержки.</w:t>
      </w:r>
    </w:p>
    <w:p>
      <w:pPr>
        <w:pStyle w:val="Normal"/>
        <w:bidi w:val="0"/>
        <w:spacing w:before="0" w:after="0"/>
        <w:ind w:left="0" w:right="0" w:firstLine="567"/>
        <w:rPr/>
      </w:pPr>
      <w:r>
        <w:rPr/>
        <w:t>В голове Хэтфилда начинала приобретать очертания версия, объясняющая зловещие события в долине Тинаха, построенная на хрупком фундаменте мелких совпадений, на которые менее проницательный человек не обратил бы никакого внимания. Формально говоря, его логические построения выглядели искусственными, в их основе отсутствовал конкретный побудительный мотив, но многолетний опыт рейнджерской службы подсказывал ему, что, когда имеешь дело с преступным миром, здравый смысл и логика не всегда играют главную роль.</w:t>
      </w:r>
    </w:p>
    <w:p>
      <w:pPr>
        <w:pStyle w:val="Normal"/>
        <w:bidi w:val="0"/>
        <w:spacing w:before="0" w:after="0"/>
        <w:ind w:left="0" w:right="0" w:firstLine="567"/>
        <w:rPr/>
      </w:pPr>
      <w:r>
        <w:rPr/>
        <w:t>— </w:t>
      </w:r>
      <w:r>
        <w:rPr/>
        <w:t>Когда человек ненавидит другого человека, его мысль сбивается с прямой дороги и начинает плутать и вязнуть самым непостижимым образом, — размышлял он. — Если человек кого-нибудь ненавидит, или чувствует себя обиженным, невозможно предсказать, что он может сделать и как. Или если человеку очень хочется чего нибудь такого, на что он не имеет права, если он чем-то уязвлен, тогда, как ни бейся, невозможно объяснить его поступки логически, просто не за что зацепиться. Остается только ждать и полагаться на удачу</w:t>
      </w:r>
    </w:p>
    <w:p>
      <w:pPr>
        <w:pStyle w:val="Normal"/>
        <w:bidi w:val="0"/>
        <w:spacing w:before="0" w:after="0"/>
        <w:ind w:left="0" w:right="0" w:firstLine="567"/>
        <w:rPr/>
      </w:pPr>
      <w:r>
        <w:rPr/>
        <w:t>Последние лучи заката угасли, и только багровая кайма еще чуть светилась по верхнему краю ночных облаков. Над горами по-прежнему висело то странное туманное облако, которое Хэтфилд заметил накануне. Покуда он, нахмурившись, всматривался в него, последний неясный серый свет померк над облаком. И в том, как свертывались, умирали, таяли его остатки, было что-то зловещее и угрожающее. И вновь Хэтфилда посетило чувство, что это злобный дух гор бродит вокруг, как призрак, покинув свое пристанище, чтобы посеять семена жестокости, вдохнуть ненависть в сердца людей-актеров, играющих трагедию на сцене здешних лугов… При этой мысли рейнджер усмехнулся и, передернув плечами, попытался сбросить с себя это наваждение, но ему не удалось полностью избавиться от состояния подавленности и беспокойства, вызванного столь мрачной фантазией. У человека, за которым всю жизнь ходит по пятам опасность, развивается сверхъестественное, необъяснимое шестое чувство, которое предупреждает его о надвигающейся угрозе. Сейчас этот неслышный для окружающих сигнал тревоги звенел в мозгу Хэтфилда, и он ехал, насторожившись, готовый ко всему, не упуская из виду мельчайших деталей окружающего его враждебного мира.</w:t>
      </w:r>
    </w:p>
    <w:p>
      <w:pPr>
        <w:pStyle w:val="Normal"/>
        <w:bidi w:val="0"/>
        <w:spacing w:before="0" w:after="0"/>
        <w:ind w:left="0" w:right="0" w:firstLine="567"/>
        <w:rPr/>
      </w:pPr>
      <w:r>
        <w:rPr/>
        <w:t>Луна, похожая на гигантский апельсин, медленно преодолевала пологий подъем в восточной части неба, заливая прерию янтарным светом, и от этого резче проступали черные тени. Бледно золотое сияние разливалось вокруг, обегая с двух сторон клочок зарослей чепараля, плотно сбившихся в начале небольшого подъема, чуть левее того места, где должен был проехать рейнджер. Внизу, под кустами, мрак был густой и непроглядный.</w:t>
      </w:r>
    </w:p>
    <w:p>
      <w:pPr>
        <w:pStyle w:val="Normal"/>
        <w:bidi w:val="0"/>
        <w:spacing w:before="0" w:after="0"/>
        <w:ind w:left="0" w:right="0" w:firstLine="567"/>
        <w:rPr/>
      </w:pPr>
      <w:r>
        <w:rPr/>
        <w:t>В этот момент в зарослях едва слышно звякнула сбруя. Звук был тихий, едва слышный, но для Хэтфилда, все чувства которого были обострены, этого было достаточно. В следующую долю секунды едва он успел, подавшись всем телом в сторону, пригнуться к седлу, над головой просвистело лассо, мастерски брошенное из кустов Бросок и впрямь был хорош, и если бы не этот металлический звук мгновение назад, то сейчас плечи рейнджера стянула бы тугая путля. Но теперь веревка лишь чиркнула Хэтфилда по руке и довольно сильно хлестнула гнедого по боку. Тот взвился и возмущенно захрапел. Одинокий Волк, мгновенно оценив обстановку, дал коню шпоры.</w:t>
      </w:r>
    </w:p>
    <w:p>
      <w:pPr>
        <w:pStyle w:val="Normal"/>
        <w:bidi w:val="0"/>
        <w:spacing w:before="0" w:after="0"/>
        <w:ind w:left="0" w:right="0" w:firstLine="567"/>
        <w:rPr/>
      </w:pPr>
      <w:r>
        <w:rPr/>
        <w:t>— </w:t>
      </w:r>
      <w:r>
        <w:rPr/>
        <w:t>Извини, приятель, — шепнул он ему.</w:t>
      </w:r>
    </w:p>
    <w:p>
      <w:pPr>
        <w:pStyle w:val="Normal"/>
        <w:bidi w:val="0"/>
        <w:spacing w:before="0" w:after="0"/>
        <w:ind w:left="0" w:right="0" w:firstLine="567"/>
        <w:rPr/>
      </w:pPr>
      <w:r>
        <w:rPr/>
        <w:t>Затем быстро выхватил револьвер из кобуры под мышкой — и выстрелы загрохотали часто, как барабанная дробь. Свинец буквально изрешетил кусты. Брошенное лассо Хэтфилд посчитал достаточным основанием для такой реакции.</w:t>
      </w:r>
    </w:p>
    <w:p>
      <w:pPr>
        <w:pStyle w:val="Normal"/>
        <w:bidi w:val="0"/>
        <w:spacing w:before="0" w:after="0"/>
        <w:ind w:left="0" w:right="0" w:firstLine="567"/>
        <w:rPr/>
      </w:pPr>
      <w:r>
        <w:rPr/>
        <w:t>В кустах раздались крики, проклятия и длинный пронзительный вопль страдания. Темную стену кустарника расцветили вспышки выстрелов. Вслед мчащемуся прочь всаднику полетел град свинца. А затем за спиной у него раздался частый топот множества копыт — началась погоня. Низко пригнувшись к голове лошади, сосредоточив все внимание на кочках и рытвинах, которые неслись ему навстречу, Хэтфилд проклинал злой случай, который оставил его без великолепного рыжего красавца Голди именно сейчас, когда он был так нужен.</w:t>
      </w:r>
    </w:p>
    <w:p>
      <w:pPr>
        <w:pStyle w:val="Normal"/>
        <w:bidi w:val="0"/>
        <w:spacing w:before="0" w:after="0"/>
        <w:ind w:left="0" w:right="0" w:firstLine="567"/>
        <w:rPr/>
      </w:pPr>
      <w:r>
        <w:rPr/>
        <w:t>«С ним бы мы шутя ушли от этих мерзавцев, — бормотал он себе под нос. — А этот конь для быстрой скачки не создан. Да, тут уже не до шуток».</w:t>
      </w:r>
    </w:p>
    <w:p>
      <w:pPr>
        <w:pStyle w:val="Normal"/>
        <w:bidi w:val="0"/>
        <w:spacing w:before="0" w:after="0"/>
        <w:ind w:left="0" w:right="0" w:firstLine="567"/>
        <w:rPr/>
      </w:pPr>
      <w:r>
        <w:rPr/>
        <w:t>Выстрелы Хэтфилда, неожиданно полыхнувшие прямо в лицо всадникам, сидящим в засаде, ошеломили их, и рейнджер получил фору. Но они быстро преодолели миг растерянности, и теперь расстояние между преследователями и Одиноким Волком быстро сокращалось: их лошади были явно лучше, чем его гнедой. К удивлению Хэтфилда, после нескольких выстрелов ему вслед, сделанных, видимо, инстинктивно, преследователи прекратили огонь. На скаку перезаряжая свой «Кольт», рейнджер гадал, что бы это могло означать. И приходил к неутешительным выводам.</w:t>
      </w:r>
    </w:p>
    <w:p>
      <w:pPr>
        <w:pStyle w:val="Normal"/>
        <w:bidi w:val="0"/>
        <w:spacing w:before="0" w:after="0"/>
        <w:ind w:left="0" w:right="0" w:firstLine="567"/>
        <w:rPr/>
      </w:pPr>
      <w:r>
        <w:rPr/>
        <w:t>— </w:t>
      </w:r>
      <w:r>
        <w:rPr/>
        <w:t>Похоже, они уверены, что достанут меня. Похоже, гонят туда, куда им надо, — бормотал он, а глаза его рыскали вдоль и поперек по равнине, залитой лунным светом. Впереди под этим ясным сиянием проступали темной полосой деревья и кусты, протянувшиеся неровной, кое-где прерывистой линией с севера на юг. Глаза Хэтфилда сузились, когда он присмотрелся к этой полосе растительности. Она могла бы означать реку, но блеска воды не было видно. Может, там крутой берег, трудно спускаться. Наверное, этим и объясняется странная уверенность преследователей.</w:t>
      </w:r>
    </w:p>
    <w:p>
      <w:pPr>
        <w:pStyle w:val="Normal"/>
        <w:bidi w:val="0"/>
        <w:spacing w:before="0" w:after="0"/>
        <w:ind w:left="0" w:right="0" w:firstLine="567"/>
        <w:rPr/>
      </w:pPr>
      <w:r>
        <w:rPr/>
        <w:t>— </w:t>
      </w:r>
      <w:r>
        <w:rPr/>
        <w:t>Ну, что же, дружище, похоже, придется тебе показать, как ты умеешь прыгать, — сказал рейнджер гнедому. — Не хватало, чтобы нас остановила какая-то грязная лужа!</w:t>
      </w:r>
    </w:p>
    <w:p>
      <w:pPr>
        <w:pStyle w:val="Normal"/>
        <w:bidi w:val="0"/>
        <w:spacing w:before="0" w:after="0"/>
        <w:ind w:left="0" w:right="0" w:firstLine="567"/>
        <w:rPr/>
      </w:pPr>
      <w:r>
        <w:rPr/>
        <w:t>К счастью, он вовремя понял, что находится впереди. Черная пасть Каньона Дьявола разверзлась буквально под носом у гнедого. Хэтфилду удалось осадить коня на волосок от пропасти. Надо скакать вдоль кромки Каньона, стараясь укрыться среди разбросанных там и тут кустов и деревьев.</w:t>
      </w:r>
    </w:p>
    <w:p>
      <w:pPr>
        <w:pStyle w:val="Normal"/>
        <w:bidi w:val="0"/>
        <w:spacing w:before="0" w:after="0"/>
        <w:ind w:left="0" w:right="0" w:firstLine="567"/>
        <w:rPr/>
      </w:pPr>
      <w:r>
        <w:rPr/>
        <w:t>— </w:t>
      </w:r>
      <w:r>
        <w:rPr/>
        <w:t>Понятно, почему они не слишком торопятся, — пробормотал он. — Знают, что мне некуда деться.</w:t>
      </w:r>
    </w:p>
    <w:p>
      <w:pPr>
        <w:pStyle w:val="Normal"/>
        <w:bidi w:val="0"/>
        <w:spacing w:before="0" w:after="0"/>
        <w:ind w:left="0" w:right="0" w:firstLine="567"/>
        <w:rPr/>
      </w:pPr>
      <w:r>
        <w:rPr/>
        <w:t>Гнедой, повинуясь руке седока, лихо развернулся на с то восемьдесят градусов. Но в этот момент все четыре его копыта оказались на гладкой глянцевой поверхности гранитной глыбы, окаймляющей кромку Каньона. Конь поскользнулся, будто стреноженный, и рухнул набок.</w:t>
      </w:r>
    </w:p>
    <w:p>
      <w:pPr>
        <w:pStyle w:val="Normal"/>
        <w:bidi w:val="0"/>
        <w:spacing w:before="0" w:after="0"/>
        <w:ind w:left="0" w:right="0" w:firstLine="567"/>
        <w:rPr/>
      </w:pPr>
      <w:r>
        <w:rPr/>
        <w:t>Изловчившись, Хэтфилд каким-то чудом успел выхватить ногу из-под падающего коня. Но при этом потерял равновесие, его выбросило из седла, и он пролетел несколько ярдов.</w:t>
      </w:r>
    </w:p>
    <w:p>
      <w:pPr>
        <w:pStyle w:val="Normal"/>
        <w:bidi w:val="0"/>
        <w:spacing w:before="0" w:after="0"/>
        <w:ind w:left="0" w:right="0" w:firstLine="567"/>
        <w:rPr/>
      </w:pPr>
      <w:r>
        <w:rPr/>
        <w:t>Перед глазами у него заплясал круговорот огней, он услышал какой-то рев, и сквозь этот шум смутно донеслись стук копыт и торжествующие вопли преследователей. А мгновение спустя все — и огни, и крики — поглотила холодная мг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ознание Хэтфилда плутало во тьме где-то совсем близко от той грани, за которой начинался мрак полного бесчувствия, и не было уже никаких ощущений, и поэтому все, что произошло с ним, он представлял себе очень смутно, в виде цепи сменяющих одна другую картинок калейдоскопа. Вот его тащат под руки куда-то вниз, то и дело дергая и толкая, а его каблуки глухо стучат по мокрым каменным ступеням. Потом, все так же толкая, долго влекут по каким-то мощеным коридорам, где каждый шаг отдается гулким эхом. Вот он слышит рокот стремительно бегущей воды, похожий на жалобу, и потом, после затхлости подземелья, в лицо вдруг ударяет ночная свежесть и прохлада. А потом — тьма, провал в памяти, как будто холодный мрак захлестнул его сознание. Потом — опять каменные коридоры, а в конце одного из них — страшное пекло, невыносимая жара, и все вокруг содрогается от мощного низкого гула; затем — ослепительные вспышки, и наконец — отдых в каком-то месте, освещенном ровным спокойным сиянием. Сюда прежний оглушительный гул едва доносится и почти не слышен, от него остался лишь далекий приглушенный рокот, а больше ничто не нарушает полной, абсолютной тишины, и этот вибрирующий звук не раздражает, а наоборот, успокаивает, как самые низкие звуки органа…</w:t>
      </w:r>
    </w:p>
    <w:p>
      <w:pPr>
        <w:pStyle w:val="Normal"/>
        <w:bidi w:val="0"/>
        <w:spacing w:before="0" w:after="0"/>
        <w:ind w:left="0" w:right="0" w:firstLine="567"/>
        <w:rPr/>
      </w:pPr>
      <w:r>
        <w:rPr/>
        <w:t>Сознание возвращалось к Хэтфилду медленно, постепенно, и ощущения его при этом были не из приятных. Голову страшно ломило, всё тело саднило и болело. Падая с лошади, он сильно ушибся, а ведь, в конце концов, существует предел физической выносливости любого человека, даже такого железного как Одинокий Волк.</w:t>
      </w:r>
    </w:p>
    <w:p>
      <w:pPr>
        <w:pStyle w:val="Normal"/>
        <w:bidi w:val="0"/>
        <w:spacing w:before="0" w:after="0"/>
        <w:ind w:left="0" w:right="0" w:firstLine="567"/>
        <w:rPr/>
      </w:pPr>
      <w:r>
        <w:rPr/>
        <w:t>— </w:t>
      </w:r>
      <w:r>
        <w:rPr/>
        <w:t>Чувство такое, будто меня привязали к хвосту лошади да проволокли по кустам, а потом подвесили на колючей проволоке отдыхать, — думал он про себя потягиваясь и разминая затекшие члены. Попутно он заметил, что лежит на чем-то мягком и довольно приятном на ощупь. Потом, согнув руки в суставах, с радостью убедился, что все кости у него целы.</w:t>
      </w:r>
    </w:p>
    <w:p>
      <w:pPr>
        <w:pStyle w:val="Normal"/>
        <w:bidi w:val="0"/>
        <w:spacing w:before="0" w:after="0"/>
        <w:ind w:left="0" w:right="0" w:firstLine="567"/>
        <w:rPr/>
      </w:pPr>
      <w:r>
        <w:rPr/>
        <w:t>— </w:t>
      </w:r>
      <w:r>
        <w:rPr/>
        <w:t>Наверное, приземлился на голову, — решил он. — Иначе, пожалуй, был бы уже на том свете. Так долго летел — что подумал уже, будто за спиной крылышки выросли.</w:t>
      </w:r>
    </w:p>
    <w:p>
      <w:pPr>
        <w:pStyle w:val="Normal"/>
        <w:bidi w:val="0"/>
        <w:spacing w:before="0" w:after="0"/>
        <w:ind w:left="0" w:right="0" w:firstLine="567"/>
        <w:rPr/>
      </w:pPr>
      <w:r>
        <w:rPr/>
        <w:t>Хэтфилд попытался открыть глаза, но испытал такую страшную боль, что тут же зажмурил снова: голова трещала, гудела и раскалывалась. Когда боль немного улеглась, он сделал вторую попытку и уперся взглядом в каменный потолок над головой, озаряемый красноватым сиянием.</w:t>
      </w:r>
    </w:p>
    <w:p>
      <w:pPr>
        <w:pStyle w:val="Normal"/>
        <w:bidi w:val="0"/>
        <w:spacing w:before="0" w:after="0"/>
        <w:ind w:left="0" w:right="0" w:firstLine="567"/>
        <w:rPr/>
      </w:pPr>
      <w:r>
        <w:rPr/>
        <w:t>Потолок уходил вверх высоким сводом, и Хэтфилду достаточно было одного взгляда, чтобы понять: он не вырублен и не вымощен из камня, это естественный скальный свод пещеры. Разглядывая его, рейнджер пытался восстановить в памяти смутные картины, отпечатавшиеся в его немеющем мозгу перед тем, как он провалился в черную пропасть беспамятства — гулкие каменные коридоры и мокрые ступени, лестницы…</w:t>
      </w:r>
    </w:p>
    <w:p>
      <w:pPr>
        <w:pStyle w:val="Normal"/>
        <w:bidi w:val="0"/>
        <w:spacing w:before="0" w:after="0"/>
        <w:ind w:left="0" w:right="0" w:firstLine="567"/>
        <w:rPr/>
      </w:pPr>
      <w:r>
        <w:rPr/>
        <w:t>— </w:t>
      </w:r>
      <w:r>
        <w:rPr/>
        <w:t>Я все еще под землей, но тогда…</w:t>
      </w:r>
    </w:p>
    <w:p>
      <w:pPr>
        <w:pStyle w:val="Normal"/>
        <w:bidi w:val="0"/>
        <w:spacing w:before="0" w:after="0"/>
        <w:ind w:left="0" w:right="0" w:firstLine="567"/>
        <w:rPr/>
      </w:pPr>
      <w:r>
        <w:rPr/>
        <w:t>Он так и не высказал зародившуюся в мозгу догадку, потому что все его существо, все вновь обострившиеся чувства сосредоточились на чем-то, что было здесь, рядом — совсем близко. Хэтфилд все еще лежал неподвижно, не шевелясь, не поворачивая головы, и взгляд его все так же упирался в каменный свод над головой, но он уже знал, чувствовал, что на него устремлены чьи-то глаза. Еще мгновение рейнджер продолжал строить догадки, потом медленно повел взглядом вправо. Рядом с кушеткой, на которой он лежал, проявилась неясная темная фигура. Этот человек, конечно, заметил, что он пришел в себя и, поняв это, Хэтфилд повернулся в его сторону и встретил неподвижный, немигающий огненный взгляд черных глаз.</w:t>
      </w:r>
    </w:p>
    <w:p>
      <w:pPr>
        <w:pStyle w:val="Normal"/>
        <w:bidi w:val="0"/>
        <w:spacing w:before="0" w:after="0"/>
        <w:ind w:left="0" w:right="0" w:firstLine="567"/>
        <w:rPr/>
      </w:pPr>
      <w:r>
        <w:rPr/>
        <w:t>Незнакомец сидел на скамье возле кушетки. Он был высок, широк в плечах и кутался в темный мексиканский плащ-серапе. На шее — тонкий прозрачный платок из темного шелка, на голове — широкое сомбреро.</w:t>
      </w:r>
    </w:p>
    <w:p>
      <w:pPr>
        <w:pStyle w:val="Normal"/>
        <w:bidi w:val="0"/>
        <w:spacing w:before="0" w:after="0"/>
        <w:ind w:left="0" w:right="0" w:firstLine="567"/>
        <w:rPr/>
      </w:pPr>
      <w:r>
        <w:rPr/>
        <w:t>Кроме горящих глаз, лица его почти не было видно. Нижнюю часть скрывал платок, но сквозь воздушную ткань Хэтфилду удалось разглядеть нечто бесформенное, смазанное, лишенное черт, как будто его изрезали, выжгли огнем или еще как-то изуродовали. Сильные жилистые руки покоились на коленях, и едва взгляд Хэтфилда упал на них, что-то подсказало ему, что это те самые руки, которые чуть не вытрясли из него душу там, в переулке за салуном Борова-Холидея. Да, возле кушетки, на которой он лежал, сидел тот самый Человек Без Лица: Лица, Эль омбре син кара!</w:t>
      </w:r>
    </w:p>
    <w:p>
      <w:pPr>
        <w:pStyle w:val="Normal"/>
        <w:bidi w:val="0"/>
        <w:spacing w:before="0" w:after="0"/>
        <w:ind w:left="0" w:right="0" w:firstLine="567"/>
        <w:rPr/>
      </w:pPr>
      <w:r>
        <w:rPr/>
        <w:t>Рейнджер лежал тихо, но каждый мускул его крупного тела был напряжен. Он ждал, когда неизвестный заговорит. И тот заговорил низким грудным голосом, который звучал мощно, как колокол: заговорил на чистом испанском языке без всякого акцента.</w:t>
      </w:r>
    </w:p>
    <w:p>
      <w:pPr>
        <w:pStyle w:val="Normal"/>
        <w:bidi w:val="0"/>
        <w:spacing w:before="0" w:after="0"/>
        <w:ind w:left="0" w:right="0" w:firstLine="567"/>
        <w:rPr/>
      </w:pPr>
      <w:r>
        <w:rPr/>
        <w:t>— </w:t>
      </w:r>
      <w:r>
        <w:rPr/>
        <w:t>Тебя, конечно, удивляет, что ты до сих пор жив?</w:t>
      </w:r>
    </w:p>
    <w:p>
      <w:pPr>
        <w:pStyle w:val="Normal"/>
        <w:bidi w:val="0"/>
        <w:spacing w:before="0" w:after="0"/>
        <w:ind w:left="0" w:right="0" w:firstLine="567"/>
        <w:rPr/>
      </w:pPr>
      <w:r>
        <w:rPr/>
        <w:t>Хэтфилд понимал, что бессмысленно делать вид, будто он не понимает по-испански, и ответил на том же языке:</w:t>
      </w:r>
    </w:p>
    <w:p>
      <w:pPr>
        <w:pStyle w:val="Normal"/>
        <w:bidi w:val="0"/>
        <w:spacing w:before="0" w:after="0"/>
        <w:ind w:left="0" w:right="0" w:firstLine="567"/>
        <w:rPr/>
      </w:pPr>
      <w:r>
        <w:rPr/>
        <w:t>— </w:t>
      </w:r>
      <w:r>
        <w:rPr/>
        <w:t>Вообще-то, как-то в голову не приходило думать об этом.</w:t>
      </w:r>
    </w:p>
    <w:p>
      <w:pPr>
        <w:pStyle w:val="Normal"/>
        <w:bidi w:val="0"/>
        <w:spacing w:before="0" w:after="0"/>
        <w:ind w:left="0" w:right="0" w:firstLine="567"/>
        <w:rPr/>
      </w:pPr>
      <w:r>
        <w:rPr/>
        <w:t>Его собеседник кивнул.</w:t>
      </w:r>
    </w:p>
    <w:p>
      <w:pPr>
        <w:pStyle w:val="Normal"/>
        <w:bidi w:val="0"/>
        <w:spacing w:before="0" w:after="0"/>
        <w:ind w:left="0" w:right="0" w:firstLine="567"/>
        <w:rPr/>
      </w:pPr>
      <w:r>
        <w:rPr/>
        <w:t>— </w:t>
      </w:r>
      <w:r>
        <w:rPr/>
        <w:t>Ну, конечно, не приходило. И все-таки, это удивительно, ты не находишь?</w:t>
      </w:r>
    </w:p>
    <w:p>
      <w:pPr>
        <w:pStyle w:val="Normal"/>
        <w:bidi w:val="0"/>
        <w:spacing w:before="0" w:after="0"/>
        <w:ind w:left="0" w:right="0" w:firstLine="567"/>
        <w:rPr/>
      </w:pPr>
      <w:r>
        <w:rPr/>
        <w:t>Прежде, чем ответить, рейнджер приподнялся на кушетке, испытав при этом некоторое головокружение и неприятный холодок в желудке. Через минуту тошнота прошла, он опустил ноги на пол и сел, прислонившись спиной к каменной стене.</w:t>
      </w:r>
    </w:p>
    <w:p>
      <w:pPr>
        <w:pStyle w:val="Normal"/>
        <w:bidi w:val="0"/>
        <w:spacing w:before="0" w:after="0"/>
        <w:ind w:left="0" w:right="0" w:firstLine="567"/>
        <w:rPr/>
      </w:pPr>
      <w:r>
        <w:rPr/>
        <w:t>— </w:t>
      </w:r>
      <w:r>
        <w:rPr/>
        <w:t>Да нет, не нахожу, — ответил Хэтфилд. — Когда я пришел в себя и почувствовал, что меня куда-то тащат, то понял, что вот так сразу меня не убьют. Если б вы хотели меня пришить, то незачем было так долго возиться. Могли бы решить вопрос там, на месте, когда грохнулся с лошади.</w:t>
      </w:r>
    </w:p>
    <w:p>
      <w:pPr>
        <w:pStyle w:val="Normal"/>
        <w:bidi w:val="0"/>
        <w:spacing w:before="0" w:after="0"/>
        <w:ind w:left="0" w:right="0" w:firstLine="567"/>
        <w:rPr/>
      </w:pPr>
      <w:r>
        <w:rPr/>
        <w:t>Собеседник кивнул, оценив логичность этих рассуждений.</w:t>
      </w:r>
    </w:p>
    <w:p>
      <w:pPr>
        <w:pStyle w:val="Normal"/>
        <w:bidi w:val="0"/>
        <w:spacing w:before="0" w:after="0"/>
        <w:ind w:left="0" w:right="0" w:firstLine="567"/>
        <w:rPr/>
      </w:pPr>
      <w:r>
        <w:rPr/>
        <w:t>— </w:t>
      </w:r>
      <w:r>
        <w:rPr/>
        <w:t>Техасцам, вроде тебя, как правило, ума не занимать, — заметил он. — Да, действительно, я не для того приказал привести тебя сюда, чтобы убить. Тебя не убьют, по крайней мере, пока, и без достаточных оснований. Я приказал привести тебя сюда потому, что хочу сделать тебе предложение. Такое, которое всякий здравомыслящий человек, безусловно, счел бы весьма привлекательным. Альтернативу мы обсудим позже. Однако сначала я хотел бы предостеречь тебя от каких бы то ни было покушений на мою персону. Мне приходилось с тобой драться, ты это помнишь, и я далек от того, чтобы недооценивать твои возможности. Но посмотри вокруг, и ты поймешь, сколь неразумной была бы всякая попытка…</w:t>
      </w:r>
    </w:p>
    <w:p>
      <w:pPr>
        <w:pStyle w:val="Normal"/>
        <w:bidi w:val="0"/>
        <w:spacing w:before="0" w:after="0"/>
        <w:ind w:left="0" w:right="0" w:firstLine="567"/>
        <w:rPr/>
      </w:pPr>
      <w:r>
        <w:rPr/>
        <w:t>Хэтфилд кивнул. Он уже успел заметить смуглых парней при оружии, которые стояли в нескольких шагах от него. Лица их скрывала тень. Они стояли спиной к свету — мягкому и ровному, проникавшему в эту комнату-пещеру, не такую уж и большую, как оказалось, через отверстия высоко под сводом.</w:t>
      </w:r>
    </w:p>
    <w:p>
      <w:pPr>
        <w:pStyle w:val="Normal"/>
        <w:bidi w:val="0"/>
        <w:spacing w:before="0" w:after="0"/>
        <w:ind w:left="0" w:right="0" w:firstLine="567"/>
        <w:rPr/>
      </w:pPr>
      <w:r>
        <w:rPr/>
        <w:t>— </w:t>
      </w:r>
      <w:r>
        <w:rPr/>
        <w:t>Почему ты передумал? — спросил рейнджер. — Вчера вечером ты всерьез хотел меня убить. Я и сейчас еще, кажется, слышу, как картечь визжит у меня над головой.</w:t>
      </w:r>
    </w:p>
    <w:p>
      <w:pPr>
        <w:pStyle w:val="Normal"/>
        <w:bidi w:val="0"/>
        <w:spacing w:before="0" w:after="0"/>
        <w:ind w:left="0" w:right="0" w:firstLine="567"/>
        <w:rPr/>
      </w:pPr>
      <w:r>
        <w:rPr/>
        <w:t>— </w:t>
      </w:r>
      <w:r>
        <w:rPr/>
        <w:t>Да, верно, я хотел тебя убить, — откровенно признал его собеседник, — потому что считал, что ты очень опасен. Однако я еще раз проанализировал твои возможности и пришел к выводу, что если к тебе отнестись соответствующим образом, ты можешь оказаться очень ценным человеком. Мне нужны люди твоего калибра.</w:t>
      </w:r>
    </w:p>
    <w:p>
      <w:pPr>
        <w:pStyle w:val="Normal"/>
        <w:bidi w:val="0"/>
        <w:spacing w:before="0" w:after="0"/>
        <w:ind w:left="0" w:right="0" w:firstLine="567"/>
        <w:rPr/>
      </w:pPr>
      <w:r>
        <w:rPr/>
        <w:t>Хэтфилд ничего не сказал, на лице его не дрогнул ни один мускул, но в глазах что-то едва заметно изменилось. Его собеседник продолжал, будто ничего не заметив.</w:t>
      </w:r>
    </w:p>
    <w:p>
      <w:pPr>
        <w:pStyle w:val="Normal"/>
        <w:bidi w:val="0"/>
        <w:spacing w:before="0" w:after="0"/>
        <w:ind w:left="0" w:right="0" w:firstLine="567"/>
        <w:rPr/>
      </w:pPr>
      <w:r>
        <w:rPr/>
        <w:t>— </w:t>
      </w:r>
      <w:r>
        <w:rPr/>
        <w:t>Ты, наверное, хочешь знать, что все это значит. Я объясню. Дело в том, что я раскрыл одну из величайших тайн природы. По воле случая я наткнулся на одну из ее кладовых, хранилище огромных богатств. Однако пробиться к этому богатству и воспользоваться им -задача чрезвычайно трудная и опасная в силу целого ряда обстоятельств, о которых я не стану сейчас скрытно говорить. Чтобы решить эту задачу, необходимо действовать скрытно и хранить все это в глубокой тайне. Мне нужна помощь способных и мужественных людей. А таких людей найти непросто. Что же касается черной работы, которая не требует особых талантов — то для нее я нахожу помощников без труда.</w:t>
      </w:r>
    </w:p>
    <w:p>
      <w:pPr>
        <w:pStyle w:val="Normal"/>
        <w:bidi w:val="0"/>
        <w:spacing w:before="0" w:after="0"/>
        <w:ind w:left="0" w:right="0" w:firstLine="567"/>
        <w:rPr/>
      </w:pPr>
      <w:r>
        <w:rPr/>
        <w:t>— </w:t>
      </w:r>
      <w:r>
        <w:rPr/>
        <w:t>К примеру, в мексиканских деревушках у реки, — тихо заметил Хэтфилд.</w:t>
      </w:r>
    </w:p>
    <w:p>
      <w:pPr>
        <w:pStyle w:val="Normal"/>
        <w:bidi w:val="0"/>
        <w:spacing w:before="0" w:after="0"/>
        <w:ind w:left="0" w:right="0" w:firstLine="567"/>
        <w:rPr/>
      </w:pPr>
      <w:r>
        <w:rPr/>
        <w:t>Его собеседник бесстрастно кивнул.</w:t>
      </w:r>
    </w:p>
    <w:p>
      <w:pPr>
        <w:pStyle w:val="Normal"/>
        <w:bidi w:val="0"/>
        <w:spacing w:before="0" w:after="0"/>
        <w:ind w:left="0" w:right="0" w:firstLine="567"/>
        <w:rPr/>
      </w:pPr>
      <w:r>
        <w:rPr/>
        <w:t>— </w:t>
      </w:r>
      <w:r>
        <w:rPr/>
        <w:t>Да, рабочую силу можно набирать и там. Время от времени судьба дарит удачу — находятся люди, которых удается уговорить поддержать мои замыслы.</w:t>
      </w:r>
    </w:p>
    <w:p>
      <w:pPr>
        <w:pStyle w:val="Normal"/>
        <w:bidi w:val="0"/>
        <w:spacing w:before="0" w:after="0"/>
        <w:ind w:left="0" w:right="0" w:firstLine="567"/>
        <w:rPr/>
      </w:pPr>
      <w:r>
        <w:rPr/>
        <w:t>— </w:t>
      </w:r>
      <w:r>
        <w:rPr/>
        <w:t>А те, кто вернулся домой в свои деревушки, — что это с ними случилось? Они что, на работе надорвались? — спросил рейнджер все так же тихо. Его собеседник подался вперед, и Хэтфилд заметил, что в нем произошла едва уловимая перемена. Глаза вспыхнули ярче, а в голосе зазвучали стальные нотки.</w:t>
      </w:r>
    </w:p>
    <w:p>
      <w:pPr>
        <w:pStyle w:val="Normal"/>
        <w:bidi w:val="0"/>
        <w:spacing w:before="0" w:after="0"/>
        <w:ind w:left="0" w:right="0" w:firstLine="567"/>
        <w:rPr/>
      </w:pPr>
      <w:r>
        <w:rPr/>
        <w:t>— </w:t>
      </w:r>
      <w:r>
        <w:rPr/>
        <w:t>А это были те, — медленно и отчетливо сказал он, — кто вздумал противиться моей воле, и их пример должен послужить уроком остальным. Надеюсь, я понятно изъясняюсь?</w:t>
      </w:r>
    </w:p>
    <w:p>
      <w:pPr>
        <w:pStyle w:val="Normal"/>
        <w:bidi w:val="0"/>
        <w:spacing w:before="0" w:after="0"/>
        <w:ind w:left="0" w:right="0" w:firstLine="567"/>
        <w:rPr/>
      </w:pPr>
      <w:r>
        <w:rPr/>
        <w:t>Хэтфилд кивнул.</w:t>
      </w:r>
    </w:p>
    <w:p>
      <w:pPr>
        <w:pStyle w:val="Normal"/>
        <w:bidi w:val="0"/>
        <w:spacing w:before="0" w:after="0"/>
        <w:ind w:left="0" w:right="0" w:firstLine="567"/>
        <w:rPr/>
      </w:pPr>
      <w:r>
        <w:rPr/>
        <w:t>— </w:t>
      </w:r>
      <w:r>
        <w:rPr/>
        <w:t>И ты велел притащить меня сюда, чтобы подключить к этой своей затее?</w:t>
      </w:r>
    </w:p>
    <w:p>
      <w:pPr>
        <w:pStyle w:val="Normal"/>
        <w:bidi w:val="0"/>
        <w:spacing w:before="0" w:after="0"/>
        <w:ind w:left="0" w:right="0" w:firstLine="567"/>
        <w:rPr/>
      </w:pPr>
      <w:r>
        <w:rPr/>
        <w:t>— </w:t>
      </w:r>
      <w:r>
        <w:rPr/>
        <w:t>Да. Когда ты ехал к сеньору Пейджу, за тобой следили, шли по. пятам. Ловушка, в которую ты попал, для тебя и была предназначена. Когда тебе удалось уйти от веревки, и мои люди, не подумав, начали стрелять, я подумал было, что мы тебя упустили. Не пойму, как они могли промахнуться…</w:t>
      </w:r>
    </w:p>
    <w:p>
      <w:pPr>
        <w:pStyle w:val="Normal"/>
        <w:bidi w:val="0"/>
        <w:spacing w:before="0" w:after="0"/>
        <w:ind w:left="0" w:right="0" w:firstLine="567"/>
        <w:rPr/>
      </w:pPr>
      <w:r>
        <w:rPr/>
        <w:t>— </w:t>
      </w:r>
      <w:r>
        <w:rPr/>
        <w:t>Думаю, мне просто повезло, — сказал рейнджер. — Так в чем, собственно, заключается твое предложение?</w:t>
      </w:r>
    </w:p>
    <w:p>
      <w:pPr>
        <w:pStyle w:val="Normal"/>
        <w:bidi w:val="0"/>
        <w:spacing w:before="0" w:after="0"/>
        <w:ind w:left="0" w:right="0" w:firstLine="567"/>
        <w:rPr/>
      </w:pPr>
      <w:r>
        <w:rPr/>
        <w:t>— </w:t>
      </w:r>
      <w:r>
        <w:rPr/>
        <w:t>Я предлагаю тебе сокровища, какие тебе и не снились, о каких ты не можешь и мечтать, — медленно говорил Человек Без Лица. — Я предлагаю тебе богатство и власть. Я в состоянии по достоинству оценить твои потенциальные возможности и убежден, что ты можешь оказать мне огромную помощь. Я уже говорил, что ты из тех, кто, получив шанс, не упустит его. Особенно, если на карту поставлена собственная жизнь. Ты способный. Ты умеешь делать дело. А я — твой шанс.</w:t>
      </w:r>
    </w:p>
    <w:p>
      <w:pPr>
        <w:pStyle w:val="Normal"/>
        <w:bidi w:val="0"/>
        <w:spacing w:before="0" w:after="0"/>
        <w:ind w:left="0" w:right="0" w:firstLine="567"/>
        <w:rPr/>
      </w:pPr>
      <w:r>
        <w:rPr/>
        <w:t>Хэтфилд не отрываясь смотрел в лицо собеседнику. Наконец заговорил — тихо, спокойно.</w:t>
      </w:r>
    </w:p>
    <w:p>
      <w:pPr>
        <w:pStyle w:val="Normal"/>
        <w:bidi w:val="0"/>
        <w:spacing w:before="0" w:after="0"/>
        <w:ind w:left="0" w:right="0" w:firstLine="567"/>
        <w:rPr/>
      </w:pPr>
      <w:r>
        <w:rPr/>
        <w:t>— </w:t>
      </w:r>
      <w:r>
        <w:rPr/>
        <w:t>Знаешь, — сказал он, — мне вспомнилась одна история. Про то, как две тысячи лет назад подшутили над одним парнем. Ему предложили власть, славу и все богатство мира. А тот, кто предложил, так и сказал: «Я — твой шанс». Ты не помнишь такой истории?</w:t>
      </w:r>
    </w:p>
    <w:p>
      <w:pPr>
        <w:pStyle w:val="Normal"/>
        <w:bidi w:val="0"/>
        <w:spacing w:before="0" w:after="0"/>
        <w:ind w:left="0" w:right="0" w:firstLine="567"/>
        <w:rPr/>
      </w:pPr>
      <w:r>
        <w:rPr/>
        <w:t>Собеседник Хэтфилда придвинулся ближе, его черные глаза сверкали, и когда он заговорил, в голосе его вновь зазвенела сталь.</w:t>
      </w:r>
    </w:p>
    <w:p>
      <w:pPr>
        <w:pStyle w:val="Normal"/>
        <w:bidi w:val="0"/>
        <w:spacing w:before="0" w:after="0"/>
        <w:ind w:left="0" w:right="0" w:firstLine="567"/>
        <w:rPr/>
      </w:pPr>
      <w:r>
        <w:rPr/>
        <w:t>— </w:t>
      </w:r>
      <w:r>
        <w:rPr/>
        <w:t>Знакомая сказка. Разница между ним и тобой только в одном. Он в конце концов оказался на горе. А ты амиго, оказался под горой.</w:t>
      </w:r>
    </w:p>
    <w:p>
      <w:pPr>
        <w:pStyle w:val="Normal"/>
        <w:bidi w:val="0"/>
        <w:spacing w:before="0" w:after="0"/>
        <w:ind w:left="0" w:right="0" w:firstLine="567"/>
        <w:rPr/>
      </w:pPr>
      <w:r>
        <w:rPr/>
        <w:t>Губы рейнджера скривились в усмешке. Он оценил быстрый ум и своеобразное чувство юмора своего собеседника.</w:t>
      </w:r>
    </w:p>
    <w:p>
      <w:pPr>
        <w:pStyle w:val="Normal"/>
        <w:bidi w:val="0"/>
        <w:spacing w:before="0" w:after="0"/>
        <w:ind w:left="0" w:right="0" w:firstLine="567"/>
        <w:rPr/>
      </w:pPr>
      <w:r>
        <w:rPr/>
        <w:t>— </w:t>
      </w:r>
      <w:r>
        <w:rPr/>
        <w:t>Все равно, — тихо возразил он, — от меня ты услышишь такой же ответ, что и тот, второй парень, который возомнил о себе невесть что.</w:t>
      </w:r>
    </w:p>
    <w:p>
      <w:pPr>
        <w:pStyle w:val="Normal"/>
        <w:bidi w:val="0"/>
        <w:spacing w:before="0" w:after="0"/>
        <w:ind w:left="0" w:right="0" w:firstLine="567"/>
        <w:rPr/>
      </w:pPr>
      <w:r>
        <w:rPr/>
        <w:t>Человек Без Лица отпрянул.</w:t>
      </w:r>
    </w:p>
    <w:p>
      <w:pPr>
        <w:pStyle w:val="Normal"/>
        <w:bidi w:val="0"/>
        <w:spacing w:before="0" w:after="0"/>
        <w:ind w:left="0" w:right="0" w:firstLine="567"/>
        <w:rPr/>
      </w:pPr>
      <w:r>
        <w:rPr/>
        <w:t>— </w:t>
      </w:r>
      <w:r>
        <w:rPr/>
        <w:t>Я надеялся, что ты сумеешь извлечь урок из Его ошибки. Ты помнишь, чем закончилась вся эта история? Тех, кто противится моей воле, ждет кое-что пострашнее, чем распятие.</w:t>
      </w:r>
    </w:p>
    <w:p>
      <w:pPr>
        <w:pStyle w:val="Normal"/>
        <w:bidi w:val="0"/>
        <w:spacing w:before="0" w:after="0"/>
        <w:ind w:left="0" w:right="0" w:firstLine="567"/>
        <w:rPr/>
      </w:pPr>
      <w:r>
        <w:rPr/>
        <w:t>И раньше, чем Хэтфилд успел что-либо сказать, он поднялся.</w:t>
      </w:r>
    </w:p>
    <w:p>
      <w:pPr>
        <w:pStyle w:val="Normal"/>
        <w:bidi w:val="0"/>
        <w:spacing w:before="0" w:after="0"/>
        <w:ind w:left="0" w:right="0" w:firstLine="567"/>
        <w:rPr/>
      </w:pPr>
      <w:r>
        <w:rPr/>
        <w:t>— </w:t>
      </w:r>
      <w:r>
        <w:rPr/>
        <w:t>Идем, — сказал он. — Прежде, чем считать твой отказ окончательным, я хочу показать тебе кое-что. Может быть, это произведет на тебя впечатление и ты передумаешь.</w:t>
      </w:r>
    </w:p>
    <w:p>
      <w:pPr>
        <w:pStyle w:val="Normal"/>
        <w:bidi w:val="0"/>
        <w:spacing w:before="0" w:after="0"/>
        <w:ind w:left="0" w:right="0" w:firstLine="567"/>
        <w:rPr/>
      </w:pPr>
      <w:r>
        <w:rPr/>
        <w:t>Рейнджер встал и с радостью почувствовал, что вновь твердо стоит на ногах. Его собеседник повернулся и направился в сторону прохода в каменной стене. Хэтфилд двинулся следом за ним.</w:t>
      </w:r>
    </w:p>
    <w:p>
      <w:pPr>
        <w:pStyle w:val="Normal"/>
        <w:bidi w:val="0"/>
        <w:spacing w:before="0" w:after="0"/>
        <w:ind w:left="0" w:right="0" w:firstLine="567"/>
        <w:rPr/>
      </w:pPr>
      <w:r>
        <w:rPr/>
        <w:t>Вооруженные охранники тут же оказались за спиной и шли, замыкая процессию. Хэтфилд насчитал четверых, и каждый из них держал смуглую жилистую руку на рукоятке револьвера.</w:t>
      </w:r>
    </w:p>
    <w:p>
      <w:pPr>
        <w:pStyle w:val="Normal"/>
        <w:bidi w:val="0"/>
        <w:spacing w:before="0" w:after="0"/>
        <w:ind w:left="0" w:right="0" w:firstLine="567"/>
        <w:rPr/>
      </w:pPr>
      <w:r>
        <w:rPr/>
        <w:t>Они вошли в коридор, где было темнее, чем в комнате. Воздух здесь дрожал от какого-то гула, как будто звучал мощный орган.</w:t>
      </w:r>
    </w:p>
    <w:p>
      <w:pPr>
        <w:pStyle w:val="Normal"/>
        <w:bidi w:val="0"/>
        <w:spacing w:before="0" w:after="0"/>
        <w:ind w:left="0" w:right="0" w:firstLine="567"/>
        <w:rPr/>
      </w:pPr>
      <w:r>
        <w:rPr/>
        <w:t>— </w:t>
      </w:r>
      <w:r>
        <w:rPr/>
        <w:t>Что это за шум? — спросил Хэтфилд.</w:t>
      </w:r>
    </w:p>
    <w:p>
      <w:pPr>
        <w:pStyle w:val="Normal"/>
        <w:bidi w:val="0"/>
        <w:spacing w:before="0" w:after="0"/>
        <w:ind w:left="0" w:right="0" w:firstLine="567"/>
        <w:rPr/>
      </w:pPr>
      <w:r>
        <w:rPr/>
        <w:t>— </w:t>
      </w:r>
      <w:r>
        <w:rPr/>
        <w:t>Мы сейчас находимся совсем рядом с раскаленным чревом Земли, — ответил его спутник. — Ты слышишь, как в самом сердце горы бушует пламя.</w:t>
      </w:r>
    </w:p>
    <w:p>
      <w:pPr>
        <w:pStyle w:val="Normal"/>
        <w:bidi w:val="0"/>
        <w:spacing w:before="0" w:after="0"/>
        <w:ind w:left="0" w:right="0" w:firstLine="567"/>
        <w:rPr/>
      </w:pPr>
      <w:r>
        <w:rPr/>
        <w:t>Они долго шли извилистым коридором. И чем дальше продвигалась их небольшая группка, тем громче становился рев пламени, мрак постепенно рассеивался, стало очень жарко, и температура все продолжала повышаться. Вскоре пекло стало совершенно нестерпимым, и тут последовал очередной поворот, и в глаза ударил свет, который буквально ослепил их, привыкших к полумраку коридора.</w:t>
      </w:r>
    </w:p>
    <w:p>
      <w:pPr>
        <w:pStyle w:val="Normal"/>
        <w:bidi w:val="0"/>
        <w:spacing w:before="0" w:after="0"/>
        <w:ind w:left="0" w:right="0" w:firstLine="567"/>
        <w:rPr/>
      </w:pPr>
      <w:r>
        <w:rPr/>
        <w:t>Минуту-другую Хэтфилд почти ничего не видел, только пляшущие языки пламени да мелькание теней. Потом глаза привыкли к яркому свету, и он стал оглядываться по сторонам с нескрываемым интересом,</w:t>
      </w:r>
    </w:p>
    <w:p>
      <w:pPr>
        <w:pStyle w:val="Normal"/>
        <w:bidi w:val="0"/>
        <w:spacing w:before="0" w:after="0"/>
        <w:ind w:left="0" w:right="0" w:firstLine="567"/>
        <w:rPr/>
      </w:pPr>
      <w:r>
        <w:rPr/>
        <w:t>Он увидел, что коридор кончился, и вся группа стояла теперь на входе в большой зал, представляющий собой огромную пещеру, выжженную в чреве горы раскаленными газами. В дальнем конце зала бушевал огонь. Пламя вырывалось откуда-то снизу сквозь отверстия в каменном полу. Их было несколько, и над каждым поднимался колышущийся и клубящийся столб огня и дыма, уходил далеко-далеко вверх, и там, высоко над головой, исчезал в таких же отверстиях, зияющих в каменном своде пещеры. Хэтфилд понял, что эти горючие газы вырываются из самого сердца Земли, из преисподней. Сгорая, они заливали пещеру ослепительным сиянием, отчего очертания людей, снующих вокруг, проступали с поразительной четкостью.</w:t>
      </w:r>
    </w:p>
    <w:p>
      <w:pPr>
        <w:pStyle w:val="Normal"/>
        <w:bidi w:val="0"/>
        <w:spacing w:before="0" w:after="0"/>
        <w:ind w:left="0" w:right="0" w:firstLine="567"/>
        <w:rPr/>
      </w:pPr>
      <w:r>
        <w:rPr/>
        <w:t>В другом месте, где пламя полыхало не так сильно, над ним были установлены огромные железные тигли, вроде тех, что встречаются на сталеплавильных заводах. В них что-то бурлило, испуская неприятный резкий запах, от которого перехватывало дыхание. Рядом с этими огромными сосудами сооружены были высокие каменные помосты. На них полуголые смуглые люди, обливаясь потом, помешивали содержимое тиглей-котлов гигантскими железными черпаками. Другие тащили к помостам мешки с какой-то желтоватой рудой и высыпали их содержимое в котлы.</w:t>
      </w:r>
    </w:p>
    <w:p>
      <w:pPr>
        <w:pStyle w:val="Normal"/>
        <w:bidi w:val="0"/>
        <w:spacing w:before="0" w:after="0"/>
        <w:ind w:left="0" w:right="0" w:firstLine="567"/>
        <w:rPr/>
      </w:pPr>
      <w:r>
        <w:rPr/>
        <w:t>Вдоль стен зала с винтовками наизготовку стояли охранники — бронзоволицые, похожие на индейцев. Такие же прохаживались вдоль помостов, свирепо поглядывая на несчастных, сгибающихся под тяжестью ноши. Хэтфилд присмотрелся к охранникам, и глаза его сузились.</w:t>
      </w:r>
    </w:p>
    <w:p>
      <w:pPr>
        <w:pStyle w:val="Normal"/>
        <w:bidi w:val="0"/>
        <w:spacing w:before="0" w:after="0"/>
        <w:ind w:left="0" w:right="0" w:firstLine="567"/>
        <w:rPr/>
      </w:pPr>
      <w:r>
        <w:rPr/>
        <w:t>— </w:t>
      </w:r>
      <w:r>
        <w:rPr/>
        <w:t>Индейцы племени Яки, по большей части, — пробормотал он еле слышно, — но не все, не все!</w:t>
      </w:r>
    </w:p>
    <w:p>
      <w:pPr>
        <w:pStyle w:val="Normal"/>
        <w:bidi w:val="0"/>
        <w:spacing w:before="0" w:after="0"/>
        <w:ind w:left="0" w:right="0" w:firstLine="567"/>
        <w:rPr/>
      </w:pPr>
      <w:r>
        <w:rPr/>
        <w:t>Когда ему удалось разглядеть тех из охранников, которые не были индейцами, в его серых глазах вспыхнул торжествующий огонек.</w:t>
      </w:r>
    </w:p>
    <w:p>
      <w:pPr>
        <w:pStyle w:val="Normal"/>
        <w:bidi w:val="0"/>
        <w:spacing w:before="0" w:after="0"/>
        <w:ind w:left="0" w:right="0" w:firstLine="567"/>
        <w:rPr/>
      </w:pPr>
      <w:r>
        <w:rPr/>
        <w:t>— </w:t>
      </w:r>
      <w:r>
        <w:rPr/>
        <w:t>Похоже, все сходится, — подумал он, — еще как сходится!</w:t>
      </w:r>
    </w:p>
    <w:p>
      <w:pPr>
        <w:pStyle w:val="Normal"/>
        <w:bidi w:val="0"/>
        <w:spacing w:before="0" w:after="0"/>
        <w:ind w:left="0" w:right="0" w:firstLine="567"/>
        <w:rPr/>
      </w:pPr>
      <w:r>
        <w:rPr/>
        <w:t>Он вновь окинул взглядом зал, залитый ослепительным светом. Стены его представляли собой сплошной массив песчаника, в нижней их части местами узкими горизонтальными слоями проступал зеленоватый сланец. А над ним, чуть выше, виднелись желто-бурые прожилки с блестящими черными вкраплениями, а еще — цилиндрические или имеющие форму разветвленного дерева ярко-желтые вкрапления золота.</w:t>
      </w:r>
    </w:p>
    <w:p>
      <w:pPr>
        <w:pStyle w:val="Normal"/>
        <w:bidi w:val="0"/>
        <w:spacing w:before="0" w:after="0"/>
        <w:ind w:left="0" w:right="0" w:firstLine="567"/>
        <w:rPr/>
      </w:pPr>
      <w:r>
        <w:rPr/>
        <w:t>Мозг Хэтфилда работал в лихорадочном возбуждении. Какое-то смутное воспоминание, шевельнувшееся на задворках памяти, упрямо ускользало от него. Что-то очень знакомое, что-то важное, связанное с этими необычными золотосодержащими образованиями. Он вновь и вновь мысленно перебирал в памяти то немногое, что знал из области геологии и минералогии, но пока — безуспешно. Что это за порода — ему не удавалось вспомнить. Но что она идентична той, под тяжестью которой сгибаются несчастные работяги — в этом он не сомневался.</w:t>
      </w:r>
    </w:p>
    <w:p>
      <w:pPr>
        <w:pStyle w:val="Normal"/>
        <w:bidi w:val="0"/>
        <w:spacing w:before="0" w:after="0"/>
        <w:ind w:left="0" w:right="0" w:firstLine="567"/>
        <w:rPr/>
      </w:pPr>
      <w:r>
        <w:rPr/>
        <w:t>— </w:t>
      </w:r>
      <w:r>
        <w:rPr/>
        <w:t>Что это у тебя тут такое — золото? — спросил он своего спутника.</w:t>
      </w:r>
    </w:p>
    <w:p>
      <w:pPr>
        <w:pStyle w:val="Normal"/>
        <w:bidi w:val="0"/>
        <w:spacing w:before="0" w:after="0"/>
        <w:ind w:left="0" w:right="0" w:firstLine="567"/>
        <w:rPr/>
      </w:pPr>
      <w:r>
        <w:rPr/>
        <w:t>Складка тонкого шелка на невидимом лице слегка растянулась, как будто скрытые под нею изуродованные губы растянулись в улыбке.</w:t>
      </w:r>
    </w:p>
    <w:p>
      <w:pPr>
        <w:pStyle w:val="Normal"/>
        <w:bidi w:val="0"/>
        <w:spacing w:before="0" w:after="0"/>
        <w:ind w:left="0" w:right="0" w:firstLine="567"/>
        <w:rPr/>
      </w:pPr>
      <w:r>
        <w:rPr/>
        <w:t>— </w:t>
      </w:r>
      <w:r>
        <w:rPr/>
        <w:t>Да! Золото! — был ответ. — Золото! И все оно мое!</w:t>
      </w:r>
    </w:p>
    <w:p>
      <w:pPr>
        <w:pStyle w:val="Normal"/>
        <w:bidi w:val="0"/>
        <w:spacing w:before="0" w:after="0"/>
        <w:ind w:left="0" w:right="0" w:firstLine="567"/>
        <w:rPr/>
      </w:pPr>
      <w:r>
        <w:rPr/>
        <w:t>Не говоря более ни слова, он зашагал наискосок через весь зал. Он остановился на краю огромной ямы, напоминающей ствол шахты, над которой поднималось тусклое красноватое зарево. Хэтфилд подошел следом за ним, заглянул через край вниз, туда, где на головокружительной глубине, казалось, в самой преисподней, полыхало, бурлило, искрилось море огня. Над этой кипящей лавой, как души мучеников, носились клубы пара, и, глядя на них, Хэтфилд вдруг вспомнил зловещее туманное облако над вершинами гор Тинаха. Теперь-то он точно знает, откуда оно взялось…</w:t>
      </w:r>
    </w:p>
    <w:p>
      <w:pPr>
        <w:pStyle w:val="Normal"/>
        <w:bidi w:val="0"/>
        <w:spacing w:before="0" w:after="0"/>
        <w:ind w:left="0" w:right="0" w:firstLine="567"/>
        <w:rPr/>
      </w:pPr>
      <w:r>
        <w:rPr/>
        <w:t>Человек без лица оторвал взгляд от огненной массы и посмотрел на рейнджера.</w:t>
      </w:r>
    </w:p>
    <w:p>
      <w:pPr>
        <w:pStyle w:val="Normal"/>
        <w:bidi w:val="0"/>
        <w:spacing w:before="0" w:after="0"/>
        <w:ind w:left="0" w:right="0" w:firstLine="567"/>
        <w:rPr/>
      </w:pPr>
      <w:r>
        <w:rPr/>
        <w:t>— </w:t>
      </w:r>
      <w:r>
        <w:rPr/>
        <w:t>Там, в этой геенне, многому приходит конец, — многозначительно сказал он.</w:t>
      </w:r>
    </w:p>
    <w:p>
      <w:pPr>
        <w:pStyle w:val="Normal"/>
        <w:bidi w:val="0"/>
        <w:spacing w:before="0" w:after="0"/>
        <w:ind w:left="0" w:right="0" w:firstLine="567"/>
        <w:rPr/>
      </w:pPr>
      <w:r>
        <w:rPr/>
        <w:t>Хэтфилд понимающе кивнул. Его собеседник развернулся и направился к выходу из зала. Рейнджер зашагал следом, охранники — за ним. Один из них зажег факел, который горел дымным пламенем, неровным светом озаряя тускло мерцающие каменные стены и под. Вновь долго шли извилистыми коридорами. Наконец, остановились возле массивной дощатой двери. Распахнув ее, вошли в небольшую комнату, освещенную спокойным светом масляной горелки.</w:t>
      </w:r>
    </w:p>
    <w:p>
      <w:pPr>
        <w:pStyle w:val="Normal"/>
        <w:bidi w:val="0"/>
        <w:spacing w:before="0" w:after="0"/>
        <w:ind w:left="0" w:right="0" w:firstLine="567"/>
        <w:rPr/>
      </w:pPr>
      <w:r>
        <w:rPr/>
        <w:t>Хэтфилд с интересом озирался по сторонам. Комната представляла собой нечто среднее между лабораторией и кабинетом: книги вдоль стен, на длинном столе — реторты, пробирки, спиртовки, какие-то блестящие инструменты.</w:t>
      </w:r>
    </w:p>
    <w:p>
      <w:pPr>
        <w:pStyle w:val="Normal"/>
        <w:bidi w:val="0"/>
        <w:spacing w:before="0" w:after="0"/>
        <w:ind w:left="0" w:right="0" w:firstLine="567"/>
        <w:rPr/>
      </w:pPr>
      <w:r>
        <w:rPr/>
        <w:t>Но внимание рейнджера привлекло нечто другое, и мысль его вновь заработала в бешеном темпе. На столе на небольшом подносе лежали какие-то маленькие сверкающие серебром предметы, десять штук. Овальные, выгнутые, они чем-то напоминали наперстки, разрубленные пополам.</w:t>
      </w:r>
    </w:p>
    <w:p>
      <w:pPr>
        <w:pStyle w:val="Normal"/>
        <w:bidi w:val="0"/>
        <w:spacing w:before="0" w:after="0"/>
        <w:ind w:left="0" w:right="0" w:firstLine="567"/>
        <w:rPr/>
      </w:pPr>
      <w:r>
        <w:rPr/>
        <w:t>За годы службы Хэтфилду не раз доводилось сталкиваться с самыми необычными вещами. И теперь, увидев эти странные металлические «лепестки», он мгновенно узнал их:</w:t>
      </w:r>
    </w:p>
    <w:p>
      <w:pPr>
        <w:pStyle w:val="Normal"/>
        <w:bidi w:val="0"/>
        <w:spacing w:before="0" w:after="0"/>
        <w:ind w:left="0" w:right="0" w:firstLine="567"/>
        <w:rPr/>
      </w:pPr>
      <w:r>
        <w:rPr/>
        <w:t>— </w:t>
      </w:r>
      <w:r>
        <w:rPr/>
        <w:t>Накладки! Защитные накладки для ногтей! — вспыхнула мысль. — Из всех известных мне людей только один человек носил такие!</w:t>
      </w:r>
    </w:p>
    <w:p>
      <w:pPr>
        <w:pStyle w:val="Normal"/>
        <w:bidi w:val="0"/>
        <w:spacing w:before="0" w:after="0"/>
        <w:ind w:left="0" w:right="0" w:firstLine="567"/>
        <w:rPr/>
      </w:pPr>
      <w:r>
        <w:rPr/>
        <w:t>Это было еще одно звено в цепи, которую он пытался выстроить из незначительных на первый взгляд совпадений, из ничего, вроде бы, не значащих фактов. Каждый из них в отдельности — мелочь, пустяк.</w:t>
      </w:r>
    </w:p>
    <w:p>
      <w:pPr>
        <w:pStyle w:val="Normal"/>
        <w:bidi w:val="0"/>
        <w:spacing w:before="0" w:after="0"/>
        <w:ind w:left="0" w:right="0" w:firstLine="567"/>
        <w:rPr/>
      </w:pPr>
      <w:r>
        <w:rPr/>
        <w:t>— </w:t>
      </w:r>
      <w:r>
        <w:rPr/>
        <w:t>Да, да, конечно, мелочь, конечно, пустяк, — Одинокий Волк внутренне ликовал, — но сложи их вместе — и их хватит, чтобы подлого убийцу отправить на виселицу!</w:t>
      </w:r>
    </w:p>
    <w:p>
      <w:pPr>
        <w:pStyle w:val="Normal"/>
        <w:bidi w:val="0"/>
        <w:spacing w:before="0" w:after="0"/>
        <w:ind w:left="0" w:right="0" w:firstLine="567"/>
        <w:rPr/>
      </w:pPr>
      <w:r>
        <w:rPr/>
        <w:t>Человек без лица жестом пригласил Хэтфилда сесть на кушетку, покрытую одеялом. Сам уселся на грубо сработанный стул напротив.</w:t>
      </w:r>
    </w:p>
    <w:p>
      <w:pPr>
        <w:pStyle w:val="Normal"/>
        <w:bidi w:val="0"/>
        <w:spacing w:before="0" w:after="0"/>
        <w:ind w:left="0" w:right="0" w:firstLine="567"/>
        <w:rPr/>
      </w:pPr>
      <w:r>
        <w:rPr/>
        <w:t>— </w:t>
      </w:r>
      <w:r>
        <w:rPr/>
        <w:t>Все, что ты только что увидел, я объясню тебе тогда, и в том случае, если ты решишь присоединиться ко мне, — сказал он. — А теперь вернемся к вопросу об альтернативе…</w:t>
      </w:r>
    </w:p>
    <w:p>
      <w:pPr>
        <w:pStyle w:val="Normal"/>
        <w:bidi w:val="0"/>
        <w:spacing w:before="0" w:after="0"/>
        <w:ind w:left="0" w:right="0" w:firstLine="567"/>
        <w:rPr/>
      </w:pPr>
      <w:r>
        <w:rPr/>
        <w:t>Он умолк, только глаза сверкали поверх темного шелка. По обе стороны от него теперь стояли охранники с бесстрастными лицами, готовые выполнить любой приказ. Хэтфилд ждал, не произнося ни слова.</w:t>
      </w:r>
    </w:p>
    <w:p>
      <w:pPr>
        <w:pStyle w:val="Normal"/>
        <w:bidi w:val="0"/>
        <w:spacing w:before="0" w:after="0"/>
        <w:ind w:left="0" w:right="0" w:firstLine="567"/>
        <w:rPr/>
      </w:pPr>
      <w:r>
        <w:rPr/>
        <w:t>Вопрос его собеседника прозвучал, как выстрел:</w:t>
      </w:r>
    </w:p>
    <w:p>
      <w:pPr>
        <w:pStyle w:val="Normal"/>
        <w:bidi w:val="0"/>
        <w:spacing w:before="0" w:after="0"/>
        <w:ind w:left="0" w:right="0" w:firstLine="567"/>
        <w:rPr/>
      </w:pPr>
      <w:r>
        <w:rPr/>
        <w:t>— </w:t>
      </w:r>
      <w:r>
        <w:rPr/>
        <w:t>Ты помнишь того несчастного, который умирал у тебя на глазах, там, в деревушке у реки? А другого, того, что скончался в Вегасе, у доктора? Ты помнишь его труп?</w:t>
      </w:r>
    </w:p>
    <w:p>
      <w:pPr>
        <w:pStyle w:val="Normal"/>
        <w:bidi w:val="0"/>
        <w:spacing w:before="0" w:after="0"/>
        <w:ind w:left="0" w:right="0" w:firstLine="567"/>
        <w:rPr/>
      </w:pPr>
      <w:r>
        <w:rPr/>
        <w:t>Хэтфилд кивнул, гадая, что же за всем этим последует. Вдруг его собеседник резко подался вперед.</w:t>
      </w:r>
    </w:p>
    <w:p>
      <w:pPr>
        <w:pStyle w:val="Normal"/>
        <w:bidi w:val="0"/>
        <w:spacing w:before="0" w:after="0"/>
        <w:ind w:left="0" w:right="0" w:firstLine="567"/>
        <w:rPr/>
      </w:pPr>
      <w:r>
        <w:rPr/>
        <w:t>— </w:t>
      </w:r>
      <w:r>
        <w:rPr/>
        <w:t>Эти люди вздумали мне перечить, — медленно проговорил он. — Что с ними стало — ты видел. То же случалось и с другими. Все они умерли, и смерть их была медленной и страшной. Вот это и есть твоя альтернатива. Выбир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акое-то время Хэтфилд сидел и пристально всматривался в горящие глаза говорившего, — глаза сумасшедшего. Он не сомневался, что этот человек способен осуществить свою угрозу. Человек, который, ожидал ответа рейнджера.</w:t>
      </w:r>
    </w:p>
    <w:p>
      <w:pPr>
        <w:pStyle w:val="Normal"/>
        <w:bidi w:val="0"/>
        <w:spacing w:before="0" w:after="0"/>
        <w:ind w:left="0" w:right="0" w:firstLine="567"/>
        <w:rPr/>
      </w:pPr>
      <w:r>
        <w:rPr/>
        <w:t>И ответ пришел, но такой, какого он меньше всего ожидал. Одинокий Волк, как подброшенный пружиной, вскочил с топчана. Его пудовый кулак обрушился на шелковую маску. Человек без лица со страшным грохотом и треском опрокинулся на пол — вместе со стулом и всем прочим. А тем временем Хэтфилд оглушил одного из вооруженных охранников, а другого с силой швырнул вдоль длинного стола. Остальные охранники облепили Хэтфилда со всех четырех сторон, как охотничьи собаки обкладывают кугуара.</w:t>
      </w:r>
    </w:p>
    <w:p>
      <w:pPr>
        <w:pStyle w:val="Normal"/>
        <w:bidi w:val="0"/>
        <w:spacing w:before="0" w:after="0"/>
        <w:ind w:left="0" w:right="0" w:firstLine="567"/>
        <w:rPr/>
      </w:pPr>
      <w:r>
        <w:rPr/>
        <w:t>Ощутив прилив сил скорее моральных, чем физических, Хэтфилд издал пронзительный крик и, сражаясь с четырьмя, почти пробился к запертым дверям помещения. Но тут человек без лица, изловчившись, откуда-то снизу подсек рукой ногу рейнджера и свалил его на пол. В тот же миг на Одинокого Волка навалилась груда тяжелых тел, а его руки и ноги оказались прижаты к полу. Затем его поставили на ноги, продолжая крепко держать. Хэтфилд глубоко вздохнул, восстанавливая дыхание.</w:t>
      </w:r>
    </w:p>
    <w:p>
      <w:pPr>
        <w:pStyle w:val="Normal"/>
        <w:bidi w:val="0"/>
        <w:spacing w:before="0" w:after="0"/>
        <w:ind w:left="0" w:right="0" w:firstLine="567"/>
        <w:rPr/>
      </w:pPr>
      <w:r>
        <w:rPr/>
        <w:t>Охранники тоже тяжело дышали и бормотали ругательства. Человек без лица, с пятном крови на шелке платка, отрывисто отдал команду.</w:t>
      </w:r>
    </w:p>
    <w:p>
      <w:pPr>
        <w:pStyle w:val="Normal"/>
        <w:bidi w:val="0"/>
        <w:spacing w:before="0" w:after="0"/>
        <w:ind w:left="0" w:right="0" w:firstLine="567"/>
        <w:rPr/>
      </w:pPr>
      <w:r>
        <w:rPr/>
        <w:t>Тут же с плеч рейнджера содрали куртку, закатали левый рукав рубашки, обнажив мускулистую руку, под гладкой кожей которой перекатывались мощные бицепсы. Человек без лица шагнул к полкам над длинным столом. Он взял какой-то блестящий инструмент и закупоренную пробирку. После чего подошел к беспомощному рейнджеру и будто стальными клещами схватил его оголенную руку.</w:t>
      </w:r>
    </w:p>
    <w:p>
      <w:pPr>
        <w:pStyle w:val="Normal"/>
        <w:bidi w:val="0"/>
        <w:spacing w:before="0" w:after="0"/>
        <w:ind w:left="0" w:right="0" w:firstLine="567"/>
        <w:rPr/>
      </w:pPr>
      <w:r>
        <w:rPr/>
        <w:t>Хэтфилд ощутил жгучую боль, как будто с него сдирали кожу и прижигали каленым железом, а затем сильнейший зуд обнаженного мяса. Человек без лица отступил назад на пару шагов. Нс говоря ни слова, достал вату, марлю и умело перебинтовал руку. Кивнул охранникам. Те опустили рукав и надели на рейнджера куртку. И лишь тогда он заговорил.</w:t>
      </w:r>
    </w:p>
    <w:p>
      <w:pPr>
        <w:pStyle w:val="Normal"/>
        <w:bidi w:val="0"/>
        <w:spacing w:before="0" w:after="0"/>
        <w:ind w:left="0" w:right="0" w:firstLine="567"/>
        <w:rPr/>
      </w:pPr>
      <w:r>
        <w:rPr/>
        <w:t>— </w:t>
      </w:r>
      <w:r>
        <w:rPr/>
        <w:t>Я привил тебе болезнь, от которой умерли те люди, — произнес он ровно и бесстрастно. — Когда почувствуешь, как вирус бурлит в венах, подумай над тем, что я сказал. И запомни — я и только я знаю, как исцелить этот недуг. Над этим тоже подумай.</w:t>
      </w:r>
    </w:p>
    <w:p>
      <w:pPr>
        <w:pStyle w:val="Normal"/>
        <w:bidi w:val="0"/>
        <w:spacing w:before="0" w:after="0"/>
        <w:ind w:left="0" w:right="0" w:firstLine="567"/>
        <w:rPr/>
      </w:pPr>
      <w:r>
        <w:rPr/>
        <w:t>Отозвав одного из охранников в сторону, он быстро сказал ему что-то по-испански. Охранник гортанно буркнул в ответ, повернулся и навел револьвер на рейнджера. Остальные, крепко держа его за руки, вытащили из комнаты и быстро повели по коридору, освещенному факелами. Все чувства рейнджера были необычайно обострены и он отметил про себя, как охранники инстинктивно прижались к противоположной стене, проходя мимо второй запертой двери. Еще мгновение — и они оказались у выхода из пещеры.</w:t>
      </w:r>
    </w:p>
    <w:p>
      <w:pPr>
        <w:pStyle w:val="Normal"/>
        <w:bidi w:val="0"/>
        <w:spacing w:before="0" w:after="0"/>
        <w:ind w:left="0" w:right="0" w:firstLine="567"/>
        <w:rPr/>
      </w:pPr>
      <w:r>
        <w:rPr/>
        <w:t>Вероятно близился восход — вся местность, открывшаяся взору Хэтфилда, была залита тусклым светом. Возле входа в пещеру беспорядочно теснились небольшие домики и сарайчики, сквозь щели которых просматривались груды ржавых механизмов. На одном из домиков, отметил рейнджер, красной краской было коряво написано по-испански «динамит». Этот домик рискованно прилепился на ближнем берегу стремительной речушки, довольно-таки узкой, но, кажется, очень глубокой. К берегу этой речушки от входа в шахту вела крутая тропа. И Хэтфилд сделал вывод, что уровень воды находится несколько выше, чем дно коридора. Берега речушки представляли собой базальтовый монолит.</w:t>
      </w:r>
    </w:p>
    <w:p>
      <w:pPr>
        <w:pStyle w:val="Normal"/>
        <w:bidi w:val="0"/>
        <w:spacing w:before="0" w:after="0"/>
        <w:ind w:left="0" w:right="0" w:firstLine="567"/>
        <w:rPr/>
      </w:pPr>
      <w:r>
        <w:rPr/>
        <w:t>Хэтфилд посмотрел вверх и в обрамлении каменных зубцов разглядел узкую полоску голубого неба и яркий солнечный диск. Вот теперь он внезапно понял, что сейчас вовсе не раннее утро, а скорее полдень или около того. Значит, он находится на дне узкого и очень глубокого каньона. Над ним тысячи на две футов, а то и больше, вздымались черные отвесные скалы, совершенно голые, разве что кое-где к камням прилепились длинные полосы светлого мха, как щетина на щеках мертвеца Далекие вершины нависающих скал сейчас были окрашены в яркие тона, но здесь, у подножия, царил полумрак. Как будто, опускаясь на эту чудовищную глубину свет успевал отстояться и расслоиться, и до низу доходили лишь самые тяжелые, тусклые и бесцветные тона составляющие его. Ни один живой, яркий солнечный луч не может проникнуть так глубоко. Эти лучи дробятся и меркнут намного выше, лишь слабые отсветы осыпаются вниз и отступают перед надвигающимися тенями. Последние бледные тени света пробегают по хмурым бастионам, блекнут и умирают, испустив слабый сиплый вздох…</w:t>
      </w:r>
    </w:p>
    <w:p>
      <w:pPr>
        <w:pStyle w:val="Normal"/>
        <w:bidi w:val="0"/>
        <w:spacing w:before="0" w:after="0"/>
        <w:ind w:left="0" w:right="0" w:firstLine="567"/>
        <w:rPr/>
      </w:pPr>
      <w:r>
        <w:rPr/>
        <w:t>Здесь действительно подходящее обиталище Духа Гор, чье сердитое дыхание парит над этими угрюмыми вершинами, впившимися клыками в ярко-голубое небо. Глаза Хэтфилда зажмурились, на скулах заиграли желваки. Он понимал, что Дух Зла вполне реален, что он основательно и всерьез поселился здесь, в этом мрачном склепе, что он вселился в человека, чье искалеченное лицо изуродовано и искажено не меньше, чем его разум и представления о Добре и Зле.</w:t>
      </w:r>
    </w:p>
    <w:p>
      <w:pPr>
        <w:pStyle w:val="Normal"/>
        <w:bidi w:val="0"/>
        <w:spacing w:before="0" w:after="0"/>
        <w:ind w:left="0" w:right="0" w:firstLine="567"/>
        <w:rPr/>
      </w:pPr>
      <w:r>
        <w:rPr/>
        <w:t>И Хэтфилд ощутил какой-то холодок внутри при мысли о том, что этот безумец, вероятно, сказал правду и что в этом мрачном ущелье находится кладовая неслыханных богатств природы. Страшно подумать, сколько зла может совершить это чудовище, имея в своем распоряжении такой вклад! И рейнджер уже сталкивался с делами его рук. Жалкие, агонизирующие огрызки тех, кто прежде были людьми, служили вполне достаточным доказательством крайней жестокости, безжалостности и равнодушия к человеческим страданиям. Власть в руках такого изверга подобна пламени, бушующему в адском горниле, — опустошающему, все пожирающему, безразличному к причиненным им разрушениям. Жгучая пронзительная боль в левой руке подтвердила эту мысль самым страшным примером — собственным опытом. На какое-то мгновение у Хэтфилда на висках проступил холодный пот, а сердце сжалось, как в ледяных тисках. Он сцепил зубы, на скулах его заходили желваки, во взгляде блеснула сталь. Одинокий Волк приказал себе ни в коем случае не поддаваться отчаянью.</w:t>
      </w:r>
    </w:p>
    <w:p>
      <w:pPr>
        <w:pStyle w:val="Normal"/>
        <w:bidi w:val="0"/>
        <w:spacing w:before="0" w:after="0"/>
        <w:ind w:left="0" w:right="0" w:firstLine="567"/>
        <w:rPr/>
      </w:pPr>
      <w:r>
        <w:rPr/>
        <w:t>Конвой вел его берегом речушки в тени нависающих скал. Они миновали приземистый бревенчатый барак с узкими зарешеченными оконцами. Здесь, несомненно, держали уведенных силой работников. От барака доносилось отвратительное зловоние, запах смерти и разложения.</w:t>
      </w:r>
    </w:p>
    <w:p>
      <w:pPr>
        <w:pStyle w:val="Normal"/>
        <w:bidi w:val="0"/>
        <w:spacing w:before="0" w:after="0"/>
        <w:ind w:left="0" w:right="0" w:firstLine="567"/>
        <w:rPr/>
      </w:pPr>
      <w:r>
        <w:rPr/>
        <w:t>«Когда они не работают, их выводят из шахты, — заключил рейнджер. — Но где же тогда живет охрана?»</w:t>
      </w:r>
    </w:p>
    <w:p>
      <w:pPr>
        <w:pStyle w:val="Normal"/>
        <w:bidi w:val="0"/>
        <w:spacing w:before="0" w:after="0"/>
        <w:ind w:left="0" w:right="0" w:firstLine="567"/>
        <w:rPr/>
      </w:pPr>
      <w:r>
        <w:rPr/>
        <w:t>Однако ничего такого, что походило бы на бараки для охраны, не было видно. И Хэтфилд пришел к выводу, что охрана обитает в пещере, где вполне могут быть залы, приспособленные под удобное жилье.</w:t>
      </w:r>
    </w:p>
    <w:p>
      <w:pPr>
        <w:pStyle w:val="Normal"/>
        <w:bidi w:val="0"/>
        <w:spacing w:before="0" w:after="0"/>
        <w:ind w:left="0" w:right="0" w:firstLine="567"/>
        <w:rPr/>
      </w:pPr>
      <w:r>
        <w:rPr/>
        <w:t>Рейнджера вели берегом речушки вот уже с полмили. Ущелье стало немного шире, появились островки чахлого кустарника. Откуда-то издалека доносился приглушенный рокот, как будто шум водопада, но если там и был водопад, то его скрывали унылые заросли.</w:t>
      </w:r>
    </w:p>
    <w:p>
      <w:pPr>
        <w:pStyle w:val="Normal"/>
        <w:bidi w:val="0"/>
        <w:spacing w:before="0" w:after="0"/>
        <w:ind w:left="0" w:right="0" w:firstLine="567"/>
        <w:rPr/>
      </w:pPr>
      <w:r>
        <w:rPr/>
        <w:t>К одной такой кучке кустарника как раз и держала путь охрана, и когда они к ней подошли поближе, Хэтфилд разглядел обшарпанную хижину, спрятавшуюся среди корявой растительности. Хижина эта, сложенная из плотно пригнанных бревен, имела большую каменную трубу и тяжелую дверь из толстых досок. Она появилась здесь несомненно раньше прочих строений и выглядела обособленно и заброшенно. Один из конвоиров открыл огромный амбарный замок и поднял тяжелый крюк. Заскрипели ржавые петли. Рейнджера втолкнули внутрь — и дверь захлопнулась за ним. Он услышал скрежет ключа в большом замке и глухой стук задвигаемого засова, а затем звуки удаляющихся шагов.</w:t>
      </w:r>
    </w:p>
    <w:p>
      <w:pPr>
        <w:pStyle w:val="Normal"/>
        <w:bidi w:val="0"/>
        <w:spacing w:before="0" w:after="0"/>
        <w:ind w:left="0" w:right="0" w:firstLine="567"/>
        <w:rPr/>
      </w:pPr>
      <w:r>
        <w:rPr/>
        <w:t>В течение какого-то времени в полумраке он ничего не видел, потом, когда глаза его привыкли к темноте, осмотрелся вокруг.</w:t>
      </w:r>
    </w:p>
    <w:p>
      <w:pPr>
        <w:pStyle w:val="Normal"/>
        <w:bidi w:val="0"/>
        <w:spacing w:before="0" w:after="0"/>
        <w:ind w:left="0" w:right="0" w:firstLine="567"/>
        <w:rPr/>
      </w:pPr>
      <w:r>
        <w:rPr/>
        <w:t>В комнатушке было единственное окошко без стекла, забранное мощной решеткой. Через окошко он видел, как охранники той же дорогою возвращаются назад. Возле одной из стен находилась лежанка, на которой валялись старые одеяла. Был еще там крепко сбитый стол и грубая скамья, неказистые, но прочные. Кое-какая старая кухонная утварь возле каменного очага довершала скудную обстановку.</w:t>
      </w:r>
    </w:p>
    <w:p>
      <w:pPr>
        <w:pStyle w:val="Normal"/>
        <w:bidi w:val="0"/>
        <w:spacing w:before="0" w:after="0"/>
        <w:ind w:left="0" w:right="0" w:firstLine="567"/>
        <w:rPr/>
      </w:pPr>
      <w:r>
        <w:rPr/>
        <w:t>Хэтфилд сел на лежанку и стал шарить у себя в карманах в поисках курительных принадлежностей. Он с удивлением обнаружил, что отобрали у него только оружие. Все остальное, даже деньги, не тронули. Он нащупал надежно запрятанную в хитроумно устроенном и почти незаметном карманчике широкого кожаного ремня серебряную звезду — знак рейнджера. Ее тоже не тронули…</w:t>
      </w:r>
    </w:p>
    <w:p>
      <w:pPr>
        <w:pStyle w:val="Normal"/>
        <w:bidi w:val="0"/>
        <w:spacing w:before="0" w:after="0"/>
        <w:ind w:left="0" w:right="0" w:firstLine="567"/>
        <w:rPr/>
      </w:pPr>
      <w:r>
        <w:rPr/>
        <w:t>«Но это ничего не значит, — размышлял он. — Этот безлицый ничего не упустит. Он прекрасно знает, что я рейнджер: вот почему ему так не терпится заполучить меня в приятели! Он понял, что убить меня не так-то просто — три попытки и все мимо. Тогда он пораскинул мозгами и сообразил, что если меня убрать — тут же появится другой, а может быть, и целый отряд. А вот рейнджер, снюхавшийся с ним, — это решение всех проблем. Одно мое словечко нужному человеку, и он добьется того, чего хочет… И я, кажется, знаю, чего именно. Карманный, купленный с Потрохами рейнджер, — это для него просто клад. Однако взялся он за дело ловко — ни разу не упомянул, что знает, кто я такой. Оставляет лазейку для моей совести — я так полагаю. А если это не сработает…»</w:t>
      </w:r>
    </w:p>
    <w:p>
      <w:pPr>
        <w:pStyle w:val="Normal"/>
        <w:bidi w:val="0"/>
        <w:spacing w:before="0" w:after="0"/>
        <w:ind w:left="0" w:right="0" w:firstLine="567"/>
        <w:rPr/>
      </w:pPr>
      <w:r>
        <w:rPr/>
        <w:t>Он не додумал свою мысль до конца. Острая боль в левой руке настойчиво напомнила о себе. Лицо его слегка посерело. Он сцепил зубы и, передернув могучими плечами, переключился на более насущную проблему. Закурив сигарету, он какое-то время задумчиво оглядывал комнатушку и ее жалкое содержимое. Окно, как возможный путь к побегу, «он тут же забраковал. Он сомневался, пройдут ли в него его плечи, даже если бы не было на окне толстых и крепко вогнанных в бревна прутьев. Каменный дымоход не подошел по той же причине. Стены — из прочных бревен, пол — из толстых досок, вытесанных топором из бревен. Крыша находится слишком высоко — не достать. И основательно сложена. „Да, — решил он, — дверь, хоть и прочная на первый взгляд, — это единственная возможность“. Подойдя к ней, потряс ее, нажал плечом, но дверь лишь слегка скрипнула — вот и все. Он подумал, не использовать ли стол и скамью, как таран. Что ж, может быть… Он взглянул на очаг и с удовольствием отметил, что некоторые из больших камней пригнаны неплотно.</w:t>
      </w:r>
    </w:p>
    <w:p>
      <w:pPr>
        <w:pStyle w:val="Normal"/>
        <w:bidi w:val="0"/>
        <w:spacing w:before="0" w:after="0"/>
        <w:ind w:left="0" w:right="0" w:firstLine="567"/>
        <w:rPr/>
      </w:pPr>
      <w:r>
        <w:rPr/>
        <w:t>Ценой огромных усилий ему удалось вытащить один такой камень. Он размахнулся и швырнул его в дверь. На досках образовалась глубокая вмятина, но дверь держалась крепко. Он мрачно ее разглядывал.</w:t>
      </w:r>
    </w:p>
    <w:p>
      <w:pPr>
        <w:pStyle w:val="Normal"/>
        <w:bidi w:val="0"/>
        <w:spacing w:before="0" w:after="0"/>
        <w:ind w:left="0" w:right="0" w:firstLine="567"/>
        <w:rPr/>
      </w:pPr>
      <w:r>
        <w:rPr/>
        <w:t>«Так я могу кидать в нее камень целый день и никуда не выберусь», — невесело подумал он. — А что, если поджечь дверь хибары?» Однако тут же отбросил эту мысль: нет, так только в дыму задохнешься. К тому же, дым, наверняка, увидят из пещеры.</w:t>
      </w:r>
    </w:p>
    <w:p>
      <w:pPr>
        <w:pStyle w:val="Normal"/>
        <w:bidi w:val="0"/>
        <w:spacing w:before="0" w:after="0"/>
        <w:ind w:left="0" w:right="0" w:firstLine="567"/>
        <w:rPr/>
      </w:pPr>
      <w:r>
        <w:rPr/>
        <w:t>В беспокойстве сбросил одеяла с лежака. Доски настила были тяжелыми, но довольно-таки гибкими, из тех, которые обычно выбирают для настила лежака — на них спать удобнее, чем на негнущихся. Доски не были приколочены гвоздями, а просто лежали на раме. Хэтфилд взял одну из них и ощупал руками ее прочную упругую древесину. Доска была семи футов длины, толщиною с дюйм, а в ширину — около восьми дюймов. Рейнджер в задумчивости вертел ее в руках. Потом скользнул взглядом по двери и остановился на камне, лежащем рядом…</w:t>
      </w:r>
    </w:p>
    <w:p>
      <w:pPr>
        <w:pStyle w:val="Normal"/>
        <w:bidi w:val="0"/>
        <w:spacing w:before="0" w:after="0"/>
        <w:ind w:left="0" w:right="0" w:firstLine="567"/>
        <w:rPr/>
      </w:pPr>
      <w:r>
        <w:rPr/>
        <w:t>Глаза его вдруг загорелись…</w:t>
      </w:r>
    </w:p>
    <w:p>
      <w:pPr>
        <w:pStyle w:val="Normal"/>
        <w:bidi w:val="0"/>
        <w:spacing w:before="0" w:after="0"/>
        <w:ind w:left="0" w:right="0" w:firstLine="567"/>
        <w:rPr/>
      </w:pPr>
      <w:r>
        <w:rPr/>
        <w:t>Доски пола были настелены параллельно двери и между ними встречались весьма широкие щели. Хэтфилду удалось с усилием воткнуть конец доски в щель как раз напротив двери, футах в десяти от нее. Он внимательно осмотрел верхний конец доски. Глаза его возбужденно пылали. Поднял камень, повертел его в руках — и покачал головой. Взгляд его опять начал рыскать по камере и остановился на сваленных одеялах. Скатав одно из них, он обернул его пару раз вокруг доски, где-то в футе от верха, и крепко завязал. Получилась небольшая шерстяная «палочка», на которую он положил камень. Катапульта получилась примитивная, но свое дело сделать могла.</w:t>
      </w:r>
    </w:p>
    <w:p>
      <w:pPr>
        <w:pStyle w:val="Normal"/>
        <w:bidi w:val="0"/>
        <w:spacing w:before="0" w:after="0"/>
        <w:ind w:left="0" w:right="0" w:firstLine="567"/>
        <w:rPr/>
      </w:pPr>
      <w:r>
        <w:rPr/>
        <w:t>Ухватившись обеими руками за верх доски, Хэтфилд потихоньку оттягивал пружинистое дерево. Прочная доска изгибалась все больше и больше, глухо поскрипывая и потрескивая под напряжением. Мускулы рейнджера напряглись под курткой буграми, лицо от напряжения оцепенело. Последний дюйм — и он отпустил доску…</w:t>
      </w:r>
    </w:p>
    <w:p>
      <w:pPr>
        <w:pStyle w:val="Normal"/>
        <w:bidi w:val="0"/>
        <w:spacing w:before="0" w:after="0"/>
        <w:ind w:left="0" w:right="0" w:firstLine="567"/>
        <w:rPr/>
      </w:pPr>
      <w:r>
        <w:rPr/>
        <w:t>Прочная толстая доска резко выпрямилась, и камень, просвистев в воздухе, с огромной силой обрушился на дверь. Одна из ее толстых тесовых плах треснула по всей длине.</w:t>
      </w:r>
    </w:p>
    <w:p>
      <w:pPr>
        <w:pStyle w:val="Normal"/>
        <w:bidi w:val="0"/>
        <w:spacing w:before="0" w:after="0"/>
        <w:ind w:left="0" w:right="0" w:firstLine="567"/>
        <w:rPr/>
      </w:pPr>
      <w:r>
        <w:rPr/>
        <w:t>И вновь рейнджер пустил самодельную катапульту в ход. Но на этот раз рука его соскользнула, и камень сорвался в сторону, едва не повредив руку. Он сокрушенно замотал головой и предпринял очередную попытку.</w:t>
      </w:r>
    </w:p>
    <w:p>
      <w:pPr>
        <w:pStyle w:val="Normal"/>
        <w:bidi w:val="0"/>
        <w:spacing w:before="0" w:after="0"/>
        <w:ind w:left="0" w:right="0" w:firstLine="567"/>
        <w:rPr/>
      </w:pPr>
      <w:r>
        <w:rPr/>
        <w:t>На этот раз камень был пущен метко и прямо, доска двери треснула и расщепилась. Еще один удар большого камня — и она раскололась на более мелкие щепы. Хэтфилд вывернул обломки доски, просунул в дыру руку и вытащил штырь из скобы. Большой замок держался по-прежнему прочно, но теперь образовалось узкое отверстие между дверью и косяком, через которое он сумел, приноравливаясь и напрягаясь, протиснуться.</w:t>
      </w:r>
    </w:p>
    <w:p>
      <w:pPr>
        <w:pStyle w:val="Normal"/>
        <w:bidi w:val="0"/>
        <w:spacing w:before="0" w:after="0"/>
        <w:ind w:left="0" w:right="0" w:firstLine="567"/>
        <w:rPr/>
      </w:pPr>
      <w:r>
        <w:rPr/>
        <w:t>Какое-то мгновение он колебался, не зная, куда идти, осматривал склоны каньона со стороны входа в пещеру; но затем повернулся и быстро зашагал в противоположном направлении, держась в тени скалы, как можно дальше от берега речушки.</w:t>
      </w:r>
    </w:p>
    <w:p>
      <w:pPr>
        <w:pStyle w:val="Normal"/>
        <w:bidi w:val="0"/>
        <w:spacing w:before="0" w:after="0"/>
        <w:ind w:left="0" w:right="0" w:firstLine="567"/>
        <w:rPr/>
      </w:pPr>
      <w:r>
        <w:rPr/>
        <w:t>Он шел, и приглушенный рокот, на который он еще прежде обратил внимание, постепенно нарастал. Сумеречный свет на дне ущелья все тускнел; солнце сместилось на запад и отблески его косых лучей слабо освещали дно. Рокот перешел в рев, сотрясающий воздух; и тут рейнджер увидел прямо перед собой блестящую черную стену. Он чертыхнулся про себя. Случилось то, чего он боялся: ущелье оказалось каньоном-тупиком, и перед ним высилась глухая стена.</w:t>
      </w:r>
    </w:p>
    <w:p>
      <w:pPr>
        <w:pStyle w:val="Normal"/>
        <w:bidi w:val="0"/>
        <w:spacing w:before="0" w:after="0"/>
        <w:ind w:left="0" w:right="0" w:firstLine="567"/>
        <w:rPr/>
      </w:pPr>
      <w:r>
        <w:rPr/>
        <w:t>У подножия стены зияло черное отверстие, куда с грохотом устремлялся поток. По обе стороны возвышались грозные скалы. То тут, то там каменистое основание ущелья щетинилось скудной и чахлой растительностью.</w:t>
      </w:r>
    </w:p>
    <w:p>
      <w:pPr>
        <w:pStyle w:val="Normal"/>
        <w:bidi w:val="0"/>
        <w:spacing w:before="0" w:after="0"/>
        <w:ind w:left="0" w:right="0" w:firstLine="567"/>
        <w:rPr/>
      </w:pPr>
      <w:r>
        <w:rPr/>
        <w:t>Хэтфилд постоял в нерешительности, потом обернулся назад и окинул взглядом пройденный путь. Посмотрел на черный зев, куда устремился поток, и покачал головой. Отступив на несколько шагов, он задрал голову и внимательно осмотрел почти отвесную стену. Глаза его при этом сузились.</w:t>
      </w:r>
    </w:p>
    <w:p>
      <w:pPr>
        <w:pStyle w:val="Normal"/>
        <w:bidi w:val="0"/>
        <w:spacing w:before="0" w:after="0"/>
        <w:ind w:left="0" w:right="0" w:firstLine="567"/>
        <w:rPr/>
      </w:pPr>
      <w:r>
        <w:rPr/>
        <w:t>Насколько он мог видеть, эту скалу испещряли многочисленные трещины, и то тут, то там торчали уступы. По этим надежным опорам отчаянный человек мог бы выбраться из ущелья, и хотя одна мысль об этом пути леденит кровь и заставляет бешено колотиться сердце, но это шанс уйти. Сомнительный шанс. Может, где-то там, на этой нависающей каменной поверхности его поджидает смерть; но никакого сомнения не было в том, какая судьба ожидает его, если он останется в каньоне: эти дьяволы, избравшие каньон своим логовом, найдут его и схватят. Одинокий Волк сцепил зубы, и в глазах его отразилась твердая решимость.</w:t>
      </w:r>
    </w:p>
    <w:p>
      <w:pPr>
        <w:pStyle w:val="Normal"/>
        <w:bidi w:val="0"/>
        <w:spacing w:before="0" w:after="0"/>
        <w:ind w:left="0" w:right="0" w:firstLine="567"/>
        <w:rPr/>
      </w:pPr>
      <w:r>
        <w:rPr/>
        <w:t>— </w:t>
      </w:r>
      <w:r>
        <w:rPr/>
        <w:t>Что ж, приступим! — сказал он вслух. И спокойно подошел к подошве скалы.</w:t>
      </w:r>
    </w:p>
    <w:p>
      <w:pPr>
        <w:pStyle w:val="Normal"/>
        <w:bidi w:val="0"/>
        <w:spacing w:before="0" w:after="0"/>
        <w:ind w:left="0" w:right="0" w:firstLine="567"/>
        <w:rPr/>
      </w:pPr>
      <w:r>
        <w:rPr/>
        <w:t>Первые сотни футов подъема были сравнительно несложными. Выступающие полки оказались достаточно широкими и надежными, а крупные трещины давали хорошую опору, но дальше подниматься вверх стало труднее. Каменная поверхность становилась все глаже, а склон — круче. Чтобы подняться вверх еще на несколько футов, приходилось двигаться зигзагами, забирая далеко то в одну, то в другую сторону. Путь становился все опаснее и изнурительнее. Рейнджер весь взмок, изодранные руки кровоточили, а ноги от напряжения сводило судорогой. И ему все чаще приходилось делать долгие передышки — когда склон давал такую возможность.</w:t>
      </w:r>
    </w:p>
    <w:p>
      <w:pPr>
        <w:pStyle w:val="Normal"/>
        <w:bidi w:val="0"/>
        <w:spacing w:before="0" w:after="0"/>
        <w:ind w:left="0" w:right="0" w:firstLine="567"/>
        <w:rPr/>
      </w:pPr>
      <w:r>
        <w:rPr/>
        <w:t>Но теперь, по мере продвижения вверх, возникло одно преимущество: постепенно становилось светлее и хотя на фоне более темной поверхности скал четко проступал силуэт его фигуры, однако взгляд теперь легче находил места, за которые можно было ухватиться, и которые прежде могли бы остаться незамеченными в сумеречном свете.</w:t>
      </w:r>
    </w:p>
    <w:p>
      <w:pPr>
        <w:pStyle w:val="Normal"/>
        <w:bidi w:val="0"/>
        <w:spacing w:before="0" w:after="0"/>
        <w:ind w:left="0" w:right="0" w:firstLine="567"/>
        <w:rPr/>
      </w:pPr>
      <w:r>
        <w:rPr/>
        <w:t>Появилась надежда, и он уже поверил, что и в самом деле сумеет выбраться наверх. И тут…</w:t>
      </w:r>
    </w:p>
    <w:p>
      <w:pPr>
        <w:pStyle w:val="Normal"/>
        <w:bidi w:val="0"/>
        <w:spacing w:before="0" w:after="0"/>
        <w:ind w:left="0" w:right="0" w:firstLine="567"/>
        <w:rPr/>
      </w:pPr>
      <w:r>
        <w:rPr/>
        <w:t>Что-то прожужжало в воздухе сердитой осой и вонзилось в камень всего в нескольких ярдах от него. Еще одно сердитое жужжание — и лицо осыпал град жалящих каменных осколков. А до слуха донесся резкий треск, тут же размноженный многократным эхо.</w:t>
      </w:r>
    </w:p>
    <w:p>
      <w:pPr>
        <w:pStyle w:val="Normal"/>
        <w:bidi w:val="0"/>
        <w:spacing w:before="0" w:after="0"/>
        <w:ind w:left="0" w:right="0" w:firstLine="567"/>
        <w:rPr/>
      </w:pPr>
      <w:r>
        <w:rPr/>
        <w:t>Прильнув к скале, он глянул вниз и увидел смутные тени, бегущие по дну ущелья, и бледные вспышки пламе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взору Хэтфилда открылась длинная трещина в теле скалы, уходящая вверх под крутым углом. Отчаянно карабкаясь, он устремился туда. Пока он здесь, свинец ему не страшен. Трещина эта образовалась, наверное, от удара молнии. При других обстоятельствах от одной мысли о подъеме по ней волосы встали бы дыбом. Порода крошилась и осыпалась. Не раз под весом Хэтфилда обваливались камни. Однажды он завис на одной руке и только страшным усилием сумел удержаться. В другой раз ему пришлось, стоя на узком выступе, прыгнуть вверх наискосок, чтобы ухватиться за полочку, до которой иначе было не дотянуться. Эта зигзагообразная трещина протянулась вверх футов на двести и сошла на нет. И вновь рейнджер повис, прилепившись к отвесной скале, как муха на голой стене.</w:t>
      </w:r>
    </w:p>
    <w:p>
      <w:pPr>
        <w:pStyle w:val="Normal"/>
        <w:bidi w:val="0"/>
        <w:spacing w:before="0" w:after="0"/>
        <w:ind w:left="0" w:right="0" w:firstLine="567"/>
        <w:rPr/>
      </w:pPr>
      <w:r>
        <w:rPr/>
        <w:t>Он снова взглянул вниз. Кто-то бежал по ущелью назад к тоннелю.</w:t>
      </w:r>
    </w:p>
    <w:p>
      <w:pPr>
        <w:pStyle w:val="Normal"/>
        <w:bidi w:val="0"/>
        <w:spacing w:before="0" w:after="0"/>
        <w:ind w:left="0" w:right="0" w:firstLine="567"/>
        <w:rPr/>
      </w:pPr>
      <w:r>
        <w:rPr/>
        <w:t>«Послали за винтовкой. У них только „Кольты“ а „Кольтом“ они меня не достанут — далеко, — быстро сообразил он. — Значит, надо подняться раньше, чем он вернется. Если мне вообще суждено подняться…»</w:t>
      </w:r>
    </w:p>
    <w:p>
      <w:pPr>
        <w:pStyle w:val="Normal"/>
        <w:bidi w:val="0"/>
        <w:spacing w:before="0" w:after="0"/>
        <w:ind w:left="0" w:right="0" w:firstLine="567"/>
        <w:rPr/>
      </w:pPr>
      <w:r>
        <w:rPr/>
        <w:t>Снизу все еще доносились хлопки револьверных выстрелов. Их эхо металось между стенами каньона. Пули с визгом летели вверх, но для рейнджера они теперь угрозы не представляли. Он уже выбрался за пределы досягаемости револьверного выстрела. Но тут его ожидала новая опасность.</w:t>
      </w:r>
    </w:p>
    <w:p>
      <w:pPr>
        <w:pStyle w:val="Normal"/>
        <w:bidi w:val="0"/>
        <w:spacing w:before="0" w:after="0"/>
        <w:ind w:left="0" w:right="0" w:firstLine="567"/>
        <w:rPr/>
      </w:pPr>
      <w:r>
        <w:rPr/>
        <w:t>Под ним сотней-другой футов ниже возникла прижимающаяся к скале какая-то темная фигура, и эта фигура приближалась. Это вслед за беглецом пустился вооруженный охранник. Хэтфилд вскоре понял, что парень — мастер в этом деле: он поднимался куда быстрее, чем рейнджер. И Хэтфилд не оглядываясь более, удвоил усилия.</w:t>
      </w:r>
    </w:p>
    <w:p>
      <w:pPr>
        <w:pStyle w:val="Normal"/>
        <w:bidi w:val="0"/>
        <w:spacing w:before="0" w:after="0"/>
        <w:ind w:left="0" w:right="0" w:firstLine="567"/>
        <w:rPr/>
      </w:pPr>
      <w:r>
        <w:rPr/>
        <w:t>Но тщетно. Преследователь, несомненно, вырос в горах и чувствовал себя здесь в своей стихии, чего нельзя было сказать об уроженце равнин Хэтфилде. Как он ни старался, зловещая тень приближалась. Скоро этот парень будет так близко, что сможет «снять» его со стены, как белку с ветки.</w:t>
      </w:r>
    </w:p>
    <w:p>
      <w:pPr>
        <w:pStyle w:val="Normal"/>
        <w:bidi w:val="0"/>
        <w:spacing w:before="0" w:after="0"/>
        <w:ind w:left="0" w:right="0" w:firstLine="567"/>
        <w:rPr/>
      </w:pPr>
      <w:r>
        <w:rPr/>
        <w:t>Впереди виднелся уступ, полого поднимающийся вверх. Он огибал большую глыбу, выпирающую из тела скалы, и терялся из виду за поворотом. Хэтфилд устремился к нему, напрягая все силы. И он уже почти взобрался на уступ, когда преследователь выстрелил в первый раз.</w:t>
      </w:r>
    </w:p>
    <w:p>
      <w:pPr>
        <w:pStyle w:val="Normal"/>
        <w:bidi w:val="0"/>
        <w:spacing w:before="0" w:after="0"/>
        <w:ind w:left="0" w:right="0" w:firstLine="567"/>
        <w:rPr/>
      </w:pPr>
      <w:r>
        <w:rPr/>
        <w:t>Свинец просвистел так близко, что Хэтфилд кожей ощутил тепло. Вторая пуля чиркнула по щеке, третья продырявила рукав куртки. В этот момент он уже ступил ногами на уступ и стал быстро по нему перемещаться. Четвертая пуля брызнула в лицо каменными осколками, и тут Хэтфилд завернул за выступ и оказался вне зоны огня. Мгновение спустя он остановился и, тяжело дыша, прижался к холодному камню.</w:t>
      </w:r>
    </w:p>
    <w:p>
      <w:pPr>
        <w:pStyle w:val="Normal"/>
        <w:bidi w:val="0"/>
        <w:spacing w:before="0" w:after="0"/>
        <w:ind w:left="0" w:right="0" w:firstLine="567"/>
        <w:rPr/>
      </w:pPr>
      <w:r>
        <w:rPr/>
        <w:t>В нескольких ярдах от того места, где он замер, уступ кончался. Здесь он был трех футов с лишком шириной, но дальше резко сужался и вскоре совсем исчезал. А выше были такие выступы и трещины, по которым карабкаться можно было только с величайшей осторожностью и не спеша. Если сейчас полезть вверх, то этот парень, удобно устроившись на уступе, запросто его подстрелит.</w:t>
      </w:r>
    </w:p>
    <w:p>
      <w:pPr>
        <w:pStyle w:val="Normal"/>
        <w:bidi w:val="0"/>
        <w:spacing w:before="0" w:after="0"/>
        <w:ind w:left="0" w:right="0" w:firstLine="567"/>
        <w:rPr/>
      </w:pPr>
      <w:r>
        <w:rPr/>
        <w:t>Секунду Хэтфилд колебался, затем решительно повернулся в сторону глыбы, которую огибал уступ, и замер изготовившись к борьбе не на жизнь, а на смерть.</w:t>
      </w:r>
    </w:p>
    <w:p>
      <w:pPr>
        <w:pStyle w:val="Normal"/>
        <w:bidi w:val="0"/>
        <w:spacing w:before="0" w:after="0"/>
        <w:ind w:left="0" w:right="0" w:firstLine="567"/>
        <w:rPr/>
      </w:pPr>
      <w:r>
        <w:rPr/>
        <w:t>Несколько долгих минут было тихо, затем его настороженный слух уловил слабое шуршание, которое становилось все громче. Теперь он слышал стесненное дыхание тяжело передвигающегося человека. Раздались звуки шагов по уступу. Мускулистый, смуглый человек появился из-за поворота…</w:t>
      </w:r>
    </w:p>
    <w:p>
      <w:pPr>
        <w:pStyle w:val="Normal"/>
        <w:bidi w:val="0"/>
        <w:spacing w:before="0" w:after="0"/>
        <w:ind w:left="0" w:right="0" w:firstLine="567"/>
        <w:rPr/>
      </w:pPr>
      <w:r>
        <w:rPr/>
        <w:t>Но, возбужденный преследованием, он проявил непростительную беспечность и оказался совершенно неготовым к тому, что его ожидало за углом. Впрочем, реакция его оказалась молниеносной, и резкое движение руки к рукоятке револьвера было стремительно, как бросок гремучей змеи. Хэтфилд нырнул под револьвер, загрохотавший ему в лицо. На него пахнуло жаром выстрела. и он услышал, как пуля просвистела над спиной. Еще одно мгновение — и они схлестнулись в смертельной схватке на узком уступе.</w:t>
      </w:r>
    </w:p>
    <w:p>
      <w:pPr>
        <w:pStyle w:val="Normal"/>
        <w:bidi w:val="0"/>
        <w:spacing w:before="0" w:after="0"/>
        <w:ind w:left="0" w:right="0" w:firstLine="567"/>
        <w:rPr/>
      </w:pPr>
      <w:r>
        <w:rPr/>
        <w:t>Хэтфилд, как железными тисками, сжал руку противника, державшего оружие, резко вывернул ее и дернул в сторону. Соперник выпустил револьвер. Оружие упало рядом, и сцепившиеся противники, задавая его ногами, подталкивали к пропасти.</w:t>
      </w:r>
    </w:p>
    <w:p>
      <w:pPr>
        <w:pStyle w:val="Normal"/>
        <w:bidi w:val="0"/>
        <w:spacing w:before="0" w:after="0"/>
        <w:ind w:left="0" w:right="0" w:firstLine="567"/>
        <w:rPr/>
      </w:pPr>
      <w:r>
        <w:rPr/>
        <w:t>Человек этот, хоть и уступал ростом Хэтфилду, был плечист, с могучей грудью, а его огромная сила подкреплялась быстротой и ловкостью. Сильными пальцами свободной руки охранник крепко сдавил горло Одинокого Волка. Он уперся коленом в каменную стену и отчаянно пытался столкнуть рейнджера на край узкого уступа. Противники исступленно колотили друг друга на узенькой площадке между небом и землей: вниз до каменного дня каньона обрыв падал на тысячу футов и до вершины было не меньше.</w:t>
      </w:r>
    </w:p>
    <w:p>
      <w:pPr>
        <w:pStyle w:val="Normal"/>
        <w:bidi w:val="0"/>
        <w:spacing w:before="0" w:after="0"/>
        <w:ind w:left="0" w:right="0" w:firstLine="567"/>
        <w:rPr/>
      </w:pPr>
      <w:r>
        <w:rPr/>
        <w:t>Мощный удар — и одна нога Хэтфилда оказалась за краем уступа. Какое-то жуткое мгновение он висел без опоры над тысячефутовой пропастью, балансируя и раскачиваясь, чтобы подтянуть свое тело наверх. Затем почти сверхчеловеческим усилием он смог упереться ногой и оторвать пальцы противника от своего горла. Отпустив его руку, он отскочил назад вдоль уступа. Тут сверкнуло лезвие ножа, и противник кинулся на него. Тогда Хэтфилд, отчаянно рискуя, бросился головой под ноги охраннику. Плечи его ударили противника по коленям, тот перекатился через него и закачался на самой кромке обрыва, безнадежно пытаясь удержать равновесие. А потом раздался страшный крик ужаса и отчаяния, удаляющийся куда-то туда, вниз…</w:t>
      </w:r>
    </w:p>
    <w:p>
      <w:pPr>
        <w:pStyle w:val="Normal"/>
        <w:bidi w:val="0"/>
        <w:spacing w:before="0" w:after="0"/>
        <w:ind w:left="0" w:right="0" w:firstLine="567"/>
        <w:rPr/>
      </w:pPr>
      <w:r>
        <w:rPr/>
        <w:t>Часто и тяжело дыша, дрожа всем телом, рейнджер медленно поднялся на ноги. На уступе кроме него никого не было, а тот страшный крик затих.</w:t>
      </w:r>
    </w:p>
    <w:p>
      <w:pPr>
        <w:pStyle w:val="Normal"/>
        <w:bidi w:val="0"/>
        <w:spacing w:before="0" w:after="0"/>
        <w:ind w:left="0" w:right="0" w:firstLine="567"/>
        <w:rPr/>
      </w:pPr>
      <w:r>
        <w:rPr/>
        <w:t>«Это я его стукнул об стенку, а потом перебросил через себя», — пробормотал он, выглядывая через край и напрягая зрение, чтобы рассмотреть неясные очертания внизу. Сейчас там было настолько темно, что он не смог ничего разглядеть, разве что крошечную вспышку одиночного револьверного выстрела.</w:t>
      </w:r>
    </w:p>
    <w:p>
      <w:pPr>
        <w:pStyle w:val="Normal"/>
        <w:bidi w:val="0"/>
        <w:spacing w:before="0" w:after="0"/>
        <w:ind w:left="0" w:right="0" w:firstLine="567"/>
        <w:rPr/>
      </w:pPr>
      <w:r>
        <w:rPr/>
        <w:t>«Теперь ваши револьверы ничего мне не сделают, — буркнул он себе под нос. — Однако надо шевелиться, пока не вернулся парень с винтовкой».</w:t>
      </w:r>
    </w:p>
    <w:p>
      <w:pPr>
        <w:pStyle w:val="Normal"/>
        <w:bidi w:val="0"/>
        <w:spacing w:before="0" w:after="0"/>
        <w:ind w:left="0" w:right="0" w:firstLine="567"/>
        <w:rPr/>
      </w:pPr>
      <w:r>
        <w:rPr/>
        <w:t>Он решительно повернулся к скале и продолжил этот утомительный подъем.</w:t>
      </w:r>
    </w:p>
    <w:p>
      <w:pPr>
        <w:pStyle w:val="Normal"/>
        <w:bidi w:val="0"/>
        <w:spacing w:before="0" w:after="0"/>
        <w:ind w:left="0" w:right="0" w:firstLine="567"/>
        <w:rPr/>
      </w:pPr>
      <w:r>
        <w:rPr/>
        <w:t>Каждая трещинка, каждая щелочка, каждое пятнышко последних пяти сотен футов холодной скалы навсегда врезались в память рейнджера. От усталости кружилась голова, но он карабкался и карабкался наверх, а конца подъему, казалось, не было видно. Хотя на самом деле это было не так. Ему оставалось пройти всего каких-то пятьдесят футов, когда в воздухе просвистела первая пуля, выпущенная из винтовки.</w:t>
      </w:r>
    </w:p>
    <w:p>
      <w:pPr>
        <w:pStyle w:val="Normal"/>
        <w:bidi w:val="0"/>
        <w:spacing w:before="0" w:after="0"/>
        <w:ind w:left="0" w:right="0" w:firstLine="567"/>
        <w:rPr/>
      </w:pPr>
      <w:r>
        <w:rPr/>
        <w:t>К счастью, на таком расстоянии, снизу вверх, невидимый стрелок не мог вести прицельный огонь, а в опасной близости пуля пролетела лишь однажды. Она отколола небольшой осколок камня почти под самой рукой рейнджера. Близкий и резкий удар на мгновение ошеломил его, он чуть было не потерял самообладания. Но почти тут же его рука нащупала твердый ровный камень верхнего края каньона и вцепилась в него, а еще через какой-то миг он перекинул свое смертельно уставшее тело через выступ и оказался в безопасности. Внизу, в ущелье царил полумрак, но здесь, на вершине, низко опустившееся солнце сияло еще ярко.</w:t>
      </w:r>
    </w:p>
    <w:p>
      <w:pPr>
        <w:pStyle w:val="Normal"/>
        <w:bidi w:val="0"/>
        <w:spacing w:before="0" w:after="0"/>
        <w:ind w:left="0" w:right="0" w:firstLine="567"/>
        <w:rPr/>
      </w:pPr>
      <w:r>
        <w:rPr/>
        <w:t>Долго лежал рейнджер, неподвижно растянувшись на гладком камне, согреваясь на солнце, не в состояния шевельнуться от усталости. Наконец он встал на непослушные ноги и огляделся вокруг. А еще через минуту с трудом пошел по пологому спуску, ведущему к небольшой плоской долинке, протянувшейся меж холмами на юг.</w:t>
      </w:r>
    </w:p>
    <w:p>
      <w:pPr>
        <w:pStyle w:val="Normal"/>
        <w:bidi w:val="0"/>
        <w:spacing w:before="0" w:after="0"/>
        <w:ind w:left="0" w:right="0" w:firstLine="567"/>
        <w:rPr/>
      </w:pPr>
      <w:r>
        <w:rPr/>
        <w:t>Дальше долина слегка поворачивала к востоку. На ее повороте Хэтфилд узнал секрет загадочного облака, которое, казалось, парит над горами Тинаха, как Дух Зла. На полмили или около того тянулся непрерывный ряд булькающих горячих источников, воронок с разноцветными краями, из которых через постоянные промежутки извергались струи пара и горячей воды. Встречались также трещины, и из этих трещин тоненькими струйками сочился дымок с запахом серы. Время от времени Хэтфилд замечал необычного вида обнажения породы черного или желтого цветов, проступающие по границам прослоек и сдвигов пласта.</w:t>
      </w:r>
    </w:p>
    <w:p>
      <w:pPr>
        <w:pStyle w:val="Normal"/>
        <w:bidi w:val="0"/>
        <w:spacing w:before="0" w:after="0"/>
        <w:ind w:left="0" w:right="0" w:firstLine="567"/>
        <w:rPr/>
      </w:pPr>
      <w:r>
        <w:rPr/>
        <w:t>«Совсем как небольшой Йеллоустоун», — подумал рейнджер, выбирая путь среди этих потусторонних проявлений вечного пламени, бушующего внизу. «И вонь, как из ада, — добавил он, скривив губы в усмешке. — Или это я сам только что из ада? Ну, больше мне туда не хочется».</w:t>
      </w:r>
    </w:p>
    <w:p>
      <w:pPr>
        <w:pStyle w:val="Normal"/>
        <w:bidi w:val="0"/>
        <w:spacing w:before="0" w:after="0"/>
        <w:ind w:left="0" w:right="0" w:firstLine="567"/>
        <w:rPr/>
      </w:pPr>
      <w:r>
        <w:rPr/>
        <w:t>И, полагаясь на. свойственное жителю равнин чутье верного направления, он тронулся в путь через холмы, доверяясь интуиции, так как солнце уже село за скалами на западе и сумерки сгущались. Но прежде чем ущелье окутала полная тьма, на выручку ему пришла луна и при ее серебристом свете он добрел до первого пастбища ранчо «Ригал». Он находился немного на восток от каньона Дьявола, этой зловещей раны в земле, и к тому времени, когда достиг проволочной ограды с южной стороны, небо на востоке уже начало сереть. Частый топот конских копыт заставил рейнджера спрятаться в зарослях, где было еще темно.</w:t>
      </w:r>
    </w:p>
    <w:p>
      <w:pPr>
        <w:pStyle w:val="Normal"/>
        <w:bidi w:val="0"/>
        <w:spacing w:before="0" w:after="0"/>
        <w:ind w:left="0" w:right="0" w:firstLine="567"/>
        <w:rPr/>
      </w:pPr>
      <w:r>
        <w:rPr/>
        <w:t>И из укрытия он наблюдал, как с северо-западной стороны скачут двое. Одного он быстро узнал — дон Себастиан Гомес. Второй был высокий и смуглый управляющий, с лицом, обезображенным шрамами — следами ножей индейцев яки.</w:t>
      </w:r>
    </w:p>
    <w:p>
      <w:pPr>
        <w:pStyle w:val="Normal"/>
        <w:bidi w:val="0"/>
        <w:spacing w:before="0" w:after="0"/>
        <w:ind w:left="0" w:right="0" w:firstLine="567"/>
        <w:rPr/>
      </w:pPr>
      <w:r>
        <w:rPr/>
        <w:t>Одинокий Волк задумчиво смотрел им вслед, пока они не скрылись в направлении дома на ранчо «Ригал». В уме он быстро прокрутил события последних суток.</w:t>
      </w:r>
    </w:p>
    <w:p>
      <w:pPr>
        <w:pStyle w:val="Normal"/>
        <w:bidi w:val="0"/>
        <w:spacing w:before="0" w:after="0"/>
        <w:ind w:left="0" w:right="0" w:firstLine="567"/>
        <w:rPr/>
      </w:pPr>
      <w:r>
        <w:rPr/>
        <w:t>«Я еще не проверил всех звеньев этой цепочки, — бормотал он в раздумье. — Но теперь я хоть знаю, кто такой этот изверг без ли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вид!</w:t>
      </w:r>
    </w:p>
    <w:p>
      <w:pPr>
        <w:pStyle w:val="Normal"/>
        <w:bidi w:val="0"/>
        <w:spacing w:before="0" w:after="0"/>
        <w:ind w:left="0" w:right="0" w:firstLine="567"/>
        <w:rPr/>
      </w:pPr>
      <w:r>
        <w:rPr/>
        <w:t>Боров Холидей удивленно уставился на рейнджера. Сейчас, когда лучи утреннего солнца вовсю лились через окно комнатушки в задней части салуна и хорошо освещали малейшие подробности, Хэтфилд являл собой зрелище, достойное подробного рассказа.</w:t>
      </w:r>
    </w:p>
    <w:p>
      <w:pPr>
        <w:pStyle w:val="Normal"/>
        <w:bidi w:val="0"/>
        <w:spacing w:before="0" w:after="0"/>
        <w:ind w:left="0" w:right="0" w:firstLine="567"/>
        <w:rPr/>
      </w:pPr>
      <w:r>
        <w:rPr/>
        <w:t>— </w:t>
      </w:r>
      <w:r>
        <w:rPr/>
        <w:t>Что это с тобой? — изумился Боров.</w:t>
      </w:r>
    </w:p>
    <w:p>
      <w:pPr>
        <w:pStyle w:val="Normal"/>
        <w:bidi w:val="0"/>
        <w:spacing w:before="0" w:after="0"/>
        <w:ind w:left="0" w:right="0" w:firstLine="567"/>
        <w:rPr/>
      </w:pPr>
      <w:r>
        <w:rPr/>
        <w:t>— </w:t>
      </w:r>
      <w:r>
        <w:rPr/>
        <w:t>Лошадь упала, — невразумительно ответил Хэтфилд. Боров продолжал пристально смотреть:</w:t>
      </w:r>
    </w:p>
    <w:p>
      <w:pPr>
        <w:pStyle w:val="Normal"/>
        <w:bidi w:val="0"/>
        <w:spacing w:before="0" w:after="0"/>
        <w:ind w:left="0" w:right="0" w:firstLine="567"/>
        <w:rPr/>
      </w:pPr>
      <w:r>
        <w:rPr/>
        <w:t>— </w:t>
      </w:r>
      <w:r>
        <w:rPr/>
        <w:t>Да? Должно быть, она упала в каньон Дьявола, судя по твоему виду!</w:t>
      </w:r>
    </w:p>
    <w:p>
      <w:pPr>
        <w:pStyle w:val="Normal"/>
        <w:bidi w:val="0"/>
        <w:spacing w:before="0" w:after="0"/>
        <w:ind w:left="0" w:right="0" w:firstLine="567"/>
        <w:rPr/>
      </w:pPr>
      <w:r>
        <w:rPr/>
        <w:t>Хэтфилд бросил быстрый взгляд:</w:t>
      </w:r>
    </w:p>
    <w:p>
      <w:pPr>
        <w:pStyle w:val="Normal"/>
        <w:bidi w:val="0"/>
        <w:spacing w:before="0" w:after="0"/>
        <w:ind w:left="0" w:right="0" w:firstLine="567"/>
        <w:rPr/>
      </w:pPr>
      <w:r>
        <w:rPr/>
        <w:t>— </w:t>
      </w:r>
      <w:r>
        <w:rPr/>
        <w:t>Каньон Дьявола? А это что?</w:t>
      </w:r>
    </w:p>
    <w:p>
      <w:pPr>
        <w:pStyle w:val="Normal"/>
        <w:bidi w:val="0"/>
        <w:spacing w:before="0" w:after="0"/>
        <w:ind w:left="0" w:right="0" w:firstLine="567"/>
        <w:rPr/>
      </w:pPr>
      <w:r>
        <w:rPr/>
        <w:t>— </w:t>
      </w:r>
      <w:r>
        <w:rPr/>
        <w:t>Да это те отметины дьявольских когтей, что тянутся через ранчо «Ригал» и дальше в город, — объяснил Боров.</w:t>
      </w:r>
    </w:p>
    <w:p>
      <w:pPr>
        <w:pStyle w:val="Normal"/>
        <w:bidi w:val="0"/>
        <w:spacing w:before="0" w:after="0"/>
        <w:ind w:left="0" w:right="0" w:firstLine="567"/>
        <w:rPr/>
      </w:pPr>
      <w:r>
        <w:rPr/>
        <w:t>— </w:t>
      </w:r>
      <w:r>
        <w:rPr/>
        <w:t>А что там? — спросил Хэтфилд.</w:t>
      </w:r>
    </w:p>
    <w:p>
      <w:pPr>
        <w:pStyle w:val="Normal"/>
        <w:bidi w:val="0"/>
        <w:spacing w:before="0" w:after="0"/>
        <w:ind w:left="0" w:right="0" w:firstLine="567"/>
        <w:rPr/>
      </w:pPr>
      <w:r>
        <w:rPr/>
        <w:t>— </w:t>
      </w:r>
      <w:r>
        <w:rPr/>
        <w:t>Камни, вонючая вода да заросли колючего кустарника, — сказал в ответ Боров. — Во всяком случае, так говорят. Туда никто никогда не лазит.</w:t>
      </w:r>
    </w:p>
    <w:p>
      <w:pPr>
        <w:pStyle w:val="Normal"/>
        <w:bidi w:val="0"/>
        <w:spacing w:before="0" w:after="0"/>
        <w:ind w:left="0" w:right="0" w:firstLine="567"/>
        <w:rPr/>
      </w:pPr>
      <w:r>
        <w:rPr/>
        <w:t>— </w:t>
      </w:r>
      <w:r>
        <w:rPr/>
        <w:t>Так уж и никто?</w:t>
      </w:r>
    </w:p>
    <w:p>
      <w:pPr>
        <w:pStyle w:val="Normal"/>
        <w:bidi w:val="0"/>
        <w:spacing w:before="0" w:after="0"/>
        <w:ind w:left="0" w:right="0" w:firstLine="567"/>
        <w:rPr/>
      </w:pPr>
      <w:r>
        <w:rPr/>
        <w:t>— </w:t>
      </w:r>
      <w:r>
        <w:rPr/>
        <w:t>Ну, по крайней мере, чертовски давно уже. Впрочем, говорили про одного. Он туда спустился и больше его не видели.</w:t>
      </w:r>
    </w:p>
    <w:p>
      <w:pPr>
        <w:pStyle w:val="Normal"/>
        <w:bidi w:val="0"/>
        <w:spacing w:before="0" w:after="0"/>
        <w:ind w:left="0" w:right="0" w:firstLine="567"/>
        <w:rPr/>
      </w:pPr>
      <w:r>
        <w:rPr/>
        <w:t>— </w:t>
      </w:r>
      <w:r>
        <w:rPr/>
        <w:t>А кто он был?</w:t>
      </w:r>
    </w:p>
    <w:p>
      <w:pPr>
        <w:pStyle w:val="Normal"/>
        <w:bidi w:val="0"/>
        <w:spacing w:before="0" w:after="0"/>
        <w:ind w:left="0" w:right="0" w:firstLine="567"/>
        <w:rPr/>
      </w:pPr>
      <w:r>
        <w:rPr/>
        <w:t>— </w:t>
      </w:r>
      <w:r>
        <w:rPr/>
        <w:t>Да чудак один, старатель по имени Пэкстон. Лет десять тому, если не ошибаюсь. Спустился он в эту канаву по веревке. Сначала спустил свое барахло, а потом и сам туда же. А наверху его один индеец ждал. Околачивался пару дней, а после вернулся в город. Несколько ребят потом ездили туда, искали, а один даже слазил по веревке чуть не до самого дна. Но ничего не увидел. Только стремнину внизу. Довольно просто было догадаться, что этот Пэкстон свалился в воду и утоп. Как бы там ни было, назад он не вернулся. Такой славный, черноглазый паренек. Здоровяк. Красавец. К тому же ученый. Бывало, целыми днями у дока Остина засиживался — у дока книг будь здоров! Так Пэкстон, если не искал в горах золотишко — все у него сидел, — читал. Тогда еще думали, что там что-то есть — золото или еще чего-нибудь. Но теперь эти горы хорошо облазили и ничего интересного не нашли. Так, пару горячих источников, да сернистую воду в начале каньона Дьявола. А каньон чертовски глубокий, туда дальше… А в начале не намного больше сотни футов до дна, никак не больше. Но дно там все в кустарнике, в камнях, во всякой дряни, и склоны так нависают, что ни черта не разглядишь.</w:t>
      </w:r>
    </w:p>
    <w:p>
      <w:pPr>
        <w:pStyle w:val="Normal"/>
        <w:bidi w:val="0"/>
        <w:spacing w:before="0" w:after="0"/>
        <w:ind w:left="0" w:right="0" w:firstLine="567"/>
        <w:rPr/>
      </w:pPr>
      <w:r>
        <w:rPr/>
        <w:t>— </w:t>
      </w:r>
      <w:r>
        <w:rPr/>
        <w:t>Говоришь, лет десять прошло как Пэкстон полез в каньон?</w:t>
      </w:r>
    </w:p>
    <w:p>
      <w:pPr>
        <w:pStyle w:val="Normal"/>
        <w:bidi w:val="0"/>
        <w:spacing w:before="0" w:after="0"/>
        <w:ind w:left="0" w:right="0" w:firstLine="567"/>
        <w:rPr/>
      </w:pPr>
      <w:r>
        <w:rPr/>
        <w:t>— </w:t>
      </w:r>
      <w:r>
        <w:rPr/>
        <w:t>Где-то так. Незадолго до того, как Себастиан Гомес приехал из Мексики и купил участок у Джона Уэнтворта. Да, десять лет назад. Но, послушай! Какого черта мы с тобой стоим и треплем языками? Тебе надо помыться и что-то сделать с руками. Говоришь, у тебя есть еще пара брюк и чистая сорочка в седельной сумке? Я возьму твою куртку и велю моему мексиканцу ее починить: он в этом деле мастер.</w:t>
      </w:r>
    </w:p>
    <w:p>
      <w:pPr>
        <w:pStyle w:val="Normal"/>
        <w:bidi w:val="0"/>
        <w:spacing w:before="0" w:after="0"/>
        <w:ind w:left="0" w:right="0" w:firstLine="567"/>
        <w:rPr/>
      </w:pPr>
      <w:r>
        <w:rPr/>
        <w:t>И он хитро посмотрел на Хэтфилда, как будто видел его насквозь, когда тот скинул верхнюю одежду и протянул ее ему.</w:t>
      </w:r>
    </w:p>
    <w:p>
      <w:pPr>
        <w:pStyle w:val="Normal"/>
        <w:bidi w:val="0"/>
        <w:spacing w:before="0" w:after="0"/>
        <w:ind w:left="0" w:right="0" w:firstLine="567"/>
        <w:rPr/>
      </w:pPr>
      <w:r>
        <w:rPr/>
        <w:t>— </w:t>
      </w:r>
      <w:r>
        <w:rPr/>
        <w:t>Полагаю, эта круглая дырочка в рукаве образовалась, когда упала твоя лошадь? — заметил он язвительно.</w:t>
      </w:r>
    </w:p>
    <w:p>
      <w:pPr>
        <w:pStyle w:val="Normal"/>
        <w:bidi w:val="0"/>
        <w:spacing w:before="0" w:after="0"/>
        <w:ind w:left="0" w:right="0" w:firstLine="567"/>
        <w:rPr/>
      </w:pPr>
      <w:r>
        <w:rPr/>
        <w:t>— </w:t>
      </w:r>
      <w:r>
        <w:rPr/>
        <w:t>Да, забавные вещи иногда случаются, когда падает лошадь, — ответил Хэтфилд. И Боров утвердительно покивал седой головой.</w:t>
      </w:r>
    </w:p>
    <w:p>
      <w:pPr>
        <w:pStyle w:val="Normal"/>
        <w:bidi w:val="0"/>
        <w:spacing w:before="0" w:after="0"/>
        <w:ind w:left="0" w:right="0" w:firstLine="567"/>
        <w:rPr/>
      </w:pPr>
      <w:r>
        <w:rPr/>
        <w:t>— </w:t>
      </w:r>
      <w:r>
        <w:rPr/>
        <w:t>Да, слышал я и такое, — сухо заметил он. — Ну, давай поживее. Приводи себя в порядок. Давно пора пожевать.</w:t>
      </w:r>
    </w:p>
    <w:p>
      <w:pPr>
        <w:pStyle w:val="Normal"/>
        <w:bidi w:val="0"/>
        <w:spacing w:before="0" w:after="0"/>
        <w:ind w:left="0" w:right="0" w:firstLine="567"/>
        <w:rPr/>
      </w:pPr>
      <w:r>
        <w:rPr/>
        <w:t>Уединившись в комнатушке сверху над салуном, Хэтфилд снял повязку и осмотрел левую руку. Ранка, смахивающая на царапину теркой, уже слегка воспалилась, и тупая боль стала заметной. Ткани предплечья немного опухли. Глаза Одинокого Волка, когда он смотрел на руку, помрачнели и он крепко сжал губы. Однако когда он, хорошо помывшись горячей водой, спустился вниз, взгляд его был спокоен, а лицо совершенно бесстрастно. Боров уже сидел за столом.</w:t>
      </w:r>
    </w:p>
    <w:p>
      <w:pPr>
        <w:pStyle w:val="Normal"/>
        <w:bidi w:val="0"/>
        <w:spacing w:before="0" w:after="0"/>
        <w:ind w:left="0" w:right="0" w:firstLine="567"/>
        <w:rPr/>
      </w:pPr>
      <w:r>
        <w:rPr/>
        <w:t>— </w:t>
      </w:r>
      <w:r>
        <w:rPr/>
        <w:t>Давай перекусим, — предложил он Хэтфилду. — Мне надо кое-что тебе сказать…</w:t>
      </w:r>
    </w:p>
    <w:p>
      <w:pPr>
        <w:pStyle w:val="Normal"/>
        <w:bidi w:val="0"/>
        <w:spacing w:before="0" w:after="0"/>
        <w:ind w:left="0" w:right="0" w:firstLine="567"/>
        <w:rPr/>
      </w:pPr>
      <w:r>
        <w:rPr/>
        <w:t>За едой он объяснил:</w:t>
      </w:r>
    </w:p>
    <w:p>
      <w:pPr>
        <w:pStyle w:val="Normal"/>
        <w:bidi w:val="0"/>
        <w:spacing w:before="0" w:after="0"/>
        <w:ind w:left="0" w:right="0" w:firstLine="567"/>
        <w:rPr/>
      </w:pPr>
      <w:r>
        <w:rPr/>
        <w:t>— </w:t>
      </w:r>
      <w:r>
        <w:rPr/>
        <w:t>Сегодня у нас тут большая игра. Будут старый Анси Маккой, Картрайт, Бойлз, Трейси, дон Себастиан Гомес. Это единственное время, когда эти двое собираются вместе и все идет чин-чином. Оба помешались на покере, и оба первоклассные игроки. Это они впервые соберутся после перестрелки между их людьми. Оба прислали сказать, что будут. Их люди не станут общаться, но будут вести себя прилично пока боссы играют. Забавно, не правда ли, как два парня, люто ненавидящие друг друга, могут собраться вместе за любимым занятием! Я частенько замечал такое среди самых различных людей.</w:t>
      </w:r>
    </w:p>
    <w:p>
      <w:pPr>
        <w:pStyle w:val="Normal"/>
        <w:bidi w:val="0"/>
        <w:spacing w:before="0" w:after="0"/>
        <w:ind w:left="0" w:right="0" w:firstLine="567"/>
        <w:rPr/>
      </w:pPr>
      <w:r>
        <w:rPr/>
        <w:t>Хэтфилд кивнул, и в его постоянно мрачных глазах вдруг вспыхнул теплый огонек.</w:t>
      </w:r>
    </w:p>
    <w:p>
      <w:pPr>
        <w:pStyle w:val="Normal"/>
        <w:bidi w:val="0"/>
        <w:spacing w:before="0" w:after="0"/>
        <w:ind w:left="0" w:right="0" w:firstLine="567"/>
        <w:rPr/>
      </w:pPr>
      <w:r>
        <w:rPr/>
        <w:t>— </w:t>
      </w:r>
      <w:r>
        <w:rPr/>
        <w:t>Да, — согласился он. — Иногда можно свести вместе людей, которые думают, что ненавидят друг друга, и они станут сообща делать то, что им интересно, особенно, если в глубине души они окажутся оба хорошими парнями.</w:t>
      </w:r>
    </w:p>
    <w:p>
      <w:pPr>
        <w:pStyle w:val="Normal"/>
        <w:bidi w:val="0"/>
        <w:spacing w:before="0" w:after="0"/>
        <w:ind w:left="0" w:right="0" w:firstLine="567"/>
        <w:rPr/>
      </w:pPr>
      <w:r>
        <w:rPr/>
        <w:t>— </w:t>
      </w:r>
      <w:r>
        <w:rPr/>
        <w:t>А я всегда считал, что Гомес и Маккой — оба отличные парни где-то в глубине души, — и Боров захрюкал над пятой чашечкой кофе, — этому сатане Анси наверняка трудно скрывать, что он нормальный мужик!</w:t>
      </w:r>
    </w:p>
    <w:p>
      <w:pPr>
        <w:pStyle w:val="Normal"/>
        <w:bidi w:val="0"/>
        <w:spacing w:before="0" w:after="0"/>
        <w:ind w:left="0" w:right="0" w:firstLine="567"/>
        <w:rPr/>
      </w:pPr>
      <w:r>
        <w:rPr/>
        <w:t>Весь остаток дня Хэтфилд проспал и проснулся посвежевшим, несмотря на усиливающуюся боль в левой руке. Когда он спускался в салун, глаза его были грустными, но он не выказывал никаких признаков встревоженности, когда занял свое место за большим столом в углу.</w:t>
      </w:r>
    </w:p>
    <w:p>
      <w:pPr>
        <w:pStyle w:val="Normal"/>
        <w:bidi w:val="0"/>
        <w:spacing w:before="0" w:after="0"/>
        <w:ind w:left="0" w:right="0" w:firstLine="567"/>
        <w:rPr/>
      </w:pPr>
      <w:r>
        <w:rPr/>
        <w:t>Было еще рано, но посетители, уже заполняли салун. И рейнджер не мог не отметить праздничной атмосферы, царящей среди публики, да еще, пожалуй, напряженного ожидания чего-то.</w:t>
      </w:r>
    </w:p>
    <w:p>
      <w:pPr>
        <w:pStyle w:val="Normal"/>
        <w:bidi w:val="0"/>
        <w:spacing w:before="0" w:after="0"/>
        <w:ind w:left="0" w:right="0" w:firstLine="567"/>
        <w:rPr/>
      </w:pPr>
      <w:r>
        <w:rPr/>
        <w:t>Известие о том, что сегодня вечером намечается крупная игра, разнеслось по округе. Любая игра, в которой принимают участие Себастиан Гомес и Анси Маккой, всегда вызывает интерес. Теперь же, когда между соперничающими командами произошла открытая размолвка и назревала угроза настоящей войны, интерес еще больше усилился. Приехали люди, не показывавшиеся в городке неделями. Привлеченные ожидаемыми высокими ставками, с левого мексиканского берега Рио-Гранде прибыли несколько помещиков-гасиендадо, а также пара крупных горнозаводчиков.</w:t>
      </w:r>
    </w:p>
    <w:p>
      <w:pPr>
        <w:pStyle w:val="Normal"/>
        <w:bidi w:val="0"/>
        <w:spacing w:before="0" w:after="0"/>
        <w:ind w:left="0" w:right="0" w:firstLine="567"/>
        <w:rPr/>
      </w:pPr>
      <w:r>
        <w:rPr/>
        <w:t>Появился и озабоченный шериф Дент Крейн. А вслед за ним лениво вошел его молчаливый помощник Хайпокетс Хилтом, скрывая как всегда за ухмылкой свое настроение. Но в глазах его светился веселый огонек. Крейн подошел к Хэтфилду и завел с ним беседу.</w:t>
      </w:r>
    </w:p>
    <w:p>
      <w:pPr>
        <w:pStyle w:val="Normal"/>
        <w:bidi w:val="0"/>
        <w:spacing w:before="0" w:after="0"/>
        <w:ind w:left="0" w:right="0" w:firstLine="567"/>
        <w:rPr/>
      </w:pPr>
      <w:r>
        <w:rPr/>
        <w:t>— </w:t>
      </w:r>
      <w:r>
        <w:rPr/>
        <w:t>Мне нужна ваша помощь, чтобы сохранить мир между этими двумя старыми хулиганами, — сказал он. — Хороший парень на раздаче может многое, если захочет. Но, не дай Бог, начнется ссора — и никто не скажет, чем она закончится. Здесь сегодня будут и люди Гомеса, и люди Маккоя, и тех и других — до черта, и все вооружены как на медведя.</w:t>
      </w:r>
    </w:p>
    <w:p>
      <w:pPr>
        <w:pStyle w:val="Normal"/>
        <w:bidi w:val="0"/>
        <w:spacing w:before="0" w:after="0"/>
        <w:ind w:left="0" w:right="0" w:firstLine="567"/>
        <w:rPr/>
      </w:pPr>
      <w:r>
        <w:rPr/>
        <w:t>Он оглянулся по сторонам и мрачно пожаловался:</w:t>
      </w:r>
    </w:p>
    <w:p>
      <w:pPr>
        <w:pStyle w:val="Normal"/>
        <w:bidi w:val="0"/>
        <w:spacing w:before="0" w:after="0"/>
        <w:ind w:left="0" w:right="0" w:firstLine="567"/>
        <w:rPr/>
      </w:pPr>
      <w:r>
        <w:rPr/>
        <w:t>— </w:t>
      </w:r>
      <w:r>
        <w:rPr/>
        <w:t>Не понимаю, почему сюда не прислали рейнджеров, как я просил.</w:t>
      </w:r>
    </w:p>
    <w:p>
      <w:pPr>
        <w:pStyle w:val="Normal"/>
        <w:bidi w:val="0"/>
        <w:spacing w:before="0" w:after="0"/>
        <w:ind w:left="0" w:right="0" w:firstLine="567"/>
        <w:rPr/>
      </w:pPr>
      <w:r>
        <w:rPr/>
        <w:t>Хайпокетс Хилтон задумчиво смотрел на Джима Хэтфилда. Он теребил свои отвисшие, как у гончего пса, щеки и в такт движениям кивал головой, совсем как это делают те, кто совершает великие открытия.</w:t>
      </w:r>
    </w:p>
    <w:p>
      <w:pPr>
        <w:pStyle w:val="Normal"/>
        <w:bidi w:val="0"/>
        <w:spacing w:before="0" w:after="0"/>
        <w:ind w:left="0" w:right="0" w:firstLine="567"/>
        <w:rPr/>
      </w:pPr>
      <w:r>
        <w:rPr/>
        <w:t>— </w:t>
      </w:r>
      <w:r>
        <w:rPr/>
        <w:t>Рейнджеры, — заметил он, не обращаясь ни к кому конкретно, — как золото…</w:t>
      </w:r>
    </w:p>
    <w:p>
      <w:pPr>
        <w:pStyle w:val="Normal"/>
        <w:bidi w:val="0"/>
        <w:spacing w:before="0" w:after="0"/>
        <w:ind w:left="0" w:right="0" w:firstLine="567"/>
        <w:rPr/>
      </w:pPr>
      <w:r>
        <w:rPr/>
        <w:t>— </w:t>
      </w:r>
      <w:r>
        <w:rPr/>
        <w:t>Что ты имеешь в виду? — спросил шериф Крейн.</w:t>
      </w:r>
    </w:p>
    <w:p>
      <w:pPr>
        <w:pStyle w:val="Normal"/>
        <w:bidi w:val="0"/>
        <w:spacing w:before="0" w:after="0"/>
        <w:ind w:left="0" w:right="0" w:firstLine="567"/>
        <w:rPr/>
      </w:pPr>
      <w:r>
        <w:rPr/>
        <w:t>— </w:t>
      </w:r>
      <w:r>
        <w:rPr/>
        <w:t>А то, — отвечал Хайпокетс, дружески улыбаясь Хэтфилду, — что рейнджеры там, где они больше всего нужны!</w:t>
      </w:r>
    </w:p>
    <w:p>
      <w:pPr>
        <w:pStyle w:val="Normal"/>
        <w:bidi w:val="0"/>
        <w:spacing w:before="0" w:after="0"/>
        <w:ind w:left="0" w:right="0" w:firstLine="567"/>
        <w:rPr/>
      </w:pPr>
      <w:r>
        <w:rPr/>
        <w:t>Немного спустя прибыли ковбои с ранчо Маккоя. Первым в салун вошел прихрамывая сам Анси Маккой, худой и морщинистый старик в поношенной черной визитке. Его мутные маленькие глазки цепко зыркали по сторонам и поблескивали, а беззубые челюсти беспрестанно жевали табак. Сразу за ним ввалились: Сид Маккой, его внук-красавчик, чье лицо еще было несколько бледновато и со следами кровоподтеков, Чет Мэдисон, угрюмый и грубый старший объездчик, и другие парни. Но «Ниггера» Майка Брокаса среди них не было. Он, несомненно, все еще лечил раненое плечо.</w:t>
      </w:r>
    </w:p>
    <w:p>
      <w:pPr>
        <w:pStyle w:val="Normal"/>
        <w:bidi w:val="0"/>
        <w:spacing w:before="0" w:after="0"/>
        <w:ind w:left="0" w:right="0" w:firstLine="567"/>
        <w:rPr/>
      </w:pPr>
      <w:r>
        <w:rPr/>
        <w:t>Старик Анси уселся за стол и бросил одобрительный взгляд на Хэтфилда. Явно удовлетворенный, он дотерзал еще одну порцию жвачки, прицелился в муху на краю плевательницы и ловко пустил струю бурого «табачного» сока, смывшую насекомое внутрь.</w:t>
      </w:r>
    </w:p>
    <w:p>
      <w:pPr>
        <w:pStyle w:val="Normal"/>
        <w:bidi w:val="0"/>
        <w:spacing w:before="0" w:after="0"/>
        <w:ind w:left="0" w:right="0" w:firstLine="567"/>
        <w:rPr/>
      </w:pPr>
      <w:r>
        <w:rPr/>
        <w:t>Ковбои с его ранчо расположились вдоль стойки бара и попивали неразбавленное виски. Пара скотоводов. и двое владельцев рудников сдвинула стулья, и Хэтфилд велел принести карты. Когда он распечатывал колоду, появился дон Себастиан Гомес вместе со своими вакерос. Хэтфилд удивился, когда увидел, что вместе с ним пришла его рыжеволосая внучка — Карин Уолтере. Она уселась за столик возле оркестра, и к ней поспешил Боров Холидей. Она завела с ним дружескую беседу, но когда дон Себастиан занял свободный стул за ломберным столиком, вдруг поднялась и грациозно пройдя через весь зал, остановилась рядом с Джимом Хэтфилдом, открыто посмотрела ему в глаза и протянула руку:</w:t>
      </w:r>
    </w:p>
    <w:p>
      <w:pPr>
        <w:pStyle w:val="Normal"/>
        <w:bidi w:val="0"/>
        <w:spacing w:before="0" w:after="0"/>
        <w:ind w:left="0" w:right="0" w:firstLine="567"/>
        <w:rPr/>
      </w:pPr>
      <w:r>
        <w:rPr/>
        <w:t>— </w:t>
      </w:r>
      <w:r>
        <w:rPr/>
        <w:t>Извините меня за тот случай, — сказала она. — Я тогда не разобралась.</w:t>
      </w:r>
    </w:p>
    <w:p>
      <w:pPr>
        <w:pStyle w:val="Normal"/>
        <w:bidi w:val="0"/>
        <w:spacing w:before="0" w:after="0"/>
        <w:ind w:left="0" w:right="0" w:firstLine="567"/>
        <w:rPr/>
      </w:pPr>
      <w:r>
        <w:rPr/>
        <w:t>Хэтфилд поднялся во весь свой громадный рост, снял черную шляпу и улыбнулся. Из его глаз лучилась доброта, а на суровом лице было приятно остановить взгляд.</w:t>
      </w:r>
    </w:p>
    <w:p>
      <w:pPr>
        <w:pStyle w:val="Normal"/>
        <w:bidi w:val="0"/>
        <w:spacing w:before="0" w:after="0"/>
        <w:ind w:left="0" w:right="0" w:firstLine="567"/>
        <w:rPr/>
      </w:pPr>
      <w:r>
        <w:rPr/>
        <w:t>— </w:t>
      </w:r>
      <w:r>
        <w:rPr/>
        <w:t>Никогда, мисс, не бойтесь сделать то, что считаете правильным, — пробасил он, — и вы поступили совершенно правильно, не побоявшись признать ошибку Прошу вас помнить об этом еще минут десять.</w:t>
      </w:r>
    </w:p>
    <w:p>
      <w:pPr>
        <w:pStyle w:val="Normal"/>
        <w:bidi w:val="0"/>
        <w:spacing w:before="0" w:after="0"/>
        <w:ind w:left="0" w:right="0" w:firstLine="567"/>
        <w:rPr/>
      </w:pPr>
      <w:r>
        <w:rPr/>
        <w:t>Девушка вопросительно на него взглянула, но он только улыбнулся ей в ответ, нежно пожал маленькую ручку и сел. Какое-то мгновение она колебалась, а затем прошла назад к своему столику. Краем глаза Хэтфилд заметил, как Сид Маккой отошел от стойки и с деланным безразличием стал медленно слоняться по залу. Через какое-то время он оказался возле оркестра. Кивнув Борову, присел на свободное место и стал о чем-то расспрашивать владельца салуна.</w:t>
      </w:r>
    </w:p>
    <w:p>
      <w:pPr>
        <w:pStyle w:val="Normal"/>
        <w:bidi w:val="0"/>
        <w:spacing w:before="0" w:after="0"/>
        <w:ind w:left="0" w:right="0" w:firstLine="567"/>
        <w:rPr/>
      </w:pPr>
      <w:r>
        <w:rPr/>
        <w:t>Карин Уолтере смерила его враждебным взглядом. Но затем ее взгляд оказался крепко прикованным к ломберному столику на протяжении всего времени. Джим Хэтфилд, умело тасуя карты длинными пальцами, улыбался ей, и его серые глаза излучали теплоту подобно летнему морю. Карин, внезапно покраснев, отвернулась к своему столику. А еще через какое-то время, заметил Хэтфилд, она присоединилась к разговору, а Сид Маккой быстро потерял интерес к словам Борова Холидея. И ни дон Себастиан, ни старый Анси не заметили этого эпизода.</w:t>
      </w:r>
    </w:p>
    <w:p>
      <w:pPr>
        <w:pStyle w:val="Normal"/>
        <w:bidi w:val="0"/>
        <w:spacing w:before="0" w:after="0"/>
        <w:ind w:left="0" w:right="0" w:firstLine="567"/>
        <w:rPr/>
      </w:pPr>
      <w:r>
        <w:rPr/>
        <w:t>Анси кинул на дона Себастиана враждебный взгляд, когда идальго сел и тот ответил ему таким же взглядом. После этого казалось, больше они друг друга не замечали.</w:t>
      </w:r>
    </w:p>
    <w:p>
      <w:pPr>
        <w:pStyle w:val="Normal"/>
        <w:bidi w:val="0"/>
        <w:spacing w:before="0" w:after="0"/>
        <w:ind w:left="0" w:right="0" w:firstLine="567"/>
        <w:rPr/>
      </w:pPr>
      <w:r>
        <w:rPr/>
        <w:t>Ставки в игре были высокими с самого начала, и со временем все повышались. В полночь оба скотовода, Трейси и Бойлз, встали из-за стола. Вскоре их примеру последовали владельцы рудников. И лишь старик Анси и дон Себастиан горбились над картами, а перед ними высились горки желтых монет. Зрители столпились вокруг игроков. Ковбои с ранчо Маккоя и вакерос с ранчо дона Себастиана давно оставили бар и были поглощены игрой.</w:t>
      </w:r>
    </w:p>
    <w:p>
      <w:pPr>
        <w:pStyle w:val="Normal"/>
        <w:bidi w:val="0"/>
        <w:spacing w:before="0" w:after="0"/>
        <w:ind w:left="0" w:right="0" w:firstLine="567"/>
        <w:rPr/>
      </w:pPr>
      <w:r>
        <w:rPr/>
        <w:t>Игра шла с переменным успехом, и с каждой минутой старик Анси наливался раздражительностью и злобой, а дон Себастиан становился все угрюмее. И до сих пор ни один из них не сказал другому ни одного слова непосредственно. Внезапно Анси стукнул кулаком по столу.</w:t>
      </w:r>
    </w:p>
    <w:p>
      <w:pPr>
        <w:pStyle w:val="Normal"/>
        <w:bidi w:val="0"/>
        <w:spacing w:before="0" w:after="0"/>
        <w:ind w:left="0" w:right="0" w:firstLine="567"/>
        <w:rPr/>
      </w:pPr>
      <w:r>
        <w:rPr/>
        <w:t>— </w:t>
      </w:r>
      <w:r>
        <w:rPr/>
        <w:t>Гомес, — сказал он отрывисто, наклоняясь вперед, челюсти его при этом жевали табак, а слезящиеся глаза блестели, — это пустая трата времени. Ты ведь игрок, правда?</w:t>
      </w:r>
    </w:p>
    <w:p>
      <w:pPr>
        <w:pStyle w:val="Normal"/>
        <w:bidi w:val="0"/>
        <w:spacing w:before="0" w:after="0"/>
        <w:ind w:left="0" w:right="0" w:firstLine="567"/>
        <w:rPr/>
      </w:pPr>
      <w:r>
        <w:rPr/>
        <w:t>Дон Себастиан пристально посмотрел на него и ответил:</w:t>
      </w:r>
    </w:p>
    <w:p>
      <w:pPr>
        <w:pStyle w:val="Normal"/>
        <w:bidi w:val="0"/>
        <w:spacing w:before="0" w:after="0"/>
        <w:ind w:left="0" w:right="0" w:firstLine="567"/>
        <w:rPr/>
      </w:pPr>
      <w:r>
        <w:rPr/>
        <w:t>— </w:t>
      </w:r>
      <w:r>
        <w:rPr/>
        <w:t>Мне кажется, нет нужды об этом спрашивать.</w:t>
      </w:r>
    </w:p>
    <w:p>
      <w:pPr>
        <w:pStyle w:val="Normal"/>
        <w:bidi w:val="0"/>
        <w:spacing w:before="0" w:after="0"/>
        <w:ind w:left="0" w:right="0" w:firstLine="567"/>
        <w:rPr/>
      </w:pPr>
      <w:r>
        <w:rPr/>
        <w:t>— </w:t>
      </w:r>
      <w:r>
        <w:rPr/>
        <w:t>Хорошо, — бросил сатана Анси, — значит, признаем, что да. Тогда вот какую игру я предлагаю. Уже довольно давно я считаю, что для нас двоих этот штат слишком тесен. Поэтому я ставлю свое ранчо против твоего — проигравший выметается отсюда. Всего одна партия покера в открытую. Ну, играешь?</w:t>
      </w:r>
    </w:p>
    <w:p>
      <w:pPr>
        <w:pStyle w:val="Normal"/>
        <w:bidi w:val="0"/>
        <w:spacing w:before="0" w:after="0"/>
        <w:ind w:left="0" w:right="0" w:firstLine="567"/>
        <w:rPr/>
      </w:pPr>
      <w:r>
        <w:rPr/>
        <w:t>Приглушенный шум голосов пронесся по залу. Ковбои Маккоя и вакерос Гомеса, сгрудившись поближе, замерли. Казалось, все затаили дыхание, ожидая ответа дона Себастиана.</w:t>
      </w:r>
    </w:p>
    <w:p>
      <w:pPr>
        <w:pStyle w:val="Normal"/>
        <w:bidi w:val="0"/>
        <w:spacing w:before="0" w:after="0"/>
        <w:ind w:left="0" w:right="0" w:firstLine="567"/>
        <w:rPr/>
      </w:pPr>
      <w:r>
        <w:rPr/>
        <w:t>Джим Хэтфилд взглянул украдкой на столик возле оркестра. Сид Маккой пристально смотрел на игроков, глаза его при этом лихорадочно горели. Девушка же побледнела как полотно. Инстинктивно ее взгляд искал поддержки. Но голос дона Себастиана вернул внимание Хэтфилда к игре.</w:t>
      </w:r>
    </w:p>
    <w:p>
      <w:pPr>
        <w:pStyle w:val="Normal"/>
        <w:bidi w:val="0"/>
        <w:spacing w:before="0" w:after="0"/>
        <w:ind w:left="0" w:right="0" w:firstLine="567"/>
        <w:rPr/>
      </w:pPr>
      <w:r>
        <w:rPr/>
        <w:t>— </w:t>
      </w:r>
      <w:r>
        <w:rPr/>
        <w:t>Конечно, это безумие, но я согласен, — спокойно сказал он.</w:t>
      </w:r>
    </w:p>
    <w:p>
      <w:pPr>
        <w:pStyle w:val="Normal"/>
        <w:bidi w:val="0"/>
        <w:spacing w:before="0" w:after="0"/>
        <w:ind w:left="0" w:right="0" w:firstLine="567"/>
        <w:rPr/>
      </w:pPr>
      <w:r>
        <w:rPr/>
        <w:t>Сатана Анси скрипуче засмеялся.</w:t>
      </w:r>
    </w:p>
    <w:p>
      <w:pPr>
        <w:pStyle w:val="Normal"/>
        <w:bidi w:val="0"/>
        <w:spacing w:before="0" w:after="0"/>
        <w:ind w:left="0" w:right="0" w:firstLine="567"/>
        <w:rPr/>
      </w:pPr>
      <w:r>
        <w:rPr/>
        <w:t>— </w:t>
      </w:r>
      <w:r>
        <w:rPr/>
        <w:t>Новую колоду карт! — громко приказал он. — И сдавай, сынок, их спокойно, без суеты.</w:t>
      </w:r>
    </w:p>
    <w:p>
      <w:pPr>
        <w:pStyle w:val="Normal"/>
        <w:bidi w:val="0"/>
        <w:spacing w:before="0" w:after="0"/>
        <w:ind w:left="0" w:right="0" w:firstLine="567"/>
        <w:rPr/>
      </w:pPr>
      <w:r>
        <w:rPr/>
        <w:t>За игрой наблюдал издалека человек высокого роста, в сомбреро, надвинутом по самые брови и закутанный почти до самых глаз в сарапе, да так, что его лица не было видно. Внезапно он повернулся и пошел к бару. И пока Хэтфилд распечатывал новую колоду карт, тот что-то тихо сказал нескольким смуглым парням, собравшимся у стойки, а затем вышел через двустворчатую дверь и шагнул в темноту. Парни у стойки стянулись в кучку.</w:t>
      </w:r>
    </w:p>
    <w:p>
      <w:pPr>
        <w:pStyle w:val="Normal"/>
        <w:bidi w:val="0"/>
        <w:spacing w:before="0" w:after="0"/>
        <w:ind w:left="0" w:right="0" w:firstLine="567"/>
        <w:rPr/>
      </w:pPr>
      <w:r>
        <w:rPr/>
        <w:t>Когда Хэтфилд сдал каждому игроку по первой карте втемную — рубашкой вверх, в зале установилась мертвая тишина. Гомес и Маккой осторожно приподняли уголки своих карт и посмотрели, что им досталось, но на их лицах не отразилось ничего. Неторопливо и тщательно Хэтфилд роздал по второй карте — теперь в открытую, лицом вверх. Гомес получил десятку, а Маккой — короля. Раздался протяжный вздох притихших зрителей. При третьей сдаче дону Себастиану досталась двойка червей, а старику Анси — четверка пик. Кто-то нервно шаркнул, сменяя затекшую ногу, на него косо посмотрели и тот сник. Нервы были напряжены до предела. Раздали по четвертой карте: у Сатаны Анси оказалась бубновая девятка, а у дона Себастиана — король треф По залу пронесся легкий говор — будто ветер прошумел в ветвях мокрых деревьев. У каждого по четыре карты — но ни у кого нет на руках пары одной масти. Ловкие пальцы Хэтфилда взяли из колоды пятую и последнюю карту…</w:t>
      </w:r>
    </w:p>
    <w:p>
      <w:pPr>
        <w:pStyle w:val="Normal"/>
        <w:bidi w:val="0"/>
        <w:spacing w:before="0" w:after="0"/>
        <w:ind w:left="0" w:right="0" w:firstLine="567"/>
        <w:rPr/>
      </w:pPr>
      <w:r>
        <w:rPr/>
        <w:t>И тут совершенно внезапно, как гром среди ясного неба, у стойки бара завязалась драка. Грохнул выстрел, кто-то вскрикнул, блеснуло лезвие ножа. Смуглые парни напирали друг на друга с руганью и проклятьями, сыпались удары и пинки. Свалка быстро разрасталась, втягивая в свой водоворот окружающих. Клубок сцепившихся людей шумно обрушился на ломберный столик как стадо молодых бычков. Столик опрокинулся, на пол полетели карты и фишки. Игроков раскидали вместе со стульями. Один Хэтфилд удержался на ногах — он успел по-кошачьи вскочить со стула и отпрянуть к стене.</w:t>
      </w:r>
    </w:p>
    <w:p>
      <w:pPr>
        <w:pStyle w:val="Normal"/>
        <w:bidi w:val="0"/>
        <w:spacing w:before="0" w:after="0"/>
        <w:ind w:left="0" w:right="0" w:firstLine="567"/>
        <w:rPr/>
      </w:pPr>
      <w:r>
        <w:rPr/>
        <w:t>Этот клубок пронесся через вопящую толпу и выкатился на улицу. Снаружи донеслись выстрелы и крики, затем послышался частый топот удаляющихся копыт.</w:t>
      </w:r>
    </w:p>
    <w:p>
      <w:pPr>
        <w:pStyle w:val="Normal"/>
        <w:bidi w:val="0"/>
        <w:spacing w:before="0" w:after="0"/>
        <w:ind w:left="0" w:right="0" w:firstLine="567"/>
        <w:rPr/>
      </w:pPr>
      <w:r>
        <w:rPr/>
        <w:t>Внутри салун «Первый шанс» превратился в настоящий сумасшедший дом. Там вопили, кричали, ругались. Сатана Анси Маккой поднялся на ноги и, стуча тростью, тряс кулаком под носом дона Себастиана.</w:t>
      </w:r>
    </w:p>
    <w:p>
      <w:pPr>
        <w:pStyle w:val="Normal"/>
        <w:bidi w:val="0"/>
        <w:spacing w:before="0" w:after="0"/>
        <w:ind w:left="0" w:right="0" w:firstLine="567"/>
        <w:rPr/>
      </w:pPr>
      <w:r>
        <w:rPr/>
        <w:t>— </w:t>
      </w:r>
      <w:r>
        <w:rPr/>
        <w:t>Ты, такой-растакой, — орал он, — ты это нарочно подстроил! Ты подмазал этих забияк! Ты специально организовал эту заваруху! Ты знал, что я тебя сделаю, и все это состряпал, чтобы спасти свою паршивую шкуру. У меня на руках был туз, такой ты растакой!</w:t>
      </w:r>
    </w:p>
    <w:p>
      <w:pPr>
        <w:pStyle w:val="Normal"/>
        <w:bidi w:val="0"/>
        <w:spacing w:before="0" w:after="0"/>
        <w:ind w:left="0" w:right="0" w:firstLine="567"/>
        <w:rPr/>
      </w:pPr>
      <w:r>
        <w:rPr/>
        <w:t>— </w:t>
      </w:r>
      <w:r>
        <w:rPr/>
        <w:t>Тихо! — зарычал дон Себастиан, потерявший на какое-то мгновение присущее ему спокойствие. — Ко мне тоже пришел туз и моя десятка старше, чем твоя девятка!</w:t>
      </w:r>
    </w:p>
    <w:p>
      <w:pPr>
        <w:pStyle w:val="Normal"/>
        <w:bidi w:val="0"/>
        <w:spacing w:before="0" w:after="0"/>
        <w:ind w:left="0" w:right="0" w:firstLine="567"/>
        <w:rPr/>
      </w:pPr>
      <w:r>
        <w:rPr/>
        <w:t>Тут выскочил вперед Чет Мэдисон и заревел:</w:t>
      </w:r>
    </w:p>
    <w:p>
      <w:pPr>
        <w:pStyle w:val="Normal"/>
        <w:bidi w:val="0"/>
        <w:spacing w:before="0" w:after="0"/>
        <w:ind w:left="0" w:right="0" w:firstLine="567"/>
        <w:rPr/>
      </w:pPr>
      <w:r>
        <w:rPr/>
        <w:t>— </w:t>
      </w:r>
      <w:r>
        <w:rPr/>
        <w:t>Это брехня! Как ты…</w:t>
      </w:r>
    </w:p>
    <w:p>
      <w:pPr>
        <w:pStyle w:val="Normal"/>
        <w:bidi w:val="0"/>
        <w:spacing w:before="0" w:after="0"/>
        <w:ind w:left="0" w:right="0" w:firstLine="567"/>
        <w:rPr/>
      </w:pPr>
      <w:r>
        <w:rPr/>
        <w:t>Педро Зорилья, покрытый шрамами старший объездчик дона Себастиана, прыгнул к Чету с ножом в руке. Мэдисон схватился за «Кольт». И тут молниеносно, как кугуар в прыжке, вмешался Джим Хэтфилд. Встречным ударом он сбил Педро с ног так, что тот покатился кубарем, и Чета Мэдисон а он крепко схватил за плечи и швырнул на стул.</w:t>
      </w:r>
    </w:p>
    <w:p>
      <w:pPr>
        <w:pStyle w:val="Normal"/>
        <w:bidi w:val="0"/>
        <w:spacing w:before="0" w:after="0"/>
        <w:ind w:left="0" w:right="0" w:firstLine="567"/>
        <w:rPr/>
      </w:pPr>
      <w:r>
        <w:rPr/>
        <w:t>— </w:t>
      </w:r>
      <w:r>
        <w:rPr/>
        <w:t>Сидеть! — заорал он старшему объезчику.</w:t>
      </w:r>
    </w:p>
    <w:p>
      <w:pPr>
        <w:pStyle w:val="Normal"/>
        <w:bidi w:val="0"/>
        <w:spacing w:before="0" w:after="0"/>
        <w:ind w:left="0" w:right="0" w:firstLine="567"/>
        <w:rPr/>
      </w:pPr>
      <w:r>
        <w:rPr/>
        <w:t>Есть какая-то психологическая особенность, которая ставит сидящего в положение не только физического неудобства. Чет задыхался и безумно вращал глазами. Распалившиеся ковбои с обоих ранчо колебались какое-то неизбежное мгновение.</w:t>
      </w:r>
    </w:p>
    <w:p>
      <w:pPr>
        <w:pStyle w:val="Normal"/>
        <w:bidi w:val="0"/>
        <w:spacing w:before="0" w:after="0"/>
        <w:ind w:left="0" w:right="0" w:firstLine="567"/>
        <w:rPr/>
      </w:pPr>
      <w:r>
        <w:rPr/>
        <w:t>И тут, расшвыривая парней как кегли, появились шериф Дент Крейн и Хайпокетс Хилтон. Оба держали в руках дробовики со взведенными курками. Вслед за ними выдвинулись Боров Холидей и его бармены, тоже с оружием в руках. Перед зияющими отверстиями стволов, грозящих смертью и разрушением, толпа подалась назад. А трубный глас шерифа вещал:</w:t>
      </w:r>
    </w:p>
    <w:p>
      <w:pPr>
        <w:pStyle w:val="Normal"/>
        <w:bidi w:val="0"/>
        <w:spacing w:before="0" w:after="0"/>
        <w:ind w:left="0" w:right="0" w:firstLine="567"/>
        <w:rPr/>
      </w:pPr>
      <w:r>
        <w:rPr/>
        <w:t>— </w:t>
      </w:r>
      <w:r>
        <w:rPr/>
        <w:t>На сегодня хватит! Вы ведь не собираетесь тут же разнести городок на кусочки! Гомес, ты и твои парни, седлайте своих кляч и валите из города — быстренько! Маккой, твои люди остаются здесь на полчаса. И не спорь! У меня чешется палец на спусковом крючке. И если здесь сегодня начнется заваруха, то ее начну я!</w:t>
      </w:r>
    </w:p>
    <w:p>
      <w:pPr>
        <w:pStyle w:val="Normal"/>
        <w:bidi w:val="0"/>
        <w:spacing w:before="0" w:after="0"/>
        <w:ind w:left="0" w:right="0" w:firstLine="567"/>
        <w:rPr/>
      </w:pPr>
      <w:r>
        <w:rPr/>
        <w:t>Бросая свирепые взгляды и сцепив зубы, вакерос Гомеса вывалили из салуна. Ответные взгляды ковбоев Маккоя были не менее красноречивы. Однако Джим Хэтфилд обратил внимание, что когда Карин Уолтере прощалась с Сидом Маккоем, в ее взгляде не было ненависти. И сжатые губы Одинокого Волка расплылись в улыбке. Отведя глаза от них, он обнаружил, что на него уставился Хайпокетс Хилтон и глаза его смеются.</w:t>
      </w:r>
    </w:p>
    <w:p>
      <w:pPr>
        <w:pStyle w:val="Normal"/>
        <w:bidi w:val="0"/>
        <w:spacing w:before="0" w:after="0"/>
        <w:ind w:left="0" w:right="0" w:firstLine="567"/>
        <w:rPr/>
      </w:pPr>
      <w:r>
        <w:rPr/>
        <w:t>— </w:t>
      </w:r>
      <w:r>
        <w:rPr/>
        <w:t>Да, — посмеивался Хайпокетс, дружески подмигивая, — рейнджеры, верно, как золото!</w:t>
      </w:r>
    </w:p>
    <w:p>
      <w:pPr>
        <w:pStyle w:val="Normal"/>
        <w:bidi w:val="0"/>
        <w:spacing w:before="0" w:after="0"/>
        <w:ind w:left="0" w:right="0" w:firstLine="567"/>
        <w:rPr/>
      </w:pPr>
      <w:r>
        <w:rPr/>
      </w:r>
    </w:p>
    <w:p>
      <w:pPr>
        <w:pStyle w:val="Normal"/>
        <w:bidi w:val="0"/>
        <w:spacing w:before="0" w:after="0"/>
        <w:ind w:left="0" w:right="0" w:firstLine="567"/>
        <w:rPr/>
      </w:pPr>
      <w:r>
        <w:rPr/>
        <w:t>Когда Хэтфилд прошел в заднюю комнату, его остановил один из барменов и протянул свернутую бумажку.</w:t>
      </w:r>
    </w:p>
    <w:p>
      <w:pPr>
        <w:pStyle w:val="Normal"/>
        <w:bidi w:val="0"/>
        <w:spacing w:before="0" w:after="0"/>
        <w:ind w:left="0" w:right="0" w:firstLine="567"/>
        <w:rPr/>
      </w:pPr>
      <w:r>
        <w:rPr/>
        <w:t>— </w:t>
      </w:r>
      <w:r>
        <w:rPr/>
        <w:t>Один парень, похоже, мексиканец, весь замотанный в одеяло, вот велел передать, — сообщил король адских коктейлей. — И исчез прежде, чем я успел спросить от кого…</w:t>
      </w:r>
    </w:p>
    <w:p>
      <w:pPr>
        <w:pStyle w:val="Normal"/>
        <w:bidi w:val="0"/>
        <w:spacing w:before="0" w:after="0"/>
        <w:ind w:left="0" w:right="0" w:firstLine="567"/>
        <w:rPr/>
      </w:pPr>
      <w:r>
        <w:rPr/>
        <w:t>Хэтфилд развернул листок. На нем большими черными буквами было написано: ТЕБЕ СКОРО КОНЕЦ!</w:t>
      </w:r>
    </w:p>
    <w:p>
      <w:pPr>
        <w:pStyle w:val="Normal"/>
        <w:bidi w:val="0"/>
        <w:spacing w:before="0" w:after="0"/>
        <w:ind w:left="0" w:right="0" w:firstLine="567"/>
        <w:rPr/>
      </w:pPr>
      <w:r>
        <w:rPr/>
        <w:t>Какое-то время он смотрел на зловещую черную надпись, потом аккуратно положил записку во внутренний карман. Недоуменно пожал могучими плечами и постарался выбросить эту угрозу из головы. Но все это время в левой руке постоянно что-то жгло и пульс стучал в такт: тебе скоро конец, тебе скоро кон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ее утро Хэтфилд наведался в платную конюшню Бэнди Бертона, его там ожидала приятная неожиданность.</w:t>
      </w:r>
    </w:p>
    <w:p>
      <w:pPr>
        <w:pStyle w:val="Normal"/>
        <w:bidi w:val="0"/>
        <w:spacing w:before="0" w:after="0"/>
        <w:ind w:left="0" w:right="0" w:firstLine="567"/>
        <w:rPr/>
      </w:pPr>
      <w:r>
        <w:rPr/>
        <w:t>— </w:t>
      </w:r>
      <w:r>
        <w:rPr/>
        <w:t>Пришел расплатиться за лошадь, — сообщил он бывшему ковбою.</w:t>
      </w:r>
    </w:p>
    <w:p>
      <w:pPr>
        <w:pStyle w:val="Normal"/>
        <w:bidi w:val="0"/>
        <w:spacing w:before="0" w:after="0"/>
        <w:ind w:left="0" w:right="0" w:firstLine="567"/>
        <w:rPr/>
      </w:pPr>
      <w:r>
        <w:rPr/>
        <w:t>— </w:t>
      </w:r>
      <w:r>
        <w:rPr/>
        <w:t>Какую лошадь? — удивился Бэнди.</w:t>
      </w:r>
    </w:p>
    <w:p>
      <w:pPr>
        <w:pStyle w:val="Normal"/>
        <w:bidi w:val="0"/>
        <w:spacing w:before="0" w:after="0"/>
        <w:ind w:left="0" w:right="0" w:firstLine="567"/>
        <w:rPr/>
      </w:pPr>
      <w:r>
        <w:rPr/>
        <w:t>— </w:t>
      </w:r>
      <w:r>
        <w:rPr/>
        <w:t>Лошадь, которую нанял у вас, — ответил Хэтфилд. — Она…</w:t>
      </w:r>
    </w:p>
    <w:p>
      <w:pPr>
        <w:pStyle w:val="Normal"/>
        <w:bidi w:val="0"/>
        <w:spacing w:before="0" w:after="0"/>
        <w:ind w:left="0" w:right="0" w:firstLine="567"/>
        <w:rPr/>
      </w:pPr>
      <w:r>
        <w:rPr/>
        <w:t>Слова вдруг замерли на его устах, потому что Бэнди показывал пальцем в ближайшее стойло. Оттуда выглядывала знакомая гнедая морда.</w:t>
      </w:r>
    </w:p>
    <w:p>
      <w:pPr>
        <w:pStyle w:val="Normal"/>
        <w:bidi w:val="0"/>
        <w:spacing w:before="0" w:after="0"/>
        <w:ind w:left="0" w:right="0" w:firstLine="567"/>
        <w:rPr/>
      </w:pPr>
      <w:r>
        <w:rPr/>
        <w:t>— </w:t>
      </w:r>
      <w:r>
        <w:rPr/>
        <w:t>Где, черт побери, вы ее нашли, — поинтересовался рейнджер.</w:t>
      </w:r>
    </w:p>
    <w:p>
      <w:pPr>
        <w:pStyle w:val="Normal"/>
        <w:bidi w:val="0"/>
        <w:spacing w:before="0" w:after="0"/>
        <w:ind w:left="0" w:right="0" w:firstLine="567"/>
        <w:rPr/>
      </w:pPr>
      <w:r>
        <w:rPr/>
        <w:t>— </w:t>
      </w:r>
      <w:r>
        <w:rPr/>
        <w:t>Утром какой-то парень пригнал ее в город, — объяснил Бэнди. — Говорит, нашел ее на выгоне не привязанную и не спутанную. Был малость выбит из колеи, когда я показал ему закладную, где описана лошадка и упряжь, но спорить не стал. Там ему еще на прощание дал пару долларов.</w:t>
      </w:r>
    </w:p>
    <w:p>
      <w:pPr>
        <w:pStyle w:val="Normal"/>
        <w:bidi w:val="0"/>
        <w:spacing w:before="0" w:after="0"/>
        <w:ind w:left="0" w:right="0" w:firstLine="567"/>
        <w:rPr/>
      </w:pPr>
      <w:r>
        <w:rPr/>
        <w:t>Хэтфилд протянул Бэнди золотую монету.</w:t>
      </w:r>
    </w:p>
    <w:p>
      <w:pPr>
        <w:pStyle w:val="Normal"/>
        <w:bidi w:val="0"/>
        <w:spacing w:before="0" w:after="0"/>
        <w:ind w:left="0" w:right="0" w:firstLine="567"/>
        <w:rPr/>
      </w:pPr>
      <w:r>
        <w:rPr/>
        <w:t>— </w:t>
      </w:r>
      <w:r>
        <w:rPr/>
        <w:t>Надеюсь; это возместит ваши расходы, — добавил он. — А что за парень ее привел?</w:t>
      </w:r>
    </w:p>
    <w:p>
      <w:pPr>
        <w:pStyle w:val="Normal"/>
        <w:bidi w:val="0"/>
        <w:spacing w:before="0" w:after="0"/>
        <w:ind w:left="0" w:right="0" w:firstLine="567"/>
        <w:rPr/>
      </w:pPr>
      <w:r>
        <w:rPr/>
        <w:t>— </w:t>
      </w:r>
      <w:r>
        <w:rPr/>
        <w:t>Да мексиканец один — работает у дона Себастиана Гомеса, с ранчо «Ригал».</w:t>
      </w:r>
    </w:p>
    <w:p>
      <w:pPr>
        <w:pStyle w:val="Normal"/>
        <w:bidi w:val="0"/>
        <w:spacing w:before="0" w:after="0"/>
        <w:ind w:left="0" w:right="0" w:firstLine="567"/>
        <w:rPr/>
      </w:pPr>
      <w:r>
        <w:rPr/>
        <w:t>Из конюшни Хэтфилд направился прямо к доку Остину. Старый эскулап сердечно ему обрадовался.</w:t>
      </w:r>
    </w:p>
    <w:p>
      <w:pPr>
        <w:pStyle w:val="Normal"/>
        <w:bidi w:val="0"/>
        <w:spacing w:before="0" w:after="0"/>
        <w:ind w:left="0" w:right="0" w:firstLine="567"/>
        <w:rPr/>
      </w:pPr>
      <w:r>
        <w:rPr/>
        <w:t>— </w:t>
      </w:r>
      <w:r>
        <w:rPr/>
        <w:t>Конечно, можете осмотреть библиотеку, — пригласил он. — Буду весьма рад. Здесь не так уж много парней, которые ценят книги. Вы хотели что-то конкретно посмотреть? Прошу, располагайтесь!</w:t>
      </w:r>
    </w:p>
    <w:p>
      <w:pPr>
        <w:pStyle w:val="Normal"/>
        <w:bidi w:val="0"/>
        <w:spacing w:before="0" w:after="0"/>
        <w:ind w:left="0" w:right="0" w:firstLine="567"/>
        <w:rPr/>
      </w:pPr>
      <w:r>
        <w:rPr/>
        <w:t>Он наблюдал, как Хэтфилд выбрал несколько томов по минералогии и металлургии и усмехнулся, когда тот стал листать захватанные страницы.</w:t>
      </w:r>
    </w:p>
    <w:p>
      <w:pPr>
        <w:pStyle w:val="Normal"/>
        <w:bidi w:val="0"/>
        <w:spacing w:before="0" w:after="0"/>
        <w:ind w:left="0" w:right="0" w:firstLine="567"/>
        <w:rPr/>
      </w:pPr>
      <w:r>
        <w:rPr/>
        <w:t>— </w:t>
      </w:r>
      <w:r>
        <w:rPr/>
        <w:t>Забавная штука, — заметил доктор. — Вы первый человек за десять лет, листающий эти книги. Да, лет десять тому назад хаживал тут один паренек и, бывало, часами трудился над ними, обычно делая пометки на полях. Думаю, они еще сохранились. Да, смотрите, вот одна.</w:t>
      </w:r>
    </w:p>
    <w:p>
      <w:pPr>
        <w:pStyle w:val="Normal"/>
        <w:bidi w:val="0"/>
        <w:spacing w:before="0" w:after="0"/>
        <w:ind w:left="0" w:right="0" w:firstLine="567"/>
        <w:rPr/>
      </w:pPr>
      <w:r>
        <w:rPr/>
        <w:t>Долго и внимательно Хэтфилд изучал условные обозначения, набросанные карандашом на полях пожелтевших страниц.</w:t>
      </w:r>
    </w:p>
    <w:p>
      <w:pPr>
        <w:pStyle w:val="Normal"/>
        <w:bidi w:val="0"/>
        <w:spacing w:before="0" w:after="0"/>
        <w:ind w:left="0" w:right="0" w:firstLine="567"/>
        <w:rPr/>
      </w:pPr>
      <w:r>
        <w:rPr/>
        <w:t>— </w:t>
      </w:r>
      <w:r>
        <w:rPr/>
        <w:t>Звали того парня Пэкс… Бэкстер — нет, не так. Дайте-ка подумать. Ага, вспомнил. Его звали Пэкстон! Вот как! Был он старателем и вечно лазил по горам, искал золотишко или еще что. Как-то сдуру спустился в каньон Дьявола. И больше не вернулся. С ним еще ходил один индеец. — проводником. Бог ты мой! Как раз вспомнил! Так ведь вон тот такой-растакой Рябой, что вы ему плечо прострелили, как раз этот самый индеец и есть! Он как-то исчез с глаз долой после того, как Пэкстон пропал в каньоне. А пару лет назад объявился опять и нанялся работать к Анси Маккою. Картежник и, сдается, всегда у него куча денег при себе. Думаю, одна из причин, почему Анси взял его, так это, что он хорошо играет в покер. Старина Анси молится на всякого, кто может хорошо играть в покер, — если не считать Себастиана Гомеса. Слышал, говорили, что Анси всыпал по первое число «Ниггеру» Майку за то, что он сжульничал с вами. Анси не терпит никакого обмана, когда речь идет о картах. Удивительная штука, не правда ли, что я вспомнил о связи «Ниггера» Майка и Пэкстона, когда мы о нем заговорили! Я было совсем забыл, что они вместе ходили. Бедняга Пэкстон… Он был. такой красавчик. И силач, каких не видел. Подковы гнул…</w:t>
      </w:r>
    </w:p>
    <w:p>
      <w:pPr>
        <w:pStyle w:val="Normal"/>
        <w:bidi w:val="0"/>
        <w:spacing w:before="0" w:after="0"/>
        <w:ind w:left="0" w:right="0" w:firstLine="567"/>
        <w:rPr/>
      </w:pPr>
      <w:r>
        <w:rPr/>
        <w:t>В то время, как словоохотливый доктор вел свой рассказ, Хэтфилд листал страницы опуса по минералогии, Ряд мест его сильно заинтересовал, а когда он прочитал:</w:t>
      </w:r>
    </w:p>
    <w:p>
      <w:pPr>
        <w:pStyle w:val="Normal"/>
        <w:bidi w:val="0"/>
        <w:spacing w:before="0" w:after="0"/>
        <w:ind w:left="0" w:right="0" w:firstLine="567"/>
        <w:rPr/>
      </w:pPr>
      <w:r>
        <w:rPr/>
        <w:t>»… более крупные залежи руды ассоциируют с массивными толщами песчаника… под рудными пластами залегают прослойки глинистого сланца зеленоватого цвета, менее двух футов толщиной… совокупности цилиндрической формы обычно называются «деревьями» или «стволами»… признаки на поверхности… обнажения руды на кромках пластов и сдвигов породы…» — глаза его странно загорелись, и он в задумчивости еще больше сморщил лоб.</w:t>
      </w:r>
    </w:p>
    <w:p>
      <w:pPr>
        <w:pStyle w:val="Normal"/>
        <w:bidi w:val="0"/>
        <w:spacing w:before="0" w:after="0"/>
        <w:ind w:left="0" w:right="0" w:firstLine="567"/>
        <w:rPr/>
      </w:pPr>
      <w:r>
        <w:rPr/>
        <w:t>Через час или около того он закрыл фолиант, но перед этим совершил поступок, явно не подходящий для истинного книголюба: аккуратно вырвал лист, сложил пополам и сунул в карман. Просмотрев вторую книгу на ту же тему, он снял с полки тоненькую книжицу, по виду более новую, чем первые два. тома.</w:t>
      </w:r>
    </w:p>
    <w:p>
      <w:pPr>
        <w:pStyle w:val="Normal"/>
        <w:bidi w:val="0"/>
        <w:spacing w:before="0" w:after="0"/>
        <w:ind w:left="0" w:right="0" w:firstLine="567"/>
        <w:rPr/>
      </w:pPr>
      <w:r>
        <w:rPr/>
        <w:t>— </w:t>
      </w:r>
      <w:r>
        <w:rPr/>
        <w:t>Это перевод с французского, — пояснил док Ости. — Мне показалось это чертовски интересным. То, о чем они говорят в этой книге, наверняка, послужит страждущему человечеству и они даже не представляют, как и где это все пригодится! Жаль, что больше пока ничего об этом нет. Женщина, о которой они здесь пишут, безусловно, большая молодчина!</w:t>
      </w:r>
    </w:p>
    <w:p>
      <w:pPr>
        <w:pStyle w:val="Normal"/>
        <w:bidi w:val="0"/>
        <w:spacing w:before="0" w:after="0"/>
        <w:ind w:left="0" w:right="0" w:firstLine="567"/>
        <w:rPr/>
      </w:pPr>
      <w:r>
        <w:rPr/>
        <w:t>В этой книге рассказывалось о Марии и Пьере Кюри и об открытии ими радия.</w:t>
      </w:r>
    </w:p>
    <w:p>
      <w:pPr>
        <w:pStyle w:val="Normal"/>
        <w:bidi w:val="0"/>
        <w:spacing w:before="0" w:after="0"/>
        <w:ind w:left="0" w:right="0" w:firstLine="567"/>
        <w:rPr/>
      </w:pPr>
      <w:r>
        <w:rPr/>
        <w:t>— </w:t>
      </w:r>
      <w:r>
        <w:rPr/>
        <w:t>Вот оно что! — возликовал Хэтфилд. — Излучения радия, вот что могло вызвать то, что случилось с этими мексиканцами и Томом Харди, и с этим безликим исчадием ада!</w:t>
      </w:r>
    </w:p>
    <w:p>
      <w:pPr>
        <w:pStyle w:val="Normal"/>
        <w:bidi w:val="0"/>
        <w:spacing w:before="0" w:after="0"/>
        <w:ind w:left="0" w:right="0" w:firstLine="567"/>
        <w:rPr/>
      </w:pPr>
      <w:r>
        <w:rPr/>
        <w:t>Обрывки только что прочитанных фраз вертелись в памяти:</w:t>
      </w:r>
    </w:p>
    <w:p>
      <w:pPr>
        <w:pStyle w:val="Normal"/>
        <w:bidi w:val="0"/>
        <w:spacing w:before="0" w:after="0"/>
        <w:ind w:left="0" w:right="0" w:firstLine="567"/>
        <w:rPr/>
      </w:pPr>
      <w:r>
        <w:rPr/>
        <w:t>»… продолжительное или многократное воздействие на человека мощного излучения способно вызвать серьезные ульцеративные (язвенные) процессы, опасные для жизни и требующие искусного хирургического вмешательства… до тех пор пока не будет найдено эффективное средство… потеря волос, слепота, с последующим летальным исходом… полупаралич, атаксия и судороги с последующим летальным исходом».</w:t>
      </w:r>
    </w:p>
    <w:p>
      <w:pPr>
        <w:pStyle w:val="Normal"/>
        <w:bidi w:val="0"/>
        <w:spacing w:before="0" w:after="0"/>
        <w:ind w:left="0" w:right="0" w:firstLine="567"/>
        <w:rPr/>
      </w:pPr>
      <w:r>
        <w:rPr/>
        <w:t>— </w:t>
      </w:r>
      <w:r>
        <w:rPr/>
        <w:t>«Верная смерть, если не знаешь лечения, — размышлял он, теребя пальцами страницы книги — и, кажется, никто не знает как лечить, за исключением этого негодяя без лица, если он не врет. Но как бы то ни было, на дне этого каньона, у этого мерзавца и людей, работающих на него, находятся самые богатые в мире залежи карнотитовой руды, а эта руда — главный источник радия».</w:t>
      </w:r>
    </w:p>
    <w:p>
      <w:pPr>
        <w:pStyle w:val="Normal"/>
        <w:bidi w:val="0"/>
        <w:spacing w:before="0" w:after="0"/>
        <w:ind w:left="0" w:right="0" w:firstLine="567"/>
        <w:rPr/>
      </w:pPr>
      <w:r>
        <w:rPr/>
        <w:t>Он устроился поудобнее в кресле, положив ноющую левую руку на стол, и полностью отдался чтению книги…</w:t>
      </w:r>
    </w:p>
    <w:p>
      <w:pPr>
        <w:pStyle w:val="Normal"/>
        <w:bidi w:val="0"/>
        <w:spacing w:before="0" w:after="0"/>
        <w:ind w:left="0" w:right="0" w:firstLine="567"/>
        <w:rPr/>
      </w:pPr>
      <w:r>
        <w:rPr/>
        <w:t>Солнце уже повернуло к закату и дневные тени вытянулись, а Джим Хэтфилд все сидел и читал, и не мог оторваться от рассказа о жертвенности, о благородных устремлениях, о страданиях и героическом открытии. И когда наконец была перевернута последняя страница, он вздохнул с сожалением. Встал, скрестил свои длинные руки и ощутил острую боль, левая рука воспалилась и стала непослушной. Хэтфилд перевел дух и улыбнулся маленькому старичку-доктору, дремавшему в кресле.</w:t>
      </w:r>
    </w:p>
    <w:p>
      <w:pPr>
        <w:pStyle w:val="Normal"/>
        <w:bidi w:val="0"/>
        <w:spacing w:before="0" w:after="0"/>
        <w:ind w:left="0" w:right="0" w:firstLine="567"/>
        <w:rPr/>
      </w:pPr>
      <w:r>
        <w:rPr/>
        <w:t>— </w:t>
      </w:r>
      <w:r>
        <w:rPr/>
        <w:t>Да, — заметил он негромко, — на земле существует масса славных людей и их куда больше, чем негодяев.</w:t>
      </w:r>
    </w:p>
    <w:p>
      <w:pPr>
        <w:pStyle w:val="Normal"/>
        <w:bidi w:val="0"/>
        <w:spacing w:before="0" w:after="0"/>
        <w:ind w:left="0" w:right="0" w:firstLine="567"/>
        <w:rPr/>
      </w:pPr>
      <w:r>
        <w:rPr/>
        <w:t>Когда он посмотрел в сторону мрачных гор на севере, глаза его приобрели стальной оттенок.</w:t>
      </w:r>
    </w:p>
    <w:p>
      <w:pPr>
        <w:pStyle w:val="Normal"/>
        <w:bidi w:val="0"/>
        <w:spacing w:before="0" w:after="0"/>
        <w:ind w:left="0" w:right="0" w:firstLine="567"/>
        <w:rPr/>
      </w:pPr>
      <w:r>
        <w:rPr/>
        <w:t>— </w:t>
      </w:r>
      <w:r>
        <w:rPr/>
        <w:t>Уже почти все ясно, — размышлял он, — еще одна-две детали и все нити увяжутся в один узелок.</w:t>
      </w:r>
    </w:p>
    <w:p>
      <w:pPr>
        <w:pStyle w:val="Normal"/>
        <w:bidi w:val="0"/>
        <w:spacing w:before="0" w:after="0"/>
        <w:ind w:left="0" w:right="0" w:firstLine="567"/>
        <w:rPr/>
      </w:pPr>
      <w:r>
        <w:rPr/>
        <w:t>Поблагодарив старого доктора за предоставленную возможность воспользоваться книгами, рейнджер вернулся в конюшню. И хотя уже смеркалось, он оседлал своего большого гнедого и направился на железнодорожную станцию за двадцать миль к западу. Оттуда он послал пространную телеграмму капитану Биллу Макдоуэллу во Франклин, место постоянного базирования рейнджеров. А потом вернулся в Вегас и лег спать.</w:t>
      </w:r>
    </w:p>
    <w:p>
      <w:pPr>
        <w:pStyle w:val="Normal"/>
        <w:bidi w:val="0"/>
        <w:spacing w:before="0" w:after="0"/>
        <w:ind w:left="0" w:right="0" w:firstLine="567"/>
        <w:rPr/>
      </w:pPr>
      <w:r>
        <w:rPr/>
        <w:t>Когда Хэтфилд проснулся, на улице моросил дождь. К тому же похолодало. А в холодную и сырую погоду рука болела сильнее.</w:t>
      </w:r>
    </w:p>
    <w:p>
      <w:pPr>
        <w:pStyle w:val="Normal"/>
        <w:bidi w:val="0"/>
        <w:spacing w:before="0" w:after="0"/>
        <w:ind w:left="0" w:right="0" w:firstLine="567"/>
        <w:rPr/>
      </w:pPr>
      <w:r>
        <w:rPr/>
        <w:t>Осмотр показал, что на месте ранки образовалась какая-то гадость, смахивающая на гнойничок. Он тщательно перебинтовал ранку и спустился перекусить. А когда поднялся назад к себе наверх, уже сгущалась ночная мгла.</w:t>
      </w:r>
    </w:p>
    <w:p>
      <w:pPr>
        <w:pStyle w:val="Normal"/>
        <w:bidi w:val="0"/>
        <w:spacing w:before="0" w:after="0"/>
        <w:ind w:left="0" w:right="0" w:firstLine="567"/>
        <w:rPr/>
      </w:pPr>
      <w:r>
        <w:rPr/>
        <w:t>Он быстро переоделся. Из вместительных седельных сумок достал старую ковбойскую одежду и надел ее вместо черного сюртука и белой сорочки. Расправил помятый стетсон, выгнул поля, придав им нужную форму, и надел набекрень, надвинув пониже. Перепоясался тяжелым двойным патронташем, а черные «Кольты» опустил в кобуры, тщательно продуманные, подогнанные по форме оружия и смазанные салом изнутри. Одинокий Волк — вот кто вышел через заднюю дверь салуна и скрытно направился к небольшой конюшне. Бэнди Бертон, ее хозяин, встретил эту метаморфозу без всякого удивления.</w:t>
      </w:r>
    </w:p>
    <w:p>
      <w:pPr>
        <w:pStyle w:val="Normal"/>
        <w:bidi w:val="0"/>
        <w:spacing w:before="0" w:after="0"/>
        <w:ind w:left="0" w:right="0" w:firstLine="567"/>
        <w:rPr/>
      </w:pPr>
      <w:r>
        <w:rPr/>
        <w:t>— </w:t>
      </w:r>
      <w:r>
        <w:rPr/>
        <w:t>Вижу, тебе опротивели эти пижонские одежки и ты влез в привычную шкуру, — с пониманием заметил он. — Ну, какую лошадь берешь?</w:t>
      </w:r>
    </w:p>
    <w:p>
      <w:pPr>
        <w:pStyle w:val="Normal"/>
        <w:bidi w:val="0"/>
        <w:spacing w:before="0" w:after="0"/>
        <w:ind w:left="0" w:right="0" w:firstLine="567"/>
        <w:rPr/>
      </w:pPr>
      <w:r>
        <w:rPr/>
        <w:t>Хэтфилд оскалил в улыбке зубы и взял свое тяжелое мексиканское седло. Высокий гнедой игриво укусил его за ухо и нетерпеливо затоптался в стойле. Рейнджер слегка подтянул подпругу большого седла, быстро подогнал ремешок стремени и обернулся к Бэнди.</w:t>
      </w:r>
    </w:p>
    <w:p>
      <w:pPr>
        <w:pStyle w:val="Normal"/>
        <w:bidi w:val="0"/>
        <w:spacing w:before="0" w:after="0"/>
        <w:ind w:left="0" w:right="0" w:firstLine="567"/>
        <w:rPr/>
      </w:pPr>
      <w:r>
        <w:rPr/>
        <w:t>— </w:t>
      </w:r>
      <w:r>
        <w:rPr/>
        <w:t>Мне нужна хорошая и прочная веревка, футов сто длиной, — сказал он Бертону.</w:t>
      </w:r>
    </w:p>
    <w:p>
      <w:pPr>
        <w:pStyle w:val="Normal"/>
        <w:bidi w:val="0"/>
        <w:spacing w:before="0" w:after="0"/>
        <w:ind w:left="0" w:right="0" w:firstLine="567"/>
        <w:rPr/>
      </w:pPr>
      <w:r>
        <w:rPr/>
        <w:t>— </w:t>
      </w:r>
      <w:r>
        <w:rPr/>
        <w:t>А парочка футов по шестьдесят сойдет? Хорошая двойная. Ты можешь срастить концы, — предложил тот.</w:t>
      </w:r>
    </w:p>
    <w:p>
      <w:pPr>
        <w:pStyle w:val="Normal"/>
        <w:bidi w:val="0"/>
        <w:spacing w:before="0" w:after="0"/>
        <w:ind w:left="0" w:right="0" w:firstLine="567"/>
        <w:rPr/>
      </w:pPr>
      <w:r>
        <w:rPr/>
        <w:t>— </w:t>
      </w:r>
      <w:r>
        <w:rPr/>
        <w:t>Отлично. В самый раз, — ответил рейнджер. — А теперь передай, пожалуйста, Хилтону от меня записку. Ладно?</w:t>
      </w:r>
    </w:p>
    <w:p>
      <w:pPr>
        <w:pStyle w:val="Normal"/>
        <w:bidi w:val="0"/>
        <w:spacing w:before="0" w:after="0"/>
        <w:ind w:left="0" w:right="0" w:firstLine="567"/>
        <w:rPr/>
      </w:pPr>
      <w:r>
        <w:rPr/>
        <w:t>Бэнди кивнул.</w:t>
      </w:r>
    </w:p>
    <w:p>
      <w:pPr>
        <w:pStyle w:val="Normal"/>
        <w:bidi w:val="0"/>
        <w:spacing w:before="0" w:after="0"/>
        <w:ind w:left="0" w:right="0" w:firstLine="567"/>
        <w:rPr/>
      </w:pPr>
      <w:r>
        <w:rPr/>
        <w:t>— </w:t>
      </w:r>
      <w:r>
        <w:rPr/>
        <w:t>Буду рад. Что-нибудь еще?</w:t>
      </w:r>
    </w:p>
    <w:p>
      <w:pPr>
        <w:pStyle w:val="Normal"/>
        <w:bidi w:val="0"/>
        <w:spacing w:before="0" w:after="0"/>
        <w:ind w:left="0" w:right="0" w:firstLine="567"/>
        <w:rPr/>
      </w:pPr>
      <w:r>
        <w:rPr/>
        <w:t>Хэтфилд связал несколько небольших свертков в плотный узелок, который затем уложил в седельную сумку.</w:t>
      </w:r>
    </w:p>
    <w:p>
      <w:pPr>
        <w:pStyle w:val="Normal"/>
        <w:bidi w:val="0"/>
        <w:spacing w:before="0" w:after="0"/>
        <w:ind w:left="0" w:right="0" w:firstLine="567"/>
        <w:rPr/>
      </w:pPr>
      <w:r>
        <w:rPr/>
        <w:t>— </w:t>
      </w:r>
      <w:r>
        <w:rPr/>
        <w:t>Нет, кажется, это все, — ответил он.</w:t>
      </w:r>
    </w:p>
    <w:p>
      <w:pPr>
        <w:pStyle w:val="Normal"/>
        <w:bidi w:val="0"/>
        <w:spacing w:before="0" w:after="0"/>
        <w:ind w:left="0" w:right="0" w:firstLine="567"/>
        <w:rPr/>
      </w:pPr>
      <w:r>
        <w:rPr/>
        <w:t>Потом, пока конюх доставал веревку, черкнул несколько слов на клочке бумаги, сложил записку и отдал Бэнди. Выведя гнедого, он с грациозным изяществом вскочил в седло.</w:t>
      </w:r>
    </w:p>
    <w:p>
      <w:pPr>
        <w:pStyle w:val="Normal"/>
        <w:bidi w:val="0"/>
        <w:spacing w:before="0" w:after="0"/>
        <w:ind w:left="0" w:right="0" w:firstLine="567"/>
        <w:rPr/>
      </w:pPr>
      <w:r>
        <w:rPr/>
        <w:t>— </w:t>
      </w:r>
      <w:r>
        <w:rPr/>
        <w:t>Желаю удачи, надеюсь ты им покажешь! — крикнул Бэнди вслед на прощание, сам бывший ковбой.</w:t>
      </w:r>
    </w:p>
    <w:p>
      <w:pPr>
        <w:pStyle w:val="Normal"/>
        <w:bidi w:val="0"/>
        <w:spacing w:before="0" w:after="0"/>
        <w:ind w:left="0" w:right="0" w:firstLine="567"/>
        <w:rPr/>
      </w:pPr>
      <w:r>
        <w:rPr/>
        <w:t>Голди резко тронулся вскачь, радуясь возможности размять застоявшиеся ноги.</w:t>
      </w:r>
    </w:p>
    <w:p>
      <w:pPr>
        <w:pStyle w:val="Normal"/>
        <w:bidi w:val="0"/>
        <w:spacing w:before="0" w:after="0"/>
        <w:ind w:left="0" w:right="0" w:firstLine="567"/>
        <w:rPr/>
      </w:pPr>
      <w:r>
        <w:rPr/>
        <w:t>Хэтфилд, оглянувшись на скаку, широко улыбнулся и помахал Бертону рукой.</w:t>
      </w:r>
    </w:p>
    <w:p>
      <w:pPr>
        <w:pStyle w:val="Normal"/>
        <w:bidi w:val="0"/>
        <w:spacing w:before="0" w:after="0"/>
        <w:ind w:left="0" w:right="0" w:firstLine="567"/>
        <w:rPr/>
      </w:pPr>
      <w:r>
        <w:rPr/>
        <w:t>— </w:t>
      </w:r>
      <w:r>
        <w:rPr/>
        <w:t>Ты можешь тщательно скрывать кто ты, когда дело касается одних, но с другими этого делать не надо, — сообщил он по секрету гнедому, вспоминая дружеское подмигивание Хилтона. Голди фыркнул и прибавил шагу.</w:t>
      </w:r>
    </w:p>
    <w:p>
      <w:pPr>
        <w:pStyle w:val="Normal"/>
        <w:bidi w:val="0"/>
        <w:spacing w:before="0" w:after="0"/>
        <w:ind w:left="0" w:right="0" w:firstLine="567"/>
        <w:rPr/>
      </w:pPr>
      <w:r>
        <w:rPr/>
        <w:t>В ходе одной из бесед Боров Холидей точно описал рейнджеру, где находится каньон Дьявола. Хэтфилд снял на одном участке проволоку, въехал на территорию ранчо «Ригал» и скакал на север, пока не достиг конца каньона. Еще некоторое время он следовал вдоль его правого края и наконец добрался до намеченного места. Здесь из-под камня, через густые заросли чапараля, сочился ручеек, падающий затем в каньон в облаке брызг и водяной пыли. Заросли были настолько густы, что Голди продирался сквозь них с величайшим трудом. Конь весь исцарапался и находился в весьма дурном расположении духа, когда в конце концов выбрался на небольшую полукруглую прогалину у самого обрыва. Однако несколько смягчился, когда Хэтфилд снял седло и уздечку и предоставил ему возможность поваляться на траве, устилавшей полянку густым ковром. И когда рейнджер развел костерок размером с блюдце и расторопно сварил кофе и поджарил ветчину с яйцами, которые извлек из дорожной сумки, конь не сводил с него настороженных глаз.</w:t>
      </w:r>
    </w:p>
    <w:p>
      <w:pPr>
        <w:pStyle w:val="Normal"/>
        <w:bidi w:val="0"/>
        <w:spacing w:before="0" w:after="0"/>
        <w:ind w:left="0" w:right="0" w:firstLine="567"/>
        <w:rPr/>
      </w:pPr>
      <w:r>
        <w:rPr/>
        <w:t>Хэтфилд поел, вымыл посуду, убрал ее в сумку, а потом завернулся в одеяло и уснул. Голди дремал, время от времени щипал траву и мирно наслаждался отдыхом, пока на сереющем небе не проступила розово-золотистая полоска рассвета. Тут Хэтфилд проснулся, и конь выжидательно навострил уши, но рейнджер, позавтракав, не стал его седлать. Вместо этого он с наслаждением покурил, а потом неторопливо подошел к самому краю обрыва и заглянул в темную пропасть.</w:t>
      </w:r>
    </w:p>
    <w:p>
      <w:pPr>
        <w:pStyle w:val="Normal"/>
        <w:bidi w:val="0"/>
        <w:spacing w:before="0" w:after="0"/>
        <w:ind w:left="0" w:right="0" w:firstLine="567"/>
        <w:rPr/>
      </w:pPr>
      <w:r>
        <w:rPr/>
        <w:t>Даже при ярком утреннем свете мало что можно было разглядеть внизу: только слегка покачивались верхушки мелких кривых деревьев, громоздились черные скалы да кое-где поблескивала река. Хэтфилд прикинул расстояние до камней внизу и удовлетворенно кивнул.</w:t>
      </w:r>
    </w:p>
    <w:p>
      <w:pPr>
        <w:pStyle w:val="Normal"/>
        <w:bidi w:val="0"/>
        <w:spacing w:before="0" w:after="0"/>
        <w:ind w:left="0" w:right="0" w:firstLine="567"/>
        <w:rPr/>
      </w:pPr>
      <w:r>
        <w:rPr/>
        <w:t>Там, где извилистая линия растительности отступала от полянки у самого края каньона, высились могучие шишковатые дубы. К одному из них Хэтфилд привязал конец легкой, но прочной веревки. Веревка длиной свыше ста футов свободно свисала вниз вдоль скалистой стены каньона и выглядела совсем несерьезно — как бичевка, которой обвязывают покупки. Хэтфилд собрал в узелок остатки ветчины и пирога, которыми позавтракал, и перекинул его через плечо.</w:t>
      </w:r>
    </w:p>
    <w:p>
      <w:pPr>
        <w:pStyle w:val="Normal"/>
        <w:bidi w:val="0"/>
        <w:spacing w:before="0" w:after="0"/>
        <w:ind w:left="0" w:right="0" w:firstLine="567"/>
        <w:rPr/>
      </w:pPr>
      <w:r>
        <w:rPr/>
        <w:t>— </w:t>
      </w:r>
      <w:r>
        <w:rPr/>
        <w:t>Будь здесь и веди себя тихо, пока я вернусь, — велел он гнедому. — Еды у тебя навалом, воды хватит тоже. Не шуми, чтоб тебя не обнаружили.</w:t>
      </w:r>
    </w:p>
    <w:p>
      <w:pPr>
        <w:pStyle w:val="Normal"/>
        <w:bidi w:val="0"/>
        <w:spacing w:before="0" w:after="0"/>
        <w:ind w:left="0" w:right="0" w:firstLine="567"/>
        <w:rPr/>
      </w:pPr>
      <w:r>
        <w:rPr/>
        <w:t>Голди поднял чуткие уши, презрительно фыркнул на эти совершенно лишние наставления и отошел щипать траву. Хэтфилд в последний раз для пробы натянул веревку, скользнул через край и начал спускаться, перехватываясь руками.</w:t>
      </w:r>
    </w:p>
    <w:p>
      <w:pPr>
        <w:pStyle w:val="Normal"/>
        <w:bidi w:val="0"/>
        <w:spacing w:before="0" w:after="0"/>
        <w:ind w:left="0" w:right="0" w:firstLine="567"/>
        <w:rPr/>
      </w:pPr>
      <w:r>
        <w:rPr/>
        <w:t>Скала немного выступала наружу и, спустившись ниже этого выступа, Хэтфилд обнаружил, что висит над стремниной, лишь футах в десяти находится узенький бережок. Рейнджер тщательно оценил расстояние и начал раскачиваться вперед и назад. Все шире и шире становилась описываемая им дуга. Наконец, раскачавшись до берега, он отпустил в верхней точке веревку и приземлился на берегу. Веревка вернулась в исходное положение и теперь было до нее не дотянуться, но здесь могла выручить длинная ветка с сучком на конце. Хэтфилд подтянул ремень с «Кольтами» немного повыше и двинулся по каньону. При каждой возможности он старался укрыться в густых зарослях. Путь был долгим и изнурительным, идти мешали то россыпи камней, то густой кустарник. Время от времени сквозь листья и ветви проступала тесная стена скалы, но чаще всего за ними ее не было видно. Несколько раз Хэтфилд замечал темные отверстия входов в пещеры. Они заинтересовали его, но он не рискнул тратить время на их осмотр. Солнце долго взбиралось по длинному склону восточной части неба, потом повисло над головой и какое-то время медный диск осыпался вниз тусклым золотом, а потом покатился дальше на запад.</w:t>
      </w:r>
    </w:p>
    <w:p>
      <w:pPr>
        <w:pStyle w:val="Normal"/>
        <w:bidi w:val="0"/>
        <w:spacing w:before="0" w:after="0"/>
        <w:ind w:left="0" w:right="0" w:firstLine="567"/>
        <w:rPr/>
      </w:pPr>
      <w:r>
        <w:rPr/>
        <w:t>Все выше и выше поднимались крутые склоны, все темнее и темнее становилось в каньоне. Несколько раз рейнджер слышал осторожные шорохи, а однажды — шипение гремучей змеи, сопровождаемое характерным треском. Ясно, что ядовитые змеи прочно обосновались в этом мрачном, лишенном солнца провале.</w:t>
      </w:r>
    </w:p>
    <w:p>
      <w:pPr>
        <w:pStyle w:val="Normal"/>
        <w:bidi w:val="0"/>
        <w:spacing w:before="0" w:after="0"/>
        <w:ind w:left="0" w:right="0" w:firstLine="567"/>
        <w:rPr/>
      </w:pPr>
      <w:r>
        <w:rPr/>
        <w:t>Было уже совсем темно, когда инстинктивное чувство расстояния и направления подсказало рейнджеру, что он близок к цели. Он услыхал, как кто-то крикнул совсем рядом и по камню зацокали каблуки. Через минуту-другую он осторожно раздвинул ветви и стал внимательно рассматривать черный вход в пещеру и кучку грубых строений.</w:t>
      </w:r>
    </w:p>
    <w:p>
      <w:pPr>
        <w:pStyle w:val="Normal"/>
        <w:bidi w:val="0"/>
        <w:spacing w:before="0" w:after="0"/>
        <w:ind w:left="0" w:right="0" w:firstLine="567"/>
        <w:rPr/>
      </w:pPr>
      <w:r>
        <w:rPr/>
        <w:t>От пещеры тянулась цепочка людей, едва волочивших одеревеневшие ноги, согнувшихся под ярмом безнадежности. Даже на таком расстоянии рейнджер смог рассмотреть следы разрушительного действия ужасного недуга. Взгляд его стал ледяным, а губы сжались.</w:t>
      </w:r>
    </w:p>
    <w:p>
      <w:pPr>
        <w:pStyle w:val="Normal"/>
        <w:bidi w:val="0"/>
        <w:spacing w:before="0" w:after="0"/>
        <w:ind w:left="0" w:right="0" w:firstLine="567"/>
        <w:rPr/>
      </w:pPr>
      <w:r>
        <w:rPr/>
        <w:t>Рядом с этой цепочкой шагали вооруженные конвоиры, настороженные, прямые. Хэтфилд насчитал их более десятка. Некоторые были яки или полукровки — наполовину мексиканцы, наполовину индейцы, но не все.</w:t>
      </w:r>
    </w:p>
    <w:p>
      <w:pPr>
        <w:pStyle w:val="Normal"/>
        <w:bidi w:val="0"/>
        <w:spacing w:before="0" w:after="0"/>
        <w:ind w:left="0" w:right="0" w:firstLine="567"/>
        <w:rPr/>
      </w:pPr>
      <w:r>
        <w:rPr/>
        <w:t>Цепочку работников, с трудом передвигавших ноги, привели к длинному бараку с решетками на окнах. Хэтфилд услышал, как захлопнулась тяжелая дверь, как загремел ключ. Конвоиры вернулись обратно в пещеру. До рейнджера донеслись запахи приготовляемой пищи. Тогда он развернул свой узелок с остатками пирога и ветчины, с удовольствием поел и запил холодной водой из реки. Ему очень хотелось закурить, но риск был слишком велик.</w:t>
      </w:r>
    </w:p>
    <w:p>
      <w:pPr>
        <w:pStyle w:val="Normal"/>
        <w:bidi w:val="0"/>
        <w:spacing w:before="0" w:after="0"/>
        <w:ind w:left="0" w:right="0" w:firstLine="567"/>
        <w:rPr/>
      </w:pPr>
      <w:r>
        <w:rPr/>
        <w:t>А тьма становилась все гуще и гуще. Далеко над головой все еще ярко светилась полоска голубого неба, но на дне каньона царила темень и без устали журчала вода.</w:t>
      </w:r>
    </w:p>
    <w:p>
      <w:pPr>
        <w:pStyle w:val="Normal"/>
        <w:bidi w:val="0"/>
        <w:spacing w:before="0" w:after="0"/>
        <w:ind w:left="0" w:right="0" w:firstLine="567"/>
        <w:rPr/>
      </w:pPr>
      <w:r>
        <w:rPr/>
        <w:t>Впрочем, у входа в пещеру наблюдалось какое-то оживление. Вспыхивали и гасли огни, приходили и уходили люди. Хэтфилд мог видеть огоньки сигарет. Доносились голоса, странная смесь языков. Звенели стаканы. Один раз рейнджер увидел высокую фигуру, закутанную в покрывало, ее очертание мелькнуло в свете факела. Он подумал, что это тот, без лица, но не был уверен. Теперь звезды высыпали на небе узкой и длинной дорожкой, да еще проникал в ущелье слабый лунный свет.</w:t>
      </w:r>
    </w:p>
    <w:p>
      <w:pPr>
        <w:pStyle w:val="Normal"/>
        <w:bidi w:val="0"/>
        <w:spacing w:before="0" w:after="0"/>
        <w:ind w:left="0" w:right="0" w:firstLine="567"/>
        <w:rPr/>
      </w:pPr>
      <w:r>
        <w:rPr/>
        <w:t>Прошло несколько часов, и наконец оживление у входа пещеру стало стихать, пока совсем не сошло на нет. В длинном коридоре замелькали, удаляясь, огоньки, становясь все меньше, потом исчезли совсем. Воцарились темнота и тишина, нарушаемые только журчанием воды да низким гулом, доносящимся из входа в пещеру, неустанным голосом бушующего пламени недр. Но рейнджер по-прежнему тихо лежал в своем укрытии и лишь когда перед рассветом наступил час мертвой тишины, он осторожно выбрался из зарослей. Миновал приземистый сарайчик, где хранилась взрывчатка, прилепившийся на берегу реки, незаметно и тихо спустился по тропе и подошел вплотную ко входу в пещеру. Почти в полной темноте зев ее, казалось, слегка светился и походил на обглоданный череп, у которого нижняя челюсть отвисла в ухмылке. Мгновение спустя эта зловещая пасть смерти поглотила его высокую фигу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Бесшумно, как привидение, твердо зная чего он хочет, рейнджер крался по тоннелю в полной темноте. Снаружи казалось, что камень слегка светится, отдавая остатки угасшего дневного света, но здесь тьма была кромешная. И лишь когда воздух задрожал от гула подземного пламени и стали накатывать волны тепла, во тьме проступили стены тоннеля. Еще минута — и он, прижавшись к стене, притаился у входа в большую пещеру, всматриваясь в зловещую картину, открывшуюся перед ним.</w:t>
      </w:r>
    </w:p>
    <w:p>
      <w:pPr>
        <w:pStyle w:val="Normal"/>
        <w:bidi w:val="0"/>
        <w:spacing w:before="0" w:after="0"/>
        <w:ind w:left="0" w:right="0" w:firstLine="567"/>
        <w:rPr/>
      </w:pPr>
      <w:r>
        <w:rPr/>
        <w:t>Сейчас высокий зал был безлюдным и пустынным, без каких-либо признаков жизни, и лишь бьющие снизу столбами струи горящего газа колебались из стороны в сторону. Под тиглями огня не было, по-видимому, отверстия в полу пещеры просто прикрыли толстой каменной плитой. Не было и изможденных, измученных людей, мешающих в котлах железными черпаками, или сгибающихся под тяжестью мешков с рудой. Не было и бронзоволицых надсмотрщиков, стоящих с винтовками наизготовку. Но массивный пласт песчаника был все тот же; и те же необычные прожилки желтой или черной руды с подстилающим слоем зеленоватого глинистого сланца.</w:t>
      </w:r>
    </w:p>
    <w:p>
      <w:pPr>
        <w:pStyle w:val="Normal"/>
        <w:bidi w:val="0"/>
        <w:spacing w:before="0" w:after="0"/>
        <w:ind w:left="0" w:right="0" w:firstLine="567"/>
        <w:rPr/>
      </w:pPr>
      <w:r>
        <w:rPr/>
        <w:t>Хэтфилд удовлетворенно кивнул головой.</w:t>
      </w:r>
    </w:p>
    <w:p>
      <w:pPr>
        <w:pStyle w:val="Normal"/>
        <w:bidi w:val="0"/>
        <w:spacing w:before="0" w:after="0"/>
        <w:ind w:left="0" w:right="0" w:firstLine="567"/>
        <w:rPr/>
      </w:pPr>
      <w:r>
        <w:rPr/>
        <w:t>— </w:t>
      </w:r>
      <w:r>
        <w:rPr/>
        <w:t>Да, это они, — размышлял он, — тонкие плоские массивы, «трубки» и «цилиндры». Но эти, похоже, толще, длиннее и богаче, чем о них пишут в книгах. Другого такого месторождения, наверно, нет нигде в мире. А еще говорят об Эльдорадо, которое искали испанские, конкистадоры, о семи городах Циболы, богатых золотом, которые искал Коронадо! Даже если все, что о них говорят — чистая правда, этому они все равно и в подметки не годятся!</w:t>
      </w:r>
    </w:p>
    <w:p>
      <w:pPr>
        <w:pStyle w:val="Normal"/>
        <w:bidi w:val="0"/>
        <w:spacing w:before="0" w:after="0"/>
        <w:ind w:left="0" w:right="0" w:firstLine="567"/>
        <w:rPr/>
      </w:pPr>
      <w:r>
        <w:rPr/>
        <w:t>Он бесшумно развернулся и тихонько пошел коридором, очень осторожно, слегка касаясь стены справа. кончиками пальцев. Ощутив под пальцами шероховатые грубые доски двери, он остановился.</w:t>
      </w:r>
    </w:p>
    <w:p>
      <w:pPr>
        <w:pStyle w:val="Normal"/>
        <w:bidi w:val="0"/>
        <w:spacing w:before="0" w:after="0"/>
        <w:ind w:left="0" w:right="0" w:firstLine="567"/>
        <w:rPr/>
      </w:pPr>
      <w:r>
        <w:rPr/>
        <w:t>— </w:t>
      </w:r>
      <w:r>
        <w:rPr/>
        <w:t>Должно быть, это лаборатория, где я был, — пробормотал он себе под нос. — Ну-ка посмотрим… та, другая дверь должна быть шагах в пятидесяти отсюда…</w:t>
      </w:r>
    </w:p>
    <w:p>
      <w:pPr>
        <w:pStyle w:val="Normal"/>
        <w:bidi w:val="0"/>
        <w:spacing w:before="0" w:after="0"/>
        <w:ind w:left="0" w:right="0" w:firstLine="567"/>
        <w:rPr/>
      </w:pPr>
      <w:r>
        <w:rPr/>
        <w:t>Примерно через полсотни шагов, как он и предполагал, поиски его увенчались успехом — пальцы коснулись второй двери, той самой, которой охранники невольно сторонились, когда вели его этим коридором к месту заточения, в старую хижину. Он тщательно ощупал дверь сверху донизу и обнаружил засов, запирающийся примитивным висячим замком. Он покрутил в руках замок, достал один из своих «Кольтов» и просунул мощный ствол в отверстие скобы. Нажал пару раз и хрупкий металл скобы с треском лопнул. Замок, негромко звякнув, упал на пол.</w:t>
      </w:r>
    </w:p>
    <w:p>
      <w:pPr>
        <w:pStyle w:val="Normal"/>
        <w:bidi w:val="0"/>
        <w:spacing w:before="0" w:after="0"/>
        <w:ind w:left="0" w:right="0" w:firstLine="567"/>
        <w:rPr/>
      </w:pPr>
      <w:r>
        <w:rPr/>
        <w:t>Медленно текли минуты. Рейнджер внимательно вслушивался в тишину, держа «Кольт» наготове. Ни звука, только негромкий гул пламени. Стараясь не шуметь, он отодвинул засов и толкнул дверь. Она открылась, он вошел в темную комнату, где не было слышно ни звука и закрыл за собой дверь.</w:t>
      </w:r>
    </w:p>
    <w:p>
      <w:pPr>
        <w:pStyle w:val="Normal"/>
        <w:bidi w:val="0"/>
        <w:spacing w:before="0" w:after="0"/>
        <w:ind w:left="0" w:right="0" w:firstLine="567"/>
        <w:rPr/>
      </w:pPr>
      <w:r>
        <w:rPr/>
        <w:t>Комната была не совсем темна. — Слабое неровное свечение, казалось, рассеивало время от времени тьму. От стен исходило бледно-голубое сияние, как будто вокруг были развешены, как гирлянды сказочных светлячков, дрожащие, загадочные огоньки. Было что-то фантастическое и прекрасное в этом ожерелье живых огоньков на черном теле тьмы. И Хэтфилд, глядя на все это, затаил дыхание, а душа его ликовала.</w:t>
      </w:r>
    </w:p>
    <w:p>
      <w:pPr>
        <w:pStyle w:val="Normal"/>
        <w:bidi w:val="0"/>
        <w:spacing w:before="0" w:after="0"/>
        <w:ind w:left="0" w:right="0" w:firstLine="567"/>
        <w:rPr/>
      </w:pPr>
      <w:r>
        <w:rPr/>
        <w:t>— </w:t>
      </w:r>
      <w:r>
        <w:rPr/>
        <w:t>Ну вот, на этот раз я не промахнулся, — прошептал он еле слышно. — На этот раз — прямо в точку, без дураков. Вот оно, все, как я и думал!</w:t>
      </w:r>
    </w:p>
    <w:p>
      <w:pPr>
        <w:pStyle w:val="Normal"/>
        <w:bidi w:val="0"/>
        <w:spacing w:before="0" w:after="0"/>
        <w:ind w:left="0" w:right="0" w:firstLine="567"/>
        <w:rPr/>
      </w:pPr>
      <w:r>
        <w:rPr/>
        <w:t>Он осторожно чиркнул спичкой; Огонек осветил нишу, вырубленную в толще скалы. В ней на полках стояли небольшие стеклянные сосуды, тускло мерцавшие при свете спички; но как только пламя спички погасло, волшебные огненные мушки опять ожили.</w:t>
      </w:r>
    </w:p>
    <w:p>
      <w:pPr>
        <w:pStyle w:val="Normal"/>
        <w:bidi w:val="0"/>
        <w:spacing w:before="0" w:after="0"/>
        <w:ind w:left="0" w:right="0" w:firstLine="567"/>
        <w:rPr/>
      </w:pPr>
      <w:r>
        <w:rPr/>
        <w:t>Хэтфилд, направившись к двери, покачал головой. В эту минуту он подумал о Человеке Без Лица.</w:t>
      </w:r>
    </w:p>
    <w:p>
      <w:pPr>
        <w:pStyle w:val="Normal"/>
        <w:bidi w:val="0"/>
        <w:spacing w:before="0" w:after="0"/>
        <w:ind w:left="0" w:right="0" w:firstLine="567"/>
        <w:rPr/>
      </w:pPr>
      <w:r>
        <w:rPr/>
        <w:t>«Как бродяга, который нашел банкноту в тысячу долларов. В руках у него богатство, а воспользоваться им не может. Если попытается ею расплатиться, его спросят — где взял, и тогда настоящий хозяин придет и заберет. Также и этот: держит такое богатство в руках! Но если попытается им воспользоваться, его спросят, откуда оно у него — а объяснить он не может. Пока не может. Вот он и хитрит, изворачивается, замышляет что-то. И его надо остановить. И я это сделаю!</w:t>
      </w:r>
    </w:p>
    <w:p>
      <w:pPr>
        <w:pStyle w:val="Normal"/>
        <w:bidi w:val="0"/>
        <w:spacing w:before="0" w:after="0"/>
        <w:ind w:left="0" w:right="0" w:firstLine="567"/>
        <w:rPr/>
      </w:pPr>
      <w:r>
        <w:rPr/>
        <w:t>Глаза его стали холодными, как дыхание водопада зимой, и обычно добродушная усмешка уступила место непреклонной решимости. Он сжал губы и шагнул через порог, закрыв за собой дверь. И вновь мысленно обратился к Человеку Без Лица: «У тебя был шанс. У тебя была возможность спастись, пока все это еще не погубило тебя. И ты мог бы спасти остальных, тех, кто с тобой, если бы не был подлецом. Но ты этого не сделал. Да, у тебя была возможность. Но ты ее упустил».</w:t>
      </w:r>
    </w:p>
    <w:p>
      <w:pPr>
        <w:pStyle w:val="Normal"/>
        <w:bidi w:val="0"/>
        <w:spacing w:before="0" w:after="0"/>
        <w:ind w:left="0" w:right="0" w:firstLine="567"/>
        <w:rPr/>
      </w:pPr>
      <w:r>
        <w:rPr/>
        <w:t>Он приладил сорванный замок на место. Со стороны, если специально не присматриваться, все выглядело по-прежнему.</w:t>
      </w:r>
    </w:p>
    <w:p>
      <w:pPr>
        <w:pStyle w:val="Normal"/>
        <w:bidi w:val="0"/>
        <w:spacing w:before="0" w:after="0"/>
        <w:ind w:left="0" w:right="0" w:firstLine="567"/>
        <w:rPr/>
      </w:pPr>
      <w:r>
        <w:rPr/>
        <w:t>«Если обнаружат — будут осложнения, — беззвучно усмехнулся он, — но выяснить, кто и как его поломал, это тоже непростая задача».</w:t>
      </w:r>
    </w:p>
    <w:p>
      <w:pPr>
        <w:pStyle w:val="Normal"/>
        <w:bidi w:val="0"/>
        <w:spacing w:before="0" w:after="0"/>
        <w:ind w:left="0" w:right="0" w:firstLine="567"/>
        <w:rPr/>
      </w:pPr>
      <w:r>
        <w:rPr/>
        <w:t>Когда он вернулся в свое укрытие в зарослях, небо над головой начало светлеть. Полдела сделано. Вторую половину, более трудную, еще предстояло сделать.</w:t>
      </w:r>
    </w:p>
    <w:p>
      <w:pPr>
        <w:pStyle w:val="Normal"/>
        <w:bidi w:val="0"/>
        <w:spacing w:before="0" w:after="0"/>
        <w:ind w:left="0" w:right="0" w:firstLine="567"/>
        <w:rPr/>
      </w:pPr>
      <w:r>
        <w:rPr/>
        <w:t>«Надо узнать, как они попадают в этот каньон, — пробормотал он. — По веревке они не лазят, это точно. Конечно, должен существовать ход, и, думаю, такой, что по нему может пройти лошадь. Но чтоб на него наткнуться случайно, может понадобится целый год, а на везение надеяться нельзя».</w:t>
      </w:r>
    </w:p>
    <w:p>
      <w:pPr>
        <w:pStyle w:val="Normal"/>
        <w:bidi w:val="0"/>
        <w:spacing w:before="0" w:after="0"/>
        <w:ind w:left="0" w:right="0" w:firstLine="567"/>
        <w:rPr/>
      </w:pPr>
      <w:r>
        <w:rPr/>
        <w:t>Укрывшись поглубже в зарослях, он свернулся калачиком и уснул, а через несколько часов его разбудил шум, доносившийся из входа в пещеру.</w:t>
      </w:r>
    </w:p>
    <w:p>
      <w:pPr>
        <w:pStyle w:val="Normal"/>
        <w:bidi w:val="0"/>
        <w:spacing w:before="0" w:after="0"/>
        <w:ind w:left="0" w:right="0" w:firstLine="567"/>
        <w:rPr/>
      </w:pPr>
      <w:r>
        <w:rPr/>
        <w:t>Это охранники загоняли едва волочивших ноги рабочих в мрачную дыру. На скулах у Хэтфилда заходили желваки, когда он вгляделся в эти лица, потерявшие всякую надежду, изуродованные шрамами и следами побоев, в эти мутные и потухшие глаза. И ему почудилась костлявая рука смерти, протянутая к этим сгорбленным спинам, смерти, которая одна могла принести им избавление от мучений. И он заерзал, стараясь поудобнее пристроить ноющую левую руку.</w:t>
      </w:r>
    </w:p>
    <w:p>
      <w:pPr>
        <w:pStyle w:val="Normal"/>
        <w:bidi w:val="0"/>
        <w:spacing w:before="0" w:after="0"/>
        <w:ind w:left="0" w:right="0" w:firstLine="567"/>
        <w:rPr/>
      </w:pPr>
      <w:r>
        <w:rPr/>
        <w:t>Последний охранник скрылся в тоннеле. Хэтфилд доел остатки хлеба и мяса, запил водой из речки и решил продолжить наблюдение. Но вдруг раздался какой-то новый резкий звук. Рейнджер бросился к речке раздвинул ветви и стал высматривать источник шума. «Ага, так вот как они сюда добираются! — пробормотал он. — Как же я раньше-то не догадался!»</w:t>
      </w:r>
    </w:p>
    <w:p>
      <w:pPr>
        <w:pStyle w:val="Normal"/>
        <w:bidi w:val="0"/>
        <w:spacing w:before="0" w:after="0"/>
        <w:ind w:left="0" w:right="0" w:firstLine="567"/>
        <w:rPr/>
      </w:pPr>
      <w:r>
        <w:rPr/>
        <w:t>Этот внезапный шум издавали весла, поскрипывающие в уключинах. Наискосок через речку плыла неуклюжая тяжелая лодка. В ней сидели пятеро: двое гребли, а еще двое стерегли пятого, по-видимому, пленника. Когда лодка пристала к берегу рядом с сараем для взрывчатки, и пленника выволокли на берег, Хэтфилд даже присвистнул от удивления.</w:t>
      </w:r>
    </w:p>
    <w:p>
      <w:pPr>
        <w:pStyle w:val="Normal"/>
        <w:bidi w:val="0"/>
        <w:spacing w:before="0" w:after="0"/>
        <w:ind w:left="0" w:right="0" w:firstLine="567"/>
        <w:rPr/>
      </w:pPr>
      <w:r>
        <w:rPr/>
        <w:t>Лицо у пленника было разбито в кровь, он пошатывался, но голову держал высоко.</w:t>
      </w:r>
    </w:p>
    <w:p>
      <w:pPr>
        <w:pStyle w:val="Normal"/>
        <w:bidi w:val="0"/>
        <w:spacing w:before="0" w:after="0"/>
        <w:ind w:left="0" w:right="0" w:firstLine="567"/>
        <w:rPr/>
      </w:pPr>
      <w:r>
        <w:rPr/>
        <w:t>Это был Сид Мак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Хэтфилд напряженно следил за тем, как охранники выгрузили пленника на берег. Двое повели его, подталкивая в спину револьверами, к длинному бараку, где ночевали рабочие. Остальные двое, привязав лодку, направились ко входу в пещеру и исчезли в ней. Вскоре один из тех, кто отводил пленника в барак, вернулся и прошел в пещеру вслед за ними. Другой, очевидно, остался сторожить.</w:t>
      </w:r>
    </w:p>
    <w:p>
      <w:pPr>
        <w:pStyle w:val="Normal"/>
        <w:bidi w:val="0"/>
        <w:spacing w:before="0" w:after="0"/>
        <w:ind w:left="0" w:right="0" w:firstLine="567"/>
        <w:rPr/>
      </w:pPr>
      <w:r>
        <w:rPr/>
        <w:t>В течение бесконечно тянувшихся минут Джим Хэтфилд лежал неподвижно. Он лихорадочно перебирал в мыслях варианты, пытаясь перестроить свои планы и приспособить их к неожиданному повороту событий.</w:t>
      </w:r>
    </w:p>
    <w:p>
      <w:pPr>
        <w:pStyle w:val="Normal"/>
        <w:bidi w:val="0"/>
        <w:spacing w:before="0" w:after="0"/>
        <w:ind w:left="0" w:right="0" w:firstLine="567"/>
        <w:rPr/>
      </w:pPr>
      <w:r>
        <w:rPr/>
        <w:t>— </w:t>
      </w:r>
      <w:r>
        <w:rPr/>
        <w:t>Я не имею права оставить его здесь, — бормотал он, имея в виду Сида Маккоя. — Черт их знает, что они собираются с ним сделать. Парень он отчаянный и, наверняка, выкинет какой-нибудь номер, который доведет этих мерзавцев до белого каления. А им для этого много не надо. Нет, рисковать нельзя ни в коем случае».</w:t>
      </w:r>
    </w:p>
    <w:p>
      <w:pPr>
        <w:pStyle w:val="Normal"/>
        <w:bidi w:val="0"/>
        <w:spacing w:before="0" w:after="0"/>
        <w:ind w:left="0" w:right="0" w:firstLine="567"/>
        <w:rPr/>
      </w:pPr>
      <w:r>
        <w:rPr/>
        <w:t>Проклиная эту внезапную и неприятную случайность, спутавшую его тщательно продуманные планы, рейнджер осторожно крался берегом реки к длинному бараку.</w:t>
      </w:r>
    </w:p>
    <w:p>
      <w:pPr>
        <w:pStyle w:val="Normal"/>
        <w:bidi w:val="0"/>
        <w:spacing w:before="0" w:after="0"/>
        <w:ind w:left="0" w:right="0" w:firstLine="567"/>
        <w:rPr/>
      </w:pPr>
      <w:r>
        <w:rPr/>
        <w:t>Теперь надо перескочить через опасные открытые отрезки местности, и Хэтфилд преодолевал их не дыша. Возле барака, впрочем, заросли были погуще и подступали к самому зданию. Хэтфилд подполз к краю кустарника и, выглянув, увидел охранника, лениво опершегося на угол, с сигаретой в руке. Стоял он к рейнджеру, спиной, и сама поза его говорила, что он не ожидает никакой угрозы.</w:t>
      </w:r>
    </w:p>
    <w:p>
      <w:pPr>
        <w:pStyle w:val="Normal"/>
        <w:bidi w:val="0"/>
        <w:spacing w:before="0" w:after="0"/>
        <w:ind w:left="0" w:right="0" w:firstLine="567"/>
        <w:rPr/>
      </w:pPr>
      <w:r>
        <w:rPr/>
        <w:t>Подобно колечку дыма Хэтфилд преодолел расстояние до часового и уже готов был схватить его за горло, как вдруг наступил на сухую ветку и та громко хрустнула у него под ногой. Охранник повернулся к Хэтфилду, его челюсть отвисла от удивления и он на какое-то мгновение остолбенел. И именно в этот момент к нему подкралась смерть. Слишком поздно он потянулся к оружию, слишком поздно он решил закричать…</w:t>
      </w:r>
    </w:p>
    <w:p>
      <w:pPr>
        <w:pStyle w:val="Normal"/>
        <w:bidi w:val="0"/>
        <w:spacing w:before="0" w:after="0"/>
        <w:ind w:left="0" w:right="0" w:firstLine="567"/>
        <w:rPr/>
      </w:pPr>
      <w:r>
        <w:rPr/>
        <w:t>Пальцы рейнджера как стальные клещи стиснули его горло. Другой рукой Хэтфилд перехватил запястье правой руки противника, не дав ему дотянуться до револьвера. Схватка длилась несколько мгновений — часовой взлетел в воздух и тело его глухо шмякнулось на каменный грунт. Он коротко захрипел, сжался как узелок с тряпьем и затих. Хэтфилд быстро обшарил его карманы, нашел большой ключ и вставил в замок. Дверь барака распахнулась и он увидел Сида, сидящего на грязной койке, обхватив голову руками. Сид поднял голову и удивленно вытаращился на Хэтфилда. Рейнджера передернуло от жуткого смрада, запаха тления и смерти, стоявшего здесь.</w:t>
      </w:r>
    </w:p>
    <w:p>
      <w:pPr>
        <w:pStyle w:val="Normal"/>
        <w:bidi w:val="0"/>
        <w:spacing w:before="0" w:after="0"/>
        <w:ind w:left="0" w:right="0" w:firstLine="567"/>
        <w:rPr/>
      </w:pPr>
      <w:r>
        <w:rPr/>
        <w:t>— </w:t>
      </w:r>
      <w:r>
        <w:rPr/>
        <w:t>Не задавай вопросов! — выпалил он, когда Сид попытался заговорить. — Выбирайся отсюда, да поживее!</w:t>
      </w:r>
    </w:p>
    <w:p>
      <w:pPr>
        <w:pStyle w:val="Normal"/>
        <w:bidi w:val="0"/>
        <w:spacing w:before="0" w:after="0"/>
        <w:ind w:left="0" w:right="0" w:firstLine="567"/>
        <w:rPr/>
      </w:pPr>
      <w:r>
        <w:rPr/>
        <w:t>Маккоя не пришлось долго уговаривать. Он рванулся к двери и выскочил вслед за Хэтфилдом. Тут же наклонился над бесчувственным охранником, содрал с него ремень с кобурой и застегнул у себя на бедрах.</w:t>
      </w:r>
    </w:p>
    <w:p>
      <w:pPr>
        <w:pStyle w:val="Normal"/>
        <w:bidi w:val="0"/>
        <w:spacing w:before="0" w:after="0"/>
        <w:ind w:left="0" w:right="0" w:firstLine="567"/>
        <w:rPr/>
      </w:pPr>
      <w:r>
        <w:rPr/>
        <w:t>— </w:t>
      </w:r>
      <w:r>
        <w:rPr/>
        <w:t>Ну, приятель, — бросил он, — не знаю, откуда ты взялся, но я с тобой!</w:t>
      </w:r>
    </w:p>
    <w:p>
      <w:pPr>
        <w:pStyle w:val="Normal"/>
        <w:bidi w:val="0"/>
        <w:spacing w:before="0" w:after="0"/>
        <w:ind w:left="0" w:right="0" w:firstLine="567"/>
        <w:rPr/>
      </w:pPr>
      <w:r>
        <w:rPr/>
        <w:t>— </w:t>
      </w:r>
      <w:r>
        <w:rPr/>
        <w:t>Это как раз то, что нужно, — одобрил Одинокий Волк. — Подробности — позже. Двигай за мной! И как ты попал к ним в лапы?</w:t>
      </w:r>
    </w:p>
    <w:p>
      <w:pPr>
        <w:pStyle w:val="Normal"/>
        <w:bidi w:val="0"/>
        <w:spacing w:before="0" w:after="0"/>
        <w:ind w:left="0" w:right="0" w:firstLine="567"/>
        <w:rPr/>
      </w:pPr>
      <w:r>
        <w:rPr/>
        <w:t>— </w:t>
      </w:r>
      <w:r>
        <w:rPr/>
        <w:t>Ехал на свидание с Карин Уолтере, — немногословно ответил Маккой. — Мы с ней встречаемся после того вечера в «Первом шансе». Мне «Ниггер» Майк привез сообщение с просьбой встретиться на ранчо «Ригал», у края каньона Дьявола. Вот мы с ним и ехали прошлой ночью, когда на нас набросилась банда. Меня они сцапали и приволокли сюда. А Майк удрал…</w:t>
      </w:r>
    </w:p>
    <w:p>
      <w:pPr>
        <w:pStyle w:val="Normal"/>
        <w:bidi w:val="0"/>
        <w:spacing w:before="0" w:after="0"/>
        <w:ind w:left="0" w:right="0" w:firstLine="567"/>
        <w:rPr/>
      </w:pPr>
      <w:r>
        <w:rPr/>
        <w:t>— </w:t>
      </w:r>
      <w:r>
        <w:rPr/>
        <w:t>Еще бы, — загадочно заметил Хэтфилд. — Ты видел, как тебя сюда привезли?</w:t>
      </w:r>
    </w:p>
    <w:p>
      <w:pPr>
        <w:pStyle w:val="Normal"/>
        <w:bidi w:val="0"/>
        <w:spacing w:before="0" w:after="0"/>
        <w:ind w:left="0" w:right="0" w:firstLine="567"/>
        <w:rPr/>
      </w:pPr>
      <w:r>
        <w:rPr/>
        <w:t>— </w:t>
      </w:r>
      <w:r>
        <w:rPr/>
        <w:t>Похоже, что через тоннель. Мне глаза завязали а сняли повязку только в лодке. Спускались мы, наверно, по ступенькам, или чем-то вроде того, судя по тому, как цокали лошади, и по наклону тела в седле. А вот расстояние, которое мы проплыли в лодке, думаю, могу высчитать.</w:t>
      </w:r>
    </w:p>
    <w:p>
      <w:pPr>
        <w:pStyle w:val="Normal"/>
        <w:bidi w:val="0"/>
        <w:spacing w:before="0" w:after="0"/>
        <w:ind w:left="0" w:right="0" w:firstLine="567"/>
        <w:rPr/>
      </w:pPr>
      <w:r>
        <w:rPr/>
        <w:t>— </w:t>
      </w:r>
      <w:r>
        <w:rPr/>
        <w:t>Хорошо бы, чтобы ты все правильно высчитал, — угрюмо заметил Хэтфилд. — А сейчас поосторожней. Если проскочим этот последний открытый участок, то у нас появится шанс.</w:t>
      </w:r>
    </w:p>
    <w:p>
      <w:pPr>
        <w:pStyle w:val="Normal"/>
        <w:bidi w:val="0"/>
        <w:spacing w:before="0" w:after="0"/>
        <w:ind w:left="0" w:right="0" w:firstLine="567"/>
        <w:rPr/>
      </w:pPr>
      <w:r>
        <w:rPr/>
        <w:t>Однако проскочить им не удалось. Как раз на середине их застиг окрик со стороны пещеры, а потом раздался выстрел.</w:t>
      </w:r>
    </w:p>
    <w:p>
      <w:pPr>
        <w:pStyle w:val="Normal"/>
        <w:bidi w:val="0"/>
        <w:spacing w:before="0" w:after="0"/>
        <w:ind w:left="0" w:right="0" w:firstLine="567"/>
        <w:rPr/>
      </w:pPr>
      <w:r>
        <w:rPr/>
        <w:t>Пуля просвистела между ними, когда они нырнули в заросли. Хэтфилд шепотом чертыхнулся: Они все еще находились по другую сторону от входа в пещеру, им надо было проскочить мимо, но попытка сделать это была равносильна самоубийству. Рейнджер молниеносно выхватил оба «Кольта» и, непрерывно стреляя, послал град визжащего свинца в сторону пещеры. Выскочившие было оттуда едва различимые фигуры бросились назад с проклятьями и воем. Кто-то стонал от боли.</w:t>
      </w:r>
    </w:p>
    <w:p>
      <w:pPr>
        <w:pStyle w:val="Normal"/>
        <w:bidi w:val="0"/>
        <w:spacing w:before="0" w:after="0"/>
        <w:ind w:left="0" w:right="0" w:firstLine="567"/>
        <w:rPr/>
      </w:pPr>
      <w:r>
        <w:rPr/>
        <w:t>— </w:t>
      </w:r>
      <w:r>
        <w:rPr/>
        <w:t>Ты в одного попал, приятель, — бурно обрадовался Сид Маккой. — Дай-ка я уложу следующего!</w:t>
      </w:r>
    </w:p>
    <w:p>
      <w:pPr>
        <w:pStyle w:val="Normal"/>
        <w:bidi w:val="0"/>
        <w:spacing w:before="0" w:after="0"/>
        <w:ind w:left="0" w:right="0" w:firstLine="567"/>
        <w:rPr/>
      </w:pPr>
      <w:r>
        <w:rPr/>
        <w:t>— </w:t>
      </w:r>
      <w:r>
        <w:rPr/>
        <w:t>На нашу с тобой долю хватит, и даже с избытком, — сказал ему Хэтфилд. — Лучше ложись. Они прячутся за камнями, а нас прикрывают только листья и ветки.</w:t>
      </w:r>
    </w:p>
    <w:p>
      <w:pPr>
        <w:pStyle w:val="Normal"/>
        <w:bidi w:val="0"/>
        <w:spacing w:before="0" w:after="0"/>
        <w:ind w:left="0" w:right="0" w:firstLine="567"/>
        <w:rPr/>
      </w:pPr>
      <w:r>
        <w:rPr/>
        <w:t>В проеме пещеры вспыхивали огоньки выстрелов; пули стегали по листве, откалывали щепки от стволов, щелками по камням и с визгом рикошетировали. Хэтфилд и Маккой отстреливались, но находились они сбоку, и стрелять приходилось наискосок. Это мешало бить прицельно.</w:t>
      </w:r>
    </w:p>
    <w:p>
      <w:pPr>
        <w:pStyle w:val="Normal"/>
        <w:bidi w:val="0"/>
        <w:spacing w:before="0" w:after="0"/>
        <w:ind w:left="0" w:right="0" w:firstLine="567"/>
        <w:rPr/>
      </w:pPr>
      <w:r>
        <w:rPr/>
        <w:t>— </w:t>
      </w:r>
      <w:r>
        <w:rPr/>
        <w:t>Через минуту-другую они пристреляются, и накроют нас, как пить дать, — пробормотал Одинокий Волк, вставляя патроны в пустой барабан.</w:t>
      </w:r>
    </w:p>
    <w:p>
      <w:pPr>
        <w:pStyle w:val="Normal"/>
        <w:bidi w:val="0"/>
        <w:spacing w:before="0" w:after="0"/>
        <w:ind w:left="0" w:right="0" w:firstLine="567"/>
        <w:rPr/>
      </w:pPr>
      <w:r>
        <w:rPr/>
        <w:t>— </w:t>
      </w:r>
      <w:r>
        <w:rPr/>
        <w:t>Хоть бы пристрелить одного-другого, прежде чем меня достанут, — проникновенно взмолился Сид Маккой.</w:t>
      </w:r>
    </w:p>
    <w:p>
      <w:pPr>
        <w:pStyle w:val="Normal"/>
        <w:bidi w:val="0"/>
        <w:spacing w:before="0" w:after="0"/>
        <w:ind w:left="0" w:right="0" w:firstLine="567"/>
        <w:rPr/>
      </w:pPr>
      <w:r>
        <w:rPr/>
        <w:t>Хэтфилд палил из револьверов, а глаза его рыскали по сторонам в поисках выхода. Вдруг губы его плотно сжались.</w:t>
      </w:r>
    </w:p>
    <w:p>
      <w:pPr>
        <w:pStyle w:val="Normal"/>
        <w:bidi w:val="0"/>
        <w:spacing w:before="0" w:after="0"/>
        <w:ind w:left="0" w:right="0" w:firstLine="567"/>
        <w:rPr/>
      </w:pPr>
      <w:r>
        <w:rPr/>
        <w:t>— </w:t>
      </w:r>
      <w:r>
        <w:rPr/>
        <w:t>Ложись! — велел он Маккою. — Если я не ошибаюсь, сейчас здесь будет ад.</w:t>
      </w:r>
    </w:p>
    <w:p>
      <w:pPr>
        <w:pStyle w:val="Normal"/>
        <w:bidi w:val="0"/>
        <w:spacing w:before="0" w:after="0"/>
        <w:ind w:left="0" w:right="0" w:firstLine="567"/>
        <w:rPr/>
      </w:pPr>
      <w:r>
        <w:rPr/>
        <w:t>Наведя револьверы на приземистый сарай со взрывчаткой, Хэтфилд стал стрелять из обоих «Кольтов». Хлопки выстрелов зазвучали частой дробью. В стене сарая виднелись трещины, и в эти трещины он посылал одну пулю за другой. И вдруг треск его выстрелов утонул в громе страшного взрыва. Оглушенный и ошеломленный, брошенный на землю мощной ударной волной, рейнджер увидел, как пороховой склад вздымается кверху гигантским грибом желтого пламени и клубов дыма! Какое-то мгновение он лежал, не в состоянии шелохнуться, потом ему удалось приподняться на локте и широко раскрытыми глазами увидеть вызванные им ужасные разрушения.</w:t>
      </w:r>
    </w:p>
    <w:p>
      <w:pPr>
        <w:pStyle w:val="Normal"/>
        <w:bidi w:val="0"/>
        <w:spacing w:before="0" w:after="0"/>
        <w:ind w:left="0" w:right="0" w:firstLine="567"/>
        <w:rPr/>
      </w:pPr>
      <w:r>
        <w:rPr/>
        <w:t>На месте порохового склада на берегу возникла огромная воронка, и в этот пролом бешено устремилась река.</w:t>
      </w:r>
    </w:p>
    <w:p>
      <w:pPr>
        <w:pStyle w:val="Normal"/>
        <w:bidi w:val="0"/>
        <w:spacing w:before="0" w:after="0"/>
        <w:ind w:left="0" w:right="0" w:firstLine="567"/>
        <w:rPr/>
      </w:pPr>
      <w:r>
        <w:rPr/>
        <w:t>Ревущий, пенящийся поток хлынул прямо к пещеру. Сквозь его рев еле пробивались отчаянные вопли обреченных охранников. Несколько человек пытались выбраться из тоннеля, но их смыло стремительно мчащейся водой. И лишь один, высокий и широкоплечий, сумел прорваться против бурного течения, отшвырнув при этом находившегося рядом и уцепившегося в его руку человека. Хэтфилд сразу же узнал эту могучую фигуру и вскочил на ноги, заряжая револьверы.</w:t>
      </w:r>
    </w:p>
    <w:p>
      <w:pPr>
        <w:pStyle w:val="Normal"/>
        <w:bidi w:val="0"/>
        <w:spacing w:before="0" w:after="0"/>
        <w:ind w:left="0" w:right="0" w:firstLine="567"/>
        <w:rPr/>
      </w:pPr>
      <w:r>
        <w:rPr/>
        <w:t>Но руки его были как ватные и дрожали. Он зло чертыхнулся при виде того, как безлицый целый и невредимый исчез в кустах. Рейнджер повернулся к Сиду Маккою, чтобы помочь ему встать.</w:t>
      </w:r>
    </w:p>
    <w:p>
      <w:pPr>
        <w:pStyle w:val="Normal"/>
        <w:bidi w:val="0"/>
        <w:spacing w:before="0" w:after="0"/>
        <w:ind w:left="0" w:right="0" w:firstLine="567"/>
        <w:rPr/>
      </w:pPr>
      <w:r>
        <w:rPr/>
        <w:t>Молодой человек находился в полубессознательном состоянии, у него шла кровь, но серьезных повреждений, очевидно, не было. Хэтфилд попытался заговорить с ним, но тут со стороны входа в пещеру раздался страшный грохот. На какое-то мгновение рейнджер оторопел, но потом понял, в чем дело. Схватив Маккоя за плечо, он потащил его к реке. Вся вода теперь уходила в пролом, и ниже него от реки остались лишь мелкие лужи и мокрый ил.</w:t>
      </w:r>
    </w:p>
    <w:p>
      <w:pPr>
        <w:pStyle w:val="Normal"/>
        <w:bidi w:val="0"/>
        <w:spacing w:before="0" w:after="0"/>
        <w:ind w:left="0" w:right="0" w:firstLine="567"/>
        <w:rPr/>
      </w:pPr>
      <w:r>
        <w:rPr/>
        <w:t>— </w:t>
      </w:r>
      <w:r>
        <w:rPr/>
        <w:t>На другую сторону! Быстро! — рявкнул он.</w:t>
      </w:r>
    </w:p>
    <w:p>
      <w:pPr>
        <w:pStyle w:val="Normal"/>
        <w:bidi w:val="0"/>
        <w:spacing w:before="0" w:after="0"/>
        <w:ind w:left="0" w:right="0" w:firstLine="567"/>
        <w:rPr/>
      </w:pPr>
      <w:r>
        <w:rPr/>
        <w:t>Спотыкаясь и скользя, увязая и барахтаясь в тине, они со всех ног кинулись через лужи и грязь к противоположному высокому берегу. А сзади нарастал глухой рев, грохотали взрывы. Вода из реки докатилась до огненной преисподни. Добежав до скалистой стены каньона, Хэтфилд и Маккой оглянулись на другой берег.</w:t>
      </w:r>
    </w:p>
    <w:p>
      <w:pPr>
        <w:pStyle w:val="Normal"/>
        <w:bidi w:val="0"/>
        <w:spacing w:before="0" w:after="0"/>
        <w:ind w:left="0" w:right="0" w:firstLine="567"/>
        <w:rPr/>
      </w:pPr>
      <w:r>
        <w:rPr/>
        <w:t>Вдруг вода забурлила, вспенилась и хлынула назад, как будто вытолкнутая из недр горы какой-то страшной нарастающей силой. Вскоре на какое-то, время напор ослаб, забурлила пена в водовороте, забушевали волны, накатываясь на берега и поднимая тучи брызг. Затем вода вновь хлынула с ревом в отверстие, как будто затягиваемая внутрь такой же стремительной силой. На какое-то мгновение стало тише — жуткое леденящее мгновение неопределенного равновесия противоборствующих стихий. И вдруг тело скалы вспучилось, как будто под воздействием страшного удара кулаком изнутри, из самого чрева земли. Какую-то долю секунды казалось, что скала выстояла под этим ударом, что она упорно сопротивляется страшному напряжению — но тут она лопнула и раскололась на отдельные куски. Уродливые глыбы медленно подались вперед. Из открывшегося отверстия вырвался черный дым с лилово-синими языками пламени, за ним из жерла ударил белоснежный столб пара, мгновенно разбухший в огромную лавину, несущую черные каменные глыбы и многоглавые огненные зарева.</w:t>
      </w:r>
    </w:p>
    <w:p>
      <w:pPr>
        <w:pStyle w:val="Normal"/>
        <w:bidi w:val="0"/>
        <w:spacing w:before="0" w:after="0"/>
        <w:ind w:left="0" w:right="0" w:firstLine="567"/>
        <w:rPr/>
      </w:pPr>
      <w:r>
        <w:rPr/>
        <w:t>С грохотом, как будто враз ударила тысяча громов, рухнула передняя часть скалы, тысячи тонн каменных обломков обрушились вниз, замуровав вход в пещеру, при этом возникшая насыпь преградила путь воде и вернула реку в прежнее русло. Огненное чудовище внутри горы победоносно удалилось с прощальным раскатистым рыком. Из-под каменных обломков поднимались тоненькие струйки пара и таяли в вышине. Воздух стал прозрачным, в темном ущелье установилась тишина, и только речка всхлипывала и рыдала. Сид Маккой глубоко вздохнул и вытер кровь с лица.</w:t>
      </w:r>
    </w:p>
    <w:p>
      <w:pPr>
        <w:pStyle w:val="Normal"/>
        <w:bidi w:val="0"/>
        <w:spacing w:before="0" w:after="0"/>
        <w:ind w:left="0" w:right="0" w:firstLine="567"/>
        <w:rPr/>
      </w:pPr>
      <w:r>
        <w:rPr/>
        <w:t>— </w:t>
      </w:r>
      <w:r>
        <w:rPr/>
        <w:t>Ну, приятель, — сказал он убежденно, — когда надо устроить преисподнюю, ты просто король!</w:t>
      </w:r>
    </w:p>
    <w:p>
      <w:pPr>
        <w:pStyle w:val="Normal"/>
        <w:bidi w:val="0"/>
        <w:spacing w:before="0" w:after="0"/>
        <w:ind w:left="0" w:right="0" w:firstLine="567"/>
        <w:rPr/>
      </w:pPr>
      <w:r>
        <w:rPr/>
        <w:t>— </w:t>
      </w:r>
      <w:r>
        <w:rPr/>
        <w:t>Пошли, — сказал ему Хэтфилд с усмешкой, — дьявол все еще не пойман, хоть преисподнюю мы вроде прикрыли. Посмотри-ка, сколько камней набросало в речку. Сдается мне, мы сможем по ним перебраться — промокнем не больше, чем уже промокли. А выпачкаться сильнее все равно невозможно!</w:t>
      </w:r>
    </w:p>
    <w:p>
      <w:pPr>
        <w:pStyle w:val="Normal"/>
        <w:bidi w:val="0"/>
        <w:spacing w:before="0" w:after="0"/>
        <w:ind w:left="0" w:right="0" w:firstLine="567"/>
        <w:rPr/>
      </w:pPr>
      <w:r>
        <w:rPr/>
        <w:t>Они перебрались на другой берег, хоть и не так легко, как предполагал Хэтфилд, — кое-где пришлось выдержать напор стремительного и бурного течения. Оказавшись на другом берегу, Одинокий Волк вскоре отыскал следы Человека Без Лица.</w:t>
      </w:r>
    </w:p>
    <w:p>
      <w:pPr>
        <w:pStyle w:val="Normal"/>
        <w:bidi w:val="0"/>
        <w:spacing w:before="0" w:after="0"/>
        <w:ind w:left="0" w:right="0" w:firstLine="567"/>
        <w:rPr/>
      </w:pPr>
      <w:r>
        <w:rPr/>
        <w:t>— </w:t>
      </w:r>
      <w:r>
        <w:rPr/>
        <w:t>Он так спешит, что ему некогда следы скрывать, — заметил Маккой. — За ним идти — все равно что по колее за телегой.</w:t>
      </w:r>
    </w:p>
    <w:p>
      <w:pPr>
        <w:pStyle w:val="Normal"/>
        <w:bidi w:val="0"/>
        <w:spacing w:before="0" w:after="0"/>
        <w:ind w:left="0" w:right="0" w:firstLine="567"/>
        <w:rPr/>
      </w:pPr>
      <w:r>
        <w:rPr/>
        <w:t>Они пробирались через заросли не один час; но чем дальше они шли, тем меньше и светлее становился каньон. У последней горы они замедлили шаг и дальше пробирались очень осторожно. Вдруг Маккой воскликнул:</w:t>
      </w:r>
    </w:p>
    <w:p>
      <w:pPr>
        <w:pStyle w:val="Normal"/>
        <w:bidi w:val="0"/>
        <w:spacing w:before="0" w:after="0"/>
        <w:ind w:left="0" w:right="0" w:firstLine="567"/>
        <w:rPr/>
      </w:pPr>
      <w:r>
        <w:rPr/>
        <w:t>— </w:t>
      </w:r>
      <w:r>
        <w:rPr/>
        <w:t>Вон там, видишь — расщепленная молнией сосна, а за ней — расщелина в скале.</w:t>
      </w:r>
    </w:p>
    <w:p>
      <w:pPr>
        <w:pStyle w:val="Normal"/>
        <w:bidi w:val="0"/>
        <w:spacing w:before="0" w:after="0"/>
        <w:ind w:left="0" w:right="0" w:firstLine="567"/>
        <w:rPr/>
      </w:pPr>
      <w:r>
        <w:rPr/>
        <w:t>— </w:t>
      </w:r>
      <w:r>
        <w:rPr/>
        <w:t>Угу, угу, — кивнул рейнджер. — А под выступом справа лошади в стойлах — у них здесь, видно, постоянная конюшня.</w:t>
      </w:r>
    </w:p>
    <w:p>
      <w:pPr>
        <w:pStyle w:val="Normal"/>
        <w:bidi w:val="0"/>
        <w:spacing w:before="0" w:after="0"/>
        <w:ind w:left="0" w:right="0" w:firstLine="567"/>
        <w:rPr/>
      </w:pPr>
      <w:r>
        <w:rPr/>
        <w:t>— </w:t>
      </w:r>
      <w:r>
        <w:rPr/>
        <w:t>А вон мой Пинто-Пегаш! — добавил Маккой. — И седло с уздечкой висят рядом!</w:t>
      </w:r>
    </w:p>
    <w:p>
      <w:pPr>
        <w:pStyle w:val="Normal"/>
        <w:bidi w:val="0"/>
        <w:spacing w:before="0" w:after="0"/>
        <w:ind w:left="0" w:right="0" w:firstLine="567"/>
        <w:rPr/>
      </w:pPr>
      <w:r>
        <w:rPr/>
        <w:t>Через пять минут они оба уже сидели на лошадях и осторожно ехали по темному тоннелю, полого поднимающемуся в теле скалы. Огня не зажигали, боясь засады. Потом были широкие ступени, вырубленные в камне, и по ним лошади шли медленно, время от времени спотыкаясь. Затем еще один отрезок плавного подъема и наконец в конце тоннеля забрезжил свет. Недалеко от узкого выхода они слезли с лошадей и дальше пробирались пешком.</w:t>
      </w:r>
    </w:p>
    <w:p>
      <w:pPr>
        <w:pStyle w:val="Normal"/>
        <w:bidi w:val="0"/>
        <w:spacing w:before="0" w:after="0"/>
        <w:ind w:left="0" w:right="0" w:firstLine="567"/>
        <w:rPr/>
      </w:pPr>
      <w:r>
        <w:rPr/>
        <w:t>Коридор выходил на каменную площадку среди обступивших каньон невысоких выветренных холмов. Вокруг было множество трещин, провалов, зияющих щелей.</w:t>
      </w:r>
    </w:p>
    <w:p>
      <w:pPr>
        <w:pStyle w:val="Normal"/>
        <w:bidi w:val="0"/>
        <w:spacing w:before="0" w:after="0"/>
        <w:ind w:left="0" w:right="0" w:firstLine="567"/>
        <w:rPr/>
      </w:pPr>
      <w:r>
        <w:rPr/>
        <w:t>— </w:t>
      </w:r>
      <w:r>
        <w:rPr/>
        <w:t>Можно проехать в двух шагах от этой дырки и не заметишь, что там ход, — проворчал Хэтфилд. — Надо хорошенько запомнить место, иначе потом черта лысого найдешь!</w:t>
      </w:r>
    </w:p>
    <w:p>
      <w:pPr>
        <w:pStyle w:val="Normal"/>
        <w:bidi w:val="0"/>
        <w:spacing w:before="0" w:after="0"/>
        <w:ind w:left="0" w:right="0" w:firstLine="567"/>
        <w:rPr/>
      </w:pPr>
      <w:r>
        <w:rPr/>
        <w:t>— </w:t>
      </w:r>
      <w:r>
        <w:rPr/>
        <w:t>Я запомнил, — сказал ему Маккой. — У меня на такие вещи нюх. А как ты считаешь, кто-нибудь из тех спасся?</w:t>
      </w:r>
    </w:p>
    <w:p>
      <w:pPr>
        <w:pStyle w:val="Normal"/>
        <w:bidi w:val="0"/>
        <w:spacing w:before="0" w:after="0"/>
        <w:ind w:left="0" w:right="0" w:firstLine="567"/>
        <w:rPr/>
      </w:pPr>
      <w:r>
        <w:rPr/>
        <w:t>— </w:t>
      </w:r>
      <w:r>
        <w:rPr/>
        <w:t>Уверен, что нет, — ответил Хэтфилд, и глаза его помрачнели, когда он подумал о судьбе бедных работяг, погребенных внутри горы.</w:t>
      </w:r>
    </w:p>
    <w:p>
      <w:pPr>
        <w:pStyle w:val="Normal"/>
        <w:bidi w:val="0"/>
        <w:spacing w:before="0" w:after="0"/>
        <w:ind w:left="0" w:right="0" w:firstLine="567"/>
        <w:rPr/>
      </w:pPr>
      <w:r>
        <w:rPr/>
        <w:t>— </w:t>
      </w:r>
      <w:r>
        <w:rPr/>
        <w:t>Все равно, им лучше быть мертвыми, — сказал он себе. — Они в сущности и были трупами. А так, как они погибли, это, на мой вкус, быстрая и легкая смерть.</w:t>
      </w:r>
    </w:p>
    <w:p>
      <w:pPr>
        <w:pStyle w:val="Normal"/>
        <w:bidi w:val="0"/>
        <w:spacing w:before="0" w:after="0"/>
        <w:ind w:left="0" w:right="0" w:firstLine="567"/>
        <w:rPr/>
      </w:pPr>
      <w:r>
        <w:rPr/>
        <w:t>И он умостил ноющую левую руку поудоб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Они неслись вскачь вдоль края каньона, пока не добрались до зарослей, где Хэтфилд оставил Голди. Он соскочил с пегаша, снял с него седло и уздечку и отпустил на все четыре стороны, дружески хлопнув ладонью по костлявому крупу.</w:t>
      </w:r>
    </w:p>
    <w:p>
      <w:pPr>
        <w:pStyle w:val="Normal"/>
        <w:bidi w:val="0"/>
        <w:spacing w:before="0" w:after="0"/>
        <w:ind w:left="0" w:right="0" w:firstLine="567"/>
        <w:rPr/>
      </w:pPr>
      <w:r>
        <w:rPr/>
        <w:t>— </w:t>
      </w:r>
      <w:r>
        <w:rPr/>
        <w:t>Иди, — сказал он. — Мы там внизу отвязали твоих приятелей, можете немного порезвиться на воле.</w:t>
      </w:r>
    </w:p>
    <w:p>
      <w:pPr>
        <w:pStyle w:val="Normal"/>
        <w:bidi w:val="0"/>
        <w:spacing w:before="0" w:after="0"/>
        <w:ind w:left="0" w:right="0" w:firstLine="567"/>
        <w:rPr/>
      </w:pPr>
      <w:r>
        <w:rPr/>
        <w:t>А потом повернулся к Сиду Маккою.</w:t>
      </w:r>
    </w:p>
    <w:p>
      <w:pPr>
        <w:pStyle w:val="Normal"/>
        <w:bidi w:val="0"/>
        <w:spacing w:before="0" w:after="0"/>
        <w:ind w:left="0" w:right="0" w:firstLine="567"/>
        <w:rPr/>
      </w:pPr>
      <w:r>
        <w:rPr/>
        <w:t>— </w:t>
      </w:r>
      <w:r>
        <w:rPr/>
        <w:t>Подожди, здесь в кустах мой гнедой. Я пересяду и рванем. Есть у меня еще одно неотложное дельце…</w:t>
      </w:r>
    </w:p>
    <w:p>
      <w:pPr>
        <w:pStyle w:val="Normal"/>
        <w:bidi w:val="0"/>
        <w:spacing w:before="0" w:after="0"/>
        <w:ind w:left="0" w:right="0" w:firstLine="567"/>
        <w:rPr/>
      </w:pPr>
      <w:r>
        <w:rPr/>
        <w:t>Маккой посмотрел на него пристально, но вопросов задавать не стал.</w:t>
      </w:r>
    </w:p>
    <w:p>
      <w:pPr>
        <w:pStyle w:val="Normal"/>
        <w:bidi w:val="0"/>
        <w:spacing w:before="0" w:after="0"/>
        <w:ind w:left="0" w:right="0" w:firstLine="567"/>
        <w:rPr/>
      </w:pPr>
      <w:r>
        <w:rPr/>
        <w:t>Недалеко от края Каньона Дьявола они пересекли ограду ранчо «Ригал» и выехали на дорогу. Маккой взглянул на запад:</w:t>
      </w:r>
    </w:p>
    <w:p>
      <w:pPr>
        <w:pStyle w:val="Normal"/>
        <w:bidi w:val="0"/>
        <w:spacing w:before="0" w:after="0"/>
        <w:ind w:left="0" w:right="0" w:firstLine="567"/>
        <w:rPr/>
      </w:pPr>
      <w:r>
        <w:rPr/>
        <w:t>— </w:t>
      </w:r>
      <w:r>
        <w:rPr/>
        <w:t>Смотри, со стороны Вегаса кто-то едет сюда. Несется, как угорелый, — заметил Маккой и добавил. — Да это Хайпокетс Хилтон!</w:t>
      </w:r>
    </w:p>
    <w:p>
      <w:pPr>
        <w:pStyle w:val="Normal"/>
        <w:bidi w:val="0"/>
        <w:spacing w:before="0" w:after="0"/>
        <w:ind w:left="0" w:right="0" w:firstLine="567"/>
        <w:rPr/>
      </w:pPr>
      <w:r>
        <w:rPr/>
        <w:t>Подъехав ближе, помощник шерифа вскрикнул от радости:</w:t>
      </w:r>
    </w:p>
    <w:p>
      <w:pPr>
        <w:pStyle w:val="Normal"/>
        <w:bidi w:val="0"/>
        <w:spacing w:before="0" w:after="0"/>
        <w:ind w:left="0" w:right="0" w:firstLine="567"/>
        <w:rPr/>
      </w:pPr>
      <w:r>
        <w:rPr/>
        <w:t>— </w:t>
      </w:r>
      <w:r>
        <w:rPr/>
        <w:t>Хэтфилд! Вот ты-то сейчас мне больше всего и нужен! И Сид Маккой! А ты, черт возьми, ты откуда тут взялся?</w:t>
      </w:r>
    </w:p>
    <w:p>
      <w:pPr>
        <w:pStyle w:val="Normal"/>
        <w:bidi w:val="0"/>
        <w:spacing w:before="0" w:after="0"/>
        <w:ind w:left="0" w:right="0" w:firstLine="567"/>
        <w:rPr/>
      </w:pPr>
      <w:r>
        <w:rPr/>
        <w:t>— </w:t>
      </w:r>
      <w:r>
        <w:rPr/>
        <w:t>Что случилось, Хилтон? — быстро спросил рейнджер.</w:t>
      </w:r>
    </w:p>
    <w:p>
      <w:pPr>
        <w:pStyle w:val="Normal"/>
        <w:bidi w:val="0"/>
        <w:spacing w:before="0" w:after="0"/>
        <w:ind w:left="0" w:right="0" w:firstLine="567"/>
        <w:rPr/>
      </w:pPr>
      <w:r>
        <w:rPr/>
        <w:t>— </w:t>
      </w:r>
      <w:r>
        <w:rPr/>
        <w:t>«Ниггер» Майк Брокас прискакал на ранчо Маккоя, — быстро сказал Хайпокетс, — с воплями, что дон Себастиан со своими людьми захватил Сида и собирается разделаться с ним! Старик Анси и его ребята тут же остервенели и поскакали разбираться на гасиенду «Ригал». Сейчас они уже там, и один черт знает, чем это кончится! Я послал дона Остина и Борова искать шерифа — тот поехал на ранчо, «Три креста», которое сегодня должны продавать, вот он и решил присмотреть… как только они его найдут — сразу прискачут сюда.</w:t>
      </w:r>
    </w:p>
    <w:p>
      <w:pPr>
        <w:pStyle w:val="Normal"/>
        <w:bidi w:val="0"/>
        <w:spacing w:before="0" w:after="0"/>
        <w:ind w:left="0" w:right="0" w:firstLine="567"/>
        <w:rPr/>
      </w:pPr>
      <w:r>
        <w:rPr/>
        <w:t>Все это Хайпокетс объяснял на скаку, потому что тройка всадников уже мчалась по дороге. И у него, и у Сида Маккоя были отменные лошади, но крупный гнедой рейнджера все больше и больше вырывался вперед. Он опережал их уже на несколько сот ярдов, когда показались железные ворота усадьбы дона Себастиана. Но еще задолго до этого они услышали зловещий треск, будто сухие сучья в костре… Треск этот все нарастал. Так что, когда Хэтфилд направил распаленного гнедого в открытые ворота, вокруг вовсю гремели выстрелы.</w:t>
      </w:r>
    </w:p>
    <w:p>
      <w:pPr>
        <w:pStyle w:val="Normal"/>
        <w:bidi w:val="0"/>
        <w:spacing w:before="0" w:after="0"/>
        <w:ind w:left="0" w:right="0" w:firstLine="567"/>
        <w:rPr/>
      </w:pPr>
      <w:r>
        <w:rPr/>
        <w:t>Прячась за деревьями, парни Маккоя палили напропалую. Из окон хозяйского дома, где вместе со своими людьми забаррикадировался дон Себастиан, были видны вспышки ответных выстрелов. Могучий гнедой молнией вылетел прямо в центр сражения. Хэтфилд быстро спрыгнул на землю, шагнул вперед и застыл. Суровый, непоколебимый, с двумя револьверами на поясе. А на левой стороне его груди блестела серебряная звезда в круге. Хэтфилд поднял вверх руку, и его голос перекрыл грохот выстрелов:</w:t>
      </w:r>
    </w:p>
    <w:p>
      <w:pPr>
        <w:pStyle w:val="Normal"/>
        <w:bidi w:val="0"/>
        <w:spacing w:before="0" w:after="0"/>
        <w:ind w:left="0" w:right="0" w:firstLine="567"/>
        <w:rPr/>
      </w:pPr>
      <w:r>
        <w:rPr/>
        <w:t>— </w:t>
      </w:r>
      <w:r>
        <w:rPr/>
        <w:t>Именем штата Техас! Прекратить огонь! Всем выйти! Хватит уже этого безумия!</w:t>
      </w:r>
    </w:p>
    <w:p>
      <w:pPr>
        <w:pStyle w:val="Normal"/>
        <w:bidi w:val="0"/>
        <w:spacing w:before="0" w:after="0"/>
        <w:ind w:left="0" w:right="0" w:firstLine="567"/>
        <w:rPr/>
      </w:pPr>
      <w:r>
        <w:rPr/>
        <w:t>Тут он повернулся к большому дому:</w:t>
      </w:r>
    </w:p>
    <w:p>
      <w:pPr>
        <w:pStyle w:val="Normal"/>
        <w:bidi w:val="0"/>
        <w:spacing w:before="0" w:after="0"/>
        <w:ind w:left="0" w:right="0" w:firstLine="567"/>
        <w:rPr/>
      </w:pPr>
      <w:r>
        <w:rPr/>
        <w:t>— </w:t>
      </w:r>
      <w:r>
        <w:rPr/>
        <w:t>И к вам это тоже относится, парни, — гремел его голос. — Все сюда выходите! Мне надо кое-что сказать всем вам.</w:t>
      </w:r>
    </w:p>
    <w:p>
      <w:pPr>
        <w:pStyle w:val="Normal"/>
        <w:bidi w:val="0"/>
        <w:spacing w:before="0" w:after="0"/>
        <w:ind w:left="0" w:right="0" w:firstLine="567"/>
        <w:rPr/>
      </w:pPr>
      <w:r>
        <w:rPr/>
        <w:t>На секунду стало так тихо, что зазвенело в ушах.</w:t>
      </w:r>
    </w:p>
    <w:p>
      <w:pPr>
        <w:pStyle w:val="Normal"/>
        <w:bidi w:val="0"/>
        <w:spacing w:before="0" w:after="0"/>
        <w:ind w:left="0" w:right="0" w:firstLine="567"/>
        <w:rPr/>
      </w:pPr>
      <w:r>
        <w:rPr/>
        <w:t>— </w:t>
      </w:r>
      <w:r>
        <w:rPr/>
        <w:t>Боже правый! — удивленно воскликнул Чет Мэдисон. — Рейнджер!»</w:t>
      </w:r>
    </w:p>
    <w:p>
      <w:pPr>
        <w:pStyle w:val="Normal"/>
        <w:bidi w:val="0"/>
        <w:spacing w:before="0" w:after="0"/>
        <w:ind w:left="0" w:right="0" w:firstLine="567"/>
        <w:rPr/>
      </w:pPr>
      <w:r>
        <w:rPr/>
        <w:t>— </w:t>
      </w:r>
      <w:r>
        <w:rPr/>
        <w:t>Именно он! — подтвердил, не жалея глотки, Хайпокетс Хилтон, резко осаживая лошадь. — Рейнджер, и если хотите знать — сам Одинокий Волк! Слыхали про такого?</w:t>
      </w:r>
    </w:p>
    <w:p>
      <w:pPr>
        <w:pStyle w:val="Normal"/>
        <w:bidi w:val="0"/>
        <w:spacing w:before="0" w:after="0"/>
        <w:ind w:left="0" w:right="0" w:firstLine="567"/>
        <w:rPr/>
      </w:pPr>
      <w:r>
        <w:rPr/>
        <w:t>Да, это имя знали все. Не было человека, который не слышал бы о знаменитом лейтенанте, правой руке угрюмого старого капитана Билла Макдоуэлла.</w:t>
      </w:r>
    </w:p>
    <w:p>
      <w:pPr>
        <w:pStyle w:val="Normal"/>
        <w:bidi w:val="0"/>
        <w:spacing w:before="0" w:after="0"/>
        <w:ind w:left="0" w:right="0" w:firstLine="567"/>
        <w:rPr/>
      </w:pPr>
      <w:r>
        <w:rPr/>
        <w:t>И снова воцарилась напряженная тишина. Ее нарушил резкий крик Анси Маккоя:</w:t>
      </w:r>
    </w:p>
    <w:p>
      <w:pPr>
        <w:pStyle w:val="Normal"/>
        <w:bidi w:val="0"/>
        <w:spacing w:before="0" w:after="0"/>
        <w:ind w:left="0" w:right="0" w:firstLine="567"/>
        <w:rPr/>
      </w:pPr>
      <w:r>
        <w:rPr/>
        <w:t>— </w:t>
      </w:r>
      <w:r>
        <w:rPr/>
        <w:t>Сид! Откуда, черт побери, ты взялся? И что, в конце концов, здесь происходит?</w:t>
      </w:r>
    </w:p>
    <w:p>
      <w:pPr>
        <w:pStyle w:val="Normal"/>
        <w:bidi w:val="0"/>
        <w:spacing w:before="0" w:after="0"/>
        <w:ind w:left="0" w:right="0" w:firstLine="567"/>
        <w:rPr/>
      </w:pPr>
      <w:r>
        <w:rPr/>
        <w:t>Тут хлопнула парадная дверь хозяйского дома, и на крыльцо выбежала девушка с развевающимися на ветру рыжими волосами.</w:t>
      </w:r>
    </w:p>
    <w:p>
      <w:pPr>
        <w:pStyle w:val="Normal"/>
        <w:bidi w:val="0"/>
        <w:spacing w:before="0" w:after="0"/>
        <w:ind w:left="0" w:right="0" w:firstLine="567"/>
        <w:rPr/>
      </w:pPr>
      <w:r>
        <w:rPr/>
        <w:t>Сид Маккой соскочил с седла, бросился к ней и крепко обнял. Старик Анси чуть не задохнулся от изумления, и глаза его полезли на лоб. И тут он встретился взглядом с доном Себастианом Гомесом, который как раз спускался по ступеням в окружении своих людей. Джим Хэтфилд посмотрел на одного, на другого — и глаза его лукаво засветились, а губы растянулись в улыбке.</w:t>
      </w:r>
    </w:p>
    <w:p>
      <w:pPr>
        <w:pStyle w:val="Normal"/>
        <w:bidi w:val="0"/>
        <w:spacing w:before="0" w:after="0"/>
        <w:ind w:left="0" w:right="0" w:firstLine="567"/>
        <w:rPr/>
      </w:pPr>
      <w:r>
        <w:rPr/>
        <w:t>— </w:t>
      </w:r>
      <w:r>
        <w:rPr/>
        <w:t>Ну что, вы оба по-прежнему намерены продолжать в том же духе, — говорил он растягивая слова, — и оставить детишек без прадедушек?</w:t>
      </w:r>
    </w:p>
    <w:p>
      <w:pPr>
        <w:pStyle w:val="Normal"/>
        <w:bidi w:val="0"/>
        <w:spacing w:before="0" w:after="0"/>
        <w:ind w:left="0" w:right="0" w:firstLine="567"/>
        <w:rPr/>
      </w:pPr>
      <w:r>
        <w:rPr/>
        <w:t>Старик Анси взглянул мельком на своего рослого внука и рыжеволосую девушку, затем вновь уставился на Себастиана Гомеса. И тут дон Себастиан улыбнулся, сверкнув белоснежными зубами. В ответ старик Анси распялил в ухмылке беззубый рот.</w:t>
      </w:r>
    </w:p>
    <w:p>
      <w:pPr>
        <w:pStyle w:val="Normal"/>
        <w:bidi w:val="0"/>
        <w:spacing w:before="0" w:after="0"/>
        <w:ind w:left="0" w:right="0" w:firstLine="567"/>
        <w:rPr/>
      </w:pPr>
      <w:r>
        <w:rPr/>
        <w:t>— </w:t>
      </w:r>
      <w:r>
        <w:rPr/>
        <w:t>Ну, — скрипуче засмеялся он, — я всегда мечтал стать прадедушкой. Надеюсь, Гомес, ты тоже не против?</w:t>
      </w:r>
    </w:p>
    <w:p>
      <w:pPr>
        <w:pStyle w:val="Normal"/>
        <w:bidi w:val="0"/>
        <w:spacing w:before="0" w:after="0"/>
        <w:ind w:left="0" w:right="0" w:firstLine="567"/>
        <w:rPr/>
      </w:pPr>
      <w:r>
        <w:rPr/>
        <w:t>Педро Зорилья задумчиво скреб подбородок.</w:t>
      </w:r>
    </w:p>
    <w:p>
      <w:pPr>
        <w:pStyle w:val="Normal"/>
        <w:bidi w:val="0"/>
        <w:spacing w:before="0" w:after="0"/>
        <w:ind w:left="0" w:right="0" w:firstLine="567"/>
        <w:rPr/>
      </w:pPr>
      <w:r>
        <w:rPr/>
        <w:t>— </w:t>
      </w:r>
      <w:r>
        <w:rPr/>
        <w:t>Ты помнишь, как я сказал тебе однажды, что мне легче броситься в объятия пумы, чем снести пощечину от этого человека. Можешь считать, что со мной это сегодня случилось. Но я по-прежнему предпочел бы объятия пумы!</w:t>
      </w:r>
    </w:p>
    <w:p>
      <w:pPr>
        <w:pStyle w:val="Normal"/>
        <w:bidi w:val="0"/>
        <w:spacing w:before="0" w:after="0"/>
        <w:ind w:left="0" w:right="0" w:firstLine="567"/>
        <w:rPr/>
      </w:pPr>
      <w:r>
        <w:rPr/>
        <w:t>Катрин посмотрела Педро в глаза.</w:t>
      </w:r>
    </w:p>
    <w:p>
      <w:pPr>
        <w:pStyle w:val="Normal"/>
        <w:bidi w:val="0"/>
        <w:spacing w:before="0" w:after="0"/>
        <w:ind w:left="0" w:right="0" w:firstLine="567"/>
        <w:rPr/>
      </w:pPr>
      <w:r>
        <w:rPr/>
        <w:t>— </w:t>
      </w:r>
      <w:r>
        <w:rPr/>
        <w:t>А ты помнишь, что я тогда сказала? Мое мнение тоже не изменилось.</w:t>
      </w:r>
    </w:p>
    <w:p>
      <w:pPr>
        <w:pStyle w:val="Normal"/>
        <w:bidi w:val="0"/>
        <w:spacing w:before="0" w:after="0"/>
        <w:ind w:left="0" w:right="0" w:firstLine="567"/>
        <w:rPr/>
      </w:pPr>
      <w:r>
        <w:rPr/>
        <w:t>И она, улыбнувшись, заглянула в лицо Сиду.</w:t>
      </w:r>
    </w:p>
    <w:p>
      <w:pPr>
        <w:pStyle w:val="Normal"/>
        <w:bidi w:val="0"/>
        <w:spacing w:before="0" w:after="0"/>
        <w:ind w:left="0" w:right="0" w:firstLine="567"/>
        <w:rPr/>
      </w:pPr>
      <w:r>
        <w:rPr/>
        <w:t>А Хэтфилд тем временем все высматривал кого-то. И вдруг зазвенел его голос — властно и строго:</w:t>
      </w:r>
    </w:p>
    <w:p>
      <w:pPr>
        <w:pStyle w:val="Normal"/>
        <w:bidi w:val="0"/>
        <w:spacing w:before="0" w:after="0"/>
        <w:ind w:left="0" w:right="0" w:firstLine="567"/>
        <w:rPr/>
      </w:pPr>
      <w:r>
        <w:rPr/>
        <w:t>— </w:t>
      </w:r>
      <w:r>
        <w:rPr/>
        <w:t>Брокас, стой! Стой, я тебе говорю!</w:t>
      </w:r>
    </w:p>
    <w:p>
      <w:pPr>
        <w:pStyle w:val="Normal"/>
        <w:bidi w:val="0"/>
        <w:spacing w:before="0" w:after="0"/>
        <w:ind w:left="0" w:right="0" w:firstLine="567"/>
        <w:rPr/>
      </w:pPr>
      <w:r>
        <w:rPr/>
        <w:t>Майк Брокас украдкой перебегавший от дерева к дереву, чтобы добраться до привязанных лошадей, с проклятьями развернулся на месте. «Кольт» в его руке бахнул, выбросив сноп пламени, и пуля обожгла щеку Хэтфилда.</w:t>
      </w:r>
    </w:p>
    <w:p>
      <w:pPr>
        <w:pStyle w:val="Normal"/>
        <w:bidi w:val="0"/>
        <w:spacing w:before="0" w:after="0"/>
        <w:ind w:left="0" w:right="0" w:firstLine="567"/>
        <w:rPr/>
      </w:pPr>
      <w:r>
        <w:rPr/>
        <w:t>Но прежде чем он успел опустить курок во второй раз, его достал выстрел рейнджера. Майк рухнул на землю как мешок: револьвер выпал у него из пальцев. Хэтфилд подошел к нему, взглянул на кровоточащую рану, сорвал с него рубаху, разодрал ее на длинные ленты и начал перебинтовывать метиса. Майк уставил на него свои черные непроницаемые глаза. Сид Маккой, поняв наконец роль, которую сыграл Брокас, объяснял взбудораженным людям, что произошло. А Майк все смотрел и смотрел на рейнджера.</w:t>
      </w:r>
    </w:p>
    <w:p>
      <w:pPr>
        <w:pStyle w:val="Normal"/>
        <w:bidi w:val="0"/>
        <w:spacing w:before="0" w:after="0"/>
        <w:ind w:left="0" w:right="0" w:firstLine="567"/>
        <w:rPr/>
      </w:pPr>
      <w:r>
        <w:rPr/>
        <w:t>— </w:t>
      </w:r>
      <w:r>
        <w:rPr/>
        <w:t>Почему ты не дашь мне умереть? — наконец спросил он.</w:t>
      </w:r>
    </w:p>
    <w:p>
      <w:pPr>
        <w:pStyle w:val="Normal"/>
        <w:bidi w:val="0"/>
        <w:spacing w:before="0" w:after="0"/>
        <w:ind w:left="0" w:right="0" w:firstLine="567"/>
        <w:rPr/>
      </w:pPr>
      <w:r>
        <w:rPr/>
        <w:t>Хэтфилд добродушно улыбнулся.</w:t>
      </w:r>
    </w:p>
    <w:p>
      <w:pPr>
        <w:pStyle w:val="Normal"/>
        <w:bidi w:val="0"/>
        <w:spacing w:before="0" w:after="0"/>
        <w:ind w:left="0" w:right="0" w:firstLine="567"/>
        <w:rPr/>
      </w:pPr>
      <w:r>
        <w:rPr/>
        <w:t>— </w:t>
      </w:r>
      <w:r>
        <w:rPr/>
        <w:t>А я не хочу, чтобы ты умер, Майк, — ответил он. — Мне не нужна твоя смерть — мне только нужно, чтобы ты не мешал жить другим.</w:t>
      </w:r>
    </w:p>
    <w:p>
      <w:pPr>
        <w:pStyle w:val="Normal"/>
        <w:bidi w:val="0"/>
        <w:spacing w:before="0" w:after="0"/>
        <w:ind w:left="0" w:right="0" w:firstLine="567"/>
        <w:rPr/>
      </w:pPr>
      <w:r>
        <w:rPr/>
        <w:t>Майк задумался, посмотрел на раненую ногу и кивнул.</w:t>
      </w:r>
    </w:p>
    <w:p>
      <w:pPr>
        <w:pStyle w:val="Normal"/>
        <w:bidi w:val="0"/>
        <w:spacing w:before="0" w:after="0"/>
        <w:ind w:left="0" w:right="0" w:firstLine="567"/>
        <w:rPr/>
      </w:pPr>
      <w:r>
        <w:rPr/>
        <w:t>— </w:t>
      </w:r>
      <w:r>
        <w:rPr/>
        <w:t>Ты настоящий мужик, — сказал он в конце концов.</w:t>
      </w:r>
    </w:p>
    <w:p>
      <w:pPr>
        <w:pStyle w:val="Normal"/>
        <w:bidi w:val="0"/>
        <w:spacing w:before="0" w:after="0"/>
        <w:ind w:left="0" w:right="0" w:firstLine="567"/>
        <w:rPr/>
      </w:pPr>
      <w:r>
        <w:rPr/>
        <w:t>Хэтфилд присел возле него на корточки.</w:t>
      </w:r>
    </w:p>
    <w:p>
      <w:pPr>
        <w:pStyle w:val="Normal"/>
        <w:bidi w:val="0"/>
        <w:spacing w:before="0" w:after="0"/>
        <w:ind w:left="0" w:right="0" w:firstLine="567"/>
        <w:rPr/>
      </w:pPr>
      <w:r>
        <w:rPr/>
        <w:t>— </w:t>
      </w:r>
      <w:r>
        <w:rPr/>
        <w:t>Мне показалось, в тебе тоже есть что-то хорошее, Майк, — заметил он мягко. — И я хотел бы понять, что именно. Хорошо, если бы ты мне все рассказал — может, мы б разобрались вместе что к чему…</w:t>
      </w:r>
    </w:p>
    <w:p>
      <w:pPr>
        <w:pStyle w:val="Normal"/>
        <w:bidi w:val="0"/>
        <w:spacing w:before="0" w:after="0"/>
        <w:ind w:left="0" w:right="0" w:firstLine="567"/>
        <w:rPr/>
      </w:pPr>
      <w:r>
        <w:rPr/>
        <w:t>Майк кивнул:</w:t>
      </w:r>
    </w:p>
    <w:p>
      <w:pPr>
        <w:pStyle w:val="Normal"/>
        <w:bidi w:val="0"/>
        <w:spacing w:before="0" w:after="0"/>
        <w:ind w:left="0" w:right="0" w:firstLine="567"/>
        <w:rPr/>
      </w:pPr>
      <w:r>
        <w:rPr/>
        <w:t>— </w:t>
      </w:r>
      <w:r>
        <w:rPr/>
        <w:t>Ладно… Я расскажу.</w:t>
      </w:r>
    </w:p>
    <w:p>
      <w:pPr>
        <w:pStyle w:val="Normal"/>
        <w:bidi w:val="0"/>
        <w:spacing w:before="0" w:after="0"/>
        <w:ind w:left="0" w:right="0" w:firstLine="567"/>
        <w:rPr/>
      </w:pPr>
      <w:r>
        <w:rPr/>
        <w:t>Хэтфилд выслушал его, встал, подтянул повыше ремень с кобурами и позвал Хайпокетса Хилтона.</w:t>
      </w:r>
    </w:p>
    <w:p>
      <w:pPr>
        <w:pStyle w:val="Normal"/>
        <w:bidi w:val="0"/>
        <w:spacing w:before="0" w:after="0"/>
        <w:ind w:left="0" w:right="0" w:firstLine="567"/>
        <w:rPr/>
      </w:pPr>
      <w:r>
        <w:rPr/>
        <w:t>— </w:t>
      </w:r>
      <w:r>
        <w:rPr/>
        <w:t>Поехали, — сказал он помощнику шерифа. — Ты должен присутствовать при последнем акте этого представления. Нет, Сид, ни ты, никто другой мне не нужен. Ты лучше присмотри за Майком, пока приедет доктор. До скорого свидания!</w:t>
      </w:r>
    </w:p>
    <w:p>
      <w:pPr>
        <w:pStyle w:val="Normal"/>
        <w:bidi w:val="0"/>
        <w:spacing w:before="0" w:after="0"/>
        <w:ind w:left="0" w:right="0" w:firstLine="567"/>
        <w:rPr/>
      </w:pPr>
      <w:r>
        <w:rPr/>
        <w:t>И вместе с помощником шерифа они поскакали через земли ранчо «Ригал» в северо-восточном направлении.</w:t>
      </w:r>
    </w:p>
    <w:p>
      <w:pPr>
        <w:pStyle w:val="Normal"/>
        <w:bidi w:val="0"/>
        <w:spacing w:before="0" w:after="0"/>
        <w:ind w:left="0" w:right="0" w:firstLine="567"/>
        <w:rPr/>
      </w:pPr>
      <w:r>
        <w:rPr/>
        <w:t>— </w:t>
      </w:r>
      <w:r>
        <w:rPr/>
        <w:t>Послушай! — вдруг воскликнул Хайпокетс. — Тут же тебе письмо! Ты ведь вроде ждал его, просил передать! Оно пришло сегодня утром. На мой адрес.</w:t>
      </w:r>
    </w:p>
    <w:p>
      <w:pPr>
        <w:pStyle w:val="Normal"/>
        <w:bidi w:val="0"/>
        <w:spacing w:before="0" w:after="0"/>
        <w:ind w:left="0" w:right="0" w:firstLine="567"/>
        <w:rPr/>
      </w:pPr>
      <w:r>
        <w:rPr/>
        <w:t>Хэтфилд взял у него толстый конверт, вскрыл его и прочитал письмо капитана Макдоуэлла. Потом развернул приложенный к нему листок, взглянул на него с удовлетворением и приложил, сравнивая, к странице, которую вырвал из минералогической книги доктора Остина, и с угрожающей запиской, переданной барменом.</w:t>
      </w:r>
    </w:p>
    <w:p>
      <w:pPr>
        <w:pStyle w:val="Normal"/>
        <w:bidi w:val="0"/>
        <w:spacing w:before="0" w:after="0"/>
        <w:ind w:left="0" w:right="0" w:firstLine="567"/>
        <w:rPr/>
      </w:pPr>
      <w:r>
        <w:rPr/>
        <w:t>— </w:t>
      </w:r>
      <w:r>
        <w:rPr/>
        <w:t>Вот оно, последнее недостающее звено! — загадочно заметил он и пришпорил коня.</w:t>
      </w:r>
    </w:p>
    <w:p>
      <w:pPr>
        <w:pStyle w:val="Normal"/>
        <w:bidi w:val="0"/>
        <w:spacing w:before="0" w:after="0"/>
        <w:ind w:left="0" w:right="0" w:firstLine="567"/>
        <w:rPr/>
      </w:pPr>
      <w:r>
        <w:rPr/>
        <w:t>Возле прохладной веранды ранчо Пэйджа они спешились. Но никто не вышел принять лошадей, никто не встретил их у входа. Хэтфилд толчком распахнул дверь и вошел крупным шагом. Помощник шерифа следовал за ним.</w:t>
      </w:r>
    </w:p>
    <w:p>
      <w:pPr>
        <w:pStyle w:val="Normal"/>
        <w:bidi w:val="0"/>
        <w:spacing w:before="0" w:after="0"/>
        <w:ind w:left="0" w:right="0" w:firstLine="567"/>
        <w:rPr/>
      </w:pPr>
      <w:r>
        <w:rPr/>
        <w:t>— </w:t>
      </w:r>
      <w:r>
        <w:rPr/>
        <w:t>Уложи любого, кто тут начнет дергаться, — бросил ему Хэтфилд на ходу. — Не думаю, чтоб нам что-нибудь угрожало, но береженого Бог бережет.</w:t>
      </w:r>
    </w:p>
    <w:p>
      <w:pPr>
        <w:pStyle w:val="Normal"/>
        <w:bidi w:val="0"/>
        <w:spacing w:before="0" w:after="0"/>
        <w:ind w:left="0" w:right="0" w:firstLine="567"/>
        <w:rPr/>
      </w:pPr>
      <w:r>
        <w:rPr/>
        <w:t>Нельсон Пейдж сидел за большим письменным столом. Он повернул свое белое, без всякого выражения лицо к открывающейся двери, и его горящий взгляд остановился на рейнджере и его спутнике.</w:t>
      </w:r>
    </w:p>
    <w:p>
      <w:pPr>
        <w:pStyle w:val="Normal"/>
        <w:bidi w:val="0"/>
        <w:spacing w:before="0" w:after="0"/>
        <w:ind w:left="0" w:right="0" w:firstLine="567"/>
        <w:rPr/>
      </w:pPr>
      <w:r>
        <w:rPr/>
        <w:t>— </w:t>
      </w:r>
      <w:r>
        <w:rPr/>
        <w:t>Чему обязан этим визитом, господа? — спросил он ровно.</w:t>
      </w:r>
    </w:p>
    <w:p>
      <w:pPr>
        <w:pStyle w:val="Normal"/>
        <w:bidi w:val="0"/>
        <w:spacing w:before="0" w:after="0"/>
        <w:ind w:left="0" w:right="0" w:firstLine="567"/>
        <w:rPr/>
      </w:pPr>
      <w:r>
        <w:rPr/>
        <w:t>Хэтфилд шагнул к столу.</w:t>
      </w:r>
    </w:p>
    <w:p>
      <w:pPr>
        <w:pStyle w:val="Normal"/>
        <w:bidi w:val="0"/>
        <w:spacing w:before="0" w:after="0"/>
        <w:ind w:left="0" w:right="0" w:firstLine="567"/>
        <w:rPr/>
      </w:pPr>
      <w:r>
        <w:rPr/>
        <w:t>— </w:t>
      </w:r>
      <w:r>
        <w:rPr/>
        <w:t>Вот и все, Пэкстон! — сказал он, резко выбросил вперед руку и сорвал с него искусно сделанную и безупречно раскрашенную маску.</w:t>
      </w:r>
    </w:p>
    <w:p>
      <w:pPr>
        <w:pStyle w:val="Normal"/>
        <w:bidi w:val="0"/>
        <w:spacing w:before="0" w:after="0"/>
        <w:ind w:left="0" w:right="0" w:firstLine="567"/>
        <w:rPr/>
      </w:pPr>
      <w:r>
        <w:rPr/>
        <w:t>Перед ним открылось жуткое лицо — без носа, с изъеденными губами, все обезображенное шрамами и перекошенное — а иссушенная серая плоть была вся в буграх и волдырях, как спекшийся шлак. И лишь подобно углям среди золы, горели глаза, полные ненависти и безумия.</w:t>
      </w:r>
    </w:p>
    <w:p>
      <w:pPr>
        <w:pStyle w:val="Normal"/>
        <w:bidi w:val="0"/>
        <w:spacing w:before="0" w:after="0"/>
        <w:ind w:left="0" w:right="0" w:firstLine="567"/>
        <w:rPr/>
      </w:pPr>
      <w:r>
        <w:rPr/>
        <w:t>Со страшными проклятьями Нельсон Пэйдж, бывший некогда старателем Пэкстоном, резко убрал со стола мускулистые руки. Хэтфилд успел оттолкнуть Хайпокетса в сторону за мгновение до того, как грохнул дуплетный выстрел из спрятанного в столе дробовика. Выстрелом пробило насквозь тонкие передние доски стола; заряд дроби вырвал клок кожи из плотно облегающих рейнджера чаппарахос. Пейдж вскочил на ноги, а рука его рванулась к кобуре — движения были ловкие, отработанные.</w:t>
      </w:r>
    </w:p>
    <w:p>
      <w:pPr>
        <w:pStyle w:val="Normal"/>
        <w:bidi w:val="0"/>
        <w:spacing w:before="0" w:after="0"/>
        <w:ind w:left="0" w:right="0" w:firstLine="567"/>
        <w:rPr/>
      </w:pPr>
      <w:r>
        <w:rPr/>
        <w:t>Но тут прогремел длинноствольный «Кольт» Хэтфилда и из ствола заструился тоненькой змейкой дым. Тело Пэйджа с глухим стуком повалилось на стол, перекатилось на бок и упало на пол. Хэтфилд перевернул его и поднял голову. Глаза Пэйджа уже начали стекленеть. Из них ушел дикий лихорадочный блеск, осталось только удивленное выражение обиженного ребенка.</w:t>
      </w:r>
    </w:p>
    <w:p>
      <w:pPr>
        <w:pStyle w:val="Normal"/>
        <w:bidi w:val="0"/>
        <w:spacing w:before="0" w:after="0"/>
        <w:ind w:left="0" w:right="0" w:firstLine="567"/>
        <w:rPr/>
      </w:pPr>
      <w:r>
        <w:rPr/>
        <w:t>— </w:t>
      </w:r>
      <w:r>
        <w:rPr/>
        <w:t>Я сошел с ума! — прошептал он. — Я сошел с ума с тех самых пор, как пожелал власти. До того я был красивым парнем. А потом от одного моего вида женщины содрогались в ужасе, а дети заходились криком. Да, ты тогда, в пещере, был совершенно прав…</w:t>
      </w:r>
    </w:p>
    <w:p>
      <w:pPr>
        <w:pStyle w:val="Normal"/>
        <w:bidi w:val="0"/>
        <w:spacing w:before="0" w:after="0"/>
        <w:ind w:left="0" w:right="0" w:firstLine="567"/>
        <w:rPr/>
      </w:pPr>
      <w:r>
        <w:rPr/>
        <w:t>Хэтфилд накрыл безобразное мертвое лицо носовым платком, встал, подошел к двери в соседнюю комнату и распахнул ее. За маленьким столиком сидел доктор Цянь; перед ним стоял открытый пузырек. Огромный китаец дружески кивнул рейнджеру.</w:t>
      </w:r>
    </w:p>
    <w:p>
      <w:pPr>
        <w:pStyle w:val="Normal"/>
        <w:bidi w:val="0"/>
        <w:spacing w:before="0" w:after="0"/>
        <w:ind w:left="0" w:right="0" w:firstLine="567"/>
        <w:rPr/>
      </w:pPr>
      <w:r>
        <w:rPr/>
        <w:t>— </w:t>
      </w:r>
      <w:r>
        <w:rPr/>
        <w:t>Да, он был сумасшедшим, — сказал Цянь. — Я лечил его. Мне удавалось приостанавливать приступы, возвращать его к жизни. Но вернуть его разум я не мог. Он был мне другом, и он полностью подчинил меня…</w:t>
      </w:r>
    </w:p>
    <w:p>
      <w:pPr>
        <w:pStyle w:val="Normal"/>
        <w:bidi w:val="0"/>
        <w:spacing w:before="0" w:after="0"/>
        <w:ind w:left="0" w:right="0" w:firstLine="567"/>
        <w:rPr/>
      </w:pPr>
      <w:r>
        <w:rPr/>
        <w:t>Хэтфилд наклонился к нему:</w:t>
      </w:r>
    </w:p>
    <w:p>
      <w:pPr>
        <w:pStyle w:val="Normal"/>
        <w:bidi w:val="0"/>
        <w:spacing w:before="0" w:after="0"/>
        <w:ind w:left="0" w:right="0" w:firstLine="567"/>
        <w:rPr/>
      </w:pPr>
      <w:r>
        <w:rPr/>
        <w:t>— </w:t>
      </w:r>
      <w:r>
        <w:rPr/>
        <w:t>Ты лечил его от последствий облучения? И ты действительно можешь остановить прогресс болезни?</w:t>
      </w:r>
    </w:p>
    <w:p>
      <w:pPr>
        <w:pStyle w:val="Normal"/>
        <w:bidi w:val="0"/>
        <w:spacing w:before="0" w:after="0"/>
        <w:ind w:left="0" w:right="0" w:firstLine="567"/>
        <w:rPr/>
      </w:pPr>
      <w:r>
        <w:rPr/>
        <w:t>Цянь кивнул:</w:t>
      </w:r>
    </w:p>
    <w:p>
      <w:pPr>
        <w:pStyle w:val="Normal"/>
        <w:bidi w:val="0"/>
        <w:spacing w:before="0" w:after="0"/>
        <w:ind w:left="0" w:right="0" w:firstLine="567"/>
        <w:rPr/>
      </w:pPr>
      <w:r>
        <w:rPr/>
        <w:t>— </w:t>
      </w:r>
      <w:r>
        <w:rPr/>
        <w:t>Да, могу. Один во всем мире. Это тонкое и сложное. лечение. И я очень жалею, что не успел передать тебе эти знания. Секрет умрет вместе со мной.</w:t>
      </w:r>
    </w:p>
    <w:p>
      <w:pPr>
        <w:pStyle w:val="Normal"/>
        <w:bidi w:val="0"/>
        <w:spacing w:before="0" w:after="0"/>
        <w:ind w:left="0" w:right="0" w:firstLine="567"/>
        <w:rPr/>
      </w:pPr>
      <w:r>
        <w:rPr/>
        <w:t>Показав пальцем на пустой пузырек, он еле заметно улыбнулся, и его могучая голова упала на грудь. Когда Хэтфилд дотронулся до него, он был уже мертв.</w:t>
      </w:r>
    </w:p>
    <w:p>
      <w:pPr>
        <w:pStyle w:val="Normal"/>
        <w:bidi w:val="0"/>
        <w:spacing w:before="0" w:after="0"/>
        <w:ind w:left="0" w:right="0" w:firstLine="567"/>
        <w:rPr/>
      </w:pPr>
      <w:r>
        <w:rPr/>
        <w:t>Рейнджер долго смотрел в оцепенении на умершего ученого, потом повернулся и через открытую дверь взглянул мельком на труп на полу.</w:t>
      </w:r>
    </w:p>
    <w:p>
      <w:pPr>
        <w:pStyle w:val="Normal"/>
        <w:bidi w:val="0"/>
        <w:spacing w:before="0" w:after="0"/>
        <w:ind w:left="0" w:right="0" w:firstLine="567"/>
        <w:rPr/>
      </w:pPr>
      <w:r>
        <w:rPr/>
        <w:t>— </w:t>
      </w:r>
      <w:r>
        <w:rPr/>
        <w:t>Это самое мерзкое из всего, что ты натворил, Пэкстон, — сказал он печально. — Такую голову загубил!.. Хилтон, помоги мне подвязать ру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огда Хэтфилд и Хайпокетс вернулись на ранчо «Ригал», там уже был шериф Крейн, а с ним Боров Холидей и доктор Остин. Хэтфилд рассказал, что произошло на ранчо Пэйджа, а потом спросил:</w:t>
      </w:r>
    </w:p>
    <w:p>
      <w:pPr>
        <w:pStyle w:val="Normal"/>
        <w:bidi w:val="0"/>
        <w:spacing w:before="0" w:after="0"/>
        <w:ind w:left="0" w:right="0" w:firstLine="567"/>
        <w:rPr/>
      </w:pPr>
      <w:r>
        <w:rPr/>
        <w:t>— </w:t>
      </w:r>
      <w:r>
        <w:rPr/>
        <w:t>Как там Майк?</w:t>
      </w:r>
    </w:p>
    <w:p>
      <w:pPr>
        <w:pStyle w:val="Normal"/>
        <w:bidi w:val="0"/>
        <w:spacing w:before="0" w:after="0"/>
        <w:ind w:left="0" w:right="0" w:firstLine="567"/>
        <w:rPr/>
      </w:pPr>
      <w:r>
        <w:rPr/>
        <w:t>— </w:t>
      </w:r>
      <w:r>
        <w:rPr/>
        <w:t>Живучий, собака, — проворчал доктор. — Пуля его не берет — я чувствую, доживет до виселицы.</w:t>
      </w:r>
    </w:p>
    <w:p>
      <w:pPr>
        <w:pStyle w:val="Normal"/>
        <w:bidi w:val="0"/>
        <w:spacing w:before="0" w:after="0"/>
        <w:ind w:left="0" w:right="0" w:firstLine="567"/>
        <w:rPr/>
      </w:pPr>
      <w:r>
        <w:rPr/>
        <w:t>— </w:t>
      </w:r>
      <w:r>
        <w:rPr/>
        <w:t>Его найдется за что повесить, — усмехнулся Хэтфилд. — Ну-ка, взгляните, док, на мою руку, что-то побаливает, проклятая…</w:t>
      </w:r>
    </w:p>
    <w:p>
      <w:pPr>
        <w:pStyle w:val="Normal"/>
        <w:bidi w:val="0"/>
        <w:spacing w:before="0" w:after="0"/>
        <w:ind w:left="0" w:right="0" w:firstLine="567"/>
        <w:rPr/>
      </w:pPr>
      <w:r>
        <w:rPr/>
        <w:t>Старый доктор обнажил ему плечо, осмотрел припухлость и заворчал.</w:t>
      </w:r>
    </w:p>
    <w:p>
      <w:pPr>
        <w:pStyle w:val="Normal"/>
        <w:bidi w:val="0"/>
        <w:spacing w:before="0" w:after="0"/>
        <w:ind w:left="0" w:right="0" w:firstLine="567"/>
        <w:rPr/>
      </w:pPr>
      <w:r>
        <w:rPr/>
        <w:t>— </w:t>
      </w:r>
      <w:r>
        <w:rPr/>
        <w:t>Черт побери, кто это сделал тебе прививку от оспы? — спросил он. — Дело, конечно, нужное, но надо было тогда руку поберечь. Давно беспокоит?</w:t>
      </w:r>
    </w:p>
    <w:p>
      <w:pPr>
        <w:pStyle w:val="Normal"/>
        <w:bidi w:val="0"/>
        <w:spacing w:before="0" w:after="0"/>
        <w:ind w:left="0" w:right="0" w:firstLine="567"/>
        <w:rPr/>
      </w:pPr>
      <w:r>
        <w:rPr/>
        <w:t>— </w:t>
      </w:r>
      <w:r>
        <w:rPr/>
        <w:t>Раньше, вообще-то, беспокоила в сто раз больше, до того, как я у вас тогда прочел про облучение радием. И понял, что все это блеф, — ответил рейнджер. — Да, именно облучение радием, от этого все они и пострадали, и эти бедняги из деревушки у реки, и Том Харди, и сам Пэйдж, то есть Пэкстон… Там, на дне Каньона Дьявола богатейшее месторождение карнотитовой руды. Из этой руды получают уран и, между прочим, радий. Это новый химический элемент, его совсем недавно открыли. Нил Пэкстон был человеком образованным, до того как начал золото искать, работал горным инженером. Он там сделал кой-какие выписки у вас в книгах, док. Тогда еще ему нечего было скрывать. Капитан Макдоуэлл легко вычислил всю его подноготную. А кое-какие пробелы восполнил «Ниггер» Майк. Пэкстон установил, что горы Тинаха почти по всем геологическим параметрам идентичны горам Ласаль в Перу, богатыми карнотитом и уранитом. И не ошибся. Вы ведь знаете, что карнотит впервые начали добывать в каньоне Рок-Крик в начале 80-х. Пэкстону попались на глаза в горах Тинаха обнажения этих пластов — желтые выходы карнотита и черные — ванадия, и он решил, что в Каньоне Дьявола, в толще песчаника должна быть богатая руда. Ему удалось спуститься в каньон, найти жилы этой руды. Он построил хижину и начал разрабатывать залежи. Более того, он придумал свой собственный, более быстрый и эффективный способ извлечения радия из уранита. Только в одном он просчитался — все это время он подвергался облучению.</w:t>
      </w:r>
    </w:p>
    <w:p>
      <w:pPr>
        <w:pStyle w:val="Normal"/>
        <w:bidi w:val="0"/>
        <w:spacing w:before="0" w:after="0"/>
        <w:ind w:left="0" w:right="0" w:firstLine="567"/>
        <w:rPr/>
      </w:pPr>
      <w:r>
        <w:rPr/>
        <w:t>— </w:t>
      </w:r>
      <w:r>
        <w:rPr/>
        <w:t>А-а, так это и сожрало его лицо? — вмешался Хайпокетс.</w:t>
      </w:r>
    </w:p>
    <w:p>
      <w:pPr>
        <w:pStyle w:val="Normal"/>
        <w:bidi w:val="0"/>
        <w:spacing w:before="0" w:after="0"/>
        <w:ind w:left="0" w:right="0" w:firstLine="567"/>
        <w:rPr/>
      </w:pPr>
      <w:r>
        <w:rPr/>
        <w:t>— </w:t>
      </w:r>
      <w:r>
        <w:rPr/>
        <w:t>Угу, — кивнул Хэтфилд. — Когда он понял, что с ним происходит, то чуть с ума не сошел. Все бросил и помчался в Нью-Йорк, а Брокаса оставил за себя. Когда-то он спас Майка от виселицы в Аризоне, и тот к нему привязался. Я так полагаю, что он уже совсем доходил, но тут встретил доктора Цяня. Китаец не то вылечил его, не то приостановил процесс — это выяснится потом. В общем, возвращается Пэкстон назад и узнает, что пока его не было, дон Себастиан купил ранчо «Ригал» и не собирается его продавать. Пэкстон несколько раз через подставных лиц пытался купить — но безуспешно. Я правильно говорю, дон Себастиан?</w:t>
      </w:r>
    </w:p>
    <w:p>
      <w:pPr>
        <w:pStyle w:val="Normal"/>
        <w:bidi w:val="0"/>
        <w:spacing w:before="0" w:after="0"/>
        <w:ind w:left="0" w:right="0" w:firstLine="567"/>
        <w:rPr/>
      </w:pPr>
      <w:r>
        <w:rPr/>
        <w:t>— </w:t>
      </w:r>
      <w:r>
        <w:rPr/>
        <w:t>Совершенно верно, — сказал дон Себастиан. — Ко мне многие обращались с предложением уступить это ранчо, но я решил, что буду здесь жить, и всем отказывал.</w:t>
      </w:r>
    </w:p>
    <w:p>
      <w:pPr>
        <w:pStyle w:val="Normal"/>
        <w:bidi w:val="0"/>
        <w:spacing w:before="0" w:after="0"/>
        <w:ind w:left="0" w:right="0" w:firstLine="567"/>
        <w:rPr/>
      </w:pPr>
      <w:r>
        <w:rPr/>
        <w:t>— </w:t>
      </w:r>
      <w:r>
        <w:rPr/>
        <w:t>И вот он, — продолжал Хэтфилд свой рассказ, — зная, где лежат миллионы, не может заявить права на этот участок. Как известно, миллиграмм радия стоит около ста тысяч долларов, но его так мало на земле, что продать, не объяснив, откуда он взялся, невозможно. Как какой-нибудь знаменитый алмаз. И Пэкстону во что бы то ни стало надо было завладеть ранчо «Ригал».</w:t>
      </w:r>
    </w:p>
    <w:p>
      <w:pPr>
        <w:pStyle w:val="Normal"/>
        <w:bidi w:val="0"/>
        <w:spacing w:before="0" w:after="0"/>
        <w:ind w:left="0" w:right="0" w:firstLine="567"/>
        <w:rPr/>
      </w:pPr>
      <w:r>
        <w:rPr/>
        <w:t>— </w:t>
      </w:r>
      <w:r>
        <w:rPr/>
        <w:t>А откуда у него эта маска? — спросил дон Себастиан, разглядывая тонко сработанную маску.</w:t>
      </w:r>
    </w:p>
    <w:p>
      <w:pPr>
        <w:pStyle w:val="Normal"/>
        <w:bidi w:val="0"/>
        <w:spacing w:before="0" w:after="0"/>
        <w:ind w:left="0" w:right="0" w:firstLine="567"/>
        <w:rPr/>
      </w:pPr>
      <w:r>
        <w:rPr/>
        <w:t>— </w:t>
      </w:r>
      <w:r>
        <w:rPr/>
        <w:t>Цянь сделал, — ответил рейнджер. — Этот китаец — просто гений во всех отношениях. Итак, Пэкстон возвращается на запад, покупает дом у старика Тэрнера и живет затворником. Когда кто-нибудь наведывается, он надевает маску, — в его темной комнате она незаметна. В город приезжает только по вечерам, и никогда не выходит из двуколки.</w:t>
      </w:r>
    </w:p>
    <w:p>
      <w:pPr>
        <w:pStyle w:val="Normal"/>
        <w:bidi w:val="0"/>
        <w:spacing w:before="0" w:after="0"/>
        <w:ind w:left="0" w:right="0" w:firstLine="567"/>
        <w:rPr/>
      </w:pPr>
      <w:r>
        <w:rPr/>
        <w:t>Крейн и Холидей кивнули, подтверждая его слова.</w:t>
      </w:r>
    </w:p>
    <w:p>
      <w:pPr>
        <w:pStyle w:val="Normal"/>
        <w:bidi w:val="0"/>
        <w:spacing w:before="0" w:after="0"/>
        <w:ind w:left="0" w:right="0" w:firstLine="567"/>
        <w:rPr/>
      </w:pPr>
      <w:r>
        <w:rPr/>
        <w:t>— </w:t>
      </w:r>
      <w:r>
        <w:rPr/>
        <w:t>К тому времени, по-моему, он совсем спятил, — продолжил Хэтфилд. — Начал совершать набеги на прибрежные деревушки за рабочей силой и просто из кожи вон лез, чтобы поссорить Гомесса со всеми на свете. Для того он захватил и Тома Харди, а потом отпустил, когда тот облучился и был уже почти покойник. Видимо, и людей дона Себастиана тоже он уничтожил — тех, которые пропали. И все время прикидывался другом мексиканцев и индейцев, и делал вид, что ненавидит белых, думая, что это отведет от него подозрения. А в каньоне тем временем непрерывно шла работа и запасы радия все росли…</w:t>
      </w:r>
    </w:p>
    <w:p>
      <w:pPr>
        <w:pStyle w:val="Normal"/>
        <w:bidi w:val="0"/>
        <w:spacing w:before="0" w:after="0"/>
        <w:ind w:left="0" w:right="0" w:firstLine="567"/>
        <w:rPr/>
      </w:pPr>
      <w:r>
        <w:rPr/>
        <w:t>— </w:t>
      </w:r>
      <w:r>
        <w:rPr/>
        <w:t>А как ты его раскусил, Хэтфилд? — спросил Холидей.</w:t>
      </w:r>
    </w:p>
    <w:p>
      <w:pPr>
        <w:pStyle w:val="Normal"/>
        <w:bidi w:val="0"/>
        <w:spacing w:before="0" w:after="0"/>
        <w:ind w:left="0" w:right="0" w:firstLine="567"/>
        <w:rPr/>
      </w:pPr>
      <w:r>
        <w:rPr/>
        <w:t>— </w:t>
      </w:r>
      <w:r>
        <w:rPr/>
        <w:t>Первое подозрение у меня возникло, когда я приехал поблагодарить его и Цяня за помощь, — ответил рейнджер. — В ту ночь, когда меня подстрелили, я хорошо рассмотрел одного из парней, которого уложил. Это был китаец, из северного Китая. Очень высокий и очень смуглый. Его можно было бы принять за мексиканца. Если бы не монголоидный разрез глаз, так это, кажется, называется. Китайцы работали у Пэйджа, и Цянь был китайцем. Там, в каньоне, в лаборатории я видел чехлы для ногтей — защитные чехлы, которые носят представители высшей касты в Китае, чтобы предохранить свои очень длинные ногти. Цянь был ученым-тружеником, и в то же время у него были такие длинные ногти. А все остальные китайцы, которых я там видел, принадлежали к низшему сословию, и им такие чехлы были ни к чему. Ну, нетрудно было догадаться, что в лаборатории работал именно Цянь.</w:t>
      </w:r>
    </w:p>
    <w:p>
      <w:pPr>
        <w:pStyle w:val="Normal"/>
        <w:bidi w:val="0"/>
        <w:spacing w:before="0" w:after="0"/>
        <w:ind w:left="0" w:right="0" w:firstLine="567"/>
        <w:rPr/>
      </w:pPr>
      <w:r>
        <w:rPr/>
        <w:t>Он сделал паузу, чтобы закурить, глубоко затянулся и продолжал.</w:t>
      </w:r>
    </w:p>
    <w:p>
      <w:pPr>
        <w:pStyle w:val="Normal"/>
        <w:bidi w:val="0"/>
        <w:spacing w:before="0" w:after="0"/>
        <w:ind w:left="0" w:right="0" w:firstLine="567"/>
        <w:rPr/>
      </w:pPr>
      <w:r>
        <w:rPr/>
        <w:t>— </w:t>
      </w:r>
      <w:r>
        <w:rPr/>
        <w:t>Я вспомнил, что мне что-то в руках Пэйджа показалось странным. Руки у него были большие, жилистые, загорелые и натруженные. Таких рук не могло быть у человека, целый день сидящего взаперти за письменным столом, а ведь именно такого затворника он пытался изображать. А когда я выехал с его ранчо, меня подозрительно ловко перехватили — уж слишком ловко. Им не терпелось лишний раз представить все так, будто это дело рук людей сеньора Гомеса С той же целью они ездили на ворованных лошадях с тавром «Ригал» -чтоб навести на него подозрение Хотя, конечно, у них была необходимость ездить на лошадях с его клеймом — ведь они проезжали по его земле, чтобы добраться до хода, который вел в каньон; если бы их и увидели, то их лошади не привлекли бы внимания. А когда в каньоне со мной говорил человек с повязкой на лице, я хорошо рассмотрел его руки, и они выглядели точь в точь как руки Пэйджа. Кроме того, среди охранников внизу мне попались китайцы. И тут я понял, что все сходится. А что касается драки в салуне, когда Гомес и Маккой играли в покер, то нетрудно было догадаться, что ее подстроили: кому-то очень хотелось, чтобы между ними вспыхнула настоящая война, и тогда бы появилась возможность прибрать ранчо «Ригал» к рукам. Тогда же я получил записку с угрозами Она была написана тем же почерком, что и пометки Пэкстона в книгах доктора Остина, и письмо Пэйджа к капитану Макдоуэллу с просьбой прислать рейнджеров. Это была грубая ошибка Пэкстона. А когда я побывал в каньоне, все стало на свои места.</w:t>
      </w:r>
    </w:p>
    <w:p>
      <w:pPr>
        <w:pStyle w:val="Normal"/>
        <w:bidi w:val="0"/>
        <w:spacing w:before="0" w:after="0"/>
        <w:ind w:left="0" w:right="0" w:firstLine="567"/>
        <w:rPr/>
      </w:pPr>
      <w:r>
        <w:rPr/>
        <w:t>— </w:t>
      </w:r>
      <w:r>
        <w:rPr/>
        <w:t>А прививку он сделал для того, чтобы запугать вас и заставить работать на себя, верно? — заметил доктор.</w:t>
      </w:r>
    </w:p>
    <w:p>
      <w:pPr>
        <w:pStyle w:val="Normal"/>
        <w:bidi w:val="0"/>
        <w:spacing w:before="0" w:after="0"/>
        <w:ind w:left="0" w:right="0" w:firstLine="567"/>
        <w:rPr/>
      </w:pPr>
      <w:r>
        <w:rPr/>
        <w:t>— </w:t>
      </w:r>
      <w:r>
        <w:rPr/>
        <w:t>Некоторое время это меня тревожило не на шутку. Он знал, что я рейнджер и знал, что если удастся прибрать меня к рукам, то многого можно добиться.</w:t>
      </w:r>
    </w:p>
    <w:p>
      <w:pPr>
        <w:pStyle w:val="Normal"/>
        <w:bidi w:val="0"/>
        <w:spacing w:before="0" w:after="0"/>
        <w:ind w:left="0" w:right="0" w:firstLine="567"/>
        <w:rPr/>
      </w:pPr>
      <w:r>
        <w:rPr/>
        <w:t>— </w:t>
      </w:r>
      <w:r>
        <w:rPr/>
        <w:t>И это еще одна его грубейшая ошибка, — сказал Дент Крейн. — Рейнджера не запугаешь!</w:t>
      </w:r>
    </w:p>
    <w:p>
      <w:pPr>
        <w:pStyle w:val="Normal"/>
        <w:bidi w:val="0"/>
        <w:spacing w:before="0" w:after="0"/>
        <w:ind w:left="0" w:right="0" w:firstLine="567"/>
        <w:rPr/>
      </w:pPr>
      <w:r>
        <w:rPr/>
        <w:t>— </w:t>
      </w:r>
      <w:r>
        <w:rPr/>
        <w:t>По крайней мере, он виду не подаст, — усмехнулся Одинокий Волк. — Ну, вот вроде бы и все. Только вот карнотитовая руда, она, дон Себастиан, все еще там, в вашем каньоне. Жаль, что не достанешь Этот радий мог бы принести много пользы больным, он ведь так редко встречается.</w:t>
      </w:r>
    </w:p>
    <w:p>
      <w:pPr>
        <w:pStyle w:val="Normal"/>
        <w:bidi w:val="0"/>
        <w:spacing w:before="0" w:after="0"/>
        <w:ind w:left="0" w:right="0" w:firstLine="567"/>
        <w:rPr/>
      </w:pPr>
      <w:r>
        <w:rPr/>
        <w:t>Дон Себастиан улыбнулся:</w:t>
      </w:r>
    </w:p>
    <w:p>
      <w:pPr>
        <w:pStyle w:val="Normal"/>
        <w:bidi w:val="0"/>
        <w:spacing w:before="0" w:after="0"/>
        <w:ind w:left="0" w:right="0" w:firstLine="567"/>
        <w:rPr/>
      </w:pPr>
      <w:r>
        <w:rPr/>
        <w:t>— </w:t>
      </w:r>
      <w:r>
        <w:rPr/>
        <w:t>Да, это было бы неплохо. Вот соберу приличную сумму и тогда…</w:t>
      </w:r>
    </w:p>
    <w:p>
      <w:pPr>
        <w:pStyle w:val="Normal"/>
        <w:bidi w:val="0"/>
        <w:spacing w:before="0" w:after="0"/>
        <w:ind w:left="0" w:right="0" w:firstLine="567"/>
        <w:rPr/>
      </w:pPr>
      <w:r>
        <w:rPr/>
        <w:t>— </w:t>
      </w:r>
      <w:r>
        <w:rPr/>
        <w:t>Ну, ты уж, действительно, хочешь все благодеяния взять на себя, — проворчал старик Анси. — Оставь кое-что и другим Кстати, у меня в банке есть немного деньжат, и на том свете они мне вряд ли пригодятся. Так что…</w:t>
      </w:r>
    </w:p>
    <w:p>
      <w:pPr>
        <w:pStyle w:val="Normal"/>
        <w:bidi w:val="0"/>
        <w:spacing w:before="0" w:after="0"/>
        <w:ind w:left="0" w:right="0" w:firstLine="567"/>
        <w:rPr/>
      </w:pPr>
      <w:r>
        <w:rPr/>
        <w:t>Тут дон Себастиан протянул ему свою тонкую руку и торжественно пожал ее.</w:t>
      </w:r>
    </w:p>
    <w:p>
      <w:pPr>
        <w:pStyle w:val="Normal"/>
        <w:bidi w:val="0"/>
        <w:spacing w:before="0" w:after="0"/>
        <w:ind w:left="0" w:right="0" w:firstLine="567"/>
        <w:rPr/>
      </w:pPr>
      <w:r>
        <w:rPr/>
        <w:t>— </w:t>
      </w:r>
      <w:r>
        <w:rPr/>
        <w:t>А теперь, — сказал Боров Холидей, — не помешает и перекусить. Джим, поехали со мной, а?</w:t>
      </w:r>
    </w:p>
    <w:p>
      <w:pPr>
        <w:pStyle w:val="Normal"/>
        <w:bidi w:val="0"/>
        <w:spacing w:before="0" w:after="0"/>
        <w:ind w:left="0" w:right="0" w:firstLine="567"/>
        <w:rPr/>
      </w:pPr>
      <w:r>
        <w:rPr/>
        <w:t>Хэтфилд улыбнулся и покачал головой.</w:t>
      </w:r>
    </w:p>
    <w:p>
      <w:pPr>
        <w:pStyle w:val="Normal"/>
        <w:bidi w:val="0"/>
        <w:spacing w:before="0" w:after="0"/>
        <w:ind w:left="0" w:right="0" w:firstLine="567"/>
        <w:rPr/>
      </w:pPr>
      <w:r>
        <w:rPr/>
        <w:t>— </w:t>
      </w:r>
      <w:r>
        <w:rPr/>
        <w:t>Нет, мне в другую сторону, — ответил он -Я еду на север. Капитан Билл пишет, что надо быть в Черо Дьябло — есть дело…</w:t>
      </w:r>
    </w:p>
    <w:p>
      <w:pPr>
        <w:pStyle w:val="Normal"/>
        <w:bidi w:val="0"/>
        <w:spacing w:before="0" w:after="0"/>
        <w:ind w:left="0" w:right="0" w:firstLine="567"/>
        <w:rPr/>
      </w:pPr>
      <w:r>
        <w:rPr/>
        <w:t>— </w:t>
      </w:r>
      <w:r>
        <w:rPr/>
        <w:t>Боже правый, — воскликнул Дент Крейн — Это же логово самых отпетых головорезов во всем Техасе! Все равно, что влезть в змеиное гнездо!</w:t>
      </w:r>
    </w:p>
    <w:p>
      <w:pPr>
        <w:pStyle w:val="Normal"/>
        <w:bidi w:val="0"/>
        <w:spacing w:before="0" w:after="0"/>
        <w:ind w:left="0" w:right="0" w:firstLine="567"/>
        <w:rPr/>
      </w:pPr>
      <w:r>
        <w:rPr/>
        <w:t>Одинокий Волк кивнул и его серые глаза загорелись — в них вспыхнул огонек предвкушен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ul_dzhekson.html" TargetMode="External"/><Relationship Id="rId4" Type="http://schemas.openxmlformats.org/officeDocument/2006/relationships/hyperlink" Target="http://thelib.ru/books/koul_dzhekson/kanon_dyavola.html" TargetMode="External"/><Relationship Id="rId5" Type="http://schemas.openxmlformats.org/officeDocument/2006/relationships/hyperlink" Target="http://thelib.ru/" TargetMode="External"/><Relationship Id="rId6" Type="http://schemas.openxmlformats.org/officeDocument/2006/relationships/hyperlink" Target="http://thelib.ru/books/koul_dzhekson/kanon_dyavola-comment.html" TargetMode="External"/><Relationship Id="rId7" Type="http://schemas.openxmlformats.org/officeDocument/2006/relationships/hyperlink" Target="http://thelib.ru/authors/koul_dzhek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ñîí Êîóë </dc:creator>
  <dc:description/>
  <dc:language>en-US</dc:language>
  <cp:lastModifiedBy/>
  <cp:revision>0</cp:revision>
  <dc:subject/>
  <dc:title>Êàíüîí Äüÿâîëà</dc:title>
</cp:coreProperties>
</file>