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устав Майринк</w:t>
      </w:r>
    </w:p>
    <w:p>
      <w:pPr>
        <w:pStyle w:val="Heading1"/>
        <w:bidi w:val="0"/>
        <w:ind w:left="0" w:right="0" w:hanging="0"/>
        <w:rPr/>
      </w:pPr>
      <w:r>
        <w:rPr/>
        <w:t>Препара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а друга сидели у углового окошка в кафе Радецкого, близко придвинувшись друг к др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Он уехал, – сегодня после обеда, со своим слугой, в Берлин. Дом совершенно пуст: – я только что оттуда и сам вполне убедился – оба перса были единственными обитателям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Значит, он все-таки попался на телеграмму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В этом я ни минуту не сомневался; когда он слышит имя Фабио Марини – его не удержат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Собственно говоря, меня это не удивляет, так как он целые годы жил с ним вместе, – до его смерти, – что же он может узнать о нем нового в Берлине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Ого! Профессор Марини, говорят, многое скрывал от него; – он однажды сам обронил это во время разговора, – приблизительно полгода назад, когда наш милый Аксель был еще с нам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Разве действительно правда то, что говорят об этом таинственном методе препарирования Фабио Марини? – Ты правда так уверен в этом, Синклер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О том, чтобы верить, здесь не может быть и речи. Вот этими глазами я во Флоренции видел детский трупик, препарированный Марини. Я скажу одно, каждый поклялся бы, что дитя только спит, – никаких следов окоченения, никаких морщин, никаких складок – даже розовый цвет кожи живого человека был налиц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Гм… Ты думаешь, что перс действительно мог убить Акселя и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Этого я не знаю, Оттокар, но во всяком случае мы обязаны, по отношению к нашей совести, достоверно узнать о судьбе Акселя. – Что, если он тогда, под влиянием какого-нибудь яда просто впал в состояние оцепенения, похожего на смерть! – Боже, как я уговаривал врачей в анатомическом институте, – умолял их, сделать еще попытку оживить его… Чего вы, собственно говоря, хотите, – говорили они, – человек умер, это ясно, и посягательство на труп без разрешения доктора Дарашикуха недопустимо. И они предъявили мне контракт, где ясно было сказано, что Аксель продает предъявителю сего обязательства свое тело после смерти и за это такого же числа получил 500 фл., в чем и выдал расписку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ет, – это ужасно, – что нечто подобное может иметь законную силу в наш век. – Каждый раз, когда я думаю об этом, меня охватывает бешенство, неимеющее названия. – Бедный Аксель! – Если бы он имел хоть малейшее понятие о том, что этот перс, его злейший враг, может стать владельцем этого контракта! – Он всегда придерживался того мнения, что даже анатомический институт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А разве адвокат ничего не мог сделать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Все было напрасно. – Даже свидетельское показание старой молочницы, что Дарашикух однажды в своем саду, при восходе солнца, так долго проклинал имя Акселя, пока у него на губах не показалась пена, не нашло внимани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если бы Дарашикух не был европейским medicanаe doctor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зачем говорить, – хочешь ты пойти со мной, Оттокар или нет! Решайс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Конечно, хочу, но подумай, если нас поймают – как взломщиков. – Перс имеет безупречную репутацию ученого! Простое указание на наше подозрение это же – ведает бог, это недостаточная приемлемая причина. – Не обижайся на меня, но совершенно ли исключено, что ты мог ошибиться, когда услышал голос Акселя?… – Не вскакивай, Синклер, пожалуйста, – расскажи мне еще раз подробно, как это тогда случилось. – Может быть, ты был до этого чем-нибудь взволнован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Даже следа волнения не было! – За полчаса до этого я был на Градшине и осматривал не в первый раз часовню св. Вячеслава и собор св. Вита, эти странные постройки со скульптурами словно из запекшейся крови, производящие каждый раз глубокое неслыханное впечатление на нашу душу, – и „башню голода“ и улицу алхимиков. – Потом я спускался по замковой лестнице и невольно остановился, так как маленькая дверь в стене, ведущая к дому Дарашикуха, оказалась открытой. – Я в ту же минуту ясно услышал – это доносилось, должно быть, из окна напротив – голос (и я клянусь всем святым: это был голос Акселя) – кричавший: „Раз… два… три… четыре…“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 боже мой, если бы я тогда сразу же проник в квартиру; – но прежде чем я успел что-нибудь сообразить, турецкий слуга Дарашикуха захлопнул калитку в стене. – Я говорю тебе, мы должны проникнуть в дом! – Мы долж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, если Аксель действительно жив! – Видишь ли, – ведь поймать нас совершенно не могут. Кто же ночью ходит по старой замковой лестнице, подумай, – и притом, я теперь так умею обращаться с отмычками, что ты будешь удивлен»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а друга до темноты шатались по улицам, прежде чем привести в исполнение свой план. Затем они перелезли через стену и очутились перед старинным домом, принадлежавшим пер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оение, – одиноко стоявшее на возвышенности Фюрстенбергского парка, – прислонилось, как мертвый сторож, к боковой стене поросшей мхом замковой лест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Этот сад, эти старые вязы там внизу производят безотчетно-страшное впечатление», прошептал Оттокар Дональ, – «и посмотри только, как угрожающе выделяется Градшин на фоне неба. И эти освещенные оконные ниши там, в замке. Правда, странный воздух веет здесь в этом старом городе. – Словно вся жизнь ушла глубоко в землю – из страха перед подстерегающей смер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е у тебя нет такого чувства, что вся эта призрачная картина может в один прекрасный день провалиться – как видение, Fata morgana, – что вся эта спящая скрючившаяся жизнь должна была бы подобно призрачному зверю проснуться для чего-то нового и страшного. – И посмотри только, там внизу эти белые песчаные дорожки – словно жилы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у, иди же, – торопил Синклер, – у меня от волнения дрожат колени, – здесь, – держи пока что план местности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скоро открылась, и оба друга ощупью поднялись по старой лестнице, темное звездное небо, глядевшее через круглые окна, почти не давало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е зажигай, могут заметить снизу – из беседки, заметить свет, слышишь, Оттокар. Не отставай от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имание, здесь выломана одна ступенька… Дверь в коридор открыта… здесь, здесь, налев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друг очутились в какой-то комн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Да не поднимай же такого шум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Я тут не причем: дверь захлопнулась сама»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ам придется зажечь свет. Я каждую минуту боюсь что-нибудь опрокинуть, так много стульев на моем пут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у минуту на стене блеснула искра и послышался какой-то шум – похожий на стонущее вдых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гкий треск исходил от пола, от всех скваж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екунду воцарилась мертвая тишина. – Затем какой-то хриплый голос громко и медленно стал счит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Раз… два… три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токар Дональ вскрикнул, стал как сумасшедший царапать спичкой свой коробок, – руки его тряслись от ужасного страха. – Наконец свет – св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а приятеля с ужасом взглянули друг другу в белое как известь лиц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Аксел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…четыре… пять… шесть… семь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Зажигай свечу, скорей, скорей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…восем… девять… десять… одиннадцать…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ише, с потолка, прикрепленная на медном шесте, свешивалась человеческая голова с белокурыми волосами. – Шест проходил в самый череп, – шея под подбородком была связана шелковым шарфом… а под ней две красноватых доли легких с бронхами и дыхательным горлом. – В промежутке между ними ритмично билось сердце, – обвязанное золотой проволокой, достигавшей пола и примыкавшей к маленькому электрическому аппарату. – Жилы, туго натянутые, проводили кровь наверх из двух узкогорлых буты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токар Дональ вставил свечу в маленький подсвечник и вцепился в руку своего друга, чтобы не упа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а голова Акселя, с красными губами, цветущим лицом, казавшимся живым – широко раскрытые глаза уставились с ужасным выражением на зажигательное зеркало на противоположной стене, покрытой, по-видимому, туркменским и киргизским оружием и платками. – Повсюду своеобразные змеи и обезьяны лежали среди разбросанных кни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теклянной ванне, на столике, стоявшем в стороне, плавал в голубоватой жидкости человеческий жив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псовый бюст Фабио Марини, стоявший на постаменте, серьезно смотрел вниз на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зья не могли произнести ни слова; словно загипнотизированные, уставились они на сердце этих ужасных человеческих часов, дрожавшее и бившееся, как если бы оно было жи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Ради бога – прочь отсюда я потеряю сознание. – Будь проклято это персидское чудовище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хотели подойти к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, – опять этот неприятный скрежет, исходивший, как казалось, изо рта аппар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рожали две голубых искры и отразились от зажигательного зеркала на зрачках мертве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бы его раскрылись, – тяжеловесно высунулся язык, – потом спрятался за передние зубы, – и голос прохрип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Чет… вее… рт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рот закрылся и лицо уставилось прямо перед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Отвратительно!! Мозг функционирует… жив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чь… прочь… на воздух… прочь отсюда!.. свеча, возьми свечу, Синклер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Да открывай же, ради бога – почему ты не открываешь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Я не могу, там, – там, посмотри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тренняя дверная ручка была человеческая рука, украшенная коль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ука покойника; белые пальцы вцепились в пуст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Здесь, здесь, бери платок! чего ты боишься… ведь это рука нашего Акселя!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тояли опять в проходе и видели, как медленно захлопывается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ая стеклянная доска висела на ней: ДОКТОР МУХАММЕД ДАРАШИК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том Пламя свечи колыхалось от сквозного ветра на выложенной кирпичами лестн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Оттокар отшатнулся к стене и со стоном упал на колен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Здесь!.. вот это…», он указал на ручку зво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нклер поднес ближе све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риком он отскочил и уронил свеч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стяной подсвечник зазвенел по ступенька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езумные, – с поднявшимися дыбом волосами, – со свистящим дыханием они в темноте помчались вниз по ступень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Персидский сатана. – Персидский сатана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yrink_gustav.html" TargetMode="External"/><Relationship Id="rId4" Type="http://schemas.openxmlformats.org/officeDocument/2006/relationships/hyperlink" Target="http://thelib.ru/books/mayrink_gustav/prepara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yrink_gustav/preparat-comment.html" TargetMode="External"/><Relationship Id="rId7" Type="http://schemas.openxmlformats.org/officeDocument/2006/relationships/hyperlink" Target="http://thelib.ru/authors/mayrink_gustav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óñòàâ Ìàéðèíê </dc:creator>
  <dc:description/>
  <dc:language>en-US</dc:language>
  <cp:lastModifiedBy/>
  <cp:revision>0</cp:revision>
  <dc:subject/>
  <dc:title>Ïðåïàðàò</dc:title>
</cp:coreProperties>
</file>