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Женское счастье - был бы милый рядом</w:t>
      </w:r>
    </w:p>
    <w:p>
      <w:pPr>
        <w:pStyle w:val="Normal"/>
        <w:bidi w:val="0"/>
        <w:spacing w:before="0" w:after="0"/>
        <w:ind w:left="0" w:right="0" w:firstLine="567"/>
        <w:jc w:val="left"/>
        <w:rPr/>
      </w:pPr>
      <w:r>
        <w:rPr/>
      </w:r>
    </w:p>
    <w:p>
      <w:pPr>
        <w:pStyle w:val="Normal"/>
        <w:bidi w:val="0"/>
        <w:spacing w:before="0" w:after="0"/>
        <w:ind w:left="0" w:right="0" w:firstLine="567"/>
        <w:rPr/>
      </w:pPr>
      <w:r>
        <w:rPr/>
        <w:t>Женское счастье - был бы милый рядом</w:t>
      </w:r>
    </w:p>
    <w:p>
      <w:pPr>
        <w:pStyle w:val="Normal"/>
        <w:bidi w:val="0"/>
        <w:spacing w:before="0" w:after="0"/>
        <w:ind w:left="0" w:right="0" w:firstLine="567"/>
        <w:rPr/>
      </w:pPr>
      <w:r>
        <w:rPr/>
        <w:t>(поклонникам Dyna Blaster посвящается)</w:t>
      </w:r>
    </w:p>
    <w:p>
      <w:pPr>
        <w:pStyle w:val="Normal"/>
        <w:bidi w:val="0"/>
        <w:spacing w:before="0" w:after="0"/>
        <w:ind w:left="0" w:right="0" w:firstLine="567"/>
        <w:rPr/>
      </w:pPr>
      <w:r>
        <w:rPr/>
        <w:t>В игрушки ОНА играть не любила - ко всему прочему, сами компьютеры это любят не всегда...</w:t>
      </w:r>
    </w:p>
    <w:p>
      <w:pPr>
        <w:pStyle w:val="Normal"/>
        <w:bidi w:val="0"/>
        <w:spacing w:before="0" w:after="0"/>
        <w:ind w:left="0" w:right="0" w:firstLine="567"/>
        <w:rPr/>
      </w:pPr>
      <w:r>
        <w:rPr/>
        <w:t>... ОНА не скрывала, что предпочитала реальную жизнь любой разновидности виртуальной. Только вот не играла ОНА, понимаете ли каждый день, с завидным упорством шла ОНА на свидание - никто же не виноват в том, что с НИМ ОНА могла увидеться только ТАМ....</w:t>
      </w:r>
    </w:p>
    <w:p>
      <w:pPr>
        <w:pStyle w:val="Normal"/>
        <w:bidi w:val="0"/>
        <w:spacing w:before="0" w:after="0"/>
        <w:ind w:left="0" w:right="0" w:firstLine="567"/>
        <w:rPr/>
      </w:pPr>
      <w:r>
        <w:rPr/>
        <w:t>На первом уровне ЕГО еще не было, само собой - но так было даже более интересно. Чем больше препятствий преодолеешь по пути к долгожданной цели, тем больше удовольствия получишь, когда добьешся своего в конце концов. Пока по лабиринту вяло прогуливались трое коллег по работе. Сойдет для затравки. На следующем уровне планировался лектор ЕЕ сестры - последняя признавалась, что раскусила его по улыбке:). Толстый, фиолетовый такой... Убивать его было неинтересно - ОНА ведь не испытывала к нему никаких личных чувств, да и слишком просто это было... Он был неповоротлив и предсказуем. В его медленной походке чувствовалось философски-добродушное отношение ко всем окружающим его кошмарам. Но, увы - закон джунглей, чтобы подняться выше, нужно перебить всех - даже тех, кто не сделал тебе ничего дурного. Иначе убьют тебя. Либо твое время уйдет безвозвратно. Жизнь - жестокая штука. Тем более надо помнить, что все они - все!!! стоят между НЕЙ и Властителем Ее Грез. Теперь он может появиться в любую минуту... Сердце ЕЕ учащенно забилось...</w:t>
      </w:r>
    </w:p>
    <w:p>
      <w:pPr>
        <w:pStyle w:val="Normal"/>
        <w:bidi w:val="0"/>
        <w:spacing w:before="0" w:after="0"/>
        <w:ind w:left="0" w:right="0" w:firstLine="567"/>
        <w:rPr/>
      </w:pPr>
      <w:r>
        <w:rPr/>
        <w:t>Нет, ЕГО не было снова, а мир без НЕГО традиционно был холоден и пуст, душу согревала только одна, но весьма соблазнительная перспектива - убить начальника. Он регулярно появлялся уровне этак на четвертом. Будем честны - ОНА к нему относилась очень хорошо, даже любила какой-то особенной любовью, которую умом не понять, впрочем, так же, как и любое другое чувство. Но, опять, не будем скрывать, что любой с удовольствием убил бы своего начальника, представься ему такая возможность. Шеф был существо весьма интеллектуальное - он всегда знал, где находится противник, охотиться за ним не приходилось - он сам преследовал свою жертву. Но в этом то как раз и была его слабость - зная повадки шефа, им можно было легко манипулировать! В разгар погони он обо всем забывал, его легко было заманить в ловушку. ОНА ловко поставила две бомбы, а сама спряталась за ближайший угол. Раздался взрыв - и единственное, что ОНА успела потом рассмотреть, были клубы дыма и седые усики, медленно и плавно опускающиеся на дорожку лабиринта. Есть! Ура! Счастье есть, его не может не быть! На следующем уровне ОН просто обязан появиться. Каждая клеточка ЕЕ организма сладко сжалась от предвкушения близкого счастья.</w:t>
      </w:r>
    </w:p>
    <w:p>
      <w:pPr>
        <w:pStyle w:val="Normal"/>
        <w:bidi w:val="0"/>
        <w:spacing w:before="0" w:after="0"/>
        <w:ind w:left="0" w:right="0" w:firstLine="567"/>
        <w:rPr/>
      </w:pPr>
      <w:r>
        <w:rPr/>
        <w:t>И вот, после традиционного музыкального проигрыша, ОНА осторожно ступила на кирпичную дорожку - ту самую, с которой связано бесконечно много теплых воспоминаний, которая никогда не надоест!!! Итак, ОНА узнала его сразу - в толпе безразличных коллег и преподавателей ЕЕ сестры, разномастных начальников и рекламодателей - она узнала ЕГО тупой целеустремленный взгляд, быструю нервную походку, ЕГО непредсказуемость и безразличие к окружающим, а также эту гадкую манеру ходить сквозь стены! Поймать ЕГО можно было только загнав в угол, либо имея управляемую бомбу. Тогда надо было положить эту самую бомбу на самое посещаемое место и терпеливо ждать, пока ОН пройдет мимо. Заманить ЕГО куда-нибудь было просто нереально - у НЕГО начисто отсутствовало чувство реальности... Впрочем, в жизни ОН реагировал еще и на своих врагов... Но тут ОН был совершенно безразличен ко всему врагов не было, была только ОНА, а ЕЕ ОН по жизни не замечал - не знал ОН, что и ОНА может быть иногда очень опасна.</w:t>
      </w:r>
    </w:p>
    <w:p>
      <w:pPr>
        <w:pStyle w:val="Normal"/>
        <w:bidi w:val="0"/>
        <w:spacing w:before="0" w:after="0"/>
        <w:ind w:left="0" w:right="0" w:firstLine="567"/>
        <w:rPr/>
      </w:pPr>
      <w:r>
        <w:rPr/>
        <w:t>"Стать его врагом, что ли? Чтобы заметил!" - подумалось ЕЙ реально. Какое блаженство - просто видеть ЕГО, идти рядом - с риском это не сопряжено, это же не шеф, которому полагается все знать. Забавно, что ОН живет будто в шорах... И опасен ОН, только если столкнуться с НИМ нос к носу. Можно было бы жить себе спокойно, просто не обращая на НЕГО никакого внимания, но ОНА этого не хотела! Все было очень серьезно. Вот оно какое - настоящее чувство. Оно требует фанатичного служения! И ОНА служила ему, как могла... Она мельком поглядывала на ЕГО лупоглазый фиолетовый профиль, нежные маленькие рожки... "Как он мил! Одно это оправдывает то, что я так глупо втрескалась в такого гада!" Гадом ОН на самом деле не был, и ОНА это сознавала. Просто - какой есть, такой есть... Но какое это было блаженство - называть ЕГО гадом прямо в глаза! Правда, ОН все равно никогда ничего не слышит...</w:t>
      </w:r>
    </w:p>
    <w:p>
      <w:pPr>
        <w:pStyle w:val="Normal"/>
        <w:bidi w:val="0"/>
        <w:spacing w:before="0" w:after="0"/>
        <w:ind w:left="0" w:right="0" w:firstLine="567"/>
        <w:rPr/>
      </w:pPr>
      <w:r>
        <w:rPr/>
        <w:t>ОНА слишком размечталась - а это было серьезной ошибкой! Из-за поворота сразу выскочил шеф... "Ничего, - подумала ОНА, умирая, - у меня есть еще одна жизнь." И вот ОНА снова на знакомой дорожке главной тропе ЕЕ жизни. ОНА готова ко всему, готова погибнуть ради НЕГО - как всегда. Теперь ОНА действовала четко и оперативно. ОНА подкараулила ЕГО в углу лабиринта, расставила бомбы на всех путях к спасению - и все ради своего бесценного сокровища. "Вот тебе за то, что ты меня не замечаешь, за то, что не отвечаешь на мои письма, за то, что не взял меня на тусовку, где был Пол МакКартни - впрочем, как и на все остальные тусовки, но с Полом - это было особенно обидно; за то, что не спал со мной столько, сколько мне хотелось, за то, что я у тебя не одна была, в конце концов! Вот тебе!" ОН успел только раскрыть свои широко расставленные, на выкате, глаза... "А на следующем уровне, - подумалось ЕЙ в блаженном предвкушении, - ТАКИХ будет уже ДВОЕ." ОНА была счастли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zhenskoe_schaste_byl_by_milyy_ryadom.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zhenskoe_schaste_byl_by_milyy_ryadom-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Æåíñêîå ñ÷àñòüå - áûë áû ìèëûé ðÿäîì</dc:title>
</cp:coreProperties>
</file>