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Осипов Александр</w:t>
      </w:r>
    </w:p>
    <w:p>
      <w:pPr>
        <w:pStyle w:val="Heading1"/>
        <w:bidi w:val="0"/>
        <w:ind w:left="0" w:right="0" w:hanging="0"/>
        <w:rPr/>
      </w:pPr>
      <w:r>
        <w:rPr/>
        <w:t>Такая земная фантастика (Вместо предисловия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Осип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ая земная фантаст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предислов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ческие интересы писателя - область малоисследова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 в тех случаях, когда они, интересы эти, кажутся на первый взгляд неожиданными, непредсказуемыми. И ответить, как уживаются в одном человеке сугубо "земной" реалист и фантаст порою настолько сложно, что литературоведы и критики, сталкиваясь с аналогичными случаями, предпочитают гибко обходить этот вопрос. Будто бы фантастика и реализм отделены друг от друга непроходимой стеной, будто бы не в реальной действитель ЕОСТК лежат корни любой фантаз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творческая эволюция художника, живущего и работающего во второй половине XX века, диктуется, вероятно, какимто определенным алгоритмом. Жизнь настолько насыщена новым, неизвестным, неисследованным, пронизана дыханием НТР, невольными размышлениями о глобальных проблемах времени и грядущих судьбах человечества, что быть ныне "исследователем человеческих душ" и не затрагивать хотя бы косвенно этих проблем невозможно, особенно если пишешь о современниках и для современни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Лапин принадлежит именно к тому типу художников слова, для которых совмещение интереса к сугубо земным темам с интересом к фантастике вещь столь же привычная и внутренне осознанная, как привычны смена дня и ночи, лета и зимы, как стали для нас привычны космос, ракеты, "солнечный ветер", лунные кратеры и прочее, чему уже не удивляешься и что постйянно используется в бытовом и художественном мышлении. Как художник он сформирован второй половиной XX века - со всеми вытекающими отсюда следствиями. Начав как прозаик-реалист, Борис Лапин пришел к фантастике, конечно же, не случайно, а в силу того, что внутренний мир человека (кстати, в этом убеждают и реалистические произведения писателя) не может рассматриваться вне связи с миром ему подобных, вне связи с природой, с наукой, со всем тем, что определяет социальное бытие человека. И как определя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 М. Горького "Человек - существо физиологически рэальное, психологически - фантастическое" никак не назовешь чисто образной фразой. И в самой жизни, и в душе человеческой скрыто так много неизвестного, фантастического, что с этих позиций реальная действительность и есть самая большая фантастика, где понятие "вечные проблемы" обретает качества чего-то постоянно и бесконечно обновляющего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очему, если говорить обобщенно, фантастика Бориса Лапина (как и все его творчество в целом) прадставляется достаточно земной, разумеется, в хорошем смысле слова. Хотя для многих произведений писателя характерны атрибуты традиционной научной фантастики, где есть место и космическим кораблям, и малоисследованным планетам, и научным феноменам, и непривычным для реалистической прозы героям, и еще многому другому, что определяет внешние признаки поэтики современной научно-фантастической литературы. Однако именно "внешние", потому что интересы подлинной научной фантастики как явления литературного всегда лежат в области человековедения - сколько бы ни писалось о какой-то особой специфике жанра, повествующего якобы об инопланетянах и чудесах техники будущ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в фантастических своих произведениях Борис Лапин остается реалистом и психологом, для которого характерны те же принципы творчества, что и в реалистической прозе. Наверное, именно это и определяет его самобытность на фоне достижений современной советской фантастики в целом и такого ее отряда, как сибирская фантастика, в частности - реализм и человеч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уместно отметить, что произведения Б. Лапина издавались не только в Сибири. Его повести и рассказы включались в коллективные сборники фантастики, выходившие в Москве, составили отдельную книгу "Под счастливой звездой" ("Молодая гвардия 1978), переведены на языки народов СССР и опубликованы чуть ли не во всех странах социалистического содружества. Думается, что уже в этом можно усмотреть факт безусловного признания за писателем новаторства и самобыт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до особенностей творчества в научной фантастике, тут хотелось бы остановиться несколько подробней, поскольку вопрос это довольно сложный. Сложность связана прежде всего с тем, что Борис Лапин проявил себя почти во всех направлениях современной фантастики - от традиционной научно-технической до философской и юмористической. Но, как нередко бывает, не все произведения оказались равноценными. Проистекает это оттого, что в одних случаях замысел произведения совпал с наиболее характерными для творческой манеры автора возможностями самовыражения, в дрyгих - оказался отдаленным, подчиненным эксперименту, желанию испробовать себя в новом качестве. А от известных просчетов в таких случаях не застрахован ник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оясь проиллюстрировать пристрастие к вкусовщине, скажу, что из произведений писателя наиболее характерными для Бориса Лапина являются, на мой взгляд, такие вещи, как повести "Первый шаг" и "Под счастливой звездой", рассказы "День тринадцатый", "Лунное притяжение" и "Конгресс". Это не значит, конечно, что остальные повести и рассказы следует отнести к неудачам. Отнюдь нет! Просто в перечисленных вещах сталкиваешься с наиболее полным, так сказать, раскрепощенным выражением авторского замысла, глубоко и разносторонне осознанного и - что очень важно! - прочувствованного писателем. Иначе произведения эти не имели бы такой силы воздействия на читателя, не казались бы настолько реальными, не вызывали бы встречных мыслей, споров, дискусс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во всех произведениях данной книги, как легко заметить, Бориса Лапина интересуют в первую очередь люди, их судьбы, порою странным образом пересекающиеся, и глубинные, иной раз почти неразрешимые в силу сложности жизненной диалектики конфликты. И за всеми этими "человеческими историями" проглядывает нечто большее, чем бытописательство со скидкой на гипотетическое будущее. Писатель пытается уловить движение времени через призму людской психологии, решать проблемы не абстрактно-отвлеченные и в общем-то достаточно освоенные современной фантастикой, а близкие и понятные читателю конца столетия, ибо последний мыслит уже масштабами и перспективами глобальными, космическими, способен видеть не только сиюминутное, но и то, что ныне лишь намечается как ростки века XX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ты времени узнаваемы и в повести "Ничьи дети", действие которой разворачивается в одной из стран Латинской Америки, борющейся за независимость. Здесь фольклорное начало тесно переплетается с детективным сюжетом, а лирическая линия партизанского связного Старика мирно соседствует с главами и эпизодами явно памфлетными. И если Айз и его друзья "стрижены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ир, министр в правительстве "акул" Тхор и некоторые другие персонажи в чем-то повторяют уже известные клише, то Старик, Джо Садовник и особенно сентиментальный ученый-садист Климмер безусловно оригиналь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, приметы времени, как бы движут сюжет в рассказе "Лунное притяжение", где остро ставится вопрос этики ученого, нравственности или безнравственности научно-технического эксперимента. Они же так или иначе находят отражение в повести "Под счастливой звездой", как бы приоткрывающей читателю страницы светлого будущего. Рисуя человека недюжинных способностей, сильного характера, редкого обаяния, автор на примере Руно Гая убеждает: счастье - в деянии, каждый - кузнец своего сча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месте с тем читатель задумывается о том, что и в будущем человек останется человеком со всеми своими сильными и слабыми сторонами, что и в будущем ждут его и "муки творчества", и вечная неудовлетворенность ученого или поэта, и неразделенная любовь - лишь требования его к себе неизмеримо возрас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 для Б. Лапина характерно острое чувство животрепещущих проблем времени. Актуальностью отличаются даже юмористические рассказы. Шутейно-затейливый, на редкость колоритный рассказ "Конгресс", например, обращен на деле к проблемам далеко, не отвлеченным - к проблемам семьи, изменений ритма и уклада жизни, когда наряду с новыми приобретениями люди теряют и что-то ценное, выпестованное столетиями народной мудр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о колорите фантастики. Говоря о самобытности писателя, нередко имеют в виду лишь сумму оригинальных научно-фантастических идей, прозвучавших в его произведениях, иногда вспоминают еще образы героев... Но ведь колорит создается целым комплексом особенностей творчества. Он и в образе мышления, и в необычном ракурсе мировидения, и в умении владеть словом. Думается, "Конгресс" как раз иллюстрирует мастерство Бориса Лапина в этом смысле - слово, живописующее образ или коллизию, выбирается с осторожностью и точностью, слово выстраивается в стилистическом ряду в той и только той последовательности, которая создает ощущение зримости и достоверности происходящего, даже если речь идет о чертях, домовых и прочей "нечисти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ные произведения дают основание для серьезного разговора о сибирской фантастике с ее неповторимым колоритом, пусть даже не всегда этот колорит касается непосредственно содержания, а тяготеет больше к форме. В этой связи стоит вспомнить имена таких фантастов-сибиряков, как Сергей Павлов, Аскольд Якубовский, Виктор Колупаев, Вячеслав Назаров, Дмитрий Сергеев. Борис Лапин тоже из тех, кто привносит в фантастику ощутимые региональные черты, обогащая ее художественно, а главное- знакомит всесоюзного читателя с сегодняшним днем Сибири, с ее славным завтра. Да и кому, как не, им, писателям-сибирякам, отражать в своих книгах величественную панораму грандиезных преобразований края, зримо и образно запечатлевать не контуры, а яркие по действительности художественных реалий картины будущей, грядущей Сиби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смысле особенно примечателен рассказ "День тринадцатый". Ведь герои его - ребята со стройки, ставшей синонимом "дороги в будущее" Байкало-Амурской магистрали. И надо отдать должное автору за смелость, с которой он обращается к этой теме, живо и достоверно передавая суровые будни стройки, повседневную жизнь ее людей со всеми радостями и печалями, и незаметно, органично вводит в повествование фантастический элемент (ситуация со счетом дней), который, в свою очередь, трансформирует рассказ из "репортажа с места событий" в философски-обобщающее произведение, работающее на буду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авторском сборнике "Ничьи дети" представлены произведения, достаточно полно характеризующие разнообразие направлений и тематических интересов писателя, И тем читателям, кто знаком с прежними книгами Бориса Лапина, легко убедиться, что и в реалистической прозе, и в фантастике автор обращается к одним и тем же проблемам. Художник не уходит от реальной, земной действительности в стремлении отражать жизнь в заведомо, усложненных формах искусственно-фантастического моделирования, не противопоставляет ей вымышленный сказочно-условный мир. Он современник эпохи, и его не может не волновать современность в любых ее проявлениях - будь то борьба против гонки вооружений в разных уголках Земли или морально-этические проблемы человеческих взаимоотношений. Б. Лапин живо откликается на все подобные вопросы, делясь с читателями своими размышлениями, тревогами и надеждами. Это ценное качество хочется подчеркнуть особо, ибо не каждый из ныне работающих в фантастике писателей заслужил право называться соврем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ниге "Ничьи дети", как и в любой книге, собравшей под одной обложкой произведения, написанные в различной тональности и в разное время ("Рукопожатие" и "Лунное притяжение", например, представляют раннюю фантастику писателя), что-то удалось больше, что-то меньше. Мне кажется, что Б. Лапину менее удается фантастика чисто философская и чисто юмористическая, в тех же случаях, когда автор чувствует себя на конкретной почве, произведения его обладают большей действен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ключение хочется повторить, что фантастические произведения Бориса Лапина идут в ногу со временем и уже обрели своего читателя, а если судить, которые из них лучше или хуже, то лучшими, думается, будут те, что еще не утратили первозданного вида рукописи, те, что наверняка на пути к читате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ОСИП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osipov_aleksandr.html" TargetMode="External"/><Relationship Id="rId4" Type="http://schemas.openxmlformats.org/officeDocument/2006/relationships/hyperlink" Target="http://thelib.ru/books/osipov_aleksandr/takaya_zemnaya_fantastika_vmesto_predislov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osipov_aleksandr/takaya_zemnaya_fantastika_vmesto_predisloviya-comment.html" TargetMode="External"/><Relationship Id="rId7" Type="http://schemas.openxmlformats.org/officeDocument/2006/relationships/hyperlink" Target="http://thelib.ru/authors/osipov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Îñèïîâ </dc:creator>
  <dc:description/>
  <dc:language>en-US</dc:language>
  <cp:lastModifiedBy/>
  <cp:revision>0</cp:revision>
  <dc:subject/>
  <dc:title>Òàêàÿ çåìíàÿ ôàíòàñòèêà (Âìåñòî ïðåäèñëîâèÿ)</dc:title>
</cp:coreProperties>
</file>