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онский Александр</w:t>
      </w:r>
    </w:p>
    <w:p>
      <w:pPr>
        <w:pStyle w:val="Heading1"/>
        <w:bidi w:val="0"/>
        <w:ind w:left="0" w:right="0" w:hanging="0"/>
        <w:rPr/>
      </w:pPr>
      <w:r>
        <w:rPr/>
        <w:t>Навод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илиппович ПЛ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О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П. Кузьмин был недоволен своей внешностью. Конечно, кандидат наук - не оперный тенор, внешность для него не столь важна. Но, согласитесь, нос и губы коренного жителя Папуа вряд ли к лицу человеку с московской пропиской. По этой причине Виктор Павлович никогда не возникал перед телевизионной камерой: наделенный более чем богатым воображением, он представлял, как нелепо будет смотреться на экране. К тому же, у него была смешная привычка непроизвольно дергать себя за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по радио Кузьмин выступал часто, с научно-популярными беседами для детей среднего и старшего школьного возраста. Текст он наговаривал сам и ударения никогда не путал, чем снискал симпатии обаятельной женщины и блестящего диктора Ольги Высоц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ывали его в Доме радио на улице Качалова, а гонорар платили на площади Пушкина, в большом сером здании, где, наряду с другими заведениями, находилась касса, перед которой дважды в месяц толпились знаменитости из мира искусств (Кузьмин чувствовал себя среди них белой вороной). Как-то ему посчастливилось занять очередь за самой Валентиной Леонтьевой - тогда, в конце пятидесятых, это была обыкновенная женщина в мохнатой желтовато-серой ш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 Виктор Павлович сипло: в детстве он решил стать великим певцом и, перетрудившись, надорвал связки. Ольга Высоцкая перед записью, бывало, советовала полушутя-полувсерье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пейте пивка в буфете, глядишь, голос и проре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ин конфузился и переживал, а Высоцкая, добрая душа, успокаи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вы за Райкина деньги получать можете... По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ыло и прошло. Вот уже полгода, как В. П. Кузьмин расстался с Москвой. Большая наука устремилась в Сибирь, волна подхватила и унесла молодого кандидата, мечтавшего о докторской. А в сибирском НИИ, куда его пригласили, условия для работы были отм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узьмин сидел за столом в лаборатории, которой заведовал, смотрел на экран осциллографа и дергал себя за ухо. "Идиотское письмо, - думал он. - Может, подшутил кто-нибуд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, как однажды ему позвонили и сказали, что на студии спуталась пленка, а через двадцать минут передача, и если он не придет и не выдаст текст прямо в эфир, то будут большие неприятности. Кузьмин, возможно, побил рекорд, пробежав от улицы Щусева, где работал, до улицы Качалова за одиннадцать минут с секун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ный милиционер потребовал пропу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еще пропуск! - задыхаясь, прохрипел он. - Передача срывается, меня ж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знаю, - сказал милиционер, - звоните в сту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ьяны Борисовны Красиной, редактора детского отдела, на месте не 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езобразие! - возмутился Кузьмин. - Какая безответственнос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Красину разыс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г с вами, - удивилась она. - Пленка запуталась? У нас так не бывает. Ваша передача уже в эф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но Кузьмин шел не спеша, но передача была длинная, и он успел услышать несколько заключительных фраз, произнесенных до противности сипл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пять минут в дверь вежливо постучали и некто Гольник, горбатенький, ехидный эмэнэс из соседней лаборатории, поздравил Кузьмина с успешным и, что самое главное, полезным выступлением. Глаза его откровенно торже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что, если это дело рук Гольника? - заподозрил было Кузьмин. - Но с другой стороны, какой кретин испишет бисерным почерком целую тетрадь, чтобы подшутить? Хватит и страниц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равствуйте, "глубокоуважаемый" Виктор Павлович! - говорилось в письме, и слово "глубокоуважаемый", взятое в кавычки, неприятно озадачило Кузьмина. - Я давно собирался заполучить в свои руки адрес Вашего местожительства, но это было чрезвычайно трудно ввиду того, что я не знал года Вашего рождения! Однако мои усилия, наконец, увенчались успехом. Говорят, мир не без добрых людей и не без дураков. Добрые люди помогают мне в моем тяжелом положении, а дураки стараются его осложнить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пять эта странная наводка", - подумал Кузьмин, отрешенно наблюдая, как на экране осциллографа извивается и пульсирует изумрудное пламя. Так во времена палеолита неандертальцы, сгрудившись вокруг пещерного огня, созерцали его буйную пля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Коротко о себе: я занимался тяжелой атлетикой, имею второй разряд по шахматам. Кроме того, получал повышенную стипендию. Ходил всегда без фуражки, что не замедлило положительно сказаться на моем здоровье. В декабре у меня началась преддипломная практик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лески на экране образовали нечто отдаленно напоминающее человеческую фигуру, и Кузьмин представил себе богатыря, без фуражки, с шахматной доской и с рулоном чертежей в руках, идущего, пританцовывая, в декабрьскую стужу по заснеженн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сьмо из Запорожья, какая там стужа?" - унял воображение Виктор Пав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25 декабря Ваша лаборатория совершила пиратский поступок. Она без моего согласия (на что, конечно, не согласился бы ни один человек, тем более нормальный) выбрала меня объектом исследования работы головного мозга и нервной деятельности с помощью радиоволн. Вам удалось добиться желаемого результата: пользуясь методом голосов, о котором я буду писать ниже, чтобы Вы и лаборатория не делали вида, в конце концов меня довели до психиатрической больницы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ипичный шизофреник, - решил Кузьмин, продолжая наблюдать гипнотический танец осциллограммы. - Глядишь, тоже свихнусь с этой паршивой наводк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Я обратился к доценту Первомайскому и рассказал ему все, что знал об исследовании. Однако он оказался "крупным ученым" и решил, что от ультракоротких волн можно вылечиться в больниц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Павлович заставил себя встать и пройтись по лаборатории. Он гордился ею, словно своим собственным детищем. Да так оно и было. Еще недавно - голые стены, а сейчас тесно: вплотную друг к другу столы с приборами, каких только нет! За столами - интеллектуалы в оранжевых (знай наших!) халатах. Один из них окликнул Кузь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, Виталик? - спросил Кузьмин рассеянно: проклятое письмо не выходило из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алик Скворцов, старший техник, даже в помещении не снимал кепки, потому что при всей своей молодости был обширно плешив и стеснялся лысины, а когда по этому поводу шутили, переживал до слез и укорял обидчика: "Стыдно смеяться над физическим недостатко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учила наводка, - плаксиво пожаловался Виталик. - То есть, то нет. С декабря не ладится. Так и с ума сойти недол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Я подвергся изощренным пыткам: головные боли, воздействие на спинной мозг с потерей равновесия. Не один раз я отказывался от пищи, не один раз хотел покончить с собой, но в условиях исследования это невозможно из-за управления организмом. Меня превратили в мученика науки, в Иисуса Христ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заэкранируемся? - предложил Вит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-вот, - обрадовался Кузьмин, - напишу ему, чтобы заэкранировался. Хотя что же, он так и будет сидеть в клетк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стало нелов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Не странно ли, что Вы уехали в Сибирь, а я едва ли не был счастлив слышать Ваш голос по московскому радио. Насколько мне известно, в Сибири нет такого устройства, а если бы и велось исследование, то почему Вы там не выступили по радио? Зачем для этой цели ехать в Москв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чем? Ах, если бы на самом деле сесть в самолет, и туда, на улицу Качалова!" - грустно сыронизировал Кузьмин. Передачу записывали перед самым отъездом, она была проща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Прекратите исследование и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"или"? - произнес вслух Кузьмин. - С глупой наводкой столько времени справиться не можем, а здесь... - Выключай аппаратуру, будем искать причину! - крикнул он Вита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была тяжелой и гулкой, как сейф. Аркадий сомкнул глаза. Исчезла опостылевшая палата. Векам стало горячо, словно на солнце. Медленно проявилась знакомая картина: стенды, приборы, люди в оранжевых халатах. На первом плане, вполоборота, человек с крупным лицом - тот самый Кузьмин... Однажды он, заездом из столицы, прочитал на их потоке лекцию, и Аркадию запомнилась его смешная привычка дергать себя за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ин что-то кричит. По движению вывернутых губ Аркадий угадывает: "Выключай аппаратуру!" И сразу все исчезает, уходит боль, становится легко и покойно. Аркадий счастлив, хотя понимает, что это нена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onskiy_aleksandr.html" TargetMode="External"/><Relationship Id="rId4" Type="http://schemas.openxmlformats.org/officeDocument/2006/relationships/hyperlink" Target="http://thelib.ru/books/plonskiy_aleksandr/navod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onskiy_aleksandr/navodka-comment.html" TargetMode="External"/><Relationship Id="rId7" Type="http://schemas.openxmlformats.org/officeDocument/2006/relationships/hyperlink" Target="http://thelib.ru/authors/plo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Ïëîíñêèé </dc:creator>
  <dc:description/>
  <dc:language>en-US</dc:language>
  <cp:lastModifiedBy/>
  <cp:revision>0</cp:revision>
  <dc:subject/>
  <dc:title>Íàâîäêà</dc:title>
</cp:coreProperties>
</file>