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т повести, обросше фанфи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о борьбе элоев с морлокам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о не обращайте внимания на ударения, pls. Это я так, в шут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нципе, эпиграфа достаточно. Уже понятно, и о чем книга, и для кого. И даже с качеством ее примерно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не бывает продолжений, лучших чем первоисточ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ум, бывают не хуже. Но ред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 знаете — здесь как раз этот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книга написан профессиональным ученым, физиком, и достаточно известным. Это, конечно, достоинство. Правда из этого же следует и недостаток — пролетарий в тексте не разберется. Да и стиль изложения... ну, скажем так — слегка нудноват. Несмотря даже на кучу экшн'а — от мордобоя до применения атомного ору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вторых, автор разбирается в истории, да и в философии тоже. Если нарушается причинно-следственная связь (исторически), то рушатся следствия (это уже философично), а в целом — скучно... но автор умудрился подать готовое блюдо в интересной форме. И даже с сюрпри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распробуют его не все. И сюрприз распознает далеко не каж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наете, кто такие полковник Гибсон и доктор Уиллис? Я — знаю, но по чистой случайности. Потому что мемуары люблю. А кто другой прочитает эпизод, где Уиллис восхищается вражеской ротативной бомбе и ничего не зам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ясняю, для тех, кто не заметил. Это примерно как если бы Лев Толстой прочитал «Войну и мир», и накатал на нее реценз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ясняю, для тех, кто не понял первого пояснения. В нашей суровой реальности именно доктор Уиллис эту самую ротативную бомбу и выдумал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их сюпризов в тексте полно. Кто как, а лично я от такого приема в восторге. Жаль только, что наступаю далеко не на все «мины», которые щедро разбрасывают некоторые писа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у да ладн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мед, а сейчас пойдет дег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физик Бакстер может и неплох, как писатель — тоже чуть выше среднего уровня. А вот инженер из него никакой. По крайней мере, явно хуже, чем он сам о себе думает. Стоило ли с такими подробностями описывать счетчики времени, сделанные из манометров... забыв при этом, что стрелка манометра вращаться не может! Ей трубка не даст, которая эту самую стрелку двиг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 по тексту — вращаются счетчики, и у Бакстера, и у Уэллса, да еше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релка дней... слилась в расплывчатый кру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верен, что стоило размещать движки времени в «джаггернаутах», если есть танки — но ладно, это автору виднее. А вот то, что не стоит делать герметичный люк в машине, у которой отсутствует дно и бойницы такие, что видны лица солдат — это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имик из автора тоже плохой. Бакстеровский порох почему-то не горит в вакууме. Неправда. Порох сам себе и топливо, и окислитель. И горит прекрасно в вакууме, в воде, и даже в земле. Иначе это не п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чуством времени у автора тоже проблемы. Речь идет о десятках, о сотнях тысячах лет... и вдруг один из морлоков говорит (о довольно большом изделии, но это неважно, важно то, что его построили в этот период): «За миллион лет.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миллион? Откуда он взя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озможно, это претензия к переводч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дозреваю, что к переводчика же следует натыкать носом и в следующее: « плотная упаковка, в которую они были упакованы упаковщиком»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! Это ж если специально захочешь, и не напиш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кому точно следует предъявить претензию, и большую — так это художнику. Это ж додуматься надо — на обложку серьезной книги прилепить кадр из хренового американского фильма. Я как глянул — чуть было не передумал читать. Принял за так называемую «киноповесть»... которые, увы, в большинстве своем хуже оригиналов в ра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не передумал. Не жалею. Правда ко времени теперь отношусь с некоторой опаской и с жадностью — вдруг не хват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жет, именно такого эффекта автор и доби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dutniy_radiy.html" TargetMode="External"/><Relationship Id="rId4" Type="http://schemas.openxmlformats.org/officeDocument/2006/relationships/hyperlink" Target="http://thelib.ru/books/radutnyy_radiy/sapozhniku_sapozhniko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dutnyy_radiy/sapozhniku_sapozhnikovo-comment.html" TargetMode="External"/><Relationship Id="rId7" Type="http://schemas.openxmlformats.org/officeDocument/2006/relationships/hyperlink" Target="http://thelib.ru/authors/radutniy_rad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äèé Ðàäóòíûé </dc:creator>
  <dc:description/>
  <dc:language>en-US</dc:language>
  <cp:lastModifiedBy/>
  <cp:revision>0</cp:revision>
  <dc:subject/>
  <dc:title>Ñàïîæíèêó — ñàïîæíèêîâî</dc:title>
</cp:coreProperties>
</file>