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юс Стерлин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АНЕКИ-НЕК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больше так не могу! – простонал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Шимизу, лежа на футоне, задумчиво поглядел на экран пасокона. Несчастное лицо его старшего брата изрядно раскраснелось и лоснилось от п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го лишь карьера, – напомнил Цуоши, садясь и расправляя смятую пижаму. – Не стоит принимать слишком близко к серд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чные сверхурочные, – пьяным голосом забубнил брат. – Корпоративные вечеринки – Он звонил из какого-то бара в квартале Сибуйя; на заднем плане суровая деловая дама средних лет фальшиво пела караоке. – И еще эти проклятые экзамены. Программы повышения квалификации менеджеров. Тесты на профпригодность. У меня просто нет времени на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сочувственно хмыкнул. Он не был в восторге от этих ночных звонков, но полагал, что обязан выслушивать сетования брата, который был весьма достойным человеком, прежде чем окончил элитарные курсы при Университете Васеда, получил место в крупной корпорации и обзавелся профессиональными амбиц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язва желудка, – пожаловался брат. – И болит спина. Я катастрофически седею! Нет, они меня уволят, это точно. Как бы человек ни вкалывал, каким бы ни был лояльным, большим компаниям нынче наплевать на своих служащих. И ты еще спрашиваешь, почему я пью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надо жениться, – посоветовал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гу найти «половину». Женщины никогда меня не понимали, – брат пожал плечами. – Послушай, Цуоши, я в полном отчаянии, ситуация на рынке сбыта просто катастрофическая. Я почти не могу дышать! Да, надо все изменить, и я подумываю о том, чтобы принять обет… Нет, серьез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чтаю отречься от этого ужасного ми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встревожился не на ш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ты вып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брата резко заполнило э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у в монастырь, там тихо и спокойно! Читаешь вслух сутры, размышляешь о смысле жизни… Правила строгие, но разумные. Да, когда-то таким был и наш японский бизнес, в старые добрые врем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скептически хмы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ой неделе я навестил одно заведение… Монастырь на горе Эсо, – признался брат. – Тамошние монахи хорошо понимают проблемы таких, как я, и оберегают нас от современной жизни. Ни компьютеров, ни мобильных телефонов, ни факсов, ни сверхурочных, ни производственных совещаний… Совсем-совсем ничего. Кругом лишь мир, покой, красота – и никаких изменений. Настоящий р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 старший брат, – сказал Цуоши, – у тебя отроду не было ни малейшей склонности к религии. Ты не отшельник, а заведующий сектором крупной экспортно-импортной 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… Возможно, ты прав: религия меня не спасет. Я подумывал сбежать в Америку; в конце концов, там тоже ничего не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уже лучше, – улыбнулся Цуоши. – Отличное место для каникул – ты заслужил отдых. Американцы очень милы и дружелюбны с тех пор, как там запретили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не смогу… – захныкал брат. – Я такого не вынесу! Как можно бросить все, что знаешь, и отдать себя на милость незнакомц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страшного, поверь моему опыту, – ободрил его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бы не попробовать? – Жена Цуоши беспокойно зашевелилась на соседнем футоне, и он понизил голос: – Прости, но на сегодня все. Непременно позвони, когда примешь какое-то ре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цу ничего не говори! – забеспокоился брат. – Старик и так волн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кажу, – пообещал Цуоши, прерывая контакт, и экран потем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жена, на восьмом месяце беременности, тяжело перекатилась на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нова твой брат? –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его только что продвинули по службе. Больше обязанностей, больше ответственности. Брат как раз отмечает это дело с сотруд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ятно слышать, – тактично сказала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встал поздно. В конце концов, он был сам себе хозяин и трудился тогда, когда удобно. Он занимался тем, что переводил старые видеозаписи на новейшие высокотехнологичные носители, а эта работа, если делать ее как следует, нуждается в глазомере истинного мастера. Молва об искусстве апгрейдера видеоформатов Цуоши Шимизу расползлась по Сети, и он брал столько заказов, сколько мог и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сять утра явился почтальон. Цуоши пришлось прервать завтрак из похлебки мисо с сырым яйцом, чтобы расписаться за доставку очередного заказа: магнитные ленты двадцатого века с аналоговым сигналом. С той же почтой пришла корзиночка свежей клубники и пикули в маринаде домашнего изгото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урчики! – счастливо вздохнула жена. – Люди так добры ко мне с тех пор, как я жду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их прислал, как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. Кто-нибудь из С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загрузил свой медиатор, почистил сверхпроводящие головки и проверил старые ленты. Магнитный слой сильно осыпался и частично утратил поляр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ючив фрактальный генератор деталей и стабилизатор изображения, Цуоши приступил к работе с чередующимися алгоритмами. Когда он закончит, новые цифровые копии будут выглядеть гораздо четче, яснее и композиционно интереснее, чем примитивные оригиналы в свои лучшие 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любил свою работу. Довольно часто ему попадались отрывки видеозаписей, обладающих определенной архивной ценностью, и тогда он передавал изображения в Сеть. По-настоящему крупные базы данных, с целыми армиями поисковых машин, индексаторов и каталогов, имели весьма обширные интересы. Они никогда не платили за новую информацию, ибо Глобальная Информационная Сеть не являлась коммерческим предприятием. Однако сетевые машины были чрезвычайно вежливы и придерживались строжайшего сетевого этикета. Они отвечали услугой на услугу, а поскольку имели невероятно обширную память, ни одно доброе дело не оставалось без вознагра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ланча жена Цуоши отправилась за покупками. Специальная служба доставила посылку из-за океана: премиленькие младенческие одежки из Дарвина, Австралия. Желтенькие, как солнышко. Любимый цвет его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Цуоши покончил с первой лентой и перевел ее на новый кристаллический диск. Пора было прогуляться. Он спустился вниз на лифте, зашел в кофейню на углу, заказал двойной мокко-капуччино со льдом и расплатился льготной карт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допил свою чашку, зазвонил поккекон. Цуоши вынул его из кармана и ответил на вы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 то же самое с собой, – сказала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 – отозвался Цуоши и отключился. Он купил еще чашку кофе, накрыл ее крышкой и вышел на улицу. На скамейке рядом с его домом сидел мужчина в деловом костюме. Костюм был дорогой, но выглядел так, словно в нем спали. Мужчина был небрит, с красными опухшими глазами и тихо покачивался взад-вперед, держась руками за голову. Поккекон снова за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фе для него? – спросил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последовал ответ. – Его это взбод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подошел к несчастному бизнесмену, и тот, нервно вздрогнув, взглянул на незнакомца глазами побитой соб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те, – сказал Цуоши, вручая ему чашку, – Прекрасный двойной мокко-капуччино со ль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снял крышку, с недоверием понюхал и поднял изумленн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это же… мой любимый кофе!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поднял кисть, сложив пальцы в кошачью лапку, но бизнесмену этот жест явно не был знаком, и тогда он просто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разница? Иногда человеку очень нужен кофе… Теперь он у вас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… – Бизнесмен отхлебнул из чашки и неожиданно улыбнулся. – Великолепно! Спасибо, больш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яки, – сказал Цуоши и по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вернулась из магазина, купив себе новую обувь. Во второй половине беременности бедняжка сильно отяжелела, у нее постоянно отекали ноги. Вздохнув, она села на кушетку и принялась рассматривать свои ступни в желтых лод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ртопедическая обувь такая дорогая, – пожаловалась она. – Надеюсь, эти туфли выглядят не слишком безобра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ы, дорогая, они тебе очень идут, – дипломатично ответил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знакомился со своей женой в видеомагазине – она только что расплатилась кредитной картой за диск примитивных черно-белых американских анимаций 1950-х. Поккекон велел ему немедля подойти к женщине и завести беседу о коте Феликсе, мультяшном любимце Цуоши и первой звезде древних ТВ-комик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он никогда бы не рискнул подойти к такой красивой девушке, но Сеть знает всех наперечет, ей виднее. И Цуоши обнаружил, что красавица вовсе не прочь обсудить с ним общее пристрастие к реликв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обедали вместе. И снова встретились через неделю. Ночь перед Рождеством они провели в отеле для влюбленных. У парочки оказалось много об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ошла в его жизнь как подарок из магического мешка кота Феликса, и за это Цуоши был навечно благодарен Сети. Теперь он был женат, собирался стать отцом и твердо стоял на ногах. Словом, жизнь сулила ему скромные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пора постричься, милый, – сказала ему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остала из сумки подарочную коро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бы тебе не сходить в отель Дарума? Там неплохая парикмахерская, а заодно передашь от меня вот эту ве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открыла деревянную коробку, и Цуоши увидел в белом гнездышке из пенопласта керамическую фигурку кота с широкой улыбкой и воздетой лапой, призывающей у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, опять манеки-неко? По-моему, у тебя их более чем достаточно. Даже на нижнем бел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дарок. Для кого-то в отеле Дар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-то женщина протянула мне эту вещицу в обувном магазине. Похожа на американку и совсем не говорит по-японски. Но какие у нее туфли… Просто загляд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Сеть поручила этого кота тебе, дорогая, ты сама должна отнести его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ый, – вздохнула жена. – У меня ужасно болят ноги, и тебе все равно надо привести в порядок волосы, а мне еще и ужин готовить, и кроме того, это не такой уж хороший манеки-неко, а просто дешевый сувенир для туристов. Неужели тебе тру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уть, – сказал Цуоши. – Только пересылай подсказки ее своего поккекона на мой, а я погляжу, что можно будет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ла, что ты согласишься, – улыбнулась она. – Ты всегда такой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положил манеки-неко в карман и ушел. Он ничего не имел против просьбы жены, ведь многие капризы беременной гораздо труднее выполнять в их крошечной квартирке на шесть татами. Супруги были довольны кварталом и соседями, однако надеялись найти квартиру побольше еще до рождения ребенка. Возможно, даже с маленькой студией, где Цуоши мог бы расположиться со своей аппаратурой. Найти приличное жилье в Токио очень трудно, но он уже замолвил словечко Сети, и друзья, с которыми Цуоши даже не был знаком, изо дня в день занимались этой сложной проблемой. Рано или поздно наверняка подвернется что-нибудь подходящее, если он будет пунктуально выполнять все поручения С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он зашел в местный салон пачинко и выиграл у автомата пол-литра пива и проездной. Пиво он выпил, взял проездной и отправился на вокзал, где сел на электричку. Выйдя на станции Эбису, Цуоши достал поккекон и вызвал на экран уличную карту Токио. Путь его пролегал мимо заведений с заманчивыми названиями «Шоколадный суп», «Телесная свежесть» и «Аладдин Май-Тай Траттория». Б отеле Дарума он нашел парикмахерскую, которая именовалась «Всепланетный облик Дарум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мы можем для вас сделать? – спросила дама-администр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ю, мне надо побриться и постричься, – сказал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назначе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ожалению, нет, – извинился он, складывая пальцы в знак к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ответила быстрой серией резких движений пальцев, из которых Цуоши не опознал ни одного. Дама была явно из другой части С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страшного, – добродушно улыбнулась она. – Наоко с удовольствием вас обслу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око аккуратно подбривала ему виски, когда зазвонил покке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йди в дамскую комнату на четвертом этаже, – велел он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прощения, но я не могу. Это Цуоши Шимизу, а не Аи Шимизу. К тому же меня как раз постриг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я понимаю, – откликнулась машина. – Рекалибровка. – И отключ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око закончила стрижку. Это была хорошая работа, Цуоши выглядел намного лучше. Человеку не следует забывать о своей внешности, даже если он не сидит часами в конторе. Его поккекон снова за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 – отозвался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вровишневый лосьон после бритья. Возьми его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 – ответил Цуоши и обратился к Наоко: – У вас есть лавровишневый лось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о, что вы об этом спросили, – сказала девушка. – Он давно вышел из моды, но у нас случайно сохранилась пара флак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приобрел один и вышел из парикмахерской. Ничего не произошло, поэтому он купил журнал комиксов и уселся ждать в вестибюле. Наконец к нему приблизился лохматый блондин в шортах, сандалиях и ослепительно яркой гавайке. На плече иностранца висела камера в чехле, в руке он держал старомодный поккекон. На вид ему казалось лет шестьдесят, и это был очень, очень высокий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то-то сказал по-английски своему поккек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прощения, – перевел тот на японский. – У вас случайно не найдется бутылочки лавровишневого лосьона после брит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йдется, – сказал Цуоши и достал флакон. – Возьмите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ение небесам! – воскликнул иностранец, а его поккемон поспешно перевел. – Я спрашивал у всех подряд в вестибюле. Извините, что опоз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еда, я не тороплюсь, – улыбнулся Цуоши. – Какой у вас интересный покке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но вам, – сказал иностранец Я знаю, что он старый и давно вышел из моды. Но я как раз планировал купить себе новый у вас в Токио. Говорят, их продают корзинами на рынке в Акихаб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. Какой программой перевода вы пользуетесь? Ваш поккекон вещает, как уроженец Ос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вы говорите? – забеспокоился турист. – И это раздражает жителей Токи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не хотел бы жаловаться, но… Послушайте, я могу скопировать для вас совершенно новый бесплатный трансля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было бы чуд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ажали кнопки поккеконов и обменялись визитками через Сеть. Изучив электронную карточку иностранца, Цуоши узнал, что мистер Циммерман проживает в Новой Зеландии. Затем он активировал программу трансферта информации, и его мощный поккекон начал вводить новый транслятор в старую машину Циммер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 вестибюль вошел огромный американец в черных очках и глухом плотном костюме; было видно, что он безумно страдает от жары. Мышцы американца распирали одежду, как у штангиста. Вслед за атлетом появилась миниатюрная японка с атташе-кейсом. На женщине красовались зеркальные солнечные очки, броский темно-голубой костюм и шляпка в тон, но вид у нее был какой-то загн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лет остановился у дверей и внимательно проследил за тем, как вносят чемоданы. Женщина стремительно подошла к регистрационной стойке и принялась нервно задавать клерку бесчисленные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трастный поклонник машинного перевода, – поведал Цуоши высокому новозеландцу. – Думаю, компьютеры делают великое дело, помогая людям понять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гу не согласиться, – кивнул мистер Циммерман. – Помню, когда я впервые приехал в Японию много лет назад, у меня не было ничего, кроме бумажного разговорника. И вот я вхожу в бар и… – Внезапно он замолчал, уставившись на экран поккекона. – Прошу прощения! Тут мне говорят, что я должен немедленно подняться в сво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могу пойти с вами, пока транслятор не загрузится полностью, – предложил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месте вошли в лифт, и Циммерман нажал на кнопку четвертого эт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, я зашел в этот бар на Роппонги поздно ночью, потому что очень устал и надеялся перекус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а женщина… Ну, она слонялась в баре для иностранцев поздней ночью, и была, скажем так, не вполне одета, и совсем не казалась хоть немного лучше, чем выглядит,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вас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ню, которое мне дали, было целиком на кандзи , или катакане, или ромадзи, или как это у вас называется, поэтому я достал свой разговорник и попытался расшифровать загадочные идеограммы, однако… – Лифт остановился, двери открылись, и они вышли в холл четвертого этажа. – Словом, кончилось тем, что я ткнул пальцем в первую строчку меню и сказал этой дам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ммерман опять замолк, поглядев на экран покке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что-то случилось… Мину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нимательно изучил инструкции, вынул из кармана шортов флакон и открутил колпачок. Потом встал на цыпочки и, воздев очень длинную руку, вылил лавровишневый лосьон в вентиляционную решетку, расположенную под самым пото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сделано. Новозеландец аккуратно закрутил колпачок, сунул пустую бутылочку в карман и поглядел на экран покек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мурился и как следует встряхнул его, но на экране ничего не изменилось. Очевидно, новый транслятор Цуоши перегрузил слабенькую операционную систему Циммермана, и поккекон безнадежно зав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ммерман произнес несколько непонятных английских выражений, потом улыбнулся и с извиняющимся видом развел руками. Кивнув на прощание, он вошел в свой номер и закры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понка и ее дюжий американский спутник вышли из лифта. Мужчина оглядел Цуоши твердым взглядом. Женщина достала из сумочки электронную карту и открыла дверь номера, руки ее при этом заметно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кекон Цуоши за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оди отсюда, – сказала машина. – Спустись в вестибюль по лестнице и войди в лифт вместе с рассы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поспешно спустился вниз и увидел, как мальчик в униформе закатывает в лифт тележку с багажом взволнованной японки. Он аккуратно протиснулся мимо металлических колес тележки и встал у задней стенки ка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какой этаж, сэр? – спрос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сьмой, – ответил Цуоши наоб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ыльный нажал на кнопки и замер лицом к двери, руки в белых перчатках по швам. Поккекон молча выбросил на экран строчку текста: положи коробочку в голубую дорожную су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ая сумка с молнией лежала на самом верху. Ему хватило пары секунд, чтобы приоткрыть молнию, сунуть внутрь манеки-неко и снова закрыть. Мальчик ничего не заметил и выкатил тележку на четвертом этаже. Цуоши вышел на восьмом, чувствуя себя немного глупо. Он побродил по холлу, нашел укромный уголок за автоматом, торгующим прохладительными напитками, и позвонил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ак дела, дорог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 – ответила жена и улыбнулась. – Ты прекрасно выглядишь! Ну-ка покажи, как тебя подстригли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послушно направил экран поккекона на свой за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ая работа, – заключила жена с глубоким удовлетворением. – Надеюсь, ты собираешься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. В этом отеле творится нечто странное, – сказал Цуоши. – Возможно, я немного задер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много нахму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не опаздывай к ужину! У нас сегодня бон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вошел в лифт, чтобы спуститься в вестибюль, но кабина остановилась на четвертом этаже, и в нее ввалился дюжий америка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оса у атлета текло, а из глаз струились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вами все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 по-японски! – прорычал ат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закрылись двери, мобильник американца с треском ожил, испустив отчаянный женский вопль, за которым последовал бурный поток английских слов. Мужчина, громко выругавшись, ударил волосатым кулаком по кнопке «стоп». Кабина со скрежетом остановилась, и зазвенел тревожный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лет раздвинул створки двери голыми руками, вскарабкался на пол четвертого этажа и кинулся назад. Лифт негодующе зажужжал, двери лихорадочно задергались. Цуоши поспешно выбрался из сломанной кабины и секунду колебался, глядя вслед убегающему. Потом вытащил поккекон загрузил японско-английский транслятор и решительно последовал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номера оказалась откры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? – воззвал Цуоши и, не дождавшись ответа, испробовал свой поккекон: – Могу я чем-нибудь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идела на кровати. Она только что обнаружила коробочку с манеки-неко и с ужасом взирала на крошечного к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вы такой? – спросила она на ломаном япон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наконец сообразил, что это американка японского происхождения. Ему редко приходилось встречать японцев из Америки, но те всегда вызывали у него тревожное чувство. Внешне они выглядели как нормальные люди, но вели себя ужасно эксцентр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го лишь друг, который проходил мимо, – ответил он. – Чем могу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ай его, Митч! – закричала женщина по-английски. Атлет выскочил в холл и ухватил Цуоши за запястья. Пальцы – будто стальные наручники. Цуоши нажал кнопку тревоги на своем поккек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бери у него компьютер, – распорядилась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ч выхватил поккекон и бросил его на кровать. Потом сноровисто обыскал пленника и, не найдя оружия, толкнул его в кресло. Женщина снова перешла на япо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сидеть здесь! Не двиг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ступила к исследованию бумажника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прощения? – изумился задержанный, скосив глаза на лежащий на кровати поккекон. Тот исправно посылал сигналы бедствия в Сеть, и по его экрану молчаливо бежали красные тревожные строчки. Женщина заговорила по-английски, и поккекон послушно перев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ч, немедленно вызови местную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лет разразился громовым чихом, и до Цуоши наконец дошло, что весь номер пропах лавровиш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могу вызвать полицию. Я не говорю по-японски, – буркнул Митч и снова отчаянно чи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'кей, я сама вызову копов. Надень на парня наручники. А потом спустись вниз и купи себе в аптечке каких-нибудь антигистаминов, ради Хр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ч достал из кармана пиджака рулончик пластилитовых наручников и примотал правое запястье Цуоши к изголовью кровати. Из другого кармана он извлек носовой платок, вытер слезы и трубно высморк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мне лучше остаться с вами. Кот в багаже. Значит, сетевым преступникам уже известно, что мы в Японии. Вам грозит опас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конечно, мой телохранитель, Митч, но в данный момент ни на что не г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не должно было случиться, – с обидой сказал атлет, яростно почесывая шею. – Прежде моя аллергия никогда не мешала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при дверь снаружи, а я подопру ее креслом. Ступай и позаботься 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ч ушел. Женщина забаррикадировала дверь и связалась с администрацией отеля через прикроватный пас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т Луиза Хашимото из номера 434. Тут у меня гангстер, информационный преступник. Вызовите токийскую полицию и скажите, чтобы приехали люди из отдела организованной преступности… Что? Да, именно так. И поднимите на ноги всю вашу службу безопасности, здесь может произойти все, что угодно. Советую поторо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езко прервала контакт. Цуоши взирал на нее в глубоком изум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вы это делаете? Что все это означ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так, ты называешь себя Цуоши Шимизу, – сказала женщина, разглядывая его кредитные карточки. Она села в ногах кровати и уставилась ему в лицо. – Ты что-то вроде якудзы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вы совершаете большую ошибку, – заметил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за сурово нахму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, мистер Шимизу, вы имеете дело не с каким-нибудь там янки на отдыхе. Я Луиза Хашимото, помощник федерального прокурора из Провиденса, Род-Айленд, США. – Она продемонстрировала ему магнитную идентификационную карточку с золотым официальным гер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ятно познакомиться с представителем американского правительства, – любезно сказал Цуоши, ухитрившись слегка покло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 пожал вам руку, но моя привяз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тите изображать святую невинность! Я уже видела вас здесь, на четвертом этаже, и в вестибюле тоже. Откуда вам известно, что у моего телохранителя жестокая аллергия на лавровишню? Вы наверняка взломали его медицинское дос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, я? Какая чу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ех пор как я напала на след ваших сетевых бандитов, все факты складываются в колоссальный преступный заговор, – сказала она. – Я арестовала компьютерного пирата в Провиденсе. Как выяснилось, он свободно распоряжался мощным сетевым сервером и целой кучей бесплатных поисковых машин с искусственным интеллектом. Мы посадили мерзавца под замок, мы арестовали все его машины, интеллекты, индексаторы, каталоги… И в тот же вечер появились ко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за кончиками пальцев приподняла манеки-неко, словно бы это был живой электрический уго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и маленькие коты, ваше японское вуду. Манеки-неко, я не ошибаюсь? Они стали появляться везде, куда бы я ни пошла. Фарфоровый кот в моей сумочке. Три глиняных кота в моем рабочем кабинете. Куча котов во всех витринах антикварных лавок Провиденса. Радио в моем автомобиле принялось мяук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уничтожили часть Сети? – едва проговорил потрясенный Цуоши. – Вы арестовали поисковые машины? Какой ужас! Как же вы могли совершить такое бесчеловечное дея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меешь наглость возмущаться? А моя машина, выходит, не в счет? – Луиза раздраженно потрясла толстым, неуклюжим американским поккеконом. – Как только я сошла с самолета в Нарита, ПЦА был атакован. Тысячи и тысячи посланий, одно за другим, и все с картинками котов. Я не могу связаться даже с собственным офисом! Мой ПЦА совершенно бесполез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 П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сональный Цифровой Ассистент, производство Силиконовой дол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аким имечком… Неудивительно, что наши поккеконы не желают с ним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за сверкнула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это так, умник. Давай шути! Дошутишься. Ты уличен в злонамеренной информационной атаке на официального представителя правительства США! – Она перевела дух и осмотрела Цуоши с головы до ног. – А знаешь, Шимизу, ты совсем не похож на итальянских гангстеров и мафиози, с которыми мне приходится иметь дело в Провиден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 что я не гангстер. В жизни своей никому не причинил вр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у? – ухмыльнулась Луиза. – Послушай, приятель, я знаю о людишках твоего сорта гораздо больше, чем ты думаешь. Я давно вас изучаю. У нас, компьютерных копов, есть для вас специальное название… Цифровые панархии! Сегментированные, полицефальные, интегрированные сети влияния! Как насчет БЕСПЛАТНЫХ ТОВАРОВ И УСЛУГ, которые ты все время получаешь? – Она уличающе ткнула в него пальцем. – Разве ты когда-нибудь платишь налоги с этих подарков? Ха! Разве ты декларируешь их как свой доход? А эта бесплатная доставка из зарубежных стран? Домашнее печенье, огурчики, помидорчики! Дармовые ручки, карандаши, старые велосипе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насчет извещений о срочных грошовых распродажах?.. Ты злостный неплательщик налогов, живущий на доходы с незаконных трансакц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озадаченно мор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, я ничего не понимаю в таких вещах. Я просто живу свое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в том, что ваш подарочный экономический хаос подрывает законную, одобренную государством, регулируемую экономи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, все дело в том, – мягко возразил Цуоши, – что наша экономика гораздо лучше в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это сказал? – фыркнула она. – С какой стати ты т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 что мы гораздо счастливее вас. Что может быть плохого в человеческой доброте? Что плохого в подарках? Новогодние Подарки… Подарки к празднику весны… К началу учебного года и к его концу… Свадебные подарки… Подарки на день рождения… И юбилейные… Все люди любят под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не так, как вы, японцы. Вы на них просто помеш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за общество, если в нем отрицают добровольные да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читаться с нормальными человеческими чувствами… Да это просто варва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твоему, я варвар? – ощетинилась Лу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чу показаться невежливым, – заметил Цуоши, – но вы привязали меня к своей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крестила руки на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не то будет, когда тебя заберет пол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 нам придется долго ждать, – заметил Цуоши. – В Японии полицейские не торопятся. Мне очень жаль, но в нашей стране гораздо меньше преступлений, чем у вас, и японская полиция немного расслаб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зазвонил пасокон, Луиза приняла вызов. Это была жена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гу я поговорить с Цуоши Шими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десь, дорогая! – поспешно воскликнул супруг. – Она меня похитила! И привязала к крова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язала к своей кровати? – Глаза его жены стали совсем круглыми. – Ну нет, это уже слишком! Я вызываю поли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за быстро отключила пас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кого не похищала! Просто задержала до прибытия местной полиции, которая тебя арест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естует? А за что, собств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за на несколько секунд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умышленное отравление моего телохранителя путем залива в вентилятор лавровишневой насто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 этом нет ничего противозаконного, разве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окон снова зазвонил, и на экране появился ослепительно белый кот с огромными, сияющими, незем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пусти его, – распоряди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за, взвизгнув, выдернула вилку пасокона из розетки, и через полсекунды весь свет в номере пог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фраструктурная атака! – еще громче завизжала она и быстро залезла под кровать. В комнате было темно и очень тихо. Кондиционер тоже отклю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ю, вы можете выйти, – сказал наконец Цуоши. – Это всего лишь короткое замык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замыкание, – упрямо пробормотала Луиза. Она медленно выползла из-под кровати и села на матрас. Странным образом в темноте у них возникли почти товарищеские чу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чень хорошо знаю, что это такое, – тихо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атакуют. Не было ни минуты покоя с тех пор, как я арестовала тот сегмент Сети. Со мной постоянно что-то случается. Куча неприятностей. Но ничего нельзя доказать – ни малейшего свидетельства, которое можно предъявить суду. – Она тяжело вздохнула. – Если я сажусь на стул, кто-то уже оставил на сиденье жевательную резинку. Мне приносят бесплатную пиццу, и всегда с такой начинкой, какую я терпеть не могу. Маленькие дети плюют в мою сторону на улице, старухи в инвалидных колясках преграждают дорогу, когда я тороп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анной внезапно включился душ, сам по себе. Луиза вздрогнула, но ничего не сказала. Постепенно темная, душная комната стала наполняться горячим п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уалетах не спускается вода, – всхлипнула женщина. – Мои письма теряют на почте. Если я прохожу мимо автомобиля, срабатывает противоугонная система, и все окружающие начинают пялиться на меня. Мелочи, всегда только мелочи, но они никогда не прекращаются. Я столкнулась с чем-то ужасно большим и очень-очень терпеливым, и оно все про меня знает. Оно распоряжается миллионами рук и ног. И все эти руки и ноги принадлежат люд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лле послышался какой-то шум, отдаленные голоса, бессвязные крики. Внезапно кресло полетело на пол, и дверь с треском распахнулась. В комнату, споткнувшись на пороге, влетел Митч, теряя черные очки, и растянулся на полу. Следом ввалились два охранника из отеля и набросились на него. Митч, невнятно ругаясь, энергично отбивался руками и ногами, в драке оба охранника потеряли фуражки. Наконец один из них крепко ухватил противника за ноги, а другой, крякнув, успокоил его резиновой дуби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хтя и отдуваясь, они вытащили телохранителя в коридор. Темная комната настолько наполнилась паром, что в спешке стражи порядка даже не заметили Цуоши с Луизой. Женщина уставилась на сломанн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г ты мой, почему? Что он им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в замешательстве поскреб в за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жно быть, небольшое взаимонепоним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дный Митч! В аэропорту у него отобрали оружие. С его паспортом была бездна технических проблем. С тех пор как Митч с связался со мной, ему ни в чем не было удач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то-то громко постучал в окно. Луиза съежилась в ужасе, но взяла себя в руки и мужественно раздвинула глухие портьеры. Комнату залил яркий солнечны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висела люлька, спущенная с крыши отеля. Два мойщика окон в серых форменных комбинезонах весело помахали руками, складывая пальцы кошачьей лапкой. С ними был еще один человек, оказавшийся старшим братом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мойщиков открыл окно универсальным ключом, и брат неловко забрался в комнату. Выпрямившись, он аккуратно одернул костюм и поправил гал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й брат, – представил его Цу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здесь делаете? – холодно осведомилась Лу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в ситуациях с заложниками всегда приглашают родственников, – охотно разъяснил тот. – Полиция доставила меня на вертолете прямо на крышу отеля. – Он с интересом осмотрел Луизу с ног до головы. – Мисс Хашимото, у вас едва осталось время на поб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гляните на улицу, – сказал брат. – Видите их? Люди толпами прибывают со всех концов города. Продавцы лапши с самоходными ларьками, рассыльные велосипедисты, мотокурьеры, почтальоны на пикапах, подростки на скейтборд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нет! – громко взвизгнула Луиза, взглянув в окно. – Ужасная, неуправляемая толпа! Они меня окружили! Я проп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 еще нет, – сказал брат. – В окно и на платформу. У вас есть шанс, Луиза, не упустите его. Я знаю одно местечко в горах, священное место, где нет компьютеров, телефонов и прочего безобразия. Подлинный рай для таких, как вы и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иза с надеждой вцепилась в пиджак бизнес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гу ли я вам довер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те мне в глаза. Разве вы не видите? Да, вы можете мне довериться, Луиза, – кивнул он, – ведь у нас так много об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решительно вылезли в окно. Луиза крепко ухватилась за руку старшего брата Цуоши, ветер развевал ее темные волосы. Люлька со скрипом пошла наверх и пропала из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уоши встал из кресла и протянул левую руку. Кончиками пальцев ему удалось подцепить свой поккекон. Он подтащил его поближе, схватил и прижал к груди. Потом снова сел в кресло и принялся терпеливо ждать, когда кто-нибудь придет сюда, чтобы вернуть ему своб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erling_bryus.html" TargetMode="External"/><Relationship Id="rId4" Type="http://schemas.openxmlformats.org/officeDocument/2006/relationships/hyperlink" Target="http://thelib.ru/books/sterling_bryus/maneki_nek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erling_bryus/maneki_neko-comment.html" TargetMode="External"/><Relationship Id="rId7" Type="http://schemas.openxmlformats.org/officeDocument/2006/relationships/hyperlink" Target="http://thelib.ru/authors/sterling_bryu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ðþñ Ñòåðëèíã </dc:creator>
  <dc:description/>
  <dc:language>en-US</dc:language>
  <cp:lastModifiedBy/>
  <cp:revision>0</cp:revision>
  <dc:subject/>
  <dc:title>Ìàíåêè-Íåêî</dc:title>
</cp:coreProperties>
</file>