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рамцева Н</w:t>
      </w:r>
    </w:p>
    <w:p>
      <w:pPr>
        <w:pStyle w:val="Heading1"/>
        <w:bidi w:val="0"/>
        <w:ind w:left="0" w:right="0" w:hanging="0"/>
        <w:rPr/>
      </w:pPr>
      <w:r>
        <w:rPr/>
        <w:t>Котенок и стеклышк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Абрамц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и стеклы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ое стеклышко поблескивало в пыльной траве у дорожки. Чудесное стеклышко, яркое, веселое. Стеклышко ловило луч солнца, подбрасывало его как на ладони и кидало в самую неожиданную сторону. Как зачарованный смотрел на стеклышко котенок. Он старался угадать, куда бросит стеклышко этот луч или тот. Очень хотелось поймать цветного зай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котенок стеснялся, а потом вежлив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ловить ваших зайч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Вдвоем играть веселее, - ответило стеклыш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олго играли. Чудесное красное стеклышко подыгрывало котенку: оно было взрослым. Мимо шли люди - ноги для котенка и стеклышка. Босоножки, кроссовки, сандалии... Вдруг какие-то красивые, наверное, задумавшиеся туфли задели красное стеклышко. Оно подпрыгнуло, упало на асфальт дорожки, ударилось и ... рассыпалось. Засверкали оск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енок удивился, растерялся, огор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не заплакал: он не мог найти среди осколков стеклышка, того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клышко! Стеклышко! - звал он. - Где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сколок! Я не стеклышко! Я осколок! - звенело ото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колки... Красивые, как драгоценные камни. Звенят, смеются, зовут котенка играть. А он побежал догонять красивые туфли: вдруг они знают, где красное стеклышко. Думаю, напрасно. Туфли размышляют о чем-то более серьез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ramceva_n.html" TargetMode="External"/><Relationship Id="rId4" Type="http://schemas.openxmlformats.org/officeDocument/2006/relationships/hyperlink" Target="http://thelib.ru/books/abramceva_n/kotenok_i_steklyshk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ramceva_n/kotenok_i_steklyshko-comment.html" TargetMode="External"/><Relationship Id="rId7" Type="http://schemas.openxmlformats.org/officeDocument/2006/relationships/hyperlink" Target="http://thelib.ru/authors/abramceva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Àáðàìöåâà </dc:creator>
  <dc:description/>
  <dc:language>en-US</dc:language>
  <cp:lastModifiedBy/>
  <cp:revision>0</cp:revision>
  <dc:subject/>
  <dc:title>Êîòåíîê è ñòåêëûøêî</dc:title>
</cp:coreProperties>
</file>