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брамцева Н</w:t>
      </w:r>
    </w:p>
    <w:p>
      <w:pPr>
        <w:pStyle w:val="Heading1"/>
        <w:bidi w:val="0"/>
        <w:ind w:left="0" w:right="0" w:hanging="0"/>
        <w:rPr/>
      </w:pPr>
      <w:r>
        <w:rPr/>
        <w:t>Ночной разгово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. Абрамц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ной разгов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нок Тявка ловил звезды. Он считал, что это не трудно. Только забор ему мешал. Вот слетает с забора звезда, и Тявка бежит по траве, по цветам, пробирается через крапиву и вдруг - забор. Выходит, звезда упала за забором? Огорчался Тя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стукнувшись носом о забор, щенок решил немножко отдохнуть. Послышался смех. На заборе сидел кот. И 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пый щенок! Что ты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влю звездочки. Хочу поймать. Но они падают 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пый! - ухмылялся кот. - Ловишь то, чего нельзя пойм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льзя?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не поверь, - важно говорил кот, - я жил в библиотеке и прочел много научных кн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говорят кни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я бы то, что звезды не па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как падают! Каждую н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звезды! - сердился кот. - Это большие камни, которые летают выше Луны. А когда падают на Землю - сгор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мни? Летают? Сгорают? Вы не те книги читали, уважаемый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явка убежал. Кот качал головой: "Подрастет - разберется". А Тявке было жаль кота: "Бедный кот, звезду с камнем перепута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bramceva_n.html" TargetMode="External"/><Relationship Id="rId4" Type="http://schemas.openxmlformats.org/officeDocument/2006/relationships/hyperlink" Target="http://thelib.ru/books/abramceva_n/nochnoy_razgovo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bramceva_n/nochnoy_razgovor-comment.html" TargetMode="External"/><Relationship Id="rId7" Type="http://schemas.openxmlformats.org/officeDocument/2006/relationships/hyperlink" Target="http://thelib.ru/authors/abramceva_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 Àáðàìöåâà </dc:creator>
  <dc:description/>
  <dc:language>en-US</dc:language>
  <cp:lastModifiedBy/>
  <cp:revision>0</cp:revision>
  <dc:subject/>
  <dc:title>Íî÷íîé ðàçãîâîð</dc:title>
</cp:coreProperties>
</file>