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брамцева Н</w:t>
      </w:r>
    </w:p>
    <w:p>
      <w:pPr>
        <w:pStyle w:val="Heading1"/>
        <w:bidi w:val="0"/>
        <w:ind w:left="0" w:right="0" w:hanging="0"/>
        <w:rPr/>
      </w:pPr>
      <w:r>
        <w:rPr/>
        <w:t>Потер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Абрамц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е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красивым зеркалом бабушка поставила вазу. Цветы увидели свое отражение в зеркале: две гвоздики белые, две розовые и одна красная. Раньше они не видели зеркал и не знали, что такое от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 ждут прекрасные цветы, - сказала красная гвозд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лестные, очаровательные, - добавили гвоздики розовые и бе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ы хвалили себя и не знали об этом. Они грациозно поклонились. Те, другие, цветы тоже поклон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осим их о чем-нибудь! - решили гвозд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чем был вопрос? Неважно. Но ответа не послышалось. И потом, и после. Неужели те, другие, не хотят дружи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ркало решило раскрыть тайну. Позванивая, оно сказало, что это не гвоздики, а от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ы! Прекрасные, прелестные, очаровательные цветы -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ркало не сомневалось в том, что гвоздики довольны, но они почему-то загрустили и замолчали. А потом красная гвоздика робко спросила: "вы уверены, что тех цветов правда вовсе и нет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- тихо зазвенело зер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идно, грустно, печально... - сказали ц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ркало удивилось: "Почему же не гордятся, не радуются прекрасные цветы? Ведь они, оказывается, самые-самые красивы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воздики не думали об этом и совсем не радовались. Они потеряли друзей; гвоздику красную, две гвоздики белые и две розов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bramceva_n.html" TargetMode="External"/><Relationship Id="rId4" Type="http://schemas.openxmlformats.org/officeDocument/2006/relationships/hyperlink" Target="http://thelib.ru/books/abramceva_n/poter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bramceva_n/poterya-comment.html" TargetMode="External"/><Relationship Id="rId7" Type="http://schemas.openxmlformats.org/officeDocument/2006/relationships/hyperlink" Target="http://thelib.ru/authors/abramceva_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 Àáðàìöåâà </dc:creator>
  <dc:description/>
  <dc:language>en-US</dc:language>
  <cp:lastModifiedBy/>
  <cp:revision>0</cp:revision>
  <dc:subject/>
  <dc:title>Ïîòåðÿ</dc:title>
</cp:coreProperties>
</file>