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брамов Александр &amp; Сергей</w:t>
      </w:r>
    </w:p>
    <w:p>
      <w:pPr>
        <w:pStyle w:val="Heading1"/>
        <w:bidi w:val="0"/>
        <w:ind w:left="0" w:right="0" w:hanging="0"/>
        <w:rPr/>
      </w:pPr>
      <w:r>
        <w:rPr/>
        <w:t>Happy end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 Абрамов, Сергей Абрам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ppy end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етитель, средних лет розовощекий голубоглазый сангвиник, решительно, даже слишком решительно, минуя профессора и ассистента, прошел в лабораторию. Скользнул любопытствующим, но не слишком заинтересованным взглядом по белым панелям и цветной орнаментике и задержался на стекловидном, вращающемся и чуть подсвеченном изнутри экране, похожем на телевизор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этом лиловом аквариуме я увижу будущее? - засмеялся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увидите, - сказал ассистент. - Увидим 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будете спать. Сначала - просто гипносон, потом мы переведем его в более глубокий - летаргический, вроде коматозного состоя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нное торможение обычного гипносна для нас недостаточно. Необходимо освободить рецепторы сложного действия, не требующие конструктивной работы сознания. Уясни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 и ассистент переглянулись. Предстоял затяжной разговор с изрядно надоевшими пояснени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пробуем упростить, - вздохнул профессор. - Любое воспоминание - это как бы сигнал из прошлого. Вспоминаете ли вы детство, юность, события десятилетней давности или вчерашний разговор - все это впечатления прошлого, закодированные в каких-то ячейках памяти. Когда вспоминаешь нужные слова или образы, приводится в действие вся конструктивная система сознания. Но есть в мозгу центры, не требующие такой сознательной конструктивной работы. Это область предчувствий, подсознательных восприятий, телепатических передач и, как мы говорим, сигналов из будущ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етитель, как и подобает сангвинику, засмеялся по-детски звонко, без всякой иро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обижайтесь, профессор, - сказал он, - не верю. Ей-богу, не ве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же вы пришли тог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м же нужна морская свинка для опытов, а мне любопы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непонятно, - колко добавил ассистент. - Как это - сигналы из будущего? Будущего ведь еще нет. Оно еще только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рно, - согласился посетитель, даже не поняв колкости. - Вот оно, время. Движется, - он показал на часы-браслет. - Другого не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 опять вздохнул. Сколько у него было таких разговоров, и как все они, в общем, похожи. Например, о вр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такое время, мой друг, до сих пор никто не знает, Есть время Ньютона и время Эйнштейна. А Стоун вообще считает, что никакого движения времени нет. Нет ни вчера, ни завтра, ни прошлого, ни будущего. И время существует все целиком, как Вселенная, и многофазно, как кинолента. Согните ее, и кадры соединятся: вчера и сегодня, сегодня и завтра. Мы сгибаем здесь ленту вашего времени. Открываем тайны предчувствий и пророчеств. Когда-то считали их шарлатанством, сейчас это область научных психокоммунинац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 за лекцию, - сказал посетитель. - Дальнейшее умудрение произойдет, как я понимаю, в этой веселенькой сурдокамере? - и он указал на открытую белую кабину, от которой во все стороны тянулись к стенным панелям разноцветные пров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вас ассоциативное видение, - опять уколол ассистент: посетитель ему явно не нра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не я же увижу, а вы, - засмеялся тот. - Только одно примечаньице к тому, что увидите. И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appy end [счастливый конец (англ.)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систент опять не удерж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нчаровская Марфинька, между прочим, тоже обожала романы со счастливым конц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Дарвин, - вмешался профессор. - У вас хороший пример, мой друг, сказал он посетителю, по-приятельски подталкивая его в каби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нее, что увидел тот, погрузившись в санаторное кресло кабины, была молния, сверкнувшая в глазах профессора, и последнее, что он услышал, были слова, прозвучавшие как приказ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ля него уже все исчезло, а профессор, плотно закрыв дверь кабины, бросил на ходу ассистент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ключа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гновенное напряжение воли было так велико и так изнуряюще, - а профессор был уже стар, - что ему хотелось скорее расслаб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 иметь фонограммы таких разговоров, чтобы в дальнейшем пациенты прослушали их без нашего вмешательства, - устало сказал он, присаживаясь к экрану, и закрыл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систент уже включил управл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довую шкалу? -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те, - согласился профессор. - Лет на пять вперед. Тот же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думал о том, что никогда не интересовался своим будущим и никто не видел его на экране. Да и что они увидели бы? Только вероятностный вариант, обусловленный законом причинности. Можно изменить условия, но нельзя изменить закона. И никакая вычислительная машина не подсчитает все варианты будущего, если многократно изменять условия настоящего. Наука еще не преодолела этого барьера. Профессор вспомнил вероятностный вариант его коллеги - бионика Сергиевского - авиакатастрофу во время перелета через Атлантику. Сергиевский тотчас же перестал пользоваться услугами воздушного транспорта. И что? Умер тремя годами позже от опухоли в мозгу. Профессор вздохнул и открыл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как? - спросил он ассистента, колдовавшего у регулято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то, - откликнулся тот. - Нет видим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, полом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ппаратура в идеальном поряд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можно предположить... - начал было професс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очень не хотелось это предполагать, но ассистент уже законч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что нашего пациента к этому времени уже не будет на св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е предприм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йдемся по годам, благо их не так много. Начнем с перв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систент передвинул стрелку на будущий год. Минуту оба молчали. Экран по-прежнему был девственно чи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-да, - сказал профессор. - Рановато. Такой моло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такой розовый, - прибавил ассистент и спросил. - Пощупаем месяцы. В конце концов их всего двенадц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стро переключил регулятор и подвинул стрелку к концу текущего месяца. Ни тени изображения не возникло в лиловой глуби экр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доживет даже до конца месяца, - флегматично заметил ассистент. Что ж теперь остается? Д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профессора мелькнула догадка, даже ему самому еще не яс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тавьте стрелку на зав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и тут экран не отозвался на движение стрел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он... того? - косноязычно спросил професс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"того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систент взглянул на показатели датч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ите: дышит. Воловье сердце. И давление, как у спортсмена-перворазряд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 подумал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те проследим, что с ним может случиться после ухода от нас. Ну, сколько отнимет предварительная процедура? Хватит десяти минут. С этого и начина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дется переключиться на минутную шкалу, - поморщился ассистент. Первый случай в нашей практ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ереключил регуляторы, проверил, не помутнел ли экран и поставил стрелку на цифру 10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экране тотчас же возникло цветное изображение двери, открывавшейся на лестничную площадку. Спящий в настоящее время появился на экране в своем ближайшем вероятном будущем. С недоуменной улыбкой он закрыл дверь, пожал плечами, как бы выражая этим недоверие к опыту и сожаление о потерянном времени, спустился по широкой мраморной лестнице к выходу и смешался с прохожими на людной улице. Ни профессор, ни ассистент не боялись потерять его из виду, посетитель сам подсознательно все время находился в зоне экрана. Он подошел к обочине и поглядел по сторонам, нет ли поблизости милиционеров-орудовцев. Переход со светофорами находился в двухстах метрах впереди, но человек, видимо, торопился. Он поспешно обошел стоявший у тротуара автобус, но обошел его не сзади, а спереди и не видел потому уже поравнявшейся с автобусом пятитонки с арбузами. Трагедия длилась какую-то долю секунды. На экране мелькнуло искаженное лицо водителя, пытавшегося затормозить, хотя никакие тормоза уже не смогли бы приостановить катастрофы, и темное пятно поглотило изображение. Экран пог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ясно, - сказал ассистент. - Отключаем датчики. Скажем 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пугать человека? - подумав, ответил профессор. - Того же эффекта можно добиться и другими средст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етитель вышел из кабины очень доволь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ровой сон, - еле выговорил он сквозь зевоту, - лучше санаторного. Ну, как happy end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не вышло, - сказал профессор. - Какие-то неполадки в аппаратуре. Экран показал только ваше будущее непосредственно после опыта. И пог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что ж вы увиде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мы могли увидеть за три минуты? Вы спустились по лестнице, вышли на улицу и начали переходить ее в неположенном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плюю на все светофоры, - засмеялся посетитель. - Переход далеко, а как раз напротив остановка моего троллейбу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чему бы вам не поехать на метро? Оно в двух шагах от института. И на этой же стор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люблю метро, - скривился посетитель, - эскалаторы, тоннели. И троллейбус меня к самому дому подвоз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-таки я посоветовал бы вам метро, - настойчиво повторил профессор. - Не люблю, когда аппарат портится: плохая прим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ля вас будущее точняк, а вы - примета! - опять засмеялся посетитель и хлопнул профессора по плечу. - Ладно, доктор, будь по-ваш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 и ассистент вышли на балкон. Все выглядело, как на "кране, только в натуральную величину, - и улица, и прохожие, и автобус у тротуара. Но посетитель не подошел к обочине, а решительно зашагал впе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шел к метро, - предположил ассисте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годите, - осторожно заметил профессор, - впереди еще светофорный перех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т момент знакомый до ужаса грузовик с арбузами мирно подрулил к тротуару. Из кабины вышел водитель и побежал к табачному киоску за папирос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, - сказал ассистент. - Вот и последнее условие закона причинности. Можем сматывать уд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е успели они отойти от балкона, как шум на улице пригвоздил их к месту. Он доносился издали, но угадывался сразу - глухой шум встревоженной толп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мотрите, - сказал профессор, держась за косяк балконной двери, - я бо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систент снова вышел и долго не возвращался. Профессор ждал с закрытыми глазами и даже не открыл их, когда ассистент прошел ми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 же пятитонка с арбузами, - сказал он. - Нагнала его на переходе. Он все-таки пошел через ул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светофоры? - робко спросил професс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левал он на светофоры. Вы же слышали? Должно быть, пошел на красный свет, - пожал плечами ассистент. - Вот вам и другой вероятностный вариа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ирург не имеет права ошибаться, - медленно проговорил профессор. Мы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ирургия - наука точная. А у нас еще так много непреодоленных барьеров. Никакая вычислительная машина не сможет подсчитать всех вероятностных вариантов будущего, - ассистент буквально повторил мысль професс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се же сегодня мы могли бы спасти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годня. А завтра? А через недел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завтра, и через недел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Философские слюни!" - подумал ассистент и сказал вслу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е вы предлагаете? Карманные предсказатели будущего с ежедневной проверкой? Смеш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мейтесь, - возразил профессор. - Это совсем не смешно. Каждый человек имеет право на свой happy end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bramov_aleksandr_ivanovich.html" TargetMode="External"/><Relationship Id="rId4" Type="http://schemas.openxmlformats.org/officeDocument/2006/relationships/hyperlink" Target="http://thelib.ru/books/abramov_aleksandr_ivanovich/happy_end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bramov_aleksandr_ivanovich/happy_end-comment.html" TargetMode="External"/><Relationship Id="rId7" Type="http://schemas.openxmlformats.org/officeDocument/2006/relationships/hyperlink" Target="http://thelib.ru/authors/abramov_aleksandr_ivan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Àáðàìîâ </dc:creator>
  <dc:description/>
  <dc:language>en-US</dc:language>
  <cp:lastModifiedBy/>
  <cp:revision>0</cp:revision>
  <dc:subject/>
  <dc:title>Happy end</dc:title>
</cp:coreProperties>
</file>