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брамов Александр &amp; Сергей</w:t>
      </w:r>
    </w:p>
    <w:p>
      <w:pPr>
        <w:pStyle w:val="Heading1"/>
        <w:bidi w:val="0"/>
        <w:ind w:left="0" w:right="0" w:hanging="0"/>
        <w:rPr/>
      </w:pPr>
      <w:r>
        <w:rPr/>
        <w:t>Синий тайфу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АБРАМОВ, Сергей АБРАМ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ИЙ ТАЙФУ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чень низко, - сказа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имел в виду барометр - тяжелый, окованный начищенной медью, доставшийся капитану, наверное, еще от отца, а тому от деда, ибо и барометр этот, и почерневшая трубка, да и сама морская профессия передавались в семье Лепиков по наследству: от Артура к Яну, от Яна опять к Артуру. А под барометром висела плохонькая фотография, на которой весело смеялась женщина жена капитана Артура Лепика, и прижимался к ней десятилетний мальчишка - сын капитана Артура Лепика, которого, конечно же, звали Ян и которого также ожидали впереди и барометр, и трубчонка из вереска, и капитанский мос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чень, очень низко, - повторил капитан, и Малинин вгляделся в застывшую на нижнем делении стрелку, вгляделся непонимающе,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а порт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кивнул, ничего не объясняя, да Малинин и не ждал поспешных объяснений: все равно их не будет. Сначала капитан подумает, крепко подумает, и только тогда скажет - коротко и точно. Малинин стоял и смотрел на капитана Артура Лепика, немногословного рыжего эстонца, а тот стоял и смотрел на фамильный барометр. Так прошла минута-другая, пока капитан не принял наконец решение и, вспомнив о Малинине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м менять кур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оска-то какая! - думал Малинин, топая по коридору за капитаном Артуром Лепиком. - Ничего толком не объяснит, ходи тут за ним, слова клещами тяни... Курс будем менять... Почему? Зачем? Погоды он испугался, что ли? Программа к черту летит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Малинин соврал: программа шла великолепно, по графику, установленному в институте, придуманному самим Малининым и утвержденному очень высоким и очень ученым советом. А соврал Малинин из жалости к себе, из-за охватившего его сейчас чувства ностальгии. Третий месяц экспедиционное судно Института океанографии находилось в плавании: сначала в Японском море, потом в Южно-Китайском, теперь снова на пути домой. Третий месяц Малинин мечтал о твердой земле, о травке-муравке, об асфальте, наконец. Ему надоела вечно качающаяся палуба "Миклухо-Маклая", вечно качающаяся койка в каюте, вечно качающийся стол, вечно качающийся мир. И только надев маску и акваланг, он забывал и о твердой земле, и о траве, и об асфальте. Он уходил в море, как в теплый сон, когда не хочется просыпаться, открывать глаза - еще минуту, только одну, и еще минуту, и еще, и ещ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сказать Рогову, - напомни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сказать Рогову? - удивился Малинин. - Что погода портится? Что курс меняем? Рогов будет страшно обрадован, ну просто счастлив: да он с милейшего капитана Артура три шкуры спустит. Что ему какой-то древний барометр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возглавлял экспедицию и вместе со всеми ее участниками третий месяц мотался по морям, несмотря на свои пятьдесят шесть лет, профессорское звание и титул члена-корреспондента Академии наук. Рогов был богом, во всяком случае, для Малинина, скромного кандидата наук, чья докторская диссертация медленно, но верно распухала в тумбе все того же вечно качающегося ст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-то вам Рогов задаст, - мстительно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питан Артур Лепик не испугался страшной угро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адаст, - сказал он. - Тайф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Малинин туго соображал, что это значит, они дошли до роговской каюты, остановились на пороге, капитан снял фуражку, огорош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а, Павел Николаеви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отложил ручку - он что-то писал в блокноте - посмотрел сквозь затемненные стекла оч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беда, Артур Ян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низкое давление. Шти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снял очки, потер переносицу - переварил сообщение, спросил быстр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берег радиро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свя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нибудь с аппаратур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ция в порядке. Молчит эф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ех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ех нет. Тишина. Ни разу тако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 подумал, что капитан сегодня слишком многословен, такого тоже ни разу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е решение? - спросил Рогов. Он снова надел очки, встал из-за стола, подошел к капит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м обходить, - сказал тот. - Если это тайфун, быть может, удастся у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Уйти им не удалось. Они вошли в зону тайфуна минут через сорок неожиданно, что было особенно страшно. И все же капитан сумел увести корабль от эпицентра тайфуна: ревущий хаос остался где-то справа, северо-восточнее, потому что именно оттуда шла темнота, иссиня-черная, непроглядная, с нарастающим ритмом грохота, словно миллионы тамтамов били трев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месте с грохочущей темнотой налетел ветер. Нет, не ветер - вихрь, смерч, ураган (какое слово еще подобрать?!). "Миклухо-Маклай" нырнул носом, потом задрожал, передав вибрацию на палубу, на палубные надстройки, на мостик, где стояли они втроем: капитан, Малинин и Рогов, остановился на секунду, словно встретив преграду, и вновь пошел вперед, но уже медленнее, труднее, преодолевая удары ветра и вол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у стало страшно. Штормовка, предусмотрительно захваченная в каюте, мгновенно превратилась в мокрую и холодную тряпку, фуражку сорвало сразу, даже удержать не успел. Ветер пытался оторвать пальцы, вцепившиеся в поручни, отбросить назад, к рубке, вдавить в переборку, распластать, разм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пошевелил губами, и Малинин, напрягшись, еле расслышал сквозь грохот волн и вой ветр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... повезло... идем... по кр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шина выдержит? - крикнул Малинин и, не услыхав своего голоса, закричал опять: - Машина выдерж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наклонился к его ух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жна... Иди... в руб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хватил его цепкой рукой, потащил по скользкому настилу к двери, рванул ее на себя. Она подалась неожиданно легко, распахнулась, и капитан не удержался, упал на мостик, придавив собой Малинина. И сразу, будто только и дожидаясь этого случая, ветер бросил на палубу чудовищную волну. Она подхватила Малинина, швырнула его к трапу, ударила головой о стойку. На секунду он потерял сознание, но тут же пришел в себя, пополз к открытой двери, преодолевая бешеное сопротивление ветра. Потом его кто-то опять подтолкнул, и он вкатился в рубку, сел у переборки, очумело оглядываясь. Следом за ним втиснулся капитан, долго, будто ему что-то мешало, тянул дверь, наконец захлопнул ее, об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 только кивнул: говорить не хотелось - и посмотрел вокруг. Рядом на полу сидел Рогов и держался за голову, видимо, тоже сильно ударился. Впереди, вцепившись в штурвал, стоял матрос Володя - говорун и весельчак. Даже сейчас он умудрился взглянуть на Малинина, хитро подмигнул ему: какова, мол, погодка, а? - и снова уставился вперед, в темноту, которая врывалась в рубку вместе с водой сквозь разбитое ст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вынул пробку из переговорной трубки,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машине!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снизу отклик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держимся. Это долго, капит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сказал капитан и заткнул трубку пробкой: он не любил лишних вопро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постонал-постонал и сказал жалоб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верить тому, что я знаю о тайфунах, это и впрямь надолго: сутки, как миниму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 ужаснулся: целые сутки ада, грохочущего, мокрого, черного. Нет, он просто не выдержит этого, не сумеет, не хватит у него сил. И по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разцы, - не сказал, прохрипел он, - все разлетится к чертовой бабуш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сль эта, столь простая и ясная, так ужаснула его, что он забыл и о страхах своих, и о головной боли, и о том, что до лаборатории с образцами и пробами два трапа вниз, метры мокрой палубы, ветер, вой и бешенство волн, забыл он обо всем этом, поднялся кряхтя и пошел к двери, держась за перебо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? - страшно крикнул капитан и схватил его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ите, - вяло сказал Малинин. - Мне надо. Там мои образ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деть! - капитан толкнул его, и Малинин, не устояв, плюхнулся на пол. Ничего не разлетится: мы проскоч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уда проскочим? - удивился Малинин. - Вокруг чернота..." Он посмотрел сквозь разбитые стекла рубки и увидел то, что на несколько секунд раньше увидел и оцени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ва все было по-прежнему темно и страшно. Но слева по курсу с юго-запада выплывало ровное голубое пространство, нелепое и странное в чернильной тьме тайфуна. Будто шутник-маляр не спеша наносил кистью ровные голубые мазки, закрашивая иссиня-черную ст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во руля! - капитан оттолкнул плечом Володю, но тот не отпустил штурвальное колесо, и они вместе крутили его влево, а потом капитан рванулся к машинному телеграфу и перевел рукоятку на "самый полный". И тут же крикнул в переговорное устройство: - Полный вперед! Слышишь, Максимыч, самый пол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епо задранный нос корабля в ровном квадрате окна качнулся и пополз влево, а сам корабль ощутимо прибавил ходу. Малинин подумал, что тайфун и вправду отпустил их, как повелел великий капитан Артур Лепик, отпустил в это голубое неясное пространство, заполнявшее всю видимость по кур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ошли в него так же неожиданно, как и часом раньше в зону тайфуна. И сразу же стало светло, прекратился грохот, стих ветер, и палуба перестала вставать на дыбы, будто кто-то, вспомнив старинное морское поверье, вылил на кипящие волны бочонок ма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держать! - сказал капитан и снова крикнул в машинное: - Хода не сбавлять! - а потом открыл легко, без усилий дверь рубки и вышел на мос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 поспешил за ним, помог подняться все еще стонавшему Рогову, и они оба присоединились к капитану, с удивлением оглядывающемуся по сторо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глядеть и вправду было на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, откуда только что вырвался "Миклухо-Маклай", качалась темно-синяя, с переливами занавеска, которая изнутри была голубой, а отсюда превращала черноту тайфуна в синеву, отчего он стал ласково-синим, как небо в тропиках, и странно тихим, даже немым, будто кто-то запер его в прозрачный аквариум, не пропускавший ни ветра, ни рева и грохота волн, только что бесновавшихся и вдруг окаменевших. Все это было там, за синей занавеской, и казалось, что корабль, даже непонятно как прорвал ее. Да что там говорить: непонятно, невозможно все это, просто почудилось им, и ветер и волны прошли страшным синим сном, запертым сейчас за стеклом неизвестно кем придуманного сос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 сделал шаг назад: под ногой что-то хрустнуло. Это был осколок стекла, почему-то не смытый водой. И звук этот, неожиданный, нечаянный, вдруг подсказал им, что тайфун не миф, не сон. И тогда капитан Артур Лепик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не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огов ответил ему с какой-то странной интонацией не то удивления, не то насмеш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равы, капитан, не бывает. Остается предположить самое простое: мы все сошли с ума. Устраив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капитана откликнулся Малини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е сумасшествие: скорее, похоже на массовую наведенную галлюцинацию. Только что считать галлюцинацией: тайфун или мертвый штиль? Если тайфун, то объясните мне: кто выбил стекла в рубке, кто сорвал поручни на мостике? Если походить по кораблю, можно будет добавить еще сотню вопросов. А если тайфун - реальность, а штиль - галлюцинация, то почему нас не сносит с палуб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бенок, - сказал Рогов. - Вы не представляете, как сложны бывают наведенные галлюцинации... - он засмеялся. - И я не представляю, - и уже к капитану: - Артур Янович, объявите аврал, проверьте состояние судна, узнайте, не восстановилась ли связь, и не сбавляйте хода: надо уйти подальше от этой чертовой сине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кивнул и пошел в рубку. Через несколько секунд раздался воющий звук сирены, особенно страшный в недоброй тишине м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поморщ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уткий звук... Но оставим шутки. Что вы думаете, мой друг, об этом феноме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занавеске? - Малинин пожал плечами. - О синем тайфуне? Я не фантаст, а научного объяснения не нах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науч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силовой барь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. 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стояние атмосферы... - он помялся, - или вот еще; тайфуны-то у нас совсем не изучены. Вдруг они несут в себе силовое поле, которое при определенных условиях превращается в некий кокон вокруг ураганной з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хмыкнул, и опять Малинин не понял: одобряет он его бредовую гипотезу ил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говорите - не фантаст, - и Рогов посмотрел вниз, на палубу, где капитан в сопровождении старпома и боцмана обходил дозором свои владения, вероятно сильно попорченные тайфуном. - Артур Янович, - крикнул Рогов, - как связ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остановился и посмотрел вверх. Он смотрел явно не на мостик, выше, и, проследив за его взглядом, Малинин увидел верхушку мачты без привычного красного флага на ней. Капитан сказал что-то боцману, и тот побежал назад, скрылся из виду, а капитан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связи. Молчит эфир, - и снова пошел, считая вопрос исчерпа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охо дело, - сказа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- не понял Малинин. - Тайфун пройдет, связь восстановится. Да и от берега мы недалеко - двое суток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не ответил: он к чему-то прислушивался, потом предлож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 спустимся. Я вам кое-что покаж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 шел за ним, недоумевающий и взволнованный. Он привык к Рогову, знал о его причудах, к примеру, о чрезмерной таинственности даже в самых простых делах. Но таинственность эта всегда была лишь игрой, а сейчас Рогов не играл. Малинин готов был поклясться, что его учитель чем-то всерьез озабо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пустились на палубу, прошли мимо капитана Артура Лепика, мрачно наблюдавшего за тем, как матросы крепили сорванную бурей шлюпку. Малинин не утерпел, оглянулся: на мачте вновь красовался алый флаг - боцман быстро выполнил приказ. Но флаг не развевался, как обычно, повис неподвижно, и Малинин только сейчас заметил, что ветер совсем стих, будто они вернулись назад во времени, как раз в тот самый миг, когда капитан посмотрел на свой бароме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пять штиль, - сказал Мали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штиль, - откликнулся Рогов. - Это нечто иное. Смотрите, - он перегнулся через борт. - Что это с мор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 посмотрел на воду и оторопел. Море никогда не кажется нам прозрачным, взгляд сверху тонет в плотной, стального цвета водяной толще. Но толща эта чиста и не замутнена, а различные цветовые оттенки в ней лишь подчеркивают эту чистоту. Теперь же вода за бортом не была чистой: в ней, как в банке любителя-рыболова, кишела какая-то взвесь, придававшая морю ровный грязно-зеленый ц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 рванулся было назад, но его остановил резкий окрик Рог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лабораторию. Надо взять про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те, - отмахнулся Рогов. - Успеем. Отпустит капитан наших ребят, тогда и возьмем. А сейчас... - он опять к чему-то прислушался. - Мы, кажется, сбавили хо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 тоже почувствовал, что корабль резко снизил скорость. Но тогда бы изменился и звук, доносящийся на палубу из машинного отделения: стал бы мягче, глуше. Однако машина работала на предельном режиме: за время плавания Малинин научился определять на слух режимы работы двига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сть на странности, - загадочно сказал Рогов и добавил: - Впрочем, послушаем, что нам хочет поведать наш милый студент: его явно прислал Арт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им подбежал взволнованный и запыхавшийся Нолик - студент-географ, чья дипломная работа, как и диссертация Малинина, создавалась в экспеди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вел Николаевич, вас капитан зо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ем, - Рогов с сожалением отошел от борта, обернулся. - Сейчас Артур будет удивлять нас своим сообщ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 шел с Ноликом и думал, чем еще может их удивить капитан. Машина не тянет? Это и так ясно. Видимо, сопротивление среды возросло настолько, что она тормозит ход. Да и легко ли плавать в киселе? Кто-нибудь пробо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ошибся: капитан только что вылез из машинного отделения, и на его обычно непроницаемом лице ясно читалось удив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все знаем, - опередил его Рогов. - За бортом что-то странное: похоже на планктон, только плотность много выше. Останавливайте судно. Будем брать пробу. - Он окликнул уже уходящего капитана: - Кстати, корпус не перегре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спел, - сказал капитан и пошел в рубку, а Малинин - в который раз? расстроился: почему до простых вещей Рогов доходит значительно быстрее? Ведь ясное же дело: возросло трение, возросла и температу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ердито сказал Ноли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зови ребят и тащите сюда оборудо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лик побежал в лабораторию, а капитан, видно, уже успел отдать приказ: на корабле застопорили машины, он прошел еще немного по инерции и лег в дрей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огов с Малининым дошли до кормы, Нолик с лаборантами уже спустили за борт люльку с приборами, два матроса встали у лебедки, а капитан Артур Лепик, посасывая свою неизменную трубку, наблюдал за происходящим, всем своим видом показывая, что не интересует его ни странная граница между тайфуном и штилем, ни загадочный феномен моря, тормозящий ход судна, а если что и волнует, так только отсутствие связи, да и то самую малость, чуть-чу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абораторной люльке помещались двое. Рогов быстро перелез через борт, а следом за ним в люльку спрыгнул Нолик. Малинин хотел заявить, что Нолику неплохо было бы постоять на борту, посмотреть, как старшие товарищи будут работать у воды, но не успел: Рогов махнул матросам рукой, и люлька поползла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становилась у самой воды, и Рогов подумал, что слова "у воды" здесь не подходят: у ног его застыла странная зеленая кашица, на вид густая и вязкая. Он присел на корточки и опустил в нее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орожнее! - крикнул сверху Малинин, но Рогов не услыша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тридцать с лишним лет работы он, казалось ему, успел узнать об океане все, что знала о нем земная наука. Он вдоль и поперек прошел эти широты. Он читал лекций в Оксфорде и, МГУ, в Гарварде и Беркли. Его работы цитировались на многих симпозиумах и конференциях. О нем знал ученый мир. И сейчас, сидя на корточках над зеленой кашицей, которая полчаса назад была обыкновенной морской водой, он с ужасом понял, что все его завидные знания ничтожны, пусты и бессмысленны, потому что ни одно из них не могло даже намекнуть, с чем они встретились. Он понимал, что казнить себя бессмысленно и бесполезно: наука - в его лице, сейчас! - встречается с подобным феноменом впервые, и феномен этот необъясним, не похож ни на что привычное. Прекрасная формула существовала некогда: "Этого не может быть, потому что не может быть никогда". Закрой глаза, отмахнись, не верь, улыбнись презрительно: нет этого, нет, нет! Но рука с трудом входила в зеленое месиво, как входит ложка в желе, и желе это сдавливало руку, неприятно холодило кожу. Рогов резко поднялся, покачнув люльку, и осмотрел руку. Она была абсолютно сух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ху опять кричали что-то, но он опять не слышал, пытаясь все-таки объяснить необъяснимое привычными понятиями, найти какие-то аналогии, но привычные понятия не подходили сюда, а знакомые аналогии ничуть не напоминали то странное состояние воды (именно воды: Рогов не хотел, не мог думать иначе!), которое превращало ее в ж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вел Николаевич, - Рогов вздрогнул и обернулся: Нолик смотрел с восторгом и ужасом, причем восторга было больше. Естественно: он не обременен всеми знаниями, он вообще не очень-то обременен знаниями, поэтому ему не страшно необъяснимое, а лишь любопытно до ужаса, который все-таки читался на его лице. Счастливое качество молодого ученого - верить тому, что есть, а не тому, что объяснено или объяснимо. Именно это качество и движет вперед науку, а Рогов? Ты его потерял, разбросал по симпозиумам, по ученым советам, по докладам и рефератам, которые и не нужны-то уже, ничего они объяснить не могут ни тебе, ни Нолику, никому. Значит, перешагни через них, забудь, начни сначала - вот отсюда, от этого киселя за бортом. И не бойся признать поражение, великий Рогов. Как знать, вдруг да обернется оно чем-нибудь, отдаленно похожим на побе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ряхнул головой, будто сбросил оцепенение, спросил Нол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мпература невероятная! - Нолик даже захлебывался от восторга. - По Цельсию - тридцать восемь. А плотность все время растет, аписывать не успе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бы вз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оехали наверх: посмотрим, подумаем, - и вдруг замолчал, пораженный услышанным. - Говоришь, плотность непрерывно раст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тет!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хорошо, - сказал Рогов, - это просто великолепно, - добавил он и, перешагнув через барьерчик люльки, встал на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встал: зеленое желе чуть прогнулось под ногами, как батут, качнуло его, и он ухватился за люльку, чтобы удержать равновес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ху ахнули. Он поднял голову, помахал им рукой, хитро подмигнул ошеломленному Нолику и шагнул вперед. Потом сделал еще шаг, пошел медленно вдоль корпуса судна. Желе отлично держало его, только идти было трудновато: поверхность неровная и качается, того и гляди упа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те, Павел Николаевич! - заорал Нолик. - Я с вами! Он тоже перелез через барьер, нелепо размахивая руками, побежал к Рогову, не удержался, плюхнулся во весь рост, но тут же поднялся, осмотрел себя, спросил удивле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следов никаких нет? Даже не нам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не вода, - спокойно ответил Рогов, внутренне содрогаясь, - ересь! бред! И все же не в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? - Нолик с надеждой смотрел на своего б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вздохнув, признался б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она нас держ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же не знаю. Ты лучше не спрашивай: мы с тобой сейчас на равных - ни о чем не догадываемся. Ты подумай лучше: плотность среды растет от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лик пожал плечами с недоуменной гримас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сказываю гипотезу, - Рогова внезапно охватило ощущение охотника: добыча рядом, только руку протяни! - Постороннее тело, помещенное в среду, вызывает повышение плотности вокруг него. А знач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начит, - восторженно подхватил Нолик, - чем дальше от корабля, тем плотность меньше!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ятерка, - похвалил Рогов. - Провер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ади загрохотала лебедка. Рогов обернулся: люлька стремительно взлетела вверх, в нее влезли Малинин и два лаборанта, и через три минуты они присоединились к Рогову с Ноликом. Малинин даже задыхался от изум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ржит. Нет, вы подумайте: держит, - повторял он, глупо улыбаясь, и вдруг уже серьезно спросил: - Павел Николаевич, это же не вода, в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усмехнулся про себя: молодость, несомненно, имеет преимущества. Вот и Малинин: он не придавлен авторитетом Большой ауки, вернее, еще не придавлен, и ему понадобилось меньше времени и меньше усилий, чтобы признать невероя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же это? - он задал Малинину тот же вопрос, что пятью минутами раньше Но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алинин не прикрылся спасительным "не знаю", он пошевелил губами, подумал, потом засмеялся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ед, конечно, но вдруг это жиз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слящий океан? - лениво спросил Рогов. - Лема начитали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обязательно мыслящий? - фантазировал Малинин. - Даже наверняка не мыслящий. Микроорганизмы, растворенные в питательной среде. Или не в среде... Сама среда - совокупность микроорганиз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провергаю, - сказал Рогов. - Здесь любая гипотеза допустима. Проверим нашу с Ноликом: ее хоть сразу проверить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дошли к люльке. Нолик обвязал вокруг пояса тонкий канат, второй конец закрепил за барьер люльки и медленно, как по льду, пробуя поверхность желе носком кеды, пошел прочь от корабля. Он отошел шагов на десять, обернулся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ржит ху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 обратно, - приказал Рогов, но парень не послушался, шагнул дальше и вдруг провалился по щиколотку, не удержался, сел, и Малинин с лаборантами, ухватившись за канат, подтащили Нолика к люльке. Рогов нагнулся и внимательно осмотрел его кеды: они были по-прежнему сухи, неведомая среда не оставляла сле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 болоте, - ошеломленно проговорил Нолик. - Засасывает и дав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 экспериментов, - сердито бросил Рогов. - Пробы у нас есть, можно и подним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лез в люльку вместе с Ноликом, сказал Малини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 ребятами вторым рей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 кивнул, не оборачиваясь. Он смотрел на корпус судна: зеленая "плесень" - оторванная от своей среды, она казалась именно плесенью обхватила корпус "Миклухо-Маклая", поднялась почти до иллюминаторов. Верхний ее край, неровный, ажурно-рваный, ощутимо полз вверх, а внизу этот тонкий, почти прозрачный слой "плесени" переходил в уже привычное желе, и там, где эта "плесень" вырастала, желе чуть покачивалось взад-вперед, словно подталкивало ее по борту судна в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ну! - изумленно воскликнул Рогов. - Пять минут назад плесени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 и сам помнил, что борт был абсолютно чист, когда они спускались вниз. Значит, плесень выросла недавно и очень бы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же не опасно, - неуверенно, словно уговаривая самого себя, сказал Нолик. - Она ведь не оставляет сле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ерно, - подумал Малинин, - следов не оставляет. На кедах. На человеческом теле, руке к примеру. И это все? Но есть еще корпус судна, есть еще вещи в каютах..." И вдруг с какой-то особенной остротой понял, что вся их восторженная беготня вокруг морского феномена может быть опасной. Он задрал голову вверх и заорал изо всех 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ртур Янович! Прикажите задраить иллюминаторы везде. И побыст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внимательно разглядывал зеленую корку на бо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спеем, - проговорил он задумчиво. - Спохватились, да поздно. Видите: эта штука уже к каютам подобр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е-где хлопали иллюминаторы, а "плесень" уже застилала их, и там, где хозяева не успели забаррикадироваться, пробиралась в каюты, и кто знает, что она там нат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иллюминатор открыт, - сказал Малинин. - Поднимайтесь, Павел Николаевич, и бегом в каю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и сам понимал, что надо спешить. Едва люлька поравнялась с палубой, он легко перескочил через поручень, сбежал по трапу, толкнул дверь в каюту. Сзади сопел Нолик, пытаясь через его плечо рассмотреть, что же успела захватить зеленая "плесен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хватить-то она успела не так уж много. Зеленый кисель сполз из кольца иллюминатора на письменный стол, растекся по его полированной деревянной кры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ам и еще пробы для опытов, - сказал Нолик, задраивая иллюмина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- махнул рукой Рогов, - потом соберем. Пошли на пал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тно говоря, он был чуть-чуть разочарован: зеленая "плесень" не ползла по каюте, не пожирала все на своем пути, не росла с каждой минутой. Однажды разыгравшаяся фантазия уже неудержима. Ступив на плотный кисель за бортом "Миклухо-Маклая", Рогов уже не сдерживал свое закованное в строго научные шоры воображение. Да и как можно сдерживать, если эти "строго научные шоры" ни черта не объясняют, а явно ненаучное воображение подсказывает гипотезы одна другой хлеще, зато всё объясняющие. Пока они с Ноликом бежали к каюте, Рогов успел наделить "плесень" разумом и ждал от нее бурных проявлений. Но растекшийся по столу кисель мало походил на существо или вещество "сапиенс", и шаткие ножки безумной гипотезы легко и охотно подломились. Рогов усмехнулся: "Совсем спятил, старик. Ты же на Земле, а не на альфе Центавра. Откуда здесь "разумная плесень"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алубе стоял Малинин и смотрел в капитанский бинокль. Растерянный Артур Янович топтался рядом, порываясь отобрать бинокль. Малинин не давал, толкался и повтор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те, погодите, сейчас, сейч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нибудь новенькое нашли? - поинтересовался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ренькое, - невежливо буркнул Малинин, неохотно отдавая бинокль капитану, который тотчас же прилип к нему, застыл памятником. - Как вы смотрите на то, что мы в пле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пиратов? - спросил Но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"плесени", - не поддержал шутки Малинин. - Артур Янович, дайте шефу полюбова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Малинин и преувеличивал, но ведь Рогов решил ничему сегодня не удивляться, верить самому невероятному. Везде, до самого горизонта, а быть может, и дальше, за ним, по всей земле, расстилалась ровная зеленая поверхность. Ни волн на ней не было, ни всплесков, ни белых пенных гребешков, столь привычных на море. Да и море ли это было? Скорее, "суша", жадное агрессивное болото, которое заперло корабль наглухо, намертво, навеки - какие еще слова подобрать? Рогов обернулся: позади, там, откуда они пришли в этот странный зеленый мир, по-прежнему качалась прозрачная занавеска. За ней, как в гигантском аквариуме, бился синий тайфун. В двенадцатикратный "цейс" видны были волны, которые разбивались об эту занавеску, вероятно, с грохотом, с воем ветра. Но звуки, как и волны, оставались за ней, как за синим стеклом, неизвестно кем и зачем повешенным, не известно как пропустившим судно в это диковинное тихое болото. Да, здесь была тишина, безоблачное голубое небо, застывшая зеленая пленка болота, ровная, как по линейке проведенная линия горизо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фир все еще молчит? - спроси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ит, - сказал капитан и добавил просительно: - Куда же мы попади, Павел Николае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пожал плечами: мол, спросите что-нибудь полегче, а Малинин ответил неожиданно сорвавшимся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тите знать? Могу объяснить, - и даже рукой махнул. - Только кто мне повер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егодня всему верю, - безнадежно сказал Рогов и не соврал: какая в сущности разница - верить или не верить? От объяснений легче не будет. Да и кто докажет: верны они или нет? Все возможно за синей завесой тайфуна. Говорите, - попросил он Малин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 начал, посмеиваясь: "Не верите - опровергайте". Но Рогов знал своего ученика: тот не шутил, не выламывался, не пытался огорошить супероригинальной идеей. Эта идея у него явно была выношена, продумана за последние часы, а смешочки, они от неуверенности, от привычной робости: как прим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не на Земле, - говорил Малинин. - Или, вернее, на Земле, но не нашей - другой. Проклятый тайфун родился на грани двух миров: того, где мы живем, и этого - чужого. Я не оригинален: идея множественности миров существует давно. И кое-кто из серьезных ученых - вы слышали, Павел Николаевич, - уже пробует найти дверку в соседний мир. Пока безуспешно, на ощупь, но пробует! А мы нашли ее, случайно наткнулись в потемках и прорвались сюда, где все иное, не похожее на привычные земные атрибуты. Я читал в каком-то фантастическом романе о том, как человек путешествует из мира в мир, вернее, путешествует его биополе, совмещаясь в соседних мирах с биополями его аналогов. Авторы предположили, что миры эти бесконечно повторяют друг друга, отличаясь лишь по времени; где-то оно отстает от нашего, где-то его опережает. А почему бы не допустить, что миры эти вообще не похожи на земной? Ну вот как здешний, - он обвел вокруг рукой и засмеялся: - Крас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кив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сив. Ваша гипотеза имеет право на существование, - он помолчал и добавил: - Впрочем, как и всякая другая. У тебя никакой нет, Нол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олика не было гипотезы: его заворожила малининская, и он готов был охотно принять ее на веру. Да и Рогов не находил возражений против нее: она все объяснила. А то, что она невероятна, так через невероятность можно перешагнуть, и тогда все становится понятным и объяснимым. Но гипотеза гипотезой, а выбираться из плена необходим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жны аммонитные шашки, - сказал он. - У вас они есть, капит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запускайте машину. Поиграем в игру под названием "Из ледяного пле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думал так: если машина сама не вытянет их из болота, то взрыв поможет расчистить впереди путь. Может помочь. А дальше - Рогов сам проверял зеленая каша теряет плотность. До тайфуна несколько километров, надо попробовать проскочить. Уж лучше тайфун, чем эта зеленая дрянь, пусть даже и безобид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ему не хотелось уходить: когда еще представится такой случай встреча с колонией неизвестных науке микроорганизмов. В том, что это действительно микроорганизмы, Рогов не сомневался. А где они находятся - на Земле или в соседнем мире, - значения в сущности не имело. Не имело для него ученого. А для руководителя экспедиции еще как имело. Поэтому, не очень-то веря в гипотезу Малинина, он гнал сейчас судно в зону тайфуна, в опасность, но в привычную опасность, если хотите, в земную. А здесь оставалась мнимая безопасность зеленого спокойствия, интересная, но, увы!.. загадоч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том, что безопасность мнимая, Рогов убедился сразу же, как только вошел в каюту. Зеленая "плесень", отрезанная иллюминатором, прихотливо растеклась по полу, осторожно обойдя початую бутылку с боржоми, чугунное пресс-папье, пластмассовые шариковые ручки, кожаную папку с серебряной монограммой - все, что было на столе и в столе. Самого стола не было. Не было и деревянного стула, прикрученного к металлическому листу, которым в каютах обшит пол. Они растворились, исчезли, хотя Рогов ясно помнил, что, когда Нолик закрывал иллюминатор, "плесень" была на ст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рванул дверь и выскочил в коридор. Из соседней каюты вышел Малинин. Вид у него был испуганный и ошараш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л? - быстро спросил Ро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тол, - Малинин неожиданно по-детски всхлипнул. - Моя диссертац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Рогов прислонился к теплой переборке коридора и засмеялся. Сначала хмыкнул негромко, потом еще и еще: не мог сдержаться, потом захохотал громко и весело. И вместе со смехом проходило дикое напряжение, в котором - он и сам не подозревал об этом - Рогов находился последние два часа. Пусть это была истерика - называйте, как хотите, - но именно она-то и развеяла все сомнения и колебания, гипотезы и идеи, все, кроме одной - бежать. Бежать скорее, изо всех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 - тут надо ему отдать должное - не бился головой об стену, не рвал на себе одежды, не хватал любимого начальника за грудки и не требовал сатисфакции. Он скромно ждал, пока любимый начальник отсмеется, а когда Рогов затих, вытер слезящиеся от смеха глаза, Малинин спросил 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у вас со здоровь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лично, - сказал Рогов. - Лучше не бывает. А диссертацию вашу "плесень" сожрала. И стол и стул. А бутылкой с боржоми побрезговала. И пресс-папье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, она только дерево жрет? - спросил Малин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? - удивился Рогов. - Вполне возможно. В вашем мире допустимо любое предположение, даже самое глупое. И не расстраивайтесь, ради бога: приключение стоит пачки листов, которые, кстати, нам с вами нетрудно восстанов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оборвал взрыв. Потом еще один и еще. "Миклухо-Маклай" дрогнул и двинулся медленно, с трудом. Громыхнул еще один взрыв, и судно чуть заметно прибавило скор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мы не вошли в тайфун, надо бы эту гадость собрать, - сказал Рогов Малинину. - Скажите Артуру, пусть пошлет ребят пройти по каютам. А то мы так до Владивостока не доберемся: "плесень" все сож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инин пошел по коридору, приноравливаясь к неровному ходу судна. А Рогов закрыл глаза, прислонился к переборке и ждал. Потом мимо него пробежали посланные Артуром матросы. Кто-то спросил на ход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плохо, Павел Николае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ов покачал головой отрицательно, глаз не открыл, стоял расслабленно и слушал двигатель. Тот работал ровно и сильно, и судно шло все быстрее: видимо, "плесень" не успевала "сплотиться" вокруг него. А позже в гул двигателей вошли другие звуки: грохот волн, свист ветра. А спустя секунду "Миклухо-Маклай" дернулся, качнулся, прыгнул вперед и вниз, будто в пропасть. И Рогов не устоял, грохнулся на металлический пол, прижался к нему щекой. Потом поднялся и, держась за стены, пошел к трапу на палубу. Судно вошло в тайфун, далекая синева его стала близкой и понятной чернотой бури, и Рогову захотелось на воздух - просто подышать соленым и мокрым ветром, обыкновенным земным ве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73 г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bramov_aleksandr_ivanovich.html" TargetMode="External"/><Relationship Id="rId4" Type="http://schemas.openxmlformats.org/officeDocument/2006/relationships/hyperlink" Target="http://thelib.ru/books/abramov_aleksandr_ivanovich/siniy_tayfu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bramov_aleksandr_ivanovich/siniy_tayfun-comment.html" TargetMode="External"/><Relationship Id="rId7" Type="http://schemas.openxmlformats.org/officeDocument/2006/relationships/hyperlink" Target="http://thelib.ru/authors/abramov_aleksandr_iva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Àáðàìîâ </dc:creator>
  <dc:description/>
  <dc:language>en-US</dc:language>
  <cp:lastModifiedBy/>
  <cp:revision>0</cp:revision>
  <dc:subject/>
  <dc:title>Ñèíèé òàéôóí</dc:title>
</cp:coreProperties>
</file>