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дамс Сэмуэл Хопкинс</w:t>
      </w:r>
    </w:p>
    <w:p>
      <w:pPr>
        <w:pStyle w:val="Heading1"/>
        <w:bidi w:val="0"/>
        <w:ind w:left="0" w:right="0" w:hanging="0"/>
        <w:rPr/>
      </w:pPr>
      <w:r>
        <w:rPr/>
        <w:t>Труп за стол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эмуэл Хопкинс Адам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п за стол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вые услышав историю про двух людей, застигнутых пургой в горах, я посчитал ее частью местного фольклора района Адирондак, горного массива в системе Аппалачей, и использовал в качестве сюжетной основы для короткого рассказа, написанного мною где-то лет тридцать пять назад и опубликованного в одном из журналов. В то время я предполагал, что мне удастся каким-то образом напасть на след реальных фактов, которые легли в основу этой истории. Я расспросил немало своих бывших однокашников по Хэмильтон-колледж, где впервые ее услышал, и хотя многие из них действительно помнили фабулу этого дела, никто так и не смог точно сказать, как все началось. Таким образом, это могло быть предание, построенное в большей степени на воображении, нежели на реальных фактах, о котором какой-то забытый ныне писатель написал в каком-то забытом журнале или книге. Но кто и где имен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тябрьская пурга застала двух геологов врасплох в самом центре Адирондака. Их звали Чарльз Кэрни и Стивен Истлоу. Они давно работали вместе и были близкими друзьями. Борясь со стихией, они упорно пробивали себе путь среди сугробов, и Истлоу, более сильный физически и бодрый духом, помогал своему напарнику который совсем выбился из сил и был на грани отчаяния. Еще немного, и ранние октябрьские сумерки скроют последнюю надежду, как вдруг Истлоу радостно вскрикнул. На фоне темнеющих вихрей снега он разглядел тонкий провод, покрытый слоями налипшего снега. - Провод! Телеграфная линия! - Да, но куда она идет? - закашлялся Кэрни. - И как далеко? Лучше зарыться и поспать. - И не вздумай - скомандовал Истлоу. - Это наверняка линия, которую геологическая служба проложила прошлой весной между своей зимовкой и железнодорожной станцией в Норт-Крике. Нам надо продержаться еще немного. Пошли! - Истлоу был добрым другом и сделал все, что было в его силах, чтобы помочь Кэрни. Примерно через полчаса они добрались до небольшого домика. Им здорово повезло, они нашли не только запас дров, но обнаружили на полке несколько сухих початков кукурузы. В ветвях поваленного дерева скулил застигнутый бурей дикобраз. Истлоу пристрелил его из револьвера. Угроза голода отступила, но Кэрни был явно болен и метался в лихорадке. Докрасна растопив печурку, Истлоу уложил его в постель, надеясь на то, что к утру тому станет легче. Телеграф был их единственной надеждой. Кэрни знал, как работать с аппаратом. Ослабевший после бессонной ночи, он добрался до стола и включил тумблер. Оператор в Норт-Крике поначалу подумал, что двинулся рассудком, когда впервые получил сигнал из Лоунли-Хилли. Текст был сбивчивый, но все-таки он понял, что на вершине горы в беду попали два человека, один из которых с воспалением легких. Да поможет им Господь Бог! Люди им помочь не могли. Пока не могли. Пурга становилась все сильнее. Еще через двадцать четыре часа новое сообщение пробило себе путь - на сей раз оно скорее напоминало бред. Избушку осаждало ужасного вида зверье, над ней кружили ангелы с белыми крыльями и демоны со сверкающими, горящими глазами. Вскоре текст морзянки стал полностью бессмысленным. Истлоу оттащил своего обессилевшего друга назад в постель. На следующее утро в редкие минуты просветления Кэрни снова и снова тащился к столу, садился за ключ и нетвердой рукой выбивал свои точки-тире. Но до Норт-Крика его сигналы уже не доходили. Ветер и снегопад оборвали тонкий провод надежды. Ближе к вечеру Истлоу уложил своего бредившего товарища в постель, вышел наружу, чтобы собрать дров для печки. Вернувшись, он застал Кэрни сидящим перед передатчиком. Выглядел он вполне спокойно. - Стив, - ровным голосом произнес он. - Стив, я, кажется, умираю. Но прошу тебя, Стив, - молил он, блестя горячечными глазами, - не хорони меня до тех пор, пока не убедишься, что я действительно умер. Это может быть просто кома. - Он судорожно сглотнул. - Пожалуйста, Стив, не хорони меня живьем... - голос Кэрни упал до шепота. Пытаясь унять дрожь отчаяния, Истлоу поклялся товарищу, что не сделает этого. События последующих дней очень точно описаны в дневнике Истлоу. В тот вечер он занимался приготовлением последних кусков мяса, оставшихся от туши дикобраза, когда его больной друг поднялся, добрался до своего места за столом и там умер. Проверив его дыхание и пульс, Истлоу убедился в том, что Кэрни мертв. Наступившее трупное окоченение послужило для убитого горем геолога сигналом к тому, что пора заниматься похоронами. Найдя большой сугроб, он проделал в нем кочергой широкое отверстие, уложил тело, прочитал молитву и засыпал его снегом. Ночь для Истлоу прошла в кошмарных сновидениях, проснулся он в холодном поту. Утром, когда он встал с постели, чтобы подбросить в печурку дров, Чарльз Кэрни сидел за столом - беззвучный, неподвижный, смотревший прямо перед собой... В течение всего дня, пока охваченный ужасом и еще не веря в возможность случившегося, Истлоу бродил среди сугробов в поисках какой-нибудь пищи, труп продолжал оставаться на том же самом месте. Ближе к вечеру, собравшись с духом перед необходимостью сделать то, что от него требовала реальность, он вернул тело Чарльза Кэрни в его импровизированную могилу. В вещевом мешке он нашел фляжку, наполовину заполненную бренди, выпил все содержимое и лег спать. Ему пришлось проявить изрядную силу воли, чтобы заставить себя поутру подняться с постели. Дрожа всем телом, он вынужден был постоять минуту, прежде чем решился наконец открыть дверь в большую комнату. Как и прежде, Чарльз Кэрни сидел за столом. "Самое главное для меня, - писал в своем дневнике Истлоу, постараться как можно дольше не сойти с ума. Теперь я знаю, что делать, если он придет снова". И опять он целый день бродил по лесу, в отчаянии разговаривая сам с собой. Возможно, это были галлюцинации, но рассудок он определенно не потерял. Может, все это лишь кошмар наяву? Он вернулся к избушке и резко распахнул дверь. Чарльз Кэрни сидел за столом. В тот вечер, после третьего захоронения, Истлоу боялся ложиться спать. Он сел за стол прямо напротив пустого стула, отчаянно борясь со сном. Наконец усталость доконала его - он задремал... Серый рассвет разбудил Истлоу. Напротив него, подернутый дымкой слабого света, сидел Чарльз Кэрни. Взор его был устремлен в никуда. "Да поможет мне Бог" - написал Истлоу в дневнике. Это была его последняя зап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ппа спасателей, в которую входили два лесника, врач и оператор телеграфа в Норт-Крике, устало приближалась к одинокому домику на вершине горы. Издалека казалось, что там уже давно никто не живет, по крайней мере над трубой не вился дымок. От двери протоптанная дорожка вела к сугробу, с одной стороны которого была проделана странного вида выемка. Доктор распахнул дверь - его встретили холод и тишина. За столом сидели два мертвеца. Оба были застрелены в голову. Голова Истлоу покоилась на столе в луже свернувшейся крови. На полу, рядом с его свисающей правой рукой, лежал револьвер. Кэрни сидел вертикально на стуле - глаза открыты, выражение лица спокойное. - Убийство и самоубийство, - воскликнул телеграфист. - Бедные, черти! Доктор между тем осматривал тела. - Это не убийство, - сказал он и прикоснулся ко лбу Кэрни. - Нет крови. Когда его застрелили, он был уже мертв. Более того, думаю, его предварительно заморозили. Пятеро спасателей посмотрели друг на друга, словно были свидетелями небывалой мистификации. Один из лесников взял в руки дневник Истлоу и протянул его доктору. Тот задумчиво посмотрел на него, затем вышел из домика и стал рассматривать следы на снегу. Вернувшись, он закурил трубку, снова задумался и наконец сказал: - Друзья, во имя семей погибших я призываю вас хранить молчание относительно того, что вы увидели. Я здесь выступаю дознавателем. Мое официальное заключение звучит так: смерть Чарльза Кэрни и Стивена Истлоу наступила в результате переохлаждения, голода и пережитых лишений. Вы меня поняли? Один за другим все кивнули. Тогда телеграфист проговорил тихим и спотыкающимся от смущения голосом: - Я легче засну, если... если узнаю... что здесь произошло. - Я тоже, - сказал доктор. - Нам остается лишь гадать. Думаю, что под воздействием шока от смерти Кэрни и ужаса от наступившего одиночества Истлоу стал вести себя как лунатик. Если выяснится, что в детстве он ходил во сне, это многое прояснит. На основании того, что я прочитал, могу предположить следующее. Ночью, все еще будучи во сне, Истлоу выкопал похороненного друга и снова усадил на стул, на котором в последний раз видел его живым. Зачем? Кто знает? Возможно, от страшного отчаяния, от одиночества, а может, из подсознательного стремления сдержать данное им Кэрни слово. По крайней мере, этим можно объяснить его выстрел. Как бы то ни было, подобную эксгумацию он производил неоднократно. Днем какие-то смутные инстинкты наверняка сдерживали Истлоу, особенно после второго перезахоронения, но ночью он не мог совладать с собой. Он засыпал, и демон сомнамбулизма вновь брал контроль над его действиями. В последний же раз он просто не выдержал такого напряжения. Записи Истлоу были уничтожены, а тела обоих друзей похоронены на дне горного оз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dams_semuel.html" TargetMode="External"/><Relationship Id="rId4" Type="http://schemas.openxmlformats.org/officeDocument/2006/relationships/hyperlink" Target="http://thelib.ru/books/adams_semuel/trup_za_stolom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dams_semuel/trup_za_stolom-comment.html" TargetMode="External"/><Relationship Id="rId7" Type="http://schemas.openxmlformats.org/officeDocument/2006/relationships/hyperlink" Target="http://thelib.ru/authors/adams_semue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ýìóýë Õîïêèíñ Àäàìñ </dc:creator>
  <dc:description/>
  <dc:language>en-US</dc:language>
  <cp:lastModifiedBy/>
  <cp:revision>0</cp:revision>
  <dc:subject/>
  <dc:title>Òðóï çà ñòîëîì</dc:title>
</cp:coreProperties>
</file>