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Адеев Евгений</w:t>
      </w:r>
    </w:p>
    <w:p>
      <w:pPr>
        <w:pStyle w:val="Heading1"/>
        <w:bidi w:val="0"/>
        <w:ind w:left="0" w:right="0" w:hanging="0"/>
        <w:rPr/>
      </w:pPr>
      <w:r>
        <w:rPr/>
        <w:t>Гремлин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вгений Адее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емли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 утро помню, как сейчас - пятница, что-то в районе половины десятого. Мы как раз вылезли из палатки, чтобы успеть до обеда подмести в "консерватории" с черного хода то, что не успели выгрести другие команды с поваром Жоржем у нас имелась на этот счет особая договоренность - и задержались посмотреть, как Ленка заводит "Скат" на посад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помню точно, что меня отвлекло - кто-то что-то сказал, или просто развязался шнурок, но когда я вновь взглянул на небо, "Скат" уже отвесно падал на полосу, завалившись на крыло. Удара мы почему-то не слышали, и в первый момент до нас просто не дошло. И лишь когда увидели столб дыма над ангарами и нашего тренера Петровича, со всех ног мчавшегося к полосе в одних трусах и болтающейся на шее маске для подводного плавания, вдруг разом поняли: случилось несчастье. И кинулись сле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дороге нас обогнали машина техслужбы и джип Гарковена с болтающейся в кузове стойкой радиосвязи. В спину дышали двое ребят из "Крыльев", по всему полю мелькали бегущие от палаток фигур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мы добежали, на полосе уже во всю орудовали пеногасителями две пожарные машины, аварийная команда в термоустойчивых костюмах возилась с покореженным фонарем, рядом с носилками наизготовку дожидалась бригада медиков. Петрович кинулся было туда, но не добежал - жарило так, что уже метров за двадцать трещали волосы. Похоже, при ударе рванули топливные танки - на пол-полосы растеклась лужа жидкого огня, композитное покрытие пузырило, как масло на сковоро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покажется странным, но тогда мы просто стояли и смотрели, как спасатели извлекают из развороченного фонаря то, что осталось от Ленки. Случившееся просто не укладывалось в голове. Все мы в жизни бились, порою крепко - но не так. Тем более, что Ленка "кээмэс", краса и гордость команды, и вылет-то всего лишь тренировочный... Гарковен что-то орал в мегафон, вокруг суетилась масса народу, а у меня в голове назойливо крутилась дурацкая мысль, что без Ленки места в полуфинальном зачете нам не видать, как своих ушей без зеркал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шина медслужбы, надрываясь сиреной вырулила с полосы, увозя к служебным куполам то, что еще несколько минут назад было лучшим пилотом нашего аэроклуба, я услышал, как за спиной всхлипнула девчонка из "Крыльев" и только тогда осознание трагедии обрушилось всей тяжестью, будто это меня, а не Ленку вдребезги разнесло о равнодушный композит полосы... Солнечное утро потемнело, вдруг накатило тяжкое отупение. К нам подходили ребята из других команд, что-то говорили - я не слышал, потому что вдруг с ужасающей ясностью понял - Ленки больше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шатываясь, подошел Петрович - дурацкая маска все еще болталась на шее, за прошедшие десять минут он успел полностью высохнуть. Мы как по команде подались к нему, сгрудившись вокруг, будто перепуганные щенк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дите в палатки, ребята... - только и сказал он, и голос нашего тренера, всегда звучавший для нас Гласом Божьим вдруг оказался тонким и хрупким, как пергамен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мы пошли. Мимо опять пронесся джип Гарковена - стекла его хамелионов на миг сверкнули в нашу сторону, и мне почему-то стало не по себ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*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ре дышало вечерней влагой, вдребезги расшибаясь о прибрежную гальку. Фиолетовое небо было чистым-чистым, без привычных росчерков инверсионных следов - полеты пока прикрыли, в ангарах команды техников по винтикам перебирали все машины на предмет скрытых неполадок. В отдельном боксе спешно собранная комиссия по кусочкам изучала то, что осталось от ленкиного "Ската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урша кроссовками я спустился с откоса на берег - к темному силуэту Янки на фоне закатной дорож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хло йодом и степ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сть остров на том океане, - не оборачиваясь, сказала Янка, пустынный и мрачный гранит... На острове том есть могила, а в ней император зары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 чему ты это? - спрос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помнилось, - она села прямо на мокрый валун, опустив босые ноги в воду. - Есть такое стихотворение у Лермонтова. Называется "Летучий корабль". О Наполео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е кроссовки лежали у самой линии прибоя. Я нагнулся за ни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йдем. Уже скоро отбо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ди, - Янка зябко ссутулилось, и мне вдруг захотелось обнять ее, согреть. - Я догоню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звращаться без нее я не собирался. Мы все чувствовали себя не лучшим образом, но Яна - лучшая Ленкина подруга. Вслух никто об этом не говорил, но имелись серьезные основания считать, что их отношения были гораздо ближе простой дружбы, и мне вовсе не хотелось, чтобы Янка выкинула какую-нибудь глуп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ел, машинально набрал в кулак мелкой гальки. Гладкие камни оказались неожиданно теплыми по сравнению с вечерней прохлад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етровича жалко, - сказала Янка, не оборачиваясь. - И Еву, наверное, отстраня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ва - наш младший тренер. Именно она этим утром вела Ленку с зем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етрович сейчас в куполе, у Гарковена, - сказал я. - Может быть, ему и удастся отстоять Еву. Ведь нарушения техники безопасности не б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Юра... Как ты думаешь, нас снимут с соревновани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ее понимал. Ленка значила для Яны слишком много, и сейчас она спасалась единственным доступным способом - пыталась заглушить большую боль меньш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знаю... Смотря что скажет комиссия. Там еще какой-то хмырь из Федерации приперся - Гарковен так и стелется, видать, крупная шишк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нять нас могли запросто - просто от греха подальше. В Федерации к российским командам отношение особое - почему-то там сложилось мнение, что все сделанное в стране берез и медведей непременно должно рассыпаться на лету. Это при том, что в последних трех авариях фигурировали две "Сесны" канадская и шведская - и один штатовский "Бёрд". Кстати, с зачета сняли только шведов - за грубое нарушение предполетного осмот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мне, так летал я и на том, и на другом. "Сесна", ничего не скажу, классная машина, верткая, и все равно - надежнее "Ската", наверное, только "Кондоры", но это вообще не аппарат для хай-класса - комп на двух турбинах, его просто не заставишь сделать что-нибудь мало-мальски рискованное, автоматика не позвол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лагеря донеслась мелодия отбоя - нечто среднее между "Хэппи бёздэй ту ю" и "Широка страна моя родная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йдем уже, - я решительно поднялся, подобрал Янкины кроссовки. - А то влетит за нарушение режи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нее заметно дрожали руки, когда она завязывала шнурки. Плохой знак медкомиссия запросто забракует. Особенно тепе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и нашли что-нибудь? - спросила Янка, когда мы поднимались на отк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ка ничего не известно, - я накинул ей на плечи свою куртку. - К ангару никого на пушечный выстрел не подпускают. Наверное, гремлинов лов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ремлинов. Это такой фольклорный элемент, универсальная отмазка. Идем быстрее, а то нарвемся на обход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*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миссия разобралась на удивление быстро - видимо, их хорошенько пришпорили из Федерации, которой каждый час простоя в соревнованиях вылетал в копеечку. Заключение мы узнали уже на следующее утро, в "консерватории", когда там объявился осунувшийся после бессонной ночи Петрович. Ева к завтраку так и не вышла, зато нежданно-негаданно нас почтил вниманием президент клуба собственной персоной - до этого такое случалось только однажды, когда мы взяли третье место на кубке Федерации в Пекине. В другое время мы его и не видели иначе как на трибунах, где он всеми силами старался пошире лизнуть задницу Гарковену и большим дядям из президиума. Винить его за это сложно - в спорте господин Наумов мало чего смыслит, зато бизнесмен он от Бога, и лишь его стараниями мы ухитряемся урывать от Федерации хоть какие-то средства. В России воздушная акробатика по сию пору держится на голом энтузиазм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азрыв шланга нагнетателя в компрессоре правой турбины. В результате - резкое падение мощности, недопустимая вертикальная скорость... - голос Петровича звучал хрипло - он сорвал его, до последнего пытаясь убедить руководство не отстранять Е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так. Никто не в чем не виноват - но крайний все равно нужен, и им оказалась именно Ева. Это означало, что в лучшем случае она навсегда зависнет в положении младшего тренера. По крайней мере, международного класса ей теперь не вид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ш президент прокашлялся, нацепил пенсне - этот дурацкий инструмент уже давно стал притчей воязыцех, - вытащил из папки какую-то цидульку, по видимому - заключение комисс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 результатам проведенного расследования... - забубнил он, потом вдруг решительно спрятал бумажки обратно в папку. - В общем так, ребята. С зачета нас не снимут, но вы же понимаете - нам будет трудно сохранить положение в таблице. Русских не очень-то любят в Федерации, а авария по причине технической неполадк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выходе из "консерватории" Петрович поймал меня за рукав. Никто из ребят на нас не оглянулся, только Янка походя скользнула взглядом и тут же отвернулась. Я уже знал, о чем пойдет речь, и от этого на душе опять сделалось отвратно. Вернулось ощущение, будто я виноват перед Лен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Юра... - начал наш тренер, и запнулся. Вытащил сигаре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бросил курить два года назад, и я понял, чего ему стоила сегодняшняя ноч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слушаю вас, Виктор Петрови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 отвращением затянулся и выбросил сигаре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чит так... Я знаю, ты не силен в свободной программе, но больше мне просто некого поставить, понимаешь? Я не требую от тебя сногсшибательных результатов. Просто постарайся не опуститься ниже своего уров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молч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тут говорить... мы уже не тянем на призовые места, но нам необходимо сохранить место в таблице, чтобы хотя бы остаться в Федерац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-да... Положение гораздо хуже, чем дума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что постарайся, 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и говорить - фристайл не мой конек. Воздушный бой, или скоростной пилотаж - это пожалуйста, тут я себе цену знаю. А для свободной программы у меня, по общему мнению, не хватает вдохновения. Тут важна не только и не столько техника, сколько эстетика. Ленка она называла это танцем души... А у меня фантазия иссякает на второй фигу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постараюсь, Виктор Петрови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кивнул, неловко хлопнул меня по плечу и повернулся, чтобы уй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иктор Петрович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Юр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теперь будет с Ев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трович ответил не сраз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политика, Юрик, - проговорил он наконец. - Мы с Андреем сделали все, что могли. А... да ты и сам знаеш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махнул рукой и зашагал к куполам. А я поплелся в лаге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тренерской палатки я замедлил шаг. Несколько секунд топтался у входа, потом все же заставил себя вой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ва лежала вниз лицом на койке. Ее куртка валялась в углу, плечи, затянутые черной футболкой с логотипом клуба беззвучно вздрагив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ва... - я присел рядом на кой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повернулась. Лицо ее было опухшим и мокр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Юрк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ва, ты ни в чем не винова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екрати! - она всхлипнула и вдруг прижалась ко мне. Ее трясло. Я смущенно приобнял вздрагивающее тело, чувствуя себя полным идио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Шланг нагнетателя... - проговорила Ева, задыхаясь между всхлипами. Я сама сто раз проверила этот поганый шланг! Он был совсем новый, понима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Я вышел из палатки, когда она перестала всхлипывать и наконец-то уснула. Было жарко, вокруг шумел лагерь и звенела степь. В небе ни облачка - синоптики обустроили нам идеальную ясность аж до конца недели. Флаги на линейке висели тряпками, огромный транспорант с надписью "Кубок WAF 2077" над трибуной сморщился складками, как вывешенные на просушку трус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голове царил полный кавардак. Полосу восстановят уже завтра, так что у меня будет один, максимум - два тренировочных полета. И я вовсе не был уверен, что за это время освоюсь с чужой программой, учитывая мои таланты в вольном сти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еще перед глазами настойчиво крутился этот дурацкий шланг. Если даже допустить заводской брак, то я слишком хорошо знаю Генку - командира нашей технической бригады. Этот даже рекламную наклейку на киль не прилепит, не продув предварительно в трубе, а уж всякие там винтики-шпунтики и подавно прогоняет на все мыслимых нагрузках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как он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и не заметил, как подошла Ян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ы как думаешь? - распространяться даже перед своими об увиденном и услышанном в палатке не хотелось. - Знаешь что я тебе скажу, Янка? Дерьмово это - вот так прикрывать задницу чужой карьер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которое время мы молча шли вдоль палат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етрович выставляет тебя вместо Ленк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правишь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прос был на грани фола. Наш психоаналитик Славик за такие разговоры может и по ушам надавать, потому как кроме лишнего стресса перед выступлением они ни к чему не приводят. Если тренер выставляет кого-то, значит это и есть тот, кто справится. Точка, печать, подп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ремени мало, - честно сказал я. - Я ведь не готовился к вольной программ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нка задумчиво дернула себя за волосы, перехваченные в "конский хвост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в команде самый техничный ... теперь, - проговорила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ля воздушного боя - да. Но не для фристай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спокойся. У тебя все получитс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нка замолчала, а мне не хотелось продолжать те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уда ты сейчас? - спросила она, останавливаясь у своей палат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обще-то, сегодня я собирался как следует посидеть на тренажере, но до двенадцати вряд ли получится - этих агрегатов всего два, время для команд расписано по часам, а выклянчивать очередь у конкурентов не хоте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знаю... - я пожал плечами. - А т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 море, наверное... Пойд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пускать ее одну не хотелось. Я огляделся в поисках кого-нибудь из наших, но поблизости никого не наш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адно, - в конце концов, при нашем режиме не всякий раз выпадает возможность хорошенько окунуться. - Тогда подожди, схожу за полотенце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*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что, до тех камней? - Яна сбросила рубашку, оставшись в узеньком рыжем бики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рикинул расстояние до окаймлявших бухту подводных скал, создававших здесь естественный волнолом. Над поверхностью торчали черные верхушки мокрые и скользкие на вид. Пловец из меня не аховый - в бассейне я себя чувствую довольно уверенно, но выбираться далеко на большую воду как-то не доводи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лековат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брось ты! - она посмотрела на меня чуть ли не с насмешкой. Какая-то сотня метров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ебе легко говорить, ты у моря выросла, - буркнул я, бросая на песок полотенце. - Ладно, поплыл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началу это показалось легко - все-таки плотность морской воды немного больше пресной, и нужно меньше усилий, чтобы удержаться на плаву. Яна скользила впереди изящным брасом, почти не колыхая воды. Я пер за ней, как линкор, и наверное издавал при этом изрядный шум - по крайней мере один раз Янка обернулась, одарив меня насмешливым взгля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наконец достигли камней, энтузиазма у меня ощутимо поубавилось. В бассейне я делаю стометровку довольно запросто, но там нет волны, к тому же Янка задала приличный темп. Отдуваясь, я вскарабкался на осклизлый бок камня, с трудом переводя ду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что, пошли обратно? - Янка улыбнулась мне из воды. Она даже не запыха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ейчас, - проговорил я. - Дай отдыш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гоняй! - крикнула она, и заскользила к берегу. Нет, ей определенно надо показаться нашему психоаналитику. Славка большой мастак по части снятия стрессов. Я еще раз глотнул воздуха, и соскользнул в во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же метров через десять я подумал, что наверное стоило все-таки пойти в тренажерку. С ОФП у меня все в порядке, да вот беда - плавание в него входит факультативно, и потому особого внимания я ему никогда не уделял. И когда левую ногу скрутило судорогой, я понял, что этот заплыв был большой моей ошибк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хотел окликнуть Янку, но не хватило дыхания. Сразу сделалось не по себе. Я поискал ее глазами, но не нашел среди солнечных бликов. Лишние усилие привело к тому, что в набежавшую волну я окунулся с головой. Попытался перевернуться на спину, но опять-таки не учел, что море - не бассейн, и со следующей волны порядком наглот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обще-то летуны - народ к панике не склонный, но в тот момент я откровенно перетрусил - сказался подсознательный страх перед чужеродной стихией, а адская боль в сведенной ноге не способствовала ясности в голове. Я рванулся, окликнул-таки Янку, но вопль получился жалкий, и стоил мне лишь того, что я еще раз окунулся с голо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ах нахлынул одновременно со следующей волной, чуть не утопившей меня. Отчаянно молотя руками воду, я кое-как выбрался на поверхность, поискал глазами берег, но не нашел, хотя до него и оставалось чуть больше полусотни метров. Я понял, что форменным образом тону, о чем и завопил на остатках дыхания прежде, чем пойти ко дн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то-то обхватил сзади за шею, я почувствовал рывок, и увидел над собой вместо зеленой мути родную голубизну неба. Воздух хлынул в легкие, я хватал его то ртом, то носом вместе с солеными капл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дышался? - спросил сзади веселый голос. И вовсе не Янкин, поскольку явно принадлежал существу одного со мной по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га, - прокашлял я, хотя в тот момент мне казалось, что надышаться не хватит всей оставшейся жиз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гда давай потихоньку. Только не дергайся и дыши ровн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ерестал дергаться и задышал ровнее. Нога все еще не слушалась, но мой спаситель двигался вперед уверенными толчками, я чувствовал, как под кожей работают крепкие мышцы и могучие легк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лезай, приехали, - сказал он, и я почувствовал пятками дно. Мой спаситель отпустил меня, оставив самостоятельно выбираться с мелководья. Прихрамывая, я поплелся за ним, видя перед собой широкую спину и тронутый сединой ежик на затыл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берег мы выбрались метров за полста от места нашего с Янкой старта. Я бухнулся на теплую гальку и принялся массировать но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как самочувствие, пловец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тоял надо мной - крепкий и загорелый, уже в широких темных очках на пол-ли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ержи, - он кинул мне полотенц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пасибо в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не за что. И куда тебя понесло, если плавать толком не уме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него был странный мягкий акцент, и что-то в его лице казалось смутно знаком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ведь из "Форсажа", 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кивнул, все еще пытаясь восстановить нормальную работу мышц в ног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тменно, - хмыкнул он. - За два дня команда чуть не лишилась второго пилота. Извини... Мне на самом деле жаль ту девочку. У нее и вправду был талант. Опасный спорт - любая мелочь, 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Юрка-а-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берегу к нам бежала Янка. Мокрые волосы растрепались и дышала она, как марафонский бегун к концу дистанц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! - сказал мой спаситель. - Теперь понятно, к чему этот дурацкий заплыв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Юрка... Ты... Я все море обшарила... - выдохнула, Янка, останавливаясь надо мной. - Что стрясло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гу свело, - буркну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осподи... Ой! - она наконец-то обратила внимание, что я не один. Здравствуйте... Это вы его вытащи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нет, что вы, - улыбнулся мой спаситель. - Так, поддержал. Ваш друг неплохой плове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о и видно, - вздохнула Янка. - Юр, ты извини меня, а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в форме, - на самом деле нога все еще побаливала, но судорога уже отпусти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пасибо вам, - сказала Янка незнакомц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за что? - тот развел руками. - Он и сам неплохо справлялс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Юр, ты как, сможешь идт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могу, - морем я на сегодня наелся по самое "не хочу". - Еще раз, спасиб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оже мой! - расхохотался мой спаситель. - Этак я начну чувствовать себя герое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 этом очки его соскользнули чуть ниже, и я вдруг вспомнил, где видел это лицо. И невольно вскочил, несмотря на ноющую но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жду бровями почти незаметно розовела крохотная точка сона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тественно, что он показался мне знакомым - плакат с этим лицом с тринадцати лет висел у меня над кроватью. Наверное, в каком-то смысле именно этот человек, даже не подозревая о моем существовании, привел меня в аэроклуб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деуш Кавински, вице-президент Федерации, живая леген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епой летч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*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т двадцать назад, когда я еще пешком под стол ходил, лейтенант военно-воздушных сил ООН Тадеуш Кавински в небе над Ливаном схлопотал зенитную ракету прямо под фонарь. С тяжелейшей контузией сумел катапультироваться, и на своих двоих трое суток пробирался через линию фронта, пока его не подобрал патруль "голубых касок". После госпиталя его почти сразу демобилизовали - в результате контузии что-то случилось со зрительными нервами. Врачи тогда сумели сохранить зрение, но приговор обжалованию не подлежал - никаких полет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му, кто не летает, этого не понять. В общем, кроме как в небе Кавински себя не мыслил, и уже на следующий год во всю летал в сборной Польши, каким-то невозможным чудом умудряясь каждый месяц обманывать медкомиссию. В те годы воздушная акробатика еще считалась скорее экзотикой для избранных, чем полноценным видом спорта, техника пилотажа не шибко отличалась от военной, поэтому бывший летчик-истребитель довольно быстро по тем временам - продвинулся в мастера международной категории. Он уже шел на Кубок Федерации, как вдруг на одном из региональных соревнований какой-то дотошный профессор все-таки поймал его за хвост. Скандал с трудом удалось замять, но летное удостоверение Кавински повелели сдать. Это сейчас, с развитием частного воздушного транспорта планку опустили до минус пяти - воздух в два счета заполонили очкарики - а тогда правила были не в пример жестче - единица, и точ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Кавински диоптрии уже съезжали к минус восьми. Но неожиданно вмешалось руководство Федерации, и ему не только оставили удостоверение, но и разрешили отлетать на Кубке, что он и сделал, уступив первое место лишь тогдашнему непререкаемому чемпиону Генриху Гарковену. После чего, едва спустившись с пьедестала, объявил, что уходит. Контузия все-таки доконала его - слепота стремительно прогрессировала, да и воздушная акробатика как спорт не стояла на месте, и летунам старой школы все труднее было держать урове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де-то через два года ему предложили место в руководстве Федерации. К тому времени он уже полностью ослеп. Как раз тогда заговорили о новом чуде офтальмологии - имплантированном сонаре по типу дельфиньего, позволявшем даже при стопроцентной слепоте относительно свободно ориентироваться в пространстве. Штука даже по сегодняшним меркам дорогая, а тогда она стоила просто баснословных денег. На операцию скинулась вся Федерация - акция во многом рекламная, но никто и предположить не мог, к чему она в конце концов приведет. Потому что первое, что сделал Кавински выйдя из больницы, это забрался в кабину своей "Сесны" и скомандовал "от винта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то не понимал, как он это делает - во-первых, радиус действия сонара дай бог сотня метров, а во-вторых эффект от него назвать зрением можно лишь с большой натяжкой - можно ходить, не натыкаясь на предметы, но о том, чтобы даже читать - не говоря уж о ЛЕТАТЬ - тут и речи не идет. Ходили слухи, что Кавински по своим каналам заказал в лабораториях "Локхида" какую-то новую систему навигации, и ухитрился каким-то образом подключить к ней чип сонара. Факт в том, что после полугода экспериментов он - хотя и не без боя - пересдал на любительские права. Экзаменационная комиссия сражалась до последнего, так и не нашла, к чему придраться, кроме медицинского заключения "абсолютная слепота", и, перекрестясь, дала добр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Кавински вернулся в неб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*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стите, пан Тадеуш... - пробормотал я, неуклюже переминаясь с ноги на ногу. - Я вас не узна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нял очки. Глаза у него были живые, светло-серые, и было трудно поверить, что на самом деле вот уже десять лет они ничего не вид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вински? - Яна отступила на шаг. - Ой, Юрк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это вы прилетели вчера с комиссией? - проговорил я, со стыдом припомнив, что не далее как прошлым вечером обозвал моего кумира "хмырем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- Кавински казался немного смущенным. - А что в этом тако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ничего... - я не знал, куда деваться. - Прост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друг рассмея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это брось, парень. Не боги горшки обжигают. Как нога, работает? Отлично, тогда пойдем отсюда. На сегодня с тебя хватит неожиданност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шли по протоптанной дорожке к лагерю, и в бедной моей башке царил полный курятник. Янка забежала с другой стороны, разглядывая Кавински во все глаза, а он шагал уверенно и размашисто, накинув на плечи полотенце и вновь нацепив темные очки. Я что-то говорил, он отвечал - по-моему, я тогда нес полную околесицу, а сам исподтишка рылся в шортах в поисках какой-нибудь бумажки для автографа, но отыскалось только летное удостоверение в кармане рубашки. Его я и протянул Кавински, раскрыв на последней странице, когда он собрался сворачивать к купол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ан Тадеуш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, да ты сдурел, братец? - он весело посмотрел на меня, и я вдруг смятенно подумал: как же он будет расписываться вслепую? - Тоже мне, нашел пример для подражания... И зачем портить летную книжк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нимаете... - слова упорно не подбирались. - Это на самом деле очень важно для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сколько секунд Кавински молч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ты ищешь в небе, парень? - спросил он наконе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прос застал меня враспло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... Вообще-то, я собираюсь в военно-воздушное... Говорят, с международным разрядом берут вне конкурс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юбишь лет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усмехнулся, взял мою летную книжку и что-то размашисто написал по-польски на последней страниц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ержи, пилот. Счастлив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зашагал к куполам. Я вертел книжку в руках, не зная, что и думать. Янка уже успела отойти шагов на деся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вински вдруг обер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й, парен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пан Тадеуш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мни - это опасный спор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помн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удь поосторожнее. И сам проверяй машину перед каждым вылетом. Не хотелось бы, чтобы "Форсаж" потерял еще одного пило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ан Тадеуш... Можно еще вопрос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в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е-таки... как вы лета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нахмурился, а потом вдруг расхохот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, как! По прибор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он тебе сказал? - спросила Янка, когда я ее нагн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... - рассеянно проговорил я. - Доброе напутствие... Интересно, что он тут написал? Я в польском, как в китайской грамо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й-ка... - Янка отобрала у меня летную книжку, и вдруг рассмея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че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-ну! - она дернула меня за рукав. - Перевест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ще б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Научившись летать, научись заодно и плавать. Кавински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*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собо не дергайся, - напутствовал меня Петрович. - И не суетись - у нас несколько баллов в запасе. Дави на технику. Схлопочешь пару штрафных ну и Бог бы с ними, главное, не увлекайся дешевыми эффектами. Все равно не повер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шагали к полосе. Мой "Скат" уже выкатили на рулежку, и теперь вокруг слонялся Генка, придирчиво заглядывая в каждую дырку. Чуть поодаль я заметил тоненькую фигурку Ян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еще мне показалось, что на трибуне, рядом с Гарковеном мелькнуло лицо Кавинс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сле нас еще чехи и финны, - сказал Петрович, подавая мне шлем, когда я разместился в кабине. - Так что особо не трясис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Трястись я начал вскоре после отрыва. Вчера мы успели-таки сделать два тренировочных полета, к тому же я основательно попотел на тренажере. "Скат" вел себя великолепно, и я даже подумал, что не так страшен черт, как его малю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товщина началась, едва я вывел машину на исходную. "Скат" вдруг затрясся, как паралитик, и я с трудом удержал его на курсе. Потом тряска вдруг прекратилась, но едва я начал первый элемент, моя птичка словно взбесилась. Петрович что-то орал мне с земли, я не слышал - все силы уходили на то, чтобы совладать с обезумевшей машиной. Если гремлины все-таки существуют, то один из них точно избрал местом жительства мой "Скат" - машина вела себя как вполне самостоятельное существо, к тому же с суицидальными наклонност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 занавес сошел с ума альтиметр, и когда я, взмокший и чудом не поседевший, ухитрился-таки довольно жестко шлепнуться на полосу, едва не погнув стойки шасси, мысленно моя душа уже пребывала рядом с Лен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что? - подбежавший первым Петрович откинул фонарь, до пояса перевалился в кабину. Он был бледен, как полотно. - Перенервнич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ожащими руками я стянул шл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знаю... Фигня какая-то... Не могу справиться с машино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Юрка! Живой? - встрепанная Янка показалась с другой сторо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роде бы... - пробормотал я. - Я совсем седой, 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лезай, - Петрович выдернул меня из кресла. - Гена, отгони машину с полос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е, хватит. Я снимаю команду с заче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! - дружно вырвалось у нас с Ян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- сказал Петрович сухо. - На этот раз я согласен с Гарковеном. Мы не имеем права больше рисковать. Не хватало нам еще одного трупа в этом сезон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битый и опустошенный, я вывалился из кабины и зашагал к палаткам, забыв отметиться в полетном журна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*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ре без всплеска глотало мелкую гальку. Я в который раз зачерпнул полную ладонь гладко облизанных водой камешков, один за другим отправил в вол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лнце падало за горизонт, где-то в лагере орал магнитофон - чехи обскакали-таки нас в таблице, и теперь шумно отмечали событие. На душе было пога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услышал приближающиеся шаги, и увидел бредущий ко мне вдоль берега силуэ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Юра... - Ева подошла, опустилась рядом на корточ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о мной все в порядке, - сказа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которое время мы молча смотрели, как тонет солнц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просто перенервничал, Юра, - сказала наконец она. - Такое бывает, я зн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транно, - меня захлестнула волна аппатии. - По-моему, я никогда еще не чувствовал такого подъема, как этим утр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был стресс. Ответственность, перевозбуждение - вот тебя и шарахнуло. Быв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и Славка сказал - бывает. И Петрович. И все наши... Только вот альтиметр на полосе показывал десятиметровую отмет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ена перебрал машину. Все системы в поряд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чит, у меня завелись галлюцинации. Это такие вредные зверьки, вроде гремлинов, только в голов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ремлинов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. Знаешь, такие злобные маленькие твари, паразитируют в механизмах. На них американские летчики во вторую мировую списывали все неполад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задума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чень удобно. А зачем гремлины портят машин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черт их знает. Может, у луддитов заразились. Или питаются металл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сначала они перегрызли шланг у Ленки, а потом свели с ума твой альтимет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вдруг сало стыдно. Я почти ненавидел себ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рось, Ева. Просто я перенервничал, у меня навязчивые галлюцинации и жуткий треммор. Во! - я протянул руку. Пальцы не дрож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днялся, и шагнул к откос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знаю, - задумчиво проговорила Ева мне вслед. - Я уверена только в одном: шланг у Лены был совсем нов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я подходил к лагерю, уже почти стемнело. Отбой давно прозвучал, но меня режим больше не касался - послезавтра мы уезжаем. Даже Наумов не возражал, когда Петрович заявил о снятии команды с соревнований. Я подумал, что из Федерации мы, наверное, все же не вылетим, но на ближайшие два сезона точно засядем в хвосте таблиц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 куполов долетело жужжание мотора, по полю скользнул рассеянный свет фар, и через несколько секунд я увидел вдалеке джип Гарковена, разворачивающийся к морю. Вскоре шум мотора заглушили надрывные вопли цикад, а ночная влага прибила поднятую колесами степную пыль. Становилось прохладно, и я прибавил шагу. Вдруг страшно захотелось сп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Юр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тени палатки вынырнула широкоплечая фигу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брый вечер, пан Тадеуш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 тебе не скажешь, что он добр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емноте вспыхнул огонек сигаре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ан Тадеуш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лушаю, пан Юр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верите в гремлинов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маленькие зеленые гномики, которые заводятся в у тебя в турбине и отгрызают все, что ни попад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усмехнулся в темноте. Красный уголек отразился в темных стеклах оч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ешь, верю. И даже могу порассказать о них кое-что интерес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неспешно зашагал рядом со м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ремлины, дружок, бывают двух разновидностей - простые и в крапин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-ка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менно так. Гремлин простой - тварь глупая, бесхитростная, и при должной внимательности его совсем не трудно изловить, поскольку обитает он чаще всего с местах скопления хронических разгильдяе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Шути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серьезен, как учебник по сопромату. Ты слуша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вот, гремлин крапчатый - совсем другая история. Это тварь коварная, злобная, к тому же скверно пахнет. И сцапать его за хвост порой не так-то прос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га, у гремлинов есть хвос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всего на свете есть хвост, юноша. Разнообразной длин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уда мы идем, пан Тадеуш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куда? В анга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ч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останов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арень, ты меня удивляешь. Как это - зачем? Понятное дело - ловить крапчатого гремл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ужебный вход ангара оказался заперт, но Кавински без труда разблокировал замок своей карт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включай свет, - сказал он, проскальзывая в темоту. - Мне он не нужен, а для тебя я запасся фонари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й "Скат" сиротливо пристроился в тринадцатом боксе - весьма символично, ничего не скажешь. В луче фонарика и со снятым обтекателем он выглядел жалко, как ощипанный цыплен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, посмотрим, посмотрим, - пан Тадеуш с головой влез в раскуроченные внутренности машины, что-то нащупывая и время от времени невнятно бормоча себе под н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га! - он высунулся, пригнувшись, из-под машины. По щеке стекала капля смазки. - Еще не хвост, но уже след хвос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та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ди сюда. Возьми фонарь, ага... Свети... нет выше, да, где блок электроники... Да. Види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. А что та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мотри внимательнее. Возле замка. Видишь царпин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... ну и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рассмея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рогой Юрий, я в жизни на чем только не летал, и за это время насмотрелся таких ухищрений, что тебе не снилось и еще не скоро приснится. Порой диву даешься, на какие чудеса хитрожопости способен человеческий разум, особенно в наш век сплошной электроники. Принеси мне отверт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рине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еперь смотри, - Кавински патетически поднял инструмент. - Показываю один раз, и если застукаю на таком - пеняй на себя. Дисквалифицирую как миленьк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росунул отвертку сбоку от блока электронники, осторожно поднажал... и сложнейший электронный замок, ключ от которого хранился только у наачльника технической службы поддался с тихим щелчком, обнажив под откинувшимся лючком электронный мозг "Ската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осподи... - только и смог выговорить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обще-то, эти замки ставят не от хорошей жизни, - усмехнулся Кавински. - Федерация предъявляет жесткие правила к характеристикам машин, так что всегда находятся желающие что-нибудь перенастроить под себя, любимого. А поскольку нынче все управление так или иначе проходит через "мозги", то доступ к ним стараются по максимуму осложн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запустил руку в недра блока, не переставая болт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лько голь хитра на выдумки. Вообще-то, сам по себе этот замок вскрыть невозможно... но устройство блока таково, что влезть туда можно и не трогая замка. Если, конечно, знать куда лезть. Небольшой конструкторский просчет... не хмурься, российская техника тут не причем. В "Бёрде", например, блок вообще запросто открывается обычным магнитом... Ага! А вот и хвос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ытащил руку из бло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это? - проговор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ладони Кавински тускло поблескивал кругляш размером с пуговиц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вост крапчатого гремлина, - усмехнулся тот. - Смотри, когда еще увидишь. Правда, внешне он здорово напоминает генератор высокочастотных импульс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задумчиво повертел пуговиц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поставлен с умом - прямо под крышку, куда никто, как правило, не заглядыв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оже мой... - мне вспомнилось бешенное метание "Ската" и липкий страх вдоль позвоночника. - Вы хотите сказа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место ответа он вдруг выхватил у меня фонарик и погас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ще одно преимущество сонара - он позволяет лучше улавливать звуки, - прошептал пан Тадеуш мне в самое ухо. - Быстро, прикрой дверь, а потом возвращайся и не дыши. Когда я скажу, постарайся сцапать его сраз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го кто сюда и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замолчал, и теперь уже и я слышал крадущиеся шаги во внутреннем коридоре. Скрипнула дверь бокса, по полу скользнул луч фонарика. Спрятавшись за стойкой шасси, я не мог видеть вошедшего, но судя по шагам он был совсем легенький, что давало приличное преимущество в схватке, если только этот тварищ не вооруж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ги замерли совсем рядом, луч фонарика вскользь мазнул меня по лицу осталось ощущение, будто от пощечины. Потом лучик исчез - неизвестный сунул голову в маши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вай, - шепнул Кавински, и я метнулся вперед, обеими руками стиснув отчаянно забившееся худенькое тело. Послышался какой-то сдавленный писк наверное, я сдавил неизвестного слишком силь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пыхнул св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вот и гремлин крапчатый, собственной персоной, - сказал Кавински, убирая руку от рубильника. - Как есть - коварный и скверно пахнущ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пах гремлина вовсе не показался мне скверным - и от того все вдруг стало до безобразия пустым и обид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нка, зачем? - прошептал я, разжимая ру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отступила на шаг. По левой щеке скользнула капелька крови - как слеза. Наверное, оцарапалась обо что-то внутри машины, когда я рванул 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толку в том, что Моцарт будет жить? - проговорила Янка, утирая кровь рукавом. - Есть такие стихи у Пушкина. Про Моцарта и Салье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*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е хотела, чтобы с Леной было... так, - проговорила Яна. За все время она ни разу не подняла взгляда. - Но ее "Скат" готовили всю ночь, и у меня почти не было времени. Поэтому просто полоснула автогеном по шлангу он ведь на виду, сразу за обтекателем. Я не хотела... чтобы кто-то пострадал. Шланг должно было разорвать еще на старт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абинет Гарковена набилась куча народу. Тут были все наши, включая Гену и Славика, Кавински, Наумов, еще кто-то из Федерации. У дверей с каменными лицами дожидались два почти одинаковых типа из полицейского управления. На стуле в углу сгорбился безразличный ко всему Петрович последний аккорд этой истории его доконал. Ева стояла позади, положив руки ему на плеч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ведь и в самом деле любила Лену... - это Янка сказала совсем тихо. - Да все и так все знаю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ы поняли. Продолжайте, - сухо произнес Гарков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что продолжать? Остальное вам известн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рошо. Где вы взяли ключ от ангар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вот это интересный момент, - произнес пан Тадеуш. - Как известно, доступ в ангар имеют только бригады техобслуживания, и то лишь в определенное время. Круглосуточно действуют только карточки высшего руководства Федерац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арковен вдруг побледнел, и принялся судорожно шарить по карманам. Кавински улыбнулся, вытащил отобранную у Яны карточку и протянул е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это ищешь, любитель ночных купани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рт возьм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оспода, - произнес один из полицейских, - смею вам напомнить, что уже третий час ноч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терпите еще немного, капитан, - сказал Кавински. - Нам осталось выяснить кое-какие дет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-да... - смущенно проговорил Гарковен, пряча карточку в нагрудный карман. - Мне не понятно только одно: мотивы. Чего вы добивались, мадемуазель? Устраняли конкурентов? Но ведь это полная чушь! Ваша дурацкая... х-м-м... диверсия привела бы лишь к снятию команды с соревнований! Вам-то от этого какая польз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нка впервые подняла гл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не? - проговорила она медленно. - Никакой. Я знаю свой урове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, так, - кивнул Кавинс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арковен недоуменно посмотрел на н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тогда зачем? Зач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чем? - голос Яны дрогнул. - И в самом деле - зач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замолчала. Все молча ждали продолж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ведь дольше всех в команде... - проговорила наконец Янка. - С семьдесят второго - так, Виктор Петрович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трович поднял на нее мутные глаза. И снова уставился в по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пустил я тебя, - проговорил он тих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рянь, - сказала Ева. - Какая же ты дрянь. Он столько сил на тебя угроби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олку? - в голосе Янки прорезались истеричные нотки. - Ева, скажи, я когда-нибудь халявила? Пять лет! Пять лет только для того, чтобы понять вот она, твоя планка! И выше уже не прыгнуть, хоть разорвись! Чтобы понять, что твой номер - не второй и даже не третий... Ничтожество. Вечный запасно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вински снова кивнул, и на этот раз его поддержал наш психолог Сла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они приходят! - надрывно продолжала Яна. - Золотые мальчики и девочки! Талант на таланте!!! Сплошные Моцарты кругом! Ты вкалываешь, как рабыня, и они обходят тебя за каких-то полгода! Я ведь так радовалась за Ленку, когда ей дали кандидата в мастера! И знаете, что она сказала? "Какая я крутая, Янка!" А ведь я страховала ее в первых полетах! Сопли утирала! Виктор Петрович, скажите - не та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трович не ответ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Юрка? Ас воздушного боя! Тактик! А позавчера на море как пузыри пуска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ерю, - буркнул я. - Доказ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ушь какая-то, - проговорил Гарков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знаешь, Генрих, - Кавински почти весело подмигнул ему, - может, все-таки стоило перепилить тебе рулевую тягу, когда ты уделал меня на Кубке в пятьдесят шесто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аза Гарковена полезли на лоб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ы что... собирал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вински ухмыль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ешь, была мыслиш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осподи, - Гарковен вытащил сигару. - Пресвятая Дева, куда я поп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умаю, понадобится психиатрическое освидетельствование, - шепнул один полицейский друго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9-31 мая 2001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adeev_evgeniy.html" TargetMode="External"/><Relationship Id="rId4" Type="http://schemas.openxmlformats.org/officeDocument/2006/relationships/hyperlink" Target="http://thelib.ru/books/adeev_evgeniy/gremlin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adeev_evgeniy/gremlin-comment.html" TargetMode="External"/><Relationship Id="rId7" Type="http://schemas.openxmlformats.org/officeDocument/2006/relationships/hyperlink" Target="http://thelib.ru/authors/adeev_evgeni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Åâãåíèé Àäååâ </dc:creator>
  <dc:description/>
  <dc:language>en-US</dc:language>
  <cp:lastModifiedBy/>
  <cp:revision>0</cp:revision>
  <dc:subject/>
  <dc:title>Ãðåìëèí</dc:title>
</cp:coreProperties>
</file>