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фанасьев Роман</w:t>
      </w:r>
    </w:p>
    <w:p>
      <w:pPr>
        <w:pStyle w:val="Heading1"/>
        <w:bidi w:val="0"/>
        <w:ind w:left="0" w:right="0" w:hanging="0"/>
        <w:rPr/>
      </w:pPr>
      <w:r>
        <w:rPr/>
        <w:t>Интервью газете 'Массаракш! Мир наизнаку'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фанасьев Роман Сергее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вью газете "Массаракш! Мир наизнаку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ннотац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интервью газете "Массаракш! Мир наизнаку" (это приложение к одной из центральных ростовских газет "Наше время") в номере 3 (103) за 2004 год. Интервью брал Игорь Кунш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 еще меня пугает то, что я стал постепенно забывать Астрал. Порой мне все это кажется игрой, которую я выдумал для себя сам. Я просыпаюсь среди ночи, вскакиваю и пытаюсь понять, что это - сон или нет. Что мне приснилось, а что было на самом деле. Я пытаюсь понять, не сошел ли я с ума, не пригрезились ли мне мои приключения. В такие моменты я снимаю трубку телефона и набираю номер Олега. Это единственная ниточка, которая связывает меня с прошлым. Он сонным голосом спрашивает, кто это, хотя хорошо знает кто. Я тяжело дышу в трубку и прошу его подтвердить, что было, а что нет. И он терпеливо рассказывает все, что помнит. Он никогда не ругается на меня, он знает, что со мной происходит. Ведь пройдет день, два, и он сам позвонит мне, точно так же, посреди ночи, и уже я, вырванный из очередного кошмара телефонным звонком, буду рассказывать ему о том, что помню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. Афанасьев "Астрал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лся 4 сентября 1976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живает в Подмосковье (поселок Кокошкино, Нарофоминского район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зование: 11 лет школы, 1 год ПТУ 192 по профессии оператор ЕС ЭВ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нчил Московский открытый социальный университет по специальности юрист (гражданско-правовая специализаци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а: сисадмин в коммерческой организ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2000 году - первая публикация. В журнале "Порог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апреле 2003 года вышла дебютная книга "Астрал", в издательстве "Армада-Альфакниг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нтябре 2003 эта книга получила приз 5 международного фестиваля фантастики "Звездный Мост" (г. Харьков)- серебро в номинации "Дебю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лекается курением трубок, играет на гитаре, интересуется Карманными Персональными Компьютерами (типа Palm), слушает в основном тяжелую музыку ("Therion", "Metallica", "Megadeth"), а из отечественной предпочитает "Калинов Мост", "Машина времени", "Воскресенье", "Пикни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. Афанасьев: "От исходного замысла до конечного результата довольно длинный путь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чего начался Ваш творческий путь? Я имею в виду, как Вы поняли, что хотите писать? Что было написано первым? Что было опубликовано перв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й творческий путь начался, как и у многих других авторов, с устного творчества. С детства обожал придумывать разные истории и рассказывать их родным и знакомым. Уже в начальной школе начал эти истории записывать. Тогда видимо и решил стать писателем. Но в то время у меня в фаворитах были Конан Дойл и Дю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й своей законченной вещью считаю повесть "Хроники Черного Замка". Она состоит из нескольких рассказов, объеденных общими героями и сюжетом. Честно говоря, это детская вещь, но она дорога мне как память. Писалась она примерно в 97-98 гг. После этого я стал писать рассказы. Их было у меня довольно много, но в печать потом пошли далеко не все. Просто в какой-то момент количество стало перерастать в качество, я кое-чему научился, и вот, в начале 2000 года состоялась моя первая публикация. Рассказ "Эвелин" попал в кировоградский журнал "Порог", и его сочли пригодным к публикации. С этого момента, с начала 2000 года, я и веду отсчет своей творческой деятельности. То есть с того момента, когда мое творчество стало доступно не только друзьям и знакомым, но и широкому кругу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ощущения вызвала первая публикация? Ведь это то ощущение, которое ни один писатель забыть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помню. Это была гордость. И радость. Мне было очень приятно, ведь то, что я делал, оказалось интересно не только мне, но и кому-то еще. А когда я взял в руки журнал, так сказать, пощупал свою публикацию, то испытал щенячий восторг. К сожалению, сейчас, перечитывая этот рассказ, я ощущаю только тихий ужас. Можно было написать и по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Вы черпаете идеи для произведен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и все - из жизни. Идеи редко приходят ко мне готовыми. Разве что для небольших рассказов. А вообще, это как калейдоскоп. Множество фактов и отрывков, идей и просто удачных фраз крутятся в голове. В какой-то момент труба калейдоскопа поворачивается, и разрозненные цветные осколки складываются в осмысленную картину. Это замысел текста. С ним уже можно работать. А по ходу дела текст часто обрастает новыми деталями. Обычно, от исходного замысла до конечного результата довольно длинный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ее всего, к моменту публикации этого интервью выйдет Ваша новая книга "Источник Зла", которая завершит трилогию про Астрал. Из аннотации следует, что события приняли просто всемирный масштаб, и главному герою придется спасать мир. Как Вы вообще относитесь к этому штампу фантастического жанра? Спасают мир все от Конана до Корвина и героев книг Лукьяненко. Не боитесь ли Вы заходить в столь исхоженное мес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ачнем с того, что ничто не ново под луной. И сюжетов, по уверению Шекспира, тоже не очень много. Но в данном случае я бы говорил не о штампах, а о рамках жанра. Есть же все-таки свои каноны и в фантастическом боевике: Смертельные Враги, Верные Друзья, мир на краю гибели... Кроме того, я руководствовался внутренней логикой книги. Мир герою действительно придется спасать. А как же иначе? На то он и герой. Если он это может, то и должен сделать. Конечно, книга не только об этом. Книга о человеке, который получил в свое распоряжение магическую силу, и это круто изменило его судьбу. Он должен был сделать выбор, какой дорогой идти. Он этот выбор сделал, и к чему это его привело, мы узнаем из третьей кни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самого ли начала Вы понимали, что пишите трилогию, а не одну книгу, которая просто потом обрела продолж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Я задумал написать историю про судьбу человека, героя, который бы был героем для других, но не для себя. Правда, о трилогии тогда речи и не шло. Я написал небольшую повесть, обрывавшуюся, так сказать, на полуслове. И забросил на время этот текст, хотя идей у меня было томов на десять. Ее долго не печатали, потому что для рассказа она была велика, а для отдельной книги мала. Но она нравилась практически всем, кто ее читал. Пару лет спустя я решил все же довести начатое до конца и рассказать, что было с Игорем дальше. О том, что это будет трилогия, я "догадался" только после второго тома. Честно говоря, томов могло быть и больше - не все идеи вошли в книгу, - но я считаю, что от сокращения эта история только выигр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Вы принимались за "Астрал", не было ли у Вас ощущения, что о чем-то подобном писали и до Вас? Не было ли страшно, что могут обвинить в заимствовании чужих ид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может быть уникального в истории про человека получившего необычные способности и открывшим для себя другие миры? Сама концепция, безусловно, была не нова. Но, как мне кажется до сих пор, этому замыслу я придал не самую распространенную форму. Ничего подобного на тот момент я не читал (начало 98 года), разве что - Кастанеду. Но истории о Доне Хуане и его ученике лежат совсем в иной плоск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о не было, потому что я не заимствовал чужих идей. Да и сейчас не страшно - потому что продолжаю пользоваться только своими задумками. Есть такое выражение - идеи носятся в воздухе. Оно обычно означает, что есть идеи, до которых несколько людей могут додуматься одновременно, независимо друг от друга. Да, такое бывает часто. Особенно в "писательском"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говорить конкретно об "Астрале", то он, как сейчас оказалось, прекрасно вписывается в рамки жанра Городского Фэнтези, у которого есть свои характерные признаки. Многие книги, написанные в этом жанре, обладают сходными особенностями, и это их роднит, делает в чем-то похожими. Например - действие обычно происходит "здесь и сейчас". Современный мир тесно соседствует с миром магии и колдовства. В этом смысле - да, "Астрал" похож на некоторые книги, которые тоже относятся к жанру Городского Фэнте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ентябре 2003 года на конференции "Звездный мост" в Харькове Вы получили серебро в номинации "Дебют". Каково это получить приз уже за первую книгу? Не вскружило ли голов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з - это очень здорово. Это очень приятно. В первую очередь потому, что показывает - да, твои идеи интересны не только тебе и узкому кругу друзей. Но и кому-то еще. Особенно мне было приятно получить приз на "Звездном Мосту". Мне очень нравится эта конференция, я стараюсь посещать ее ежегодно с момента основания. С другой стороны, я испытывал и некоторое смущение. "Астрал" конечно неплох, но далеко не идеален. В нем много недостатков. Сейчас я многое сделал бы по-другому. Но подбадривает то, что премия все же за дебют, а дебютанту можно простить некоторые огре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у не вскружило. Я вообще к этому устойчив, потому что постоянно недоволен своим творчеством. Считаю, что надо писать лучше, и стараюсь постоянно "расти" в творческом плане. К тому же, от "головокружения" помогает легкая пробежка по интернет-форумам. Стоит только выискать пяток отрицательных отзывов на книгу, и понимаешь - до "головокружения" дале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давно на экраны кинотеатров вышел "Ночной Дозор". Скорее всего, Вы уже успели посмотреть этот фильм. Каковы же впечатления от первого российского высокобюджетного фантастического филь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фильм я уже посмотрел. Впечатления положительные. Фильм мне понравился - именно как фильм. Я сразу отнесся к этому проекту не как к экранизации романа "Ночной Дозор", а как к самостоятельному кинематографическому произведению по мотивам романов С. Лукьяненко. Так что, с этой точки зрения фильм хорош. Некоторые моменты расстроили, другие сильно порадовали. Тех, что порадовали, - больше. Поэтому с нетерпением жду продол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дый писатель вынашивает планы на будущее. Итак, что Вы запланировали на ближайшее будущее в своем творчест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анов у меня всегда много, а вот времени для их воплощения в жизнь не хватает. Могу рассказать, что сейчас работаю над новой книгой в жанре фэнтези. Действие происходит в выдуманном мире. Там есть и магия, и сражения на мечах, и главный герой, который никак не найдет себя. История тоже получается довольно объемной. Возможно, придется разбить ее на два т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того, я не забываю и о рассказах. Некоторые читатели говорят, что рассказы у меня получаются лучше, чем книги. Я с этим не согласен, но есть у меня рассказы, которые сам ценю если не больше, то уж и не меньше "Астральной трилогии". Так что, возможно, вскоре будет и пара новых рассказ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писатели и какие произведение повлияли на Вас, как на писател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ожный вопрос. Я думаю, это около 500 книг фантастики, что находятся в моей домашней библиотечке. Перечислять их все, пожалуй, неразумно. Я вообще слабо представляю, как на меня может повлиять другой писатель. Да, многих авторов мне нравиться читать, но я никому не подражал. Могу перечислить своих любимых писателей. Пусть считается, что они повлияли на меня, хорошо? Вот они: А.и Б. Стругацикие, К. Булычев, И. Ефремов, А. Беляев, А. Толстой, Д. Р. Толкиен, Дж. Мартин, А. Нортон, У. Ле Гуин, Ф. Херберт, Р. Желязны. И многие друг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естно, что Вы являетесь также и администратором интернетского чата "МурЧат", где занимаетесь реальностью "Фантастика". Можно узнать, как возникла идея подобного чата, и насколько сложно было сделать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сказать, что свое "хождение в Интернет я начал в 98 году, когда попал в чат при творческой мастерской "Третья Сила". Так что, с чатами я знаком давно. Потом не раз перебирался с чата на чат в поисках единомышленников - тех, с кем можно было бы поговорить о фантастике, о творчестве. В итоге ни один чат меня не устроил полностью. Мне очень хотелось свой. Но сам я не программист. Чат написать мне не под силу. Зато программистом был мой друг Алексей Кожевников, известный еще как AlexRat. Алексей написал чат с несколькими разделами. Я выпросил у него отдельный раздел под Фантастику и установил там строгие правила. Говорить можно только о фантастике, за подрядом следит администрация. Все очень строго. Так и получился ч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murchat.ru/fantastic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сильно упростить, то это чат для тех, кто живет фантастикой, кто ее пишет, читает, смотрит, следит за новостями, за событиями и премиями, - в общем, для фэнов. Тут можно встретить и профи и новичков - всех, кто так или иначе, живет фантасти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ть чат было сложно. Я не буду говорить о технической стороне дела, этим занимается Алексей. Мне остается только догадываться насколько это сложно. Но чат - это не только техника. Это ведь сообщество, социум в миниатюре. И за ним надо следить. Надо поддерживать правила, мирить поссорившихся, разбираться во взаимных обидах и претензиях. И пытаться сделать так, чтобы всем было хорошо. Это действительно трудно - угодить в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обще для меня, чат - это некое устройство вроде сотового телефона. Средство коммуникации, позволяющее общаться сразу со многими людьми. Очень удо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если говорить об Интернете, то нельзя не упомянуть еще один наш сетевой проект, который мы осуществили вместе с Алексеем. Это Клуб Писателей Фантастов "Стиратели 2000". Года полтора назад мне захотелось побольше узнать о своих коллегах "одногодках". Оказалось, что в Интернете мало информации о начинающих писателях. В итоге я задумал некое объединение, клуб молодых авторов, а Алексей Кожевников сделал для него сайт. На нем у каждого члена клуба есть своя страничка, где находятся биография, библиография, планы, контакты. На некоторые книги есть рецензии. Здесь общаются молодые авторы фантасты. Уже стартовавшие так сказать. Заходите в гости, посмотрите 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erasers.pp.ru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а прощание несколько слов для тех, кто тоже пишет, но пока еще не публикуется. Одним словом, скажите что-нибудь напутственное молодым авто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я и сам молодой автор. Мне еще до вершин далеко - и в плане литературного мастерства, и в плане популярности. Тем не менее, тем, кто хочет начать печататься, напомню формула успеха - 10% удачи и 90% работы. Это к тому, что работать надо очень много. Писать, читать (причем не только художественную литературу, но и критику по интересующей теме: статьи, обзоры) и буквально выдирать из дневного распорядка время для письма. Жертвовать развлечениями. Также следует помнить о том, что под лежачий камень вода не течет. И если вы хотите чего-то добиться, то надо самому пошевеливаться, а не ждать, когда прилетит волшебник в голубом вертолете и предложит договор на дебютную книгу. И конечно, надо учиться писать. Как говориться, "писать надо лучш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вью брал Игорь Кунш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fanasev_roman.html" TargetMode="External"/><Relationship Id="rId4" Type="http://schemas.openxmlformats.org/officeDocument/2006/relationships/hyperlink" Target="http://thelib.ru/books/afanasev_roman/intervyu_gazete_massaraksh_mir_naiznak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fanasev_roman/intervyu_gazete_massaraksh_mir_naiznaku-comment.html" TargetMode="External"/><Relationship Id="rId7" Type="http://schemas.openxmlformats.org/officeDocument/2006/relationships/hyperlink" Target="http://thelib.ru/authors/afanasev_rom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îìàí Àôàíàñüåâ </dc:creator>
  <dc:description/>
  <dc:language>en-US</dc:language>
  <cp:lastModifiedBy/>
  <cp:revision>0</cp:revision>
  <dc:subject/>
  <dc:title>Èíòåðâüþ ãàçåòå 'Ìàññàðàêø! Ìèð íàèçíàêó'</dc:title>
</cp:coreProperties>
</file>