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фанасьев Роман</w:t>
      </w:r>
    </w:p>
    <w:p>
      <w:pPr>
        <w:pStyle w:val="Heading1"/>
        <w:bidi w:val="0"/>
        <w:ind w:left="0" w:right="0" w:hanging="0"/>
        <w:rPr/>
      </w:pPr>
      <w:r>
        <w:rPr/>
        <w:t>Рассуждения дилетанта о Киберпан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.С.Афанас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УЖДЕНИЯ Дилетанта 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БЕР-ПА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ая статья не преследует цель разъяснить окружающим что такое кибер-панк. Также, в этой статье не будет рассказано как НАДО воспринимать кибер-панк и как НЕ НАДО воспринимать киберпанк. Статья не претендует на истину в высшей инстанции. Данная статья, - это мои и только мои размышления по поводу данного литературного направления. Это статья о том, как Я восприни-маю киберпанк. Возможно, мои мысли будут кому-нибудь интересны. Итак. Что же такое киберпанк? Во первых, слово состоит из двух частей, Кибер и Панк. Кибер - скрашенное "кибернетический", панк... ну панк он и есть. Как правило, люди употребляющее сочетание киберпанк, почему имеют ввиду прежде всего приставку "кибер", и применяет это словосочетание ко всему, что кажется им связанным с кибернетикой. С "кибером" все понятно, - это имплантанты, роботы, киборги, компьютеры, глобальные сети, искусственный интеллект. Панк, - более глобальный вопрос. Панк - это стиль. Прежде всего стиль жизни, который выплеснулся в музыкаль-ное течение. Панк - это протест. Протест против системы. Любой системы, - правления, человеческих отношений, морали - против всего что учтено, записа-но и инвентаризированно. Панк - это также нигилизм, переходящий в пофигизм, это разрушение и обреченность. Путь к смерти себя самого и всего мира. О музыкальном течении "Панк", я распространяться не буду. Это слишком широкая тема, имеющая мало общего с литературой. Скажу только, что термин "киберпанк" появился именно в музыкальной среде, когда некоторые поклонни-ки Панка стали обрастать электронными инструментами и электронной фило-софией. Одним из первых музыкантов, кто отдал дань моде на музыкальный ки-берпанк, был Билли Айдолл. Что ж, снова появилось движение панков. Теперь в литературе. Как правило приставка кибер была тесно связана с фантастикой. Киборги-убийцы, киберне-тические организмы, искусственные интеллекты, - все это принадлежность на-учной фантастики. И здесь важно, что фантастика слилась со стилем панк. Вы-работалась новая философия, новые нормы, которые и до сих пор не закрепле-ны. Но, по моему мнению, нельзя называть киберпанком всякий роман в кото-ром присутствует искусственный интеллект. Мало, если в книге есть приставка "кибер". Надо, что бы еще присутствовал и "панк". Итак, каким мне видится именно киберпанк? Это мир будущего. Мир поде-лен между огромными корпорациями. Тоталитаризм. Диктатура. Пропасть ме-жду кучкой избранный богачей и нищим миров все шире. Человеческая жизнь не стоит и ломаного гроша. На улицах разбитых городов шикарные лимузины ездят по умирающим от голода жителям. Мир катиться в бездну. И все знают что он катиться в бездну, к разрушению, но никто ничего не делает что бы со-противляться этому. Потому что это выгодно, - катиться в бездну. Миром пра-вит СИСТЕМА. Не важно, - искусственный, это интеллект, или просто могуще-ственная корпорация. Это Система. И против нее и направлен протест! Это часть Панка, - протест против ЛЮБОЙ системы. Вспышка, взрыв эмоций и дей-ствий. Нагнетание атмосферы ужаса и крах в конце. Не важно чего, системы ли или протеста, - но обязательно крах. Вопящие толпы бегут по горящим ули-цам забрасывая витрины самодельными бомбами, - хаос и разрушенье. Мама, так сказать, Анархия. Конечно, приставка кибер не случайна, - бузующее напихано до предела электроникой. Развитие кибернетики представляет авторам большие возможно-сти для манипуляций персонажами в совершенно новых ситуация. В виртуаль-ных реальностях. Да и сами персонажи могут быть всего лишь набором цифр, отображенных на мониторе. Вот что такое киберпанк. По моему скромному мнению. У нас же, киберпанком называется все книги, где мало-мальски присутству-ют компьютеры. Может это он неграмотности, может от лени... Я же в боль-шинстве произведений вижу Кибер-романтизм. Что такое кибер-романтизм, - это киберпанк в котором нет панка. Процессо-ры, сети, материнские платы виртуальная реальность, хакеры, кибер полиция - это романтично. Это новая романтика. Романтика времени глобальных сетей и развития компьютерной индустрии. Это кибер-романтика, новая романтика, нео-романтика. Как говорят люди смотревшие фильм "Матрица", - Nio-романтика. Итак, чтобы не быть голословным, я приведу конкретные примеры кибер-панк и кибер романтики. В моем, естественно, понимании. Возьму для примера общеизвестных авторов, дабы не возникало вопросов. Гибсон, Суэнвик, Стерлинг - по моему мнению это киберпанк. Именно ки-берпанк. Аллан Стил - кибер-романтизм. Среди русских авторов я "киберпан-ков" не заметил. А что отечественные авторы? С. Лукьяненко, В. Васильев, В. Бурцев (Алмазные НЕРВы) -это по моему мнению, кибер романтика. Тюрин очень близок но это скорее боевики с при-ставкой кибер. Попробую также сравнить и фильмы Пресловутые "Хакеры", "Сеть", "Тринадцатый Этаж" - самый настоящий ки-бер романтизм. "Дикие пальмы", "Странные дни", и с небольшой натяжкой "Матрица". Всем известная "Бразилия" стоит особняком. Это steampunk ибо кибер эле-ментов там не замечено. Но это другая тема. Вернемся именно к киберпанку. Итак, - почему я разделил данные произведения, по какому принципу? Прин-цип очень прост. Берем книгу и выкидываем из него приставку "кибер". Вытас-киваем из него все компьютеры, искусственные интеллекты и виртуальные шлемы. И смотрим что у нас остается. Если остается Сюжет, боле менее связ-ные идеи, идеи панка, - соответственно это был киберпанк. А если остается гор-стка невнятных диалогов, жаркий поцелуй блондинки, бутылка пива да авто-матная очередь... Это был кибер романтизм. Ибо произведение все посвящено приставке "кибер" а панком там и не пахнет. Итак свое мнение насчет киберпанка я высказал. Но тут всплывает еще одна интересная вещь. Киберпанк то на самом деле мертв. Да, да. Истинный кибер-панк умер довольно давно. Его место все прочнее занимает кибер романтика. Но если провести параллели с настоящим панком и заглянуть немного в бу-зующее... А в будущем я вижу литературу посткиберпанка и посткиберромантизма. Ка-кие неуклюжие термины! А что делать. По видимому и литература этих стилей будет такая же неуклюжая. О западных течениях говорить сложно сказывается все-таки малая информативность и удаленность от центра, так сказать, кибер-панка. В России же, поскольку киберпанка нет, скорее всего появиться постки-берромантизм. Его признаки, - человек уставший от сетей, виртуальных реальностей и про-чего. Все оказалось далеко не так радужно, как казалось в первые дни. Вирту-альные знакомые оказались в реальности простыми людьми, искусственный разум исчез, а носки по прежнему стирать надо. Виртуальная возлюбленная оказалась, - (нет, не бородатым мужиком - это кибер романтизм), оказалась она обыкновенной девчонкой которых часто встречаешь на улицах. Романтика уш-ла. Разочарование. Разочарование автора, выплеснувшееся на главного героя книги. Вот как я вижу посткиберромантизм. Почему разочарование, почему? Вспоминается детский стишок -"Мечты, мечты, где ваша сладость, мечты ушли осталась гадость". Упали розовые очки. Мечты остались там, далеко на винче-стере, или на далеком калифорнийском сервере, а быт по прежнему заедает. Де-вяносто процентов информации, по утверждению школьного учебника анато-мии, человеческий мозг получает через глаза. Через зрение. Слух, обоняние ося-зание и прочее умещается в оставшиеся десять процентов. Поэтому когда стал-киваемся с виртуальными знакомыми или ситуациями в реальном мире - счи-тайте что вам знакомо только десять процентов от этого человека. Те, кто оби-тают в современном интернете, часто сталкиваются с подобной проблемой. А в фантастических виртуальных реальностях визуальны облик человека может ме-няться по желанию владельца. Кстати вам ничего не напоминает описанный мною посткиберромантизм? Многие вероятно узнали, - Сергей Лукьяненко первая часть Фальшивых Зеркал. Когда я прочитал первую часть выложенную в Интернет, то подумал - вот! Первый пласт посткиберромантизма! Когда же книга вышла, я испытал разоча-рование, да и не только я один. Вещь плавно переросла в киберромантизм с элементами боевика. Нет, книга мне понравилась. Хороший киберромантизм. Но надежда то была увидеть ПОСТкиберрромантизм. Почему же киберпанка в стране нет? Киберы так сказать есть, а панков нет? Для меня, например, панкующий писатель фантастики, - вещь невообразимая. Возможно я глубоко ошибаюсь и таких писателей достаточно, ( как говорил Жванецкий "и в случае катастрофы их хватит на всех" ), но к сожалению ни од-ного не видел. И если бы все-таки появился русский киберпанк, то думаю он бы всеже сильно отличался от западного. И не наличием в книге матрешек и само-варов, а принципиальным настроением, русской обреченностью и надеждой на авось. Каким бы вижу отечественный киберпанк? Как я сего себе представляю? А представляю я его себе так, - взять "Осенние Визиты" того же Сергея Лукья-ненко, перенести действие в будущие и прибавить приставку Кибер, и все что с ней связано. Немного подправить в соответствии с изменениями сюжет. Полу-чившуюся вещь, я бы и рискнул назвать русским киберпанком. Таким образом. В отечестве по прежнему нет киберпанка. Есть вещи из цикла киберроман-тики. И так и не вызрел посткиберромантизм. Таково мое сугубо личное, пред-взятое и некомпетентное мнение дилет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fanasev_roman.html" TargetMode="External"/><Relationship Id="rId4" Type="http://schemas.openxmlformats.org/officeDocument/2006/relationships/hyperlink" Target="http://thelib.ru/books/afanasev_roman/rassuzhdeniya_diletanta_o_kiberpan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fanasev_roman/rassuzhdeniya_diletanta_o_kiberpanke-comment.html" TargetMode="External"/><Relationship Id="rId7" Type="http://schemas.openxmlformats.org/officeDocument/2006/relationships/hyperlink" Target="http://thelib.ru/authors/afanasev_rom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ìàí Àôàíàñüåâ </dc:creator>
  <dc:description/>
  <dc:language>en-US</dc:language>
  <cp:lastModifiedBy/>
  <cp:revision>0</cp:revision>
  <dc:subject/>
  <dc:title>Ðàññóæäåíèÿ äèëåòàíòà î Êèáåðïàíêå</dc:title>
</cp:coreProperties>
</file>