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фанасьев Роман</w:t>
      </w:r>
    </w:p>
    <w:p>
      <w:pPr>
        <w:pStyle w:val="Heading1"/>
        <w:bidi w:val="0"/>
        <w:ind w:left="0" w:right="0" w:hanging="0"/>
        <w:rPr/>
      </w:pPr>
      <w:r>
        <w:rPr/>
        <w:t>Уйти из леса</w:t>
      </w:r>
    </w:p>
    <w:p>
      <w:pPr>
        <w:pStyle w:val="Normal"/>
        <w:bidi w:val="0"/>
        <w:spacing w:before="0" w:after="0"/>
        <w:ind w:left="0" w:right="0" w:firstLine="567"/>
        <w:jc w:val="left"/>
        <w:rPr/>
      </w:pPr>
      <w:r>
        <w:rPr/>
      </w:r>
    </w:p>
    <w:p>
      <w:pPr>
        <w:pStyle w:val="Normal"/>
        <w:bidi w:val="0"/>
        <w:spacing w:before="0" w:after="0"/>
        <w:ind w:left="0" w:right="0" w:firstLine="567"/>
        <w:rPr/>
      </w:pPr>
      <w:r>
        <w:rPr/>
        <w:t>Роман Афанасьев</w:t>
      </w:r>
    </w:p>
    <w:p>
      <w:pPr>
        <w:pStyle w:val="Normal"/>
        <w:bidi w:val="0"/>
        <w:spacing w:before="0" w:after="0"/>
        <w:ind w:left="0" w:right="0" w:firstLine="567"/>
        <w:rPr/>
      </w:pPr>
      <w:r>
        <w:rPr/>
        <w:t>УЙТИ ИЗ ЛЕСА</w:t>
      </w:r>
    </w:p>
    <w:p>
      <w:pPr>
        <w:pStyle w:val="Normal"/>
        <w:bidi w:val="0"/>
        <w:spacing w:before="0" w:after="0"/>
        <w:ind w:left="0" w:right="0" w:firstLine="567"/>
        <w:rPr/>
      </w:pPr>
      <w:r>
        <w:rPr/>
        <w:t>- Пьющая Росу. Информация. - Растущий Быстро, внимаю. - Росток. Новый росток в Лесу. - Новый росток. Много новых ростков в Лесу. - Отрицание. Не было раньше. Новый росток. - Нет понимания. Новый росток. - Органика. Конечности. Быстрое передвижение. Не было раньше. - Новый росток. Интерес. Информация. - Интерес так же. Получать информацию. - Пей вволю, Растущий Быстро. Узнавай. - Расти долго, Пьющая Росу.</w:t>
      </w:r>
    </w:p>
    <w:p>
      <w:pPr>
        <w:pStyle w:val="Normal"/>
        <w:bidi w:val="0"/>
        <w:spacing w:before="0" w:after="0"/>
        <w:ind w:left="0" w:right="0" w:firstLine="567"/>
        <w:rPr/>
      </w:pPr>
      <w:r>
        <w:rPr/>
        <w:t>* * *</w:t>
      </w:r>
    </w:p>
    <w:p>
      <w:pPr>
        <w:pStyle w:val="Normal"/>
        <w:bidi w:val="0"/>
        <w:spacing w:before="0" w:after="0"/>
        <w:ind w:left="0" w:right="0" w:firstLine="567"/>
        <w:rPr/>
      </w:pPr>
      <w:r>
        <w:rPr/>
        <w:t>Ленни споткнулся о корень и выругался. Лес обступал его со всех сторон, закрывая свет солнца своей огромной, разноцветной шапкой. Деревья уносились вверх, сплетая кроны в единый ковер. Вершин их не было видно. Жарко, влажно. А он распорол металлизированный комбинезон в трех местах, когда выбирался из обгорелых остатков спасательного модуля, который обычно называли просто "шлюпкой". Проклятая планета! На ней кажется только один лес. Ленни присел, на какой то громадный лист и огляделся. Кругом только листва и переплетение тонких воздушных корней. Сплошная завеса из растений отливала разными цветами, которым Ленни не мог подобрать название. Черт знает что такое. Даже солнца не было видно за этим живым ковром растительности. У земли царил полумрак. Ленни не знал, далеко ли он отошел от места посадки. Хорошо, что аварийный маяк работает. Его Ленни включил сразу же, едва выбрался из шлюпки. Ребята скоро прилетят за ним. Это точно. Если с кораблем ничего серьезного не приключилось. Ленни осматривал обшивку корабля, когда произошел взрыв. Железное тело вздрогнуло, словно раненый кит, и Ленни совался. Страховочный трос вылетел вместе с крепежной скобой и воспарил в невесомости рядом с космонавтом. Тогда то он и испугался больше всего. Он всегда боялся открытого космоса, но как инженер, редко имел с ним дело. Обычно он работал внутри корабля. Но на этот раз ему пришлось выбраться на обшивку. Но за те денежки, что обещал капитан, можно было, и забыть про свою болезнь, хотя бы на время полета. Ленни не выдержал и, сорвав большой лист, в красных прожилках, принялся обмахиваться им. В этом комбинезоне не было системы внутренней вентиляции. Полет, в общем-то, был пустяковый. Из системы Тау Кита провезти немножко контрабандного урана в Солнечную систему. Маленький кораблик, пять членов экипажа. Деньги поровну на всех. Все было просто отлично, пока их внезапно не выкинуло из подпространства рядом с какой то планетой. Прямо посреди полета. И черт знает где. Тогда то капитан и послал Ленни на обшивку проверить швы. Швы были в порядке, но вот взрыв! Ленни раздраженно отбросил лист, которым он обмахивался. Слава Богу, на корабле остались живые. Когда корабль начал удаляться, инженеру показалось, что все погибли, - поскольку погасли даже сигнальные огни корабля. Но затем в его сторону кто выстрелил спасательным модулем. Наверно это был Сергеев навигатор. Только он мог так быстро рассчитать траекторию железной сигары. Магнитными подошвами, Ленни "прилип" к модулю и, развернувшись, вполз внутрь. Места там было только для человека в тяжелом скафандре. Втиснувшись в спасительную железяку, Ленни загерметезировал люк и заснул, поскольку ничего больше сделать, не мог. Это вам не катер - просто крепкая оболочка из железа, которая выдержит проход сквозь атмосферу. Оставалось ждать, пока друзья не выловят его, словно огромную рыбу. Проснулся он от тряски, - планета захватила шлюпку в свои объятья, и теперь медленно притягивала к себе. В глазах потемнело. Хотя скафандр и компенсировал перегрузки, Ленни все же потерял сознание и очнулся лишь после посадки. Если так можно было назвать падение нескольких тонн железа на планету. Хорошо, что шлюпки специально созданы для таких посадок. Оказавшись в железном плену, Ленни поспешил выбраться наружу. Для этого ему пришлось выползти из тяжелого скафандра, а потом и из шлюпки - через трещину в боку, поскольку люк не открывался. Тогда то он и порвал комбинезон - обычный рабочий комбинезон с возможностью герметизации. Поскольку он сразу не умер, то атмосфера была не ядовитой, поэтому инженер смело выбрался на свет божий. Ленни выполз прямо на листья и сразу включил спасательный маяк. Это был единственный прибор оставшийся целым после посадки. И не удивительно - эта штуковина была сделана на совесть, это ведь последняя надежда астронавта. Убедившись, что шлюпка разбита, а тяжелый скафандр не работает, Ленни прикрепил маяк к комбинезону и побрел в заросли, подальше от места посадки. Мало ли кто, или что, прибежит на шум упавшей шлюпки. Теперь он сидел на толстом корне и размышлял о еде. Он уже попробовал пожевать листья, - они напоминали зеленый салат. Со вкусом все было в порядке, а вот насчет усвоения их желудком, Ленни не был уверен. Иногда желудок схватывало, словно железной рукой. Смахнув пот со лба, он встал, собираясь размять кости. Ничего, скоро ребята прилетят на катере и заберут его из этого растительного ада. Они просто не могут бросить его здесь. Наверняка им понадобиться инженер, что бы устранить последствия взрыва. Если они, конечно, уцелели. И если остался цел единственный катер. Чушь! Ленни отбросил мрачные мысли. Если все время об этом думать - не протянешь и пары дней. Просто сойдешь с ума. Пора подвигаться, чтобы разогнать грустные мысли. Ленни сделал шаг и упал лицом прямо в мокрые листья. Что-то держало его левую ногу. Перевернувшись на спину, инженер осмотрелся, - от ботинка к корню тянулись тоненькие растительные нити. Они словно сеткой оплетали всю ступню. Ленни дернул ногой, пытаясь порвать ростки, но в этот момент, что-то обхватило его за горло, и опрокинуло на спину. Захрипев, Ленни попытался руками нащупать свое горло, но руки не слушались. Горло отпустило, но теперь астронавт не мог даже пошевельнутся. Он задергался, пытаясь скинуть невидимые путы, но тут снова сдавило горло. Инженер замер, перестав сопротивляться. Теперь он не мог даже пошевелить головой. С ужасом Ленни почувствовал, как по его щеке что-то ползет. Что то шершавое и теплое, вот оно проползло по скуле и достигло правого глаза. Дернулось, и попало в поле зрения Ленни. Это оказался светло коричневый корешок, больше похожий на щупальце. Он качнулся и Ленни заскулил от ужаса.</w:t>
      </w:r>
    </w:p>
    <w:p>
      <w:pPr>
        <w:pStyle w:val="Normal"/>
        <w:bidi w:val="0"/>
        <w:spacing w:before="0" w:after="0"/>
        <w:ind w:left="0" w:right="0" w:firstLine="567"/>
        <w:rPr/>
      </w:pPr>
      <w:r>
        <w:rPr/>
        <w:t>* * *</w:t>
      </w:r>
    </w:p>
    <w:p>
      <w:pPr>
        <w:pStyle w:val="Normal"/>
        <w:bidi w:val="0"/>
        <w:spacing w:before="0" w:after="0"/>
        <w:ind w:left="0" w:right="0" w:firstLine="567"/>
        <w:rPr/>
      </w:pPr>
      <w:r>
        <w:rPr/>
        <w:t>- Пьющая Росу. Информация. Новый росток. - Внимаю, Растущий Быстро. - Росток другого Леса. Отрицание росток. Понятие Человек. - Отрицание понимания. Другой Лес ростки. - Отрицание. Новое. Не было. Новый лес - новые ростки. - Понимание. Узнавать новое - благо. - Росток в нашем лесу. Новый росток скоро уйдет. - Отрицание понимания. Росток уйдет. - Новый росток уйдет из Леса. - Уйдет из леса. Стар. Скоро уйдет насовсем. - Ошибка понимания. Придут новые ростки. Заберут новый росток. Уйдут из леса. В свой Лес. - Надежда понимания. Новый росток вернется в свой Лес. Уйдет из Леса в Лес. Новое. Не было. - Подтверждение. Новое. Не было. Уйдет из Леса, и будет расти. Скоро. - Интересно. Еще информация. - Интересно так же.</w:t>
      </w:r>
    </w:p>
    <w:p>
      <w:pPr>
        <w:pStyle w:val="Normal"/>
        <w:bidi w:val="0"/>
        <w:spacing w:before="0" w:after="0"/>
        <w:ind w:left="0" w:right="0" w:firstLine="567"/>
        <w:rPr/>
      </w:pPr>
      <w:r>
        <w:rPr/>
        <w:t>* * *</w:t>
      </w:r>
    </w:p>
    <w:p>
      <w:pPr>
        <w:pStyle w:val="Normal"/>
        <w:bidi w:val="0"/>
        <w:spacing w:before="0" w:after="0"/>
        <w:ind w:left="0" w:right="0" w:firstLine="567"/>
        <w:rPr/>
      </w:pPr>
      <w:r>
        <w:rPr/>
        <w:t>Ленни чувствовал себя отвратительно. Нельзя пошевелиться, нельзя ничего сказать - сам словно стал растением. Он по-прежнему лежал на земле, придавленный пучком, каких то корешков. Страх прошел, - растения пока ничего не сделали с ним. Но беспокойство осталось, - мало ли что придет в голову инопланетной флоре. Или что там у них вместо головы. Ленни потерял счет времени с тех пор, как впал, в какое то странное оцепенение, которое с натяжкой можно было назвать сном. Ему снились скользкие твари, которые разговаривали с ним. Он просыпался два раза и снова засыпал. День или ночь - он не мог понять. Здесь все время царил полумрак. Желудок иногда отчаянно сжимался, требуя заполнить его. Ленни вздрогнул, ощутив, как корень ползет по его щеке. Снова эти проклятые твари! Быстрее бы прилетели ребята. Маяк работает исправно, пищит как мышь своим аудио датчиком, напоминая, что работает в полную силу. Его хватит на месяц или на два. Так что, может быть, маяк переживет его. Стоило, только вспомнить про еду, как очень захотелось есть. И пить. Ленни судорожно дернул губами и тут заметил, что корень вновь вознесся над ним. Инженер застонал, проваливаясь в кошмарный сон.</w:t>
      </w:r>
    </w:p>
    <w:p>
      <w:pPr>
        <w:pStyle w:val="Normal"/>
        <w:bidi w:val="0"/>
        <w:spacing w:before="0" w:after="0"/>
        <w:ind w:left="0" w:right="0" w:firstLine="567"/>
        <w:rPr/>
      </w:pPr>
      <w:r>
        <w:rPr/>
        <w:t>* * *</w:t>
      </w:r>
    </w:p>
    <w:p>
      <w:pPr>
        <w:pStyle w:val="Normal"/>
        <w:bidi w:val="0"/>
        <w:spacing w:before="0" w:after="0"/>
        <w:ind w:left="0" w:right="0" w:firstLine="567"/>
        <w:rPr/>
      </w:pPr>
      <w:r>
        <w:rPr/>
        <w:t>- Растущий Быстро. Внимание. - Пьющая росу. Внимаю тебе. - Информация. Непонятое действие. - Новый росток. Поступление пищи. Самостоятельно не возможно. - Вопрос. Много ростков уходит из леса. Зачем. - Пища для нового ростка. Смерть необходима. - Отрицание понятия. - Смерть. Уйти из леса. Необходимо для информации о новом ростке. - Надежда понимания. Печаль не понимания. Растущий Быстро говорит странно. - Печаль от непонимания. Говорю ясно. Больше внимательности. - Растущий изменился. Предположение - близкое изучение Нового ростка. - Информация. Важно для Леса. - Молодые ростки. Важно для леса. Информация отрицание. - Информация. Интересно. Потом. После. - Печаль от изменения Растущего Быстро. - Не важно. Важно информация. Новая. Раньше не было. - Пей долго, Растущий Быстро.</w:t>
      </w:r>
    </w:p>
    <w:p>
      <w:pPr>
        <w:pStyle w:val="Normal"/>
        <w:bidi w:val="0"/>
        <w:spacing w:before="0" w:after="0"/>
        <w:ind w:left="0" w:right="0" w:firstLine="567"/>
        <w:rPr/>
      </w:pPr>
      <w:r>
        <w:rPr/>
        <w:t>* * *</w:t>
      </w:r>
    </w:p>
    <w:p>
      <w:pPr>
        <w:pStyle w:val="Normal"/>
        <w:bidi w:val="0"/>
        <w:spacing w:before="0" w:after="0"/>
        <w:ind w:left="0" w:right="0" w:firstLine="567"/>
        <w:rPr/>
      </w:pPr>
      <w:r>
        <w:rPr/>
        <w:t>Ленни проснулся от толчка. Было такое ощущение, что кто-то тащит его по земле. Кажется, его переносили на другое место. Он пожевал губами. Во рту еще стоял противный вкус корешков, которые заползли в его рот. Сначала он выплевывал их, потом принялся жевать. Теперь его желудок был наполнен клетчаткой. Отходов не было. Наверно корешки переваривались без остатка. Лени недовольно заворчал, пытаясь заснуть. Спать так здорово. Не надо думать, дышать, есть. Можно просто спать и видеть сны. Ленни закрыл глаза и стал равномерно вдыхать влажный воздух леса. Спать! Уже засыпая, он почувствовал, как корешки оплели его подбородок, словно пытаясь залезть в рот. Но Ленни плотно сжал губы и заснул глубоким сном без сновидений.</w:t>
      </w:r>
    </w:p>
    <w:p>
      <w:pPr>
        <w:pStyle w:val="Normal"/>
        <w:bidi w:val="0"/>
        <w:spacing w:before="0" w:after="0"/>
        <w:ind w:left="0" w:right="0" w:firstLine="567"/>
        <w:rPr/>
      </w:pPr>
      <w:r>
        <w:rPr/>
        <w:t>* * *</w:t>
      </w:r>
    </w:p>
    <w:p>
      <w:pPr>
        <w:pStyle w:val="Normal"/>
        <w:bidi w:val="0"/>
        <w:spacing w:before="0" w:after="0"/>
        <w:ind w:left="0" w:right="0" w:firstLine="567"/>
        <w:rPr/>
      </w:pPr>
      <w:r>
        <w:rPr/>
        <w:t>- Растущий Быстро! Тревога! - Пьющая Росу. Иди прочь. - Не понимание! Тревога! Растущий Быстро изменился! - Оставь меня! - Тревога! Растущий Быстро гонит из леса молодые ростки! - Пьющая Росу! Замолчи! - Они уходят! Уходят! - Пьющая Росу! Уходи из леса! Уходи. - Опасность! Опасность! - Растущий Быстро. Прекратить. Покой. - Не вмешивайся Гладкий Лист! Это не твое дело. - Не понимание. Печаль. Тревога! Пьющая Росу ушла из Леса! Растущий прогнал Пьющую Росу из Леса! Нападение! Опасность! Чужак в Лесу! Прочь чужака из Леса! Прочь! Прочь! Прочь!</w:t>
      </w:r>
    </w:p>
    <w:p>
      <w:pPr>
        <w:pStyle w:val="Normal"/>
        <w:bidi w:val="0"/>
        <w:spacing w:before="0" w:after="0"/>
        <w:ind w:left="0" w:right="0" w:firstLine="567"/>
        <w:rPr/>
      </w:pPr>
      <w:r>
        <w:rPr/>
        <w:t>* * *</w:t>
      </w:r>
    </w:p>
    <w:p>
      <w:pPr>
        <w:pStyle w:val="Normal"/>
        <w:bidi w:val="0"/>
        <w:spacing w:before="0" w:after="0"/>
        <w:ind w:left="0" w:right="0" w:firstLine="567"/>
        <w:rPr/>
      </w:pPr>
      <w:r>
        <w:rPr/>
        <w:t>На этот раз Ленни даже не вздрогнул, когда корешок коснулся его губ. Даже рассмеялся, потому что вспомнил, как испугался первый раз. Тогда он забился, пытаясь вырваться. Потом, от отчаянья, он схватил зубами корешок и укусил его, что было сил. Хрустнула упругая плоть и в горло Ленни потекла тоненькая струйка воды. И пока Ленни не напился - корешок не уходил. Лишь когда инженер утолил свою жажду, обмякший корешок выскользнула изо рта. А сегодня он засмеялся, - потому что знал, что это за корешок. И потому что за ним летели ребята! Несколько минут назад маяк сказал голосом капитана: - Где ты Ленни? Он не смог ответить, - потому что маяк висел на поясе, и дотянутся Ленни до него не смог. Потом капитан сказал: - Мы найдем тебя живым или мертвым, Ленни. Поэтому то Ленни и смеялся. За ним идет сам капитан. Они не бросят его здесь одного среди этих деревяшек! Капитан всегда держит слово. Да и куда им деваться то без инженера! Наверно придется восстанавливать корабль после взрыва, но это все ерунда! Лишь бы выбраться отсюда. Ребята вырвут его из этих цепких корней, и он снова вернется на свою койку в спальном отсеке. Ленни всхлипнул, засмеялся и вцепился зубами в настырный корешок, что прилип к его губе. Неплохо было бы попить. Но корешок как-то странно изогнулся и нырнул в рот. Ленни поперхнулся и попытался перекусить корешок. Но тот оказался довольно прочным. Зубы вязли в древесной массе, а корень тем временем продвигался все глубже и глубже. Вот он нырнул в горло и Ленни и стал задыхаться. Выпучив глаза, он рванулся изо всех сил, но не смог порвать свои путы. Задыхаясь, он бился в древесных цепях, с ужасом чувствуя, как корень продвигается все глубже и глубже.</w:t>
      </w:r>
    </w:p>
    <w:p>
      <w:pPr>
        <w:pStyle w:val="Normal"/>
        <w:bidi w:val="0"/>
        <w:spacing w:before="0" w:after="0"/>
        <w:ind w:left="0" w:right="0" w:firstLine="567"/>
        <w:rPr/>
      </w:pPr>
      <w:r>
        <w:rPr/>
        <w:t>* * *</w:t>
      </w:r>
    </w:p>
    <w:p>
      <w:pPr>
        <w:pStyle w:val="Normal"/>
        <w:bidi w:val="0"/>
        <w:spacing w:before="0" w:after="0"/>
        <w:ind w:left="0" w:right="0" w:firstLine="567"/>
        <w:rPr/>
      </w:pPr>
      <w:r>
        <w:rPr/>
        <w:t>Человек шел по узкому железному коридору. На стенах висели капли конденсированной влаги. Из десятка ламп горели только две, и коридор окутывал полумрак. Выйдя на освещенное место, человек огляделся, - в конце коридора темнела дверь, почти не заметная в полумраке. Лампочка над ней не работала. Человек медленно подошел к двери, и положи руку на замок. Тот слабо щелкнул, и дверь уползла в обшивку, открывая ярко освещенную комнату. Человек шагнул в нее, и дверь за ним автоматически закрылась. Посреди пустой комнаты стоял огромный пульт, мигающий разноцветными огнями. - Привет Ленни! - из-за пульта поднялся человек в комбинезоне мастера-оружейника, - слышал тебя выдрали прямо из лап безносой старухи? - Привет Карен - отозвался Ленни. - Ха! Как дела старик? Извини, что не полетел тебе на выручку, - кто-то же должен был приглядеть за нашей жестянкой! Ленни молча кивнул, разглядывая мягко переливающиеся огни на пульте. - Что, заметил? - Карен подошел к Ленни и нагнулся к его правому уху -Я тебя за этим и позвал, - зашептал Карен - система в боевой готовности! Только нажать на кнопку, и весь островок, на котором стоит лес, разлетится на мелкие кусочки! Карен вопросительно глянул на товарища. Видя, что тот не реагирует, оружейник продолжил. - Через двадцать минут мы уйдем к Солнечной системе. Никто ничего не узнает. Если ты хочешь отомстить этим деревяшкам, то лучше это сделать сейчас. Капитан сказал, что тебя буквально выпиливали из корней. Одно нажатие кнопки и весь чертов лес будет уничтожен. Ленни продолжал тупо разглядывать огоньки на пульте. Казалось, игра огоньков заворожила его. Тогда Карен хлопнул его по плечу -Эй! Ленни! Ты что не слышишь меня? Док сказал что у тебя шок, но не до такой же степени! - Уничтожить?- встрепенулся Ленни - смерть? - Ну да - Карен расплылся в улыбке - вдребезги весь остров. - Смерь. Уйти из Леса - Ленни растянул губы в какой-то страной улыбке, словно улыбался через силу, и шагнул к пульту - кнопка? - Ага! Вот эта, красная - Карен взял Ленни за руку и подвел ее к маленькой кнопочке, горевшей тревожным рубиновым огоньком. Ленни оставалось только надавить на нее. - Уйти из леса - прошептал Ленни и его палец вдавил кнопку в холодную панель пульта. - Отлично! -Сказал Карен и посмотрел на часы - через двадцать секунд от леса не останется даже щепок! - Уйти из леса, - продолжал шептать Ленни, - уйти из леса! - Все! - Карен коснулся плеча инженера - твой кошмар в прошлом. Эти бревна разлетелись в радиусе двухсот километров! - Уйти из леса - одними губами прошептал Ленни и побледнел - Эй, парень, что с тобой? - Уйти из леса - шептал Ленни. Ноги его подкосились, и он рухнул на железный пол. Упираясь руками в железо, он попытался встать на колени, но снова упал, и забился в конвульсиях - Уйти из леса, -продолжал шептать он, - уйти из леса. Карен схватил микрофон - Док! Эй, док! С Ленни что-то происходит, шел бы ты сюда быстрее! - Уйти из леса, - шептал Ленни царапая металлический пол скрюченными пальцами. - Что, что! Упал и дергается! Не буду я ему зубы разжимать! Какие к черту зубы, давай сюда! Вдруг человеческое тело на полу замерло. Карен опустил микрофон и испуганно взглянул на приятеля. Ленни медленно повернул голову, так, что бы взглянуть в глаза мастеру-оружейнику. - Уйти из леса - тихо сказал он - Я ушел из Леса. И Лес ушел из меня. Нельзя без Леса. Уйти.... Его взгляд остановился, глаза остекленели, а из раскрытых губ потекла по подбородку тоненькая струйка слюны...</w:t>
      </w:r>
    </w:p>
    <w:p>
      <w:pPr>
        <w:pStyle w:val="Normal"/>
        <w:bidi w:val="0"/>
        <w:spacing w:before="0" w:after="0"/>
        <w:ind w:left="0" w:right="0" w:firstLine="567"/>
        <w:rPr/>
      </w:pPr>
      <w:r>
        <w:rPr/>
        <w:t>Афанасьев Р.С. 20 июля 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fanasev_roman.html" TargetMode="External"/><Relationship Id="rId4" Type="http://schemas.openxmlformats.org/officeDocument/2006/relationships/hyperlink" Target="http://thelib.ru/books/afanasev_roman/uyti_iz_lesa.html" TargetMode="External"/><Relationship Id="rId5" Type="http://schemas.openxmlformats.org/officeDocument/2006/relationships/hyperlink" Target="http://thelib.ru/" TargetMode="External"/><Relationship Id="rId6" Type="http://schemas.openxmlformats.org/officeDocument/2006/relationships/hyperlink" Target="http://thelib.ru/books/afanasev_roman/uyti_iz_lesa-comment.html" TargetMode="External"/><Relationship Id="rId7" Type="http://schemas.openxmlformats.org/officeDocument/2006/relationships/hyperlink" Target="http://thelib.ru/authors/afanasev_ro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Àôàíàñüåâ </dc:creator>
  <dc:description/>
  <dc:language>en-US</dc:language>
  <cp:lastModifiedBy/>
  <cp:revision>0</cp:revision>
  <dc:subject/>
  <dc:title>Óéòè èç ëåñà</dc:title>
</cp:coreProperties>
</file>