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ин Алекс (Злотник Алексей)</w:t>
      </w:r>
    </w:p>
    <w:p>
      <w:pPr>
        <w:pStyle w:val="Heading1"/>
        <w:bidi w:val="0"/>
        <w:ind w:left="0" w:right="0" w:hanging="0"/>
        <w:rPr/>
      </w:pPr>
      <w:r>
        <w:rPr/>
        <w:t>Спичечный Короб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н Алек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чечный Коро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отац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говоря о суровом и мрачном - моя любимая стихия - готика. Из написанного мною "откровенно и глубоко своим" считаю киберпанк, переходящий в киберготику (пример - рассказ "Спичечный Коробок") или фэнтези, также окрашенное в готические 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краинах Праги по вечерам тихо. Мы с Виктором договорились встретиться здесь. Он уже ждал, когда я прибыл к условленному ме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м ни говорите, а приятно иметь дело с обязательными и надежными людь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местить ли нам приятное с полезным? - Предложил он. - Рядом чудесный ресторан. Ты не хотел бы заморить червя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ередернуло от эти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тобой, Филипп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признаюсь: у меня фобия на червей - ненавижу их и бо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згляде Виктора явное недовер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жизни не встречал более смелого и способного офицера разведки, чем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бя может напугать какой-то чер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имаю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и заключается смелость: я не боюсь признаваться в подобных вещ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приготовься услышать нечто намного более невероятное. Говорю я Виктору, когда официант удалился, приняв заказ. - Что бы ты сказал, если б услышал, что существует международный заговор? Заговор колоссальный: на него работает множество людей, даже не подозревая об этом. И цель заговорщиков воистину пугает: они готовят Мировую Во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 мне это кто другой - счел бы его психом. Но тебе, Филипп, верю безоговорочно. И все же, насколько они близки к ц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почти не остается времени им помешать. Уже в ближайшие дни они планируют убить эрцгерцога Фердинанда во время его поездки в Сара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альше - заработает настроенный ими адский механизм, и миллионы людей будут брошены в огонь вой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бращался в официальные инстан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нет прямых улик. Только косвенные. Плюс чутье. Ты-то знаешь оно никогда меня не подвод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ничего нельзя предприн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, и, разумеется, нужно. Но действовать придется на свой страх и р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у меня есть решительные друзья. И ты, надеюсь, один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шь рассчитывать на меня, Филип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в тебе не сомневался, Викт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строили засаду в сквере перед моей гостиницей. Такой наглости я от них не о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человек, одетых в полицейскую форму. Я сразу понял, что полицейские -липовые. Но чем это могло помочь в безлюдном скве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е, я успел вырубить троих из них. Слабое утешение, когда на кон поставлена судьба Человече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нулся в просторном салоне. Мои руки и ноги были крепко привязаны к сто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поодаль тихо потрескивал уголек в кам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ресле напротив меня сидел молодой человек весьма аристократической наружности. С ним рядом стоял некто гораздо менее утонч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верены, что он обладает полной информацией, маркиз д"Эстэ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ерен, Уриаш. Задача, поставленная перед ним, требует именно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лема, однако, в том, что самые пикантные сведения наверняка заблокированы и для его собственного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черта человеку сведения, которые заблокиров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острой необходимости они поступают к нему - в виде внезапных интуитивных озарен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ем это они? Ситуация была неприятна и сама по себе, но слова маркиза, почему-то, вызвали у меня особое беспокой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ыбить из него признание будет не просто? - спрашивает Ури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что да. - Соглашается марк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ытаться не ст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почему же? Время-то все равно есть. Мартина, как всегда, запазд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говорится: попытка - не пытка... Хотя в данном случае она как раз пытка и есть... Черт!В этих каламбурах можно и заблуд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иаш, будь любезен, когда пойдешь за своими инструментами - прихвати заодно и шампанское для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минут Уриаш возвращается. Маркиз наливает себе принесенное шампанское. Уриаш, тем временем, раскрывает свой саквояж. В нем щипцы, скальпели, крючки - на редкость отвратительный наб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для разминки он просто принимается лупить меня своими огромными кулачищ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чего ты создан?! - Орет он. - И кто тебя созда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изобрести вопросы более идиотские! Я попал в руки к полоум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они пытаются сделать полоумным меня, чтобы запутать и лишить во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 там ни было, когда дойдет до вопросов по существу - что мне известно о Заговоре, и что я сделал, чтобы его сорвать? - они не выжмут из меня и сл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охни, Уриаш, пришел настоящий специалист! - Раздается в салоне новый гол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едшая - чернокожая девочка лет четырнадцати: лицо тянет на двенадцать, тело - не меньше, чем на шест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требовалось нарисовать ангела-убийцу, я выбрал бы именно такие невинно-фанатичные глаза. Она была высокая, крепкая, с невероятно грациозной ше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аждались, Мартина. - Говорит д"Эст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е знаешь, маркиз, - спокойно отвечает юная негритянка, - я девочка нарасх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ближается к столб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 запомнить мои любимые позиции, Уриаш! "Стоя у столба" к таковым не отно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знаю, - бормочет Уриаш, - "сидя на стуле" тебя ведь устр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 - И она отворачивается к маркизу. - Как тут со спиртным для несовершеннолет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льше одного бокала! - Предупреждает д"Эст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, вы и изверг, маркиз! - Ухмыляется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пришли времена перемен: теперь меня привязывают к стулу. Девчонка рядом и пристально смотрит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рука... Этого быть не может! Ее рука свободно проходит сквозь кожу и глубоко погружается в мой жи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может быть, не может быть!" - Повторя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уткую боль это нисколько не ослабля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мягкое и нежное в моих внутренностях оказывается прочно зажато в тисках чужого ку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надо..." - пытаюсь прошептать я. Но давление нарастает, вслед за очередной вспышкой боли сознание меркнет полност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минание... Воспомин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е люди, странный зал... В нашем мире нет таких залов, и здесь не одеваются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, я откуда-то знаю этих люд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урпурной тоге во главе стола сидит президент корпорации "Рей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более, чем серьезный ви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куренты из "Трона" разбили нас почти пол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 просто повезло. - Говорит фиолетововолосая дама в дымчатом полупрозрачном голубом платье. - Они наткнулись на Дзеуса, а он, бесспорно, гениальный создатель компьтерных иг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вы правы, Виола, - соглашается президент, - именно Дзеус пустил нас ко дну. Точнее - его серия компьютерных игр "Мир Земли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ытались удержаться. Но его последний шедевр - "Мировая Война" затмил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доступны лишь демоверсии, игра в Сети начнется лишь через месяц, а миллионы пользователей уже на нее подписа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 нас есть кое-что в запасе, только сведения об этом не должны покинуть этот зал. Против гения нужно использовать другого г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ключает микрофон перед собой и приказы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гласите Савита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витар юн, но уверен в себ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у меня есть нечто, способное вам помочь: вирус "Филипп"! Он проникнет в "Мировую Войну" и выведет ее из стр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разрушит игру? - уточняет толстяк в смокин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так грубо? - Морщится Савитар. - К тому же, от разрушений игрушка Дзеуса прилично защищ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е сделает ваш вирус? - Недоумевает толст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роникнет в мир игры и просто-напросто предотвратит Мировую Вой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Филипп" поэтапно нейтрализует всю последовательность шагов. Гаврило Принцип не выстрелит в эрцгерцога. Спорные вопросы между сверхдержавами уладят путем переговоров. "Филипп" создаст международную организацию борцов за мир, и Земля изменится радика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редставьте себе: полностью исчезнет всякий "экшен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мененные программы примутся работать, спать, есть, гулять с собачками по паркам, и нудно заниматься прочей дребеденью. Пользователи часами будут торчать в игре, а ничего интересного в ней не будет проис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е получив готовой войны, - говорит Виола, - пользователи могут взять инициативу в свои руки, и организовать ее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т. - Подтверждает Савитар. - Но и это предусмотрено. "Филипп" внедрит в игру очень своеобразные локальные глюки в виде "летающих тарелок". Персонажи игры, управляемые живыми людьми, при первых признаках агрессии будут похищаться летающими тарелками. Дальше - отключение управляющего человека, и перевод персонажа на автопилотный ре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жет принести "Трону" большие проблемы. - Заключает Ви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омненно. - Подтверждает Савит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в этом есть. - Признает толстяк в смокинге. - Но вы уверены, что "Трон" не в состоянии обезвредить ваш виру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курсе достижений их отдела по борьбе с вирусами, и учел их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вы относитесь к слуху, - не унимается толстяк, - что у "Трона" есть еще один глубоко засекреченный отдел - так называемый "отряд д"Эстэ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витар хохоч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блефуют! Давным-давно, около пяти тысяч лет назад (История Сети тогда насчитывала всего несколько столетий) в фольклоре программистов, действительно, появился "отряд д"Эстэ". Разумеется, это был чистый вымысел, взятый, в свою очередь, из еще более древнего фантастического расск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рон" раскопал эту забытую историю, и решил использовать в своих целях... Но пугало хорошо для ворон. А таковые, полагаю, среди нас отсутству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пытно... - шепчет девчонка, потрошащая мои внутр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им движением она выдергивает что-то из моего живота, и поднимает руку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! На ее окровавленной ладони толстый, жирный покрытый слизью черв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чок, и сознание снова покидает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прихожу в себя... Веревки больше не впиваются в те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у на полу. Странно - пол теплый, и постоянно вибрирует. Пытаюсь пошевелить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Рук у меня нет, и ног 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ловище - скользкое и гибкое... Я и есть червь? Прекратите! Верните меня в настоящее тел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юсь хоть что-то сообразить. Я - червь, лежащий на руке Мартины... Начинаю даже воспринимать пространство вокруг - не привычным зрением как-то по и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восприятие нащупывает прежнее, человеческое тело: огромный сгусток тепла, неумолимо холодеющий с каждым ми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овитесь! Верните меня в т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делать с трупом? - Вопрошает Ури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доме полно бесполезного дерьма. - Отвечает Мартина. - Но от этого избавься прежде вс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 еще у нее в руке. Она подходит к маркиз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наем главное: вирус создали в "Рейд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лишь полдела. - Говорит д"Эстэ. - "Филиппа" предстоит потрошить и потрошить. Он кое-что успел предпринять. Нужно выяснить - что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 не должно помешать программе "Гаврило Принцип" застрелить эрцгерц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сделаем мы все, - Успокаивает девчонка, - и "Принципа" переустановим, и престолонаследника замочим! Но дай передохнуть хоть немного! Притомилась я с этим "Филиппом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ерет что-то. По-моему - пустой спичечный коробок. Меня бросают во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так противно, сухо и ... ШЕРШАВО. А я люблю сыр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не хочу любить сырость! Ненавижу червяков, и не желаю быть, ни червем, ни вирусом! Откройте чертов короб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же сведете меня с у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Мартина достает меня из коробо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нужно знать, что я уже сделал, чтобы предотвратить Мировую Вой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зываю им все - людей, адреса, пл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совсем так - мне и называть-то их нечем. Проклятая девчонка просто держит меня в руке и выкачивет информ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зницы-то никакой, верно? Так или эдак - они узнают все. И убирают всех, кто может им помеш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методично готовятся поджечь планету, и пламя вот-вот должно заполых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оизойдет сегодня. - Говорит маркиз. И добавляет минуту спустя. - "Филипп", пожалуй, нам больше 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ина открывает спичечный короб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тру его прямо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ей! - Предостерегает д"Эстэ. - Эти твари способны на неприятные сюрпри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кого учите, маркиз? - Обижается девчонка. - Не меня ли, час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. Просто такой ответственный момент - я слегка нервничаю. Не буду больше тебе мешать, Мар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"Эстэ уда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ина берет червя в руку, приближается к камину. Сегодня она проследила лично, чтобы сюда засыпали отборный уго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ы Сараево. Австрийский престолонаследник Франц Фердинанд, его свита, местные жители. Все одеты по-особому торже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деваются только для свадьбы или похор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ина разглаживает уголь кочергой. Горящие угольки полыхают всеми оттенками красного, золотого и син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ило Принцип достает пистолет. Раскаленные пули вонзаются в тело эрцгерцо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кожая девчонка задумчиво смотрит на червяка на своей ладони, а потом бросает его в камин. Слизистая плоть шипит и дергается на раскаленных угля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нц Фердинанд падает, он истекает кровью. Вокруг лежащего тела распространяется паника. Еще немного - и ее волны захлестнут весь ми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. Окраины Праги. Кварталы старых д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человека идут по старинной улочке: изысканно одетый аристократ, громила здоровяк, и чернокожая девчонка-подро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адание я выполнила с особым удовольствием. - Признается девочка. - Дзеус - настоящий гений! И каким надо быть уродом, чтобы запустить вирус в такую отпадную иг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ава, Мартина. - Кивает головой маркиз д"Эстэ. - Из всех вымышленных миров - Земля - самый достоверный. Все игры "земной серии" великолепны, но "Мировая Война" обещает стать настоящей верши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ного преувеличиваете, Шеф. - Возражает Уриаш. - Если присмотреться - История Земли продумана слабо. В ней масса дыр и нестыковок. Не спорю, полет фантазии в играх Дзеуса великолепен. Но за достоверность я не поставил бы высший б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говоришь так из вредности, Уриаш! - Упрекает его Мартина. - Но что бы ты ни плел - только отчитаюсь об операции, возьму отпуск, и вернусь сюда в игру снова. Уже не как боец отряда д"Эстэ, а просто как рядовой игрок-польз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аслужила отдых, Мартина! - Маркиз ласково обнимает девочку. - И заслужила нечто большее: я познакомлю тебя с Дзеус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! - Глаза Мартины си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. Он ведь теперь кое-чем тебе обязан, не так ли? И, слушай внимательно, это секрет, но твой уровень допуска позволяет знать: Дзеус уже разрабатывает два новых умопомрачительных проекта - "Мировая Война-2" и "Мировая Война-3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готов лишь рабочий материал. Видели его немногие. Но это очень компетентные люди - их удивить почти невозможно. И все же, они попросту ошараш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- будь посмелей! Требуй от Дзеуса - пусть не жмется, пусть покажет тебе наброски "Мировой Войны-3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, маркиз! Не отстану от Дзеуса, пока не добьюсь сво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 всегда своего добъешься. - Бормочет Ури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но - осуждение это или компли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ая улочка заводит в тупик. В конце его старая обшарпанная ст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из взмахивает рукой, и в стене открывается длинный проход мерцающий тоннель в немыслимую 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ица направляется в тоннель. Отверстие в стене затягивается за их сп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никого и не было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людный тупик, глухая стена. И тишина - настолько убедительная, насколько это возможно в самом достоверном из вымышленных ми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leks_grin.html" TargetMode="External"/><Relationship Id="rId4" Type="http://schemas.openxmlformats.org/officeDocument/2006/relationships/hyperlink" Target="http://thelib.ru/books/aleks_grin/spichechnyy_korobo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leks_grin/spichechnyy_korobok-comment.html" TargetMode="External"/><Relationship Id="rId7" Type="http://schemas.openxmlformats.org/officeDocument/2006/relationships/hyperlink" Target="http://thelib.ru/authors/aleks_gr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 (Çëîòíèê Ãðèí </dc:creator>
  <dc:description/>
  <dc:language>en-US</dc:language>
  <cp:lastModifiedBy/>
  <cp:revision>0</cp:revision>
  <dc:subject/>
  <dc:title>Ñïè÷å÷íûé Êîðîáîê</dc:title>
</cp:coreProperties>
</file>