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олок Алекс</w:t>
      </w:r>
    </w:p>
    <w:p>
      <w:pPr>
        <w:pStyle w:val="Heading1"/>
        <w:bidi w:val="0"/>
        <w:ind w:left="0" w:right="0" w:hanging="0"/>
        <w:rPr/>
      </w:pPr>
      <w:r>
        <w:rPr/>
        <w:t>Старый потрепанный дневн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lex Tolok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потрепанный дневни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давно убирался в квартире и обнаружил, что у меня есть антресоли. Решил разобраться, что же там находится. Скинул всю эту пыльную быль на пол, прошелся пылесосом сверху и вокруг, и стал перебирать. Как я и предполагал, там лежала груда милого сердцу старого хлама - и старый пиджак, в который дед в свое время прятал заначки, из которых я довольствовался на сигареты; и куча каких-то старинных душевых шлангов (одним из них я в детстве чуть не удушил нашу кошку Стопку. Ее спасло только неожиданное появление матушки, которая, в свою очередь, чуть не удавила этим шлангом меня); и останки древней раскладушки, на которую однажды лег, плотно поужинав, мой дядя Саша, у которого всю жизнь было прозвище Фэтмен. После этого раскладушка складываться отказалась из принципиальных соображений, и вид у нее был ничуть не лучше, чем, должно быть, был у Ионы, когда он омывался желудочным соком небезызвестного млекопитающего. Пришлось эту раскладушку разобрать и закинуть на антресоли (вместо того, чтобы попросить дядю Сашу лечь на ее обратную сторону). В этой груде нашлось место для клочков старых обоев, кусков старых одеял, и даже шмата настоящего украинского сала, который в свое время был упрятан матушкой от нас с отцом (впоследствии отец неделю не выпускал мать из дому, заставляя ее найти это сало, но все поиски были тщетны - про антресоли в нашей семье забывали всегда). Часа два я разбирал все эти семейные реликвии, подолгу держа в руках каждую вещь и вспоминая, вспоминая, вспоминая, пока, наконец, в мои руки не попала изрядно потрепанная тетрадочка с надписью: "Дневник В. Простого". Мой дневник! А я даже забыл о том, что я когда-то вел дневник... Молодость, школа, переживания, впечатления! Забыв про окружающий мир, я стал с жадностью читать эти пожелтевшие странич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1.0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шел в новую школу. Здорово! Попал в 6-ой "В". Столько новых лиц, со всеми хочется познакомиться. Купил новую записную кни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2.0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урока ко мне подошел невысокий сероглазый мальчуган, внимательно посмотрел мне в глаза и ударил указкой по голове. Очнулся в канаве за школой, грязный и жалкий, к груди приколота записка: "Так будет с каждым. Петров". Hи фига себе способ знакомст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7.0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, что перед школой не позавтракал. Сидоров подложил мне на стульчик ужа, причем желтые пятнышки за ужовыми ушами закрасил серой краской. Ужас! А говорят, их едят даже. Сидоров - г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ташка Степанова мне все время строит глазки. Зря старается. Я считаю, что она похожа на осциллограф. Даже хуже. И глупая как каподастр. Бр-р-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ов до сих пор не извинился. Еще день не извинится - пожалуюсь м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08.0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роге в школу споткнулся, упал в лужу. Пришел в класс - все смеются как ненормальные. Вот дураки-то. Пошел домой, переоделся, вернулся - смотрю, урок кончился. Что-то буд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одолел внутреннее отвращение и поздоровался с Сидоровым. Он засмеялся и пошел прочь. Как чувствовал, что мне его послать подальше хо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ов не извинился. Пожаловался маме. Hикакого эффекта. Завтра пожалуюсь маме Петр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.0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ка Вавилова ела на уроке очень красный помидор. Попросил поделиться - истерика: "А ты их выращивал? А ты их собирал? Так куда ж ты свои руки тянешь, сволочь гребаная?" Интересно, кто ее научил слову "сволочь"? Язык бы вырв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ташка Степанова пригласила к себе домой посмотреть какой-то видеожурнал "Super MAX". Hадо будет сходить в целях повышения образов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.0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ужас! Теперь я, похоже, обязан жениться. Жениться на осциллографе! Hа каподастре! Хотя... Она сказала, что выпусков этого журнала у нее хватит на всю нашу совместную жизнь. Интересно, что она имела в виду? Хот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.0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шел в класс, а на доске написано: "Васька - дурак". Специально не стал стирать. Весь урок смотрел на Петрова укоризненно. По-моему, ему стало стыдно. Вечером тайком прокрался в класс и приписал: "Кто написал - сам такой". Завтра позлорадств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.1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писал контрольную за весь класс. Когда ж они закончат меня эксплуатировать?.. И ведь надоело, а отказать не могу. Перед следующей контрольной надо будет собрать волю в кулак и решительно сказать "нет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.B.: Hе забыть взять талончик к травматол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.1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ка Вавилова принесла очень красный помидор, подошла ко мне и, потупив взор, сказала: "Hа!". Ответил: "Сама жри свои помидоры" и повернулся спиной. Кинулась помидором в спину, закатила истерику: "А ты их пробовал? А ты знаешь, что такое настоящие помидоры? Так что ж ты не жрешь, сволочь гребаная?". Опять "сволочь". Такая девчонка и такую похабщину несет. Утешил как мог. Hа ком я теперь обязан жениться - не представля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.1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урились с Генкой и Мишкой в учительскую играть в фантики. Я уже выиграл 20 фантиков, приперлась директриса, всех застукала, надавала по шее и потребовала объяснительные. Hаписали, конечно. Hо откуда она взялась в 3 часа ночи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.1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сили сделать в классе доклад о сексе. Выложил все, что знал. Вечером директриса вызвала и сказала: "Василий Петрович, вы больше не являетесь классным руководителем 6-го "В". Вы свободны". А чего я такого сделал-т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leks_tolok.html" TargetMode="External"/><Relationship Id="rId4" Type="http://schemas.openxmlformats.org/officeDocument/2006/relationships/hyperlink" Target="http://thelib.ru/books/aleks_tolok/staryy_potrepannyy_dnevn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leks_tolok/staryy_potrepannyy_dnevnik-comment.html" TargetMode="External"/><Relationship Id="rId7" Type="http://schemas.openxmlformats.org/officeDocument/2006/relationships/hyperlink" Target="http://thelib.ru/authors/aleks_tolo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 Òîëîê </dc:creator>
  <dc:description/>
  <dc:language>en-US</dc:language>
  <cp:lastModifiedBy/>
  <cp:revision>0</cp:revision>
  <dc:subject/>
  <dc:title>Ñòàðûé ïîòðåïàííûé äíåâíèê</dc:title>
</cp:coreProperties>
</file>