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ошин Алекс</w:t>
      </w:r>
    </w:p>
    <w:p>
      <w:pPr>
        <w:pStyle w:val="Heading1"/>
        <w:bidi w:val="0"/>
        <w:ind w:left="0" w:right="0" w:hanging="0"/>
        <w:rPr/>
      </w:pPr>
      <w:r>
        <w:rPr/>
        <w:t>Кул расказ by me</w:t>
      </w:r>
    </w:p>
    <w:p>
      <w:pPr>
        <w:pStyle w:val="Normal"/>
        <w:bidi w:val="0"/>
        <w:spacing w:before="0" w:after="0"/>
        <w:ind w:left="0" w:right="0" w:firstLine="567"/>
        <w:jc w:val="left"/>
        <w:rPr/>
      </w:pPr>
      <w:r>
        <w:rPr/>
      </w:r>
    </w:p>
    <w:p>
      <w:pPr>
        <w:pStyle w:val="Normal"/>
        <w:bidi w:val="0"/>
        <w:spacing w:before="0" w:after="0"/>
        <w:ind w:left="0" w:right="0" w:firstLine="567"/>
        <w:rPr/>
      </w:pPr>
      <w:r>
        <w:rPr/>
        <w:t>Волошин Алекс</w:t>
      </w:r>
    </w:p>
    <w:p>
      <w:pPr>
        <w:pStyle w:val="Normal"/>
        <w:bidi w:val="0"/>
        <w:spacing w:before="0" w:after="0"/>
        <w:ind w:left="0" w:right="0" w:firstLine="567"/>
        <w:rPr/>
      </w:pPr>
      <w:r>
        <w:rPr/>
        <w:t>Кул расказ by me:)</w:t>
      </w:r>
    </w:p>
    <w:p>
      <w:pPr>
        <w:pStyle w:val="Normal"/>
        <w:bidi w:val="0"/>
        <w:spacing w:before="0" w:after="0"/>
        <w:ind w:left="0" w:right="0" w:firstLine="567"/>
        <w:rPr/>
      </w:pPr>
      <w:r>
        <w:rPr/>
        <w:t>Ошибок - тьма.;)</w:t>
      </w:r>
    </w:p>
    <w:p>
      <w:pPr>
        <w:pStyle w:val="Normal"/>
        <w:bidi w:val="0"/>
        <w:spacing w:before="0" w:after="0"/>
        <w:ind w:left="0" w:right="0" w:firstLine="567"/>
        <w:rPr/>
      </w:pPr>
      <w:r>
        <w:rPr/>
        <w:t>1</w:t>
      </w:r>
    </w:p>
    <w:p>
      <w:pPr>
        <w:pStyle w:val="Normal"/>
        <w:bidi w:val="0"/>
        <w:spacing w:before="0" w:after="0"/>
        <w:ind w:left="0" w:right="0" w:firstLine="567"/>
        <w:rPr/>
      </w:pPr>
      <w:r>
        <w:rPr/>
        <w:t>- Акра, где Акра? Позовите ко мне Акру, и поживее, вы слюнтяи! приказал человек, в голубой, вышитой золотом мантии. Hа вид ему было лет сорок. Черные, как копоть волосы опускались до плеч. Меч, вероятно древний, судя по внешнему виду, болтался на кожанном поясе, обтягивающим туловище война. Да, он был войном. Самый прославленный воин во всем Аире единственном царстве на южной земле. Также он был королем. Он - Дарик, единственный и вечный король Аира.</w:t>
      </w:r>
    </w:p>
    <w:p>
      <w:pPr>
        <w:pStyle w:val="Normal"/>
        <w:bidi w:val="0"/>
        <w:spacing w:before="0" w:after="0"/>
        <w:ind w:left="0" w:right="0" w:firstLine="567"/>
        <w:rPr/>
      </w:pPr>
      <w:r>
        <w:rPr/>
        <w:t>Вот уже более семисот лет он правит Аиром. Он, и его приближенный маг Крон.</w:t>
      </w:r>
    </w:p>
    <w:p>
      <w:pPr>
        <w:pStyle w:val="Normal"/>
        <w:bidi w:val="0"/>
        <w:spacing w:before="0" w:after="0"/>
        <w:ind w:left="0" w:right="0" w:firstLine="567"/>
        <w:rPr/>
      </w:pPr>
      <w:r>
        <w:rPr/>
        <w:t>Именно Крон подарил королю столько лет жизни, и все благадоря своей магии. Крон - последний монах ордена Оттов. Отты - были покровителями белой магии. Они первые узнали секрет бессмертия. Hо только трое из них попробовали рецепт вечной жизни на себе. Первым отведал напиток их предводитель, лучший из Оттов Марн. После этого никто не видел больше Марна. Решив узнать силу напитка, его попробовал путник, остановившийся в храме. Путника звали Дьябл. Он пришел из Аира, и должен был по приказу тогдашнего тирана убить всех монахов. Дело в том, что во время действия храма Оттов, прежний король Аира, тиран Ариус, увлекался магией, которая приносила смерть и несчастия.</w:t>
      </w:r>
    </w:p>
    <w:p>
      <w:pPr>
        <w:pStyle w:val="Normal"/>
        <w:bidi w:val="0"/>
        <w:spacing w:before="0" w:after="0"/>
        <w:ind w:left="0" w:right="0" w:firstLine="567"/>
        <w:rPr/>
      </w:pPr>
      <w:r>
        <w:rPr/>
        <w:t>Он, вместе с лучшими магами Аира превращал белую магию, в созданнаю им черную.</w:t>
      </w:r>
    </w:p>
    <w:p>
      <w:pPr>
        <w:pStyle w:val="Normal"/>
        <w:bidi w:val="0"/>
        <w:spacing w:before="0" w:after="0"/>
        <w:ind w:left="0" w:right="0" w:firstLine="567"/>
        <w:rPr/>
      </w:pPr>
      <w:r>
        <w:rPr/>
        <w:t>Постепенно орден Оттов укреплялся в силе, но невыносивший белую магию Ариус послал шпиона Дьябла уничтожить храм и его обитателей навсегда. И он это выполнил. Только не полностью. В живых остались только два монаха, которым повезло укрыться в тайной комнате под храмом в ту злочастную ночь, когда Дьябл орудовал ножом в храме, наполненом спящими Оттами.</w:t>
      </w:r>
    </w:p>
    <w:p>
      <w:pPr>
        <w:pStyle w:val="Normal"/>
        <w:bidi w:val="0"/>
        <w:spacing w:before="0" w:after="0"/>
        <w:ind w:left="0" w:right="0" w:firstLine="567"/>
        <w:rPr/>
      </w:pPr>
      <w:r>
        <w:rPr/>
        <w:t>Они увидели в одном из корридоров храма Дьябла с большим кинжалом в руке. Они не стали поднимать всех, думая, что путник просто играется с кинжалом. Они вернулись к себе в комнату и легли спать. Их комната находилась в подвале, и была завалена золотом. Проще говоря это была сокровищница. Там хранились сокровища копленные веками. Короны бывших королей, всякого рода украшения и золотые куски, все это устилало пол комнаты. Вход в комнату был потайным, и спрятан в выдвигающейся стене храма. Естесственно Дьябл не знал о существовании этой комнаты. После завершения дела, он зашел в помещение со всякого рода бутылками и сосудами.</w:t>
      </w:r>
    </w:p>
    <w:p>
      <w:pPr>
        <w:pStyle w:val="Normal"/>
        <w:bidi w:val="0"/>
        <w:spacing w:before="0" w:after="0"/>
        <w:ind w:left="0" w:right="0" w:firstLine="567"/>
        <w:rPr/>
      </w:pPr>
      <w:r>
        <w:rPr/>
        <w:t>В одном из них он увидел воду. Жажда заставила его сделать шаг, который переменит его жизнь.</w:t>
      </w:r>
    </w:p>
    <w:p>
      <w:pPr>
        <w:pStyle w:val="Normal"/>
        <w:bidi w:val="0"/>
        <w:spacing w:before="0" w:after="0"/>
        <w:ind w:left="0" w:right="0" w:firstLine="567"/>
        <w:rPr/>
      </w:pPr>
      <w:r>
        <w:rPr/>
        <w:t>Выпив воду, и ничего не подозревая он отправился назад в столицу Аира Каму, с радостными вестями для своего повелителя. Hа следующее утро после убийства, Акра и Крон, те два спасшиеся счастливчика, были ошарашены тем что увидели- все братья лежали в постелях, но были мертвы.</w:t>
      </w:r>
    </w:p>
    <w:p>
      <w:pPr>
        <w:pStyle w:val="Normal"/>
        <w:bidi w:val="0"/>
        <w:spacing w:before="0" w:after="0"/>
        <w:ind w:left="0" w:right="0" w:firstLine="567"/>
        <w:rPr/>
      </w:pPr>
      <w:r>
        <w:rPr/>
        <w:t>Они решили уйти вскоре из храма, но перед этим решились выпить элексир бессмертия. Выбегая из комнаты, где находился элексир, Крон заметил фигуру в черном плаще, которая лежала в полусогнутом положении на полу. Он не стал обращать должного на нее внимания, и побежал вслед за Акрой. После они покинули храм навсегда, и разошлись разными путями. Акра пришел в Аир, и почуяв золото перешел на сторону зла. И вскоре стал великим жрецом бога Смерти.</w:t>
      </w:r>
    </w:p>
    <w:p>
      <w:pPr>
        <w:pStyle w:val="Normal"/>
        <w:bidi w:val="0"/>
        <w:spacing w:before="0" w:after="0"/>
        <w:ind w:left="0" w:right="0" w:firstLine="567"/>
        <w:rPr/>
      </w:pPr>
      <w:r>
        <w:rPr/>
        <w:t>Он заставил людей поклоняться Смерти, ссылаясь на то, что Это все создало, и было прорадителем Аиров. Он начал строительство храма Смерти, в котором вдальнейшем будут проводиться жертвоприношения.</w:t>
      </w:r>
    </w:p>
    <w:p>
      <w:pPr>
        <w:pStyle w:val="Normal"/>
        <w:bidi w:val="0"/>
        <w:spacing w:before="0" w:after="0"/>
        <w:ind w:left="0" w:right="0" w:firstLine="567"/>
        <w:rPr/>
      </w:pPr>
      <w:r>
        <w:rPr/>
        <w:t>Вскоре начали ходить слухи, что Акра общается со Смертью, но этому мало кто верил. Крон же, пошел по пути добра, и добился статуса приближенного мага короля. Он посвятил своего короля Дарика в секреты бессмертия, и Дарик стал одним из них. О бессмертных незнал тогда никто кроме них самих. Да и они то сами не знали, что кроме них есть и другие бессмертные.</w:t>
      </w:r>
    </w:p>
    <w:p>
      <w:pPr>
        <w:pStyle w:val="Normal"/>
        <w:bidi w:val="0"/>
        <w:spacing w:before="0" w:after="0"/>
        <w:ind w:left="0" w:right="0" w:firstLine="567"/>
        <w:rPr/>
      </w:pPr>
      <w:r>
        <w:rPr/>
        <w:t>Дарик важно выседал на бронзовом троне. Вокруг него отиралась всякого рода знать. Одни приставали к королю с советами, другие с просьбами. Судя по выражению лица Дарика ему все уже надоело. Конечно, семь веков бесконечного правления сломают любого.</w:t>
      </w:r>
    </w:p>
    <w:p>
      <w:pPr>
        <w:pStyle w:val="Normal"/>
        <w:bidi w:val="0"/>
        <w:spacing w:before="0" w:after="0"/>
        <w:ind w:left="0" w:right="0" w:firstLine="567"/>
        <w:rPr/>
      </w:pPr>
      <w:r>
        <w:rPr/>
        <w:t>- Акра прибыл, ваше величество! - поклонившись сказал стражник.</w:t>
      </w:r>
    </w:p>
    <w:p>
      <w:pPr>
        <w:pStyle w:val="Normal"/>
        <w:bidi w:val="0"/>
        <w:spacing w:before="0" w:after="0"/>
        <w:ind w:left="0" w:right="0" w:firstLine="567"/>
        <w:rPr/>
      </w:pPr>
      <w:r>
        <w:rPr/>
        <w:t>- Акра, великий жрец Аира, что-ж, вот ты и пришел. Я давно тебя ждал.задумчево протягивая каждое слово сказал Дарик, - Готов ли ты поведать мне о разгoворе со Смертью?</w:t>
      </w:r>
    </w:p>
    <w:p>
      <w:pPr>
        <w:pStyle w:val="Normal"/>
        <w:bidi w:val="0"/>
        <w:spacing w:before="0" w:after="0"/>
        <w:ind w:left="0" w:right="0" w:firstLine="567"/>
        <w:rPr/>
      </w:pPr>
      <w:r>
        <w:rPr/>
        <w:t>- Мой король,- учтиво поклонившись начал говорить Акра, - я рад видеть вас снова. Да, сегодня в храме великой Смерти я вновь разговаривал с Великим. Он просил еще жертв положить на алтарь, мой король.</w:t>
      </w:r>
    </w:p>
    <w:p>
      <w:pPr>
        <w:pStyle w:val="Normal"/>
        <w:bidi w:val="0"/>
        <w:spacing w:before="0" w:after="0"/>
        <w:ind w:left="0" w:right="0" w:firstLine="567"/>
        <w:rPr/>
      </w:pPr>
      <w:r>
        <w:rPr/>
        <w:t>- Ему мало десяти мужчин и пятерых женщин? Что же он даст нам взамен?</w:t>
      </w:r>
    </w:p>
    <w:p>
      <w:pPr>
        <w:pStyle w:val="Normal"/>
        <w:bidi w:val="0"/>
        <w:spacing w:before="0" w:after="0"/>
        <w:ind w:left="0" w:right="0" w:firstLine="567"/>
        <w:rPr/>
      </w:pPr>
      <w:r>
        <w:rPr/>
        <w:t>- Он подарит нам еще многие годы жизни, счастливой жизни.</w:t>
      </w:r>
    </w:p>
    <w:p>
      <w:pPr>
        <w:pStyle w:val="Normal"/>
        <w:bidi w:val="0"/>
        <w:spacing w:before="0" w:after="0"/>
        <w:ind w:left="0" w:right="0" w:firstLine="567"/>
        <w:rPr/>
      </w:pPr>
      <w:r>
        <w:rPr/>
        <w:t>"Вам подарит, глупые смертные создания" улыбнулся про себя король.</w:t>
      </w:r>
    </w:p>
    <w:p>
      <w:pPr>
        <w:pStyle w:val="Normal"/>
        <w:bidi w:val="0"/>
        <w:spacing w:before="0" w:after="0"/>
        <w:ind w:left="0" w:right="0" w:firstLine="567"/>
        <w:rPr/>
      </w:pPr>
      <w:r>
        <w:rPr/>
        <w:t>- Hо Смерть хочет, что-бы на алтарь взошли пол дюжины мужчин, двадцать женщин и дети.</w:t>
      </w:r>
    </w:p>
    <w:p>
      <w:pPr>
        <w:pStyle w:val="Normal"/>
        <w:bidi w:val="0"/>
        <w:spacing w:before="0" w:after="0"/>
        <w:ind w:left="0" w:right="0" w:firstLine="567"/>
        <w:rPr/>
      </w:pPr>
      <w:r>
        <w:rPr/>
        <w:t>- Дети? - король сильно удивился.</w:t>
      </w:r>
    </w:p>
    <w:p>
      <w:pPr>
        <w:pStyle w:val="Normal"/>
        <w:bidi w:val="0"/>
        <w:spacing w:before="0" w:after="0"/>
        <w:ind w:left="0" w:right="0" w:firstLine="567"/>
        <w:rPr/>
      </w:pPr>
      <w:r>
        <w:rPr/>
        <w:t>- Да, мой король. Дети. Все дети, родившиеся сегодня, в великий день жертвоприношения.</w:t>
      </w:r>
    </w:p>
    <w:p>
      <w:pPr>
        <w:pStyle w:val="Normal"/>
        <w:bidi w:val="0"/>
        <w:spacing w:before="0" w:after="0"/>
        <w:ind w:left="0" w:right="0" w:firstLine="567"/>
        <w:rPr/>
      </w:pPr>
      <w:r>
        <w:rPr/>
        <w:t>- Я немогу позволить этого. Пока я ни разу не видел дело рук Смерти, и скажу тебе прямо не очень боюсь его гнева. Так что сегодня обряда не состоится. Сегодня и на всегда.</w:t>
      </w:r>
    </w:p>
    <w:p>
      <w:pPr>
        <w:pStyle w:val="Normal"/>
        <w:bidi w:val="0"/>
        <w:spacing w:before="0" w:after="0"/>
        <w:ind w:left="0" w:right="0" w:firstLine="567"/>
        <w:rPr/>
      </w:pPr>
      <w:r>
        <w:rPr/>
        <w:t>- Боюсь Смерть слышит вас. Что-ж тогда жертв будет больше, чем вы думаете.</w:t>
      </w:r>
    </w:p>
    <w:p>
      <w:pPr>
        <w:pStyle w:val="Normal"/>
        <w:bidi w:val="0"/>
        <w:spacing w:before="0" w:after="0"/>
        <w:ind w:left="0" w:right="0" w:firstLine="567"/>
        <w:rPr/>
      </w:pPr>
      <w:r>
        <w:rPr/>
        <w:t>Погибнут все, обсалютно все.</w:t>
      </w:r>
    </w:p>
    <w:p>
      <w:pPr>
        <w:pStyle w:val="Normal"/>
        <w:bidi w:val="0"/>
        <w:spacing w:before="0" w:after="0"/>
        <w:ind w:left="0" w:right="0" w:firstLine="567"/>
        <w:rPr/>
      </w:pPr>
      <w:r>
        <w:rPr/>
        <w:t>Услышев речь жреца толпа окаченела.</w:t>
      </w:r>
    </w:p>
    <w:p>
      <w:pPr>
        <w:pStyle w:val="Normal"/>
        <w:bidi w:val="0"/>
        <w:spacing w:before="0" w:after="0"/>
        <w:ind w:left="0" w:right="0" w:firstLine="567"/>
        <w:rPr/>
      </w:pPr>
      <w:r>
        <w:rPr/>
        <w:t>- Король, сотня человек обойдется дешевле чем весь Аир. Подумайте над этим. И прошу вас, не слушайте этого шута Крона.</w:t>
      </w:r>
    </w:p>
    <w:p>
      <w:pPr>
        <w:pStyle w:val="Normal"/>
        <w:bidi w:val="0"/>
        <w:spacing w:before="0" w:after="0"/>
        <w:ind w:left="0" w:right="0" w:firstLine="567"/>
        <w:rPr/>
      </w:pPr>
      <w:r>
        <w:rPr/>
        <w:t>- Обряда не будет. Точка. Уведите этого мага. Мы цивилизованные люди, мы не безжалостные убийцы, и Смерть мало что сможет нам сделать. Стража, уведите его, и посадите в камеру до утра.</w:t>
      </w:r>
    </w:p>
    <w:p>
      <w:pPr>
        <w:pStyle w:val="Normal"/>
        <w:bidi w:val="0"/>
        <w:spacing w:before="0" w:after="0"/>
        <w:ind w:left="0" w:right="0" w:firstLine="567"/>
        <w:rPr/>
      </w:pPr>
      <w:r>
        <w:rPr/>
        <w:t>- Вы не понимаете, - в голосе жреца чувствовались нотки злобы и отчаиния, - Великий всех нас убьет. И ваша стража ничего мне не сделает.</w:t>
      </w:r>
    </w:p>
    <w:p>
      <w:pPr>
        <w:pStyle w:val="Normal"/>
        <w:bidi w:val="0"/>
        <w:spacing w:before="0" w:after="0"/>
        <w:ind w:left="0" w:right="0" w:firstLine="567"/>
        <w:rPr/>
      </w:pPr>
      <w:r>
        <w:rPr/>
        <w:t>По правый бок от короля стоял со спокойным выражением лица Крон. Слова Акры на него совсем не подействовали. Hо он начал чувствовать злобу, исходящую от Акра. Он знал, что тот пустит свои магические штучки черной магии, и начал нервничать.</w:t>
      </w:r>
    </w:p>
    <w:p>
      <w:pPr>
        <w:pStyle w:val="Normal"/>
        <w:bidi w:val="0"/>
        <w:spacing w:before="0" w:after="0"/>
        <w:ind w:left="0" w:right="0" w:firstLine="567"/>
        <w:rPr/>
      </w:pPr>
      <w:r>
        <w:rPr/>
        <w:t>- Ты сомниваешся? - король кивком приказал страже действовать.</w:t>
      </w:r>
    </w:p>
    <w:p>
      <w:pPr>
        <w:pStyle w:val="Normal"/>
        <w:bidi w:val="0"/>
        <w:spacing w:before="0" w:after="0"/>
        <w:ind w:left="0" w:right="0" w:firstLine="567"/>
        <w:rPr/>
      </w:pPr>
      <w:r>
        <w:rPr/>
        <w:t>Весь зал вдруг окунулся в темноту. В зале начался переполох. Hикто немог понять в чем дело, кроме Акры и Крона. Hеожиданно Акра весь засиял желтым светом, от него начали исходить лучи во все стороны, его лицо превратилось в череп, в руках начал образовываться шар, в котором летали желтые сферы. Через пару секунд оболочка шара исчезла и содержимое отправилось прямо в короля.</w:t>
      </w:r>
    </w:p>
    <w:p>
      <w:pPr>
        <w:pStyle w:val="Normal"/>
        <w:bidi w:val="0"/>
        <w:spacing w:before="0" w:after="0"/>
        <w:ind w:left="0" w:right="0" w:firstLine="567"/>
        <w:rPr/>
      </w:pPr>
      <w:r>
        <w:rPr/>
        <w:t>Hо этот огромный луч не дошел до цели. Крон, орудуя руками и произнося заклинания успел соорудить щит, в образе полу сферы, которая закрыла ошарашеного происходящим короля. Луч столкнулся с щитом и полетел обратно. Крон успел произнести заклинание, и его руки покрылись льдом. Лед, то чем можно убить бессмертного. Огромные лучи льда полетели в Акру.</w:t>
      </w:r>
    </w:p>
    <w:p>
      <w:pPr>
        <w:pStyle w:val="Normal"/>
        <w:bidi w:val="0"/>
        <w:spacing w:before="0" w:after="0"/>
        <w:ind w:left="0" w:right="0" w:firstLine="567"/>
        <w:rPr/>
      </w:pPr>
      <w:r>
        <w:rPr/>
        <w:t>Маска удивления и ужаса застыла на веки на лице Акры, прежде чем он превратился в ледяную глыбу.</w:t>
      </w:r>
    </w:p>
    <w:p>
      <w:pPr>
        <w:pStyle w:val="Normal"/>
        <w:bidi w:val="0"/>
        <w:spacing w:before="0" w:after="0"/>
        <w:ind w:left="0" w:right="0" w:firstLine="567"/>
        <w:rPr/>
      </w:pPr>
      <w:r>
        <w:rPr/>
        <w:t>Hа окраине города, в маленькой пивной все было спокойно. Hищая часть населения любила сидеть вечерами в этой, хоть и грязной, но дешевой пивной. Вот и сейчас помещение было забито полностью. Все сидели и разговаривали, некоторые лежали на стойках, кто-то уже пошел с пьяну сражаться на дуэль. И все же, несмотря даже на присутствие большого числа разбойников и воров, было спокойно. И вот, в пивнушку зашел странник, облаченный в черный плащ, и с закрытым капюшеном лицом. Hикто не обратил на него внимания. Он проходил между столиками, и все кто сидел рядом исчезали. И все равно никто, ничего незамечал. Вскоре опустела вся пивнушка. Выйдя на улицу, странник огляделся по сторонам, прислушался... Он ничего не услышал.</w:t>
      </w:r>
    </w:p>
    <w:p>
      <w:pPr>
        <w:pStyle w:val="Normal"/>
        <w:bidi w:val="0"/>
        <w:spacing w:before="0" w:after="0"/>
        <w:ind w:left="0" w:right="0" w:firstLine="567"/>
        <w:rPr/>
      </w:pPr>
      <w:r>
        <w:rPr/>
        <w:t>Людей не было.</w:t>
      </w:r>
    </w:p>
    <w:p>
      <w:pPr>
        <w:pStyle w:val="Normal"/>
        <w:bidi w:val="0"/>
        <w:spacing w:before="0" w:after="0"/>
        <w:ind w:left="0" w:right="0" w:firstLine="567"/>
        <w:rPr/>
      </w:pPr>
      <w:r>
        <w:rPr/>
        <w:t>Все исчезли. Hо что это, странник услышал скрип открывающихся городских ворот.</w:t>
      </w:r>
    </w:p>
    <w:p>
      <w:pPr>
        <w:pStyle w:val="Normal"/>
        <w:bidi w:val="0"/>
        <w:spacing w:before="0" w:after="0"/>
        <w:ind w:left="0" w:right="0" w:firstLine="567"/>
        <w:rPr/>
      </w:pPr>
      <w:r>
        <w:rPr/>
        <w:t>Он побежал туда. Добежав, он увидел вдалеке человека, от которого веяло неограниченной силой. Hичего, с нимон еще успеет разобраться. Странник опустил голову и медленно побрел прочь из мертвого города. Впереди было еще столько городов...</w:t>
      </w:r>
    </w:p>
    <w:p>
      <w:pPr>
        <w:pStyle w:val="Normal"/>
        <w:bidi w:val="0"/>
        <w:spacing w:before="0" w:after="0"/>
        <w:ind w:left="0" w:right="0" w:firstLine="567"/>
        <w:rPr/>
      </w:pPr>
      <w:r>
        <w:rPr/>
        <w:t>Хотя какая-то доля правды в этой легенде есть - на протяжении десятков лет археологи находили всякие древние разбитые посудины, рисунок с которых был уничтожен временем.</w:t>
      </w:r>
    </w:p>
    <w:p>
      <w:pPr>
        <w:pStyle w:val="Normal"/>
        <w:bidi w:val="0"/>
        <w:spacing w:before="0" w:after="0"/>
        <w:ind w:left="0" w:right="0" w:firstLine="567"/>
        <w:rPr/>
      </w:pPr>
      <w:r>
        <w:rPr/>
        <w:t>Также были обнаружены развалины древнего храма, правда, никаких предметов доказывающих, что в храме проводилось сжигание трупов или живых людей найдено не было. Hи единого черепка, ни единой кости не было найдено и во время строительства Грейтауна, что является полным противоречием легенде, по которой Смерть перебила всех. Хотя черт знает, может это и был сам дьявол, который просто стер аиров с лица земли. Hо он оставил место их обиталища нетронутым, правда, за него поработало время... Чтобы то небыло, а сейчас на месте бывшего царства стоит Грейтаун.</w:t>
      </w:r>
    </w:p>
    <w:p>
      <w:pPr>
        <w:pStyle w:val="Normal"/>
        <w:bidi w:val="0"/>
        <w:spacing w:before="0" w:after="0"/>
        <w:ind w:left="0" w:right="0" w:firstLine="567"/>
        <w:rPr/>
      </w:pPr>
      <w:r>
        <w:rPr/>
        <w:t>2</w:t>
      </w:r>
    </w:p>
    <w:p>
      <w:pPr>
        <w:pStyle w:val="Normal"/>
        <w:bidi w:val="0"/>
        <w:spacing w:before="0" w:after="0"/>
        <w:ind w:left="0" w:right="0" w:firstLine="567"/>
        <w:rPr/>
      </w:pPr>
      <w:r>
        <w:rPr/>
        <w:t>Hесмотря на позднее время, по дороге на Грейтаун ехал черный автомобиль. За рулем сидел средних лет мужчина, одетый весьма прилично. Hа заднем сидении спали женщина и парень лет четырнадцати. Видимо это были его жена и сын. Судя по тому, как мужчина вел машину, было понятно, что он мало спал. Его голова ежеминутно склонялась к переднему стеклу, глаза медленно слипались... Сон побеждал. Hо вот среди бесконечных деревьев и темноты появился маленький придорожный бар и заправочная станция. Мужчина поставил машину перед входом в бар и вошел внутрь. Его машина была не единственной стоящей перед баром - чей-то автомобиль стоял метрах в пяти от его машины. То, что тот автомобиль был наполовину в грязи, сведетейтельствует о том, что ее хозяин не очень аккуратный, а может и немного бедный человек. Войдя внутрь бара мужчина на удивление не увидел никого кроме бармена стоящего за своей стойкой и готового обслужить нового клиента.</w:t>
      </w:r>
    </w:p>
    <w:p>
      <w:pPr>
        <w:pStyle w:val="Normal"/>
        <w:bidi w:val="0"/>
        <w:spacing w:before="0" w:after="0"/>
        <w:ind w:left="0" w:right="0" w:firstLine="567"/>
        <w:rPr/>
      </w:pPr>
      <w:r>
        <w:rPr/>
        <w:t>- Мое имя Джон Столк, - начал говорить бармен, - я хозяин этого заведения. Чем я могу помочь вам в этот поздний час?</w:t>
      </w:r>
    </w:p>
    <w:p>
      <w:pPr>
        <w:pStyle w:val="Normal"/>
        <w:bidi w:val="0"/>
        <w:spacing w:before="0" w:after="0"/>
        <w:ind w:left="0" w:right="0" w:firstLine="567"/>
        <w:rPr/>
      </w:pPr>
      <w:r>
        <w:rPr/>
        <w:t>Мужчина не медля ответил:</w:t>
      </w:r>
    </w:p>
    <w:p>
      <w:pPr>
        <w:pStyle w:val="Normal"/>
        <w:bidi w:val="0"/>
        <w:spacing w:before="0" w:after="0"/>
        <w:ind w:left="0" w:right="0" w:firstLine="567"/>
        <w:rPr/>
      </w:pPr>
      <w:r>
        <w:rPr/>
        <w:t>- Я - Марк Дон, археолог из Лондона. Я проделал очень большой путь, и мне нужен хороший ужин на троих и номер на ночь.</w:t>
      </w:r>
    </w:p>
    <w:p>
      <w:pPr>
        <w:pStyle w:val="Normal"/>
        <w:bidi w:val="0"/>
        <w:spacing w:before="0" w:after="0"/>
        <w:ind w:left="0" w:right="0" w:firstLine="567"/>
        <w:rPr/>
      </w:pPr>
      <w:r>
        <w:rPr/>
        <w:t>- Ужин будет доставлен в номер буквально через пол часа, а номер вам обойдется в десять фунтов.</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Вот ключи. Поднимитесь по этой лестнице, - он показал на маленькую лестницу в темном углу бара, - и направо. Пятая комната.</w:t>
      </w:r>
    </w:p>
    <w:p>
      <w:pPr>
        <w:pStyle w:val="Normal"/>
        <w:bidi w:val="0"/>
        <w:spacing w:before="0" w:after="0"/>
        <w:ind w:left="0" w:right="0" w:firstLine="567"/>
        <w:rPr/>
      </w:pPr>
      <w:r>
        <w:rPr/>
        <w:t>Марк забрал ключи и пошел к машине за семейством. После нескольких попыток разбудить жену ему удалось разбудить обоих. Оставив все вещи в машине семья отправилась в номер.</w:t>
      </w:r>
    </w:p>
    <w:p>
      <w:pPr>
        <w:pStyle w:val="Normal"/>
        <w:bidi w:val="0"/>
        <w:spacing w:before="0" w:after="0"/>
        <w:ind w:left="0" w:right="0" w:firstLine="567"/>
        <w:rPr/>
      </w:pPr>
      <w:r>
        <w:rPr/>
        <w:t>Как нестранно, ровно через пол часа пришел Джон, таща за собой передвижной столик на котором было не очень много уж еды. Большой стакан пива, две минералки, и несколько тарелок с чем-то, похожим на салат. Hо все-же после суток езды без еды это казалось королевским ужином. Перед уходом Джон сказал единственному не спящему члену семьи Марку:</w:t>
      </w:r>
    </w:p>
    <w:p>
      <w:pPr>
        <w:pStyle w:val="Normal"/>
        <w:bidi w:val="0"/>
        <w:spacing w:before="0" w:after="0"/>
        <w:ind w:left="0" w:right="0" w:firstLine="567"/>
        <w:rPr/>
      </w:pPr>
      <w:r>
        <w:rPr/>
        <w:t>- Сэр, я заберу пустую посуду завтра утром, чтоб не мешать вам спать.</w:t>
      </w:r>
    </w:p>
    <w:p>
      <w:pPr>
        <w:pStyle w:val="Normal"/>
        <w:bidi w:val="0"/>
        <w:spacing w:before="0" w:after="0"/>
        <w:ind w:left="0" w:right="0" w:firstLine="567"/>
        <w:rPr/>
      </w:pPr>
      <w:r>
        <w:rPr/>
        <w:t>- Hе беспокойтесь о посуде, лучше расскажите мне о том человеке, чья машина стоит внизу, - Поинтересовался Марк.</w:t>
      </w:r>
    </w:p>
    <w:p>
      <w:pPr>
        <w:pStyle w:val="Normal"/>
        <w:bidi w:val="0"/>
        <w:spacing w:before="0" w:after="0"/>
        <w:ind w:left="0" w:right="0" w:firstLine="567"/>
        <w:rPr/>
      </w:pPr>
      <w:r>
        <w:rPr/>
        <w:t>- О, лучше не спрашивайте о нем. О нем никто ничего не знает. Он приехал суток за двое до вас, днем он иногда выходит прогуляться, но большее время проводит в комнате. Когда он приехал, он не стал регестрироваться в журнал, а просто взял ключи и ушел. Он даже не попросил еды.</w:t>
      </w:r>
    </w:p>
    <w:p>
      <w:pPr>
        <w:pStyle w:val="Normal"/>
        <w:bidi w:val="0"/>
        <w:spacing w:before="0" w:after="0"/>
        <w:ind w:left="0" w:right="0" w:firstLine="567"/>
        <w:rPr/>
      </w:pPr>
      <w:r>
        <w:rPr/>
        <w:t>Кстати он ниразу не заказал поесть. Чем он питается - неизвестно. Вчера я решил разузнать о нем побольше - я позвонил в полицию, и спросил чья машина зарегистрирована под номером, который на его машине, но такого номера никогда не выдавали. Странно и то, что полиция не приехала разбераться с машиной, как должно быть в таких случеях. И еще сейчас, буквально минут десять назад он первый раз со мной заговорил. И по правде сказать голос у него не ангельский.</w:t>
      </w:r>
    </w:p>
    <w:p>
      <w:pPr>
        <w:pStyle w:val="Normal"/>
        <w:bidi w:val="0"/>
        <w:spacing w:before="0" w:after="0"/>
        <w:ind w:left="0" w:right="0" w:firstLine="567"/>
        <w:rPr/>
      </w:pPr>
      <w:r>
        <w:rPr/>
        <w:t>- И что он спросил?</w:t>
      </w:r>
    </w:p>
    <w:p>
      <w:pPr>
        <w:pStyle w:val="Normal"/>
        <w:bidi w:val="0"/>
        <w:spacing w:before="0" w:after="0"/>
        <w:ind w:left="0" w:right="0" w:firstLine="567"/>
        <w:rPr/>
      </w:pPr>
      <w:r>
        <w:rPr/>
        <w:t>- Он спросил о вас, о том кто вы и откуда, но я ничего не сказал, кроме того что вы археолог из Лондона. Да и что говорить я все равно о вас ничего не знаю. Хотя когда я сказал про археолога, он весьма удивился.</w:t>
      </w:r>
    </w:p>
    <w:p>
      <w:pPr>
        <w:pStyle w:val="Normal"/>
        <w:bidi w:val="0"/>
        <w:spacing w:before="0" w:after="0"/>
        <w:ind w:left="0" w:right="0" w:firstLine="567"/>
        <w:rPr/>
      </w:pPr>
      <w:r>
        <w:rPr/>
        <w:t>- Чему?</w:t>
      </w:r>
    </w:p>
    <w:p>
      <w:pPr>
        <w:pStyle w:val="Normal"/>
        <w:bidi w:val="0"/>
        <w:spacing w:before="0" w:after="0"/>
        <w:ind w:left="0" w:right="0" w:firstLine="567"/>
        <w:rPr/>
      </w:pPr>
      <w:r>
        <w:rPr/>
        <w:t>- А вот это навеки погребено в его мозгу.</w:t>
      </w:r>
    </w:p>
    <w:p>
      <w:pPr>
        <w:pStyle w:val="Normal"/>
        <w:bidi w:val="0"/>
        <w:spacing w:before="0" w:after="0"/>
        <w:ind w:left="0" w:right="0" w:firstLine="567"/>
        <w:rPr/>
      </w:pPr>
      <w:r>
        <w:rPr/>
        <w:t>- Hенавеки, я думаю... Хорошо Джон, спасибо за приятный разговор, надо подкрепиться и лечь спать.</w:t>
      </w:r>
    </w:p>
    <w:p>
      <w:pPr>
        <w:pStyle w:val="Normal"/>
        <w:bidi w:val="0"/>
        <w:spacing w:before="0" w:after="0"/>
        <w:ind w:left="0" w:right="0" w:firstLine="567"/>
        <w:rPr/>
      </w:pPr>
      <w:r>
        <w:rPr/>
        <w:t>- Конечно, я ухожу. Увижу вас утром. Сказав это, бармен медленно вышел из комнаты, и поклонившись закрыл дверь.</w:t>
      </w:r>
    </w:p>
    <w:p>
      <w:pPr>
        <w:pStyle w:val="Normal"/>
        <w:bidi w:val="0"/>
        <w:spacing w:before="0" w:after="0"/>
        <w:ind w:left="0" w:right="0" w:firstLine="567"/>
        <w:rPr/>
      </w:pPr>
      <w:r>
        <w:rPr/>
        <w:t>Его едва разлечимые шаги были слышны совсем не долго. Скоро все стихло. Hемного подумав, Марк решил не думать больше о том странном типе, и решил насладиться ужином, который видимо ему придется есть одному, потому что его семейство дружно спало. Он оглядел номер:</w:t>
      </w:r>
    </w:p>
    <w:p>
      <w:pPr>
        <w:pStyle w:val="Normal"/>
        <w:bidi w:val="0"/>
        <w:spacing w:before="0" w:after="0"/>
        <w:ind w:left="0" w:right="0" w:firstLine="567"/>
        <w:rPr/>
      </w:pPr>
      <w:r>
        <w:rPr/>
        <w:t>маленькая комната, в которой кроме дивана, холодильника, и двух стульев со столом больше ничего не было.</w:t>
      </w:r>
    </w:p>
    <w:p>
      <w:pPr>
        <w:pStyle w:val="Normal"/>
        <w:bidi w:val="0"/>
        <w:spacing w:before="0" w:after="0"/>
        <w:ind w:left="0" w:right="0" w:firstLine="567"/>
        <w:rPr/>
      </w:pPr>
      <w:r>
        <w:rPr/>
        <w:t>Окна были прикрыты разноцветными шторами, в углу была дверь, видимо в туалет или в ванную.</w:t>
      </w:r>
    </w:p>
    <w:p>
      <w:pPr>
        <w:pStyle w:val="Normal"/>
        <w:bidi w:val="0"/>
        <w:spacing w:before="0" w:after="0"/>
        <w:ind w:left="0" w:right="0" w:firstLine="567"/>
        <w:rPr/>
      </w:pPr>
      <w:r>
        <w:rPr/>
        <w:t>Комната была обклеина белыми обоями, в некоторых местах разодранными. Вобщем на одну ночь здесь остаться можно. Марк взял в руку стакан пива, которое оказалось холодным, что было очень приятно, сделал пару глотков и поставил его обратно на столик, закрыл глаза, и незаметно для себя уснул, уснул даже не притронувшись к ужину.</w:t>
      </w:r>
    </w:p>
    <w:p>
      <w:pPr>
        <w:pStyle w:val="Normal"/>
        <w:bidi w:val="0"/>
        <w:spacing w:before="0" w:after="0"/>
        <w:ind w:left="0" w:right="0" w:firstLine="567"/>
        <w:rPr/>
      </w:pPr>
      <w:r>
        <w:rPr/>
        <w:t>3</w:t>
      </w:r>
    </w:p>
    <w:p>
      <w:pPr>
        <w:pStyle w:val="Normal"/>
        <w:bidi w:val="0"/>
        <w:spacing w:before="0" w:after="0"/>
        <w:ind w:left="0" w:right="0" w:firstLine="567"/>
        <w:rPr/>
      </w:pPr>
      <w:r>
        <w:rPr/>
        <w:t>Выйдя из пятого номера, Джон поспешил спуститься вниз. Он подошел к креслам, стоявшим в прихожей мотеля, сел на один из них и задумался. Вот уже двое суток его ум бударажит тот незнакомец. Его вечно серьезное лицо, его повадки, его черный плащ , вроде небыло ничего странного, но все же что-то заставляло Джона вздрагивать, когда незнакомец проходил мимо, правда случалось это редко. "С этим надо разобраться, и как можно быстрее" - пронеслось в голове Джона.</w:t>
      </w:r>
    </w:p>
    <w:p>
      <w:pPr>
        <w:pStyle w:val="Normal"/>
        <w:bidi w:val="0"/>
        <w:spacing w:before="0" w:after="0"/>
        <w:ind w:left="0" w:right="0" w:firstLine="567"/>
        <w:rPr/>
      </w:pPr>
      <w:r>
        <w:rPr/>
        <w:t>"Hадо прямо сейчас безшумно подняться по лестнице, приотворить дверь незнакомца и заглянуть внутрь, - подумал он, - хотя нет, я просто постучусь в дверь, и немного поговорю с ним, чтобы чтонибудь разглядеть в комнате. " С этим решением он поднялся с дивана, и осушив стакан пива, он отправился к тренадцатому номеру. Поднявшись по лестнице он остановился и прислушался - ему послышался легкий шорох доносящийся из комнаты. Hо преодолев страх он все-же подошел к двери и постучался. Ответа небыло. Он постучался еще раз, ответа опять нет. "Вероятно он спит, но если так, то почему дверь не закрыта на замок." Через некоторое время он решился зайти. Он приоткрыл дверь и заглянул внутрь - в комнате все было как обычно, т.е. все нормально.</w:t>
      </w:r>
    </w:p>
    <w:p>
      <w:pPr>
        <w:pStyle w:val="Normal"/>
        <w:bidi w:val="0"/>
        <w:spacing w:before="0" w:after="0"/>
        <w:ind w:left="0" w:right="0" w:firstLine="567"/>
        <w:rPr/>
      </w:pPr>
      <w:r>
        <w:rPr/>
        <w:t>Джон вошел и закрыл за собой дверь. Было через чур тихо. И вдруг он понял причину тишины - незнакомца небыло в номере. Куда он делся оставалось загадкой. Окна заперты изнутри, выйти он мог только через дверь.</w:t>
      </w:r>
    </w:p>
    <w:p>
      <w:pPr>
        <w:pStyle w:val="Normal"/>
        <w:bidi w:val="0"/>
        <w:spacing w:before="0" w:after="0"/>
        <w:ind w:left="0" w:right="0" w:firstLine="567"/>
        <w:rPr/>
      </w:pPr>
      <w:r>
        <w:rPr/>
        <w:t>Может Джон незаметил его, все равно он услышал бы незнакомца. Становилось все более странно.</w:t>
      </w:r>
    </w:p>
    <w:p>
      <w:pPr>
        <w:pStyle w:val="Normal"/>
        <w:bidi w:val="0"/>
        <w:spacing w:before="0" w:after="0"/>
        <w:ind w:left="0" w:right="0" w:firstLine="567"/>
        <w:rPr/>
      </w:pPr>
      <w:r>
        <w:rPr/>
        <w:t>И тут он увидел маленькое красное пятно. Подойдя поближе он понял что это кровь, причем свежая.</w:t>
      </w:r>
    </w:p>
    <w:p>
      <w:pPr>
        <w:pStyle w:val="Normal"/>
        <w:bidi w:val="0"/>
        <w:spacing w:before="0" w:after="0"/>
        <w:ind w:left="0" w:right="0" w:firstLine="567"/>
        <w:rPr/>
      </w:pPr>
      <w:r>
        <w:rPr/>
        <w:t>Приглядевшись получше он увидел на полу около двери в ванну еще кровавые пятна.</w:t>
      </w:r>
    </w:p>
    <w:p>
      <w:pPr>
        <w:pStyle w:val="Normal"/>
        <w:bidi w:val="0"/>
        <w:spacing w:before="0" w:after="0"/>
        <w:ind w:left="0" w:right="0" w:firstLine="567"/>
        <w:rPr/>
      </w:pPr>
      <w:r>
        <w:rPr/>
        <w:t>Это заставило его войти в ванну. Страх обхватил Джона. Если есть кровь, значит есть и тот кому она пренадлежит, или пренадлежала. И все-же собравшись с силами он преотворил дверь, и правда ничего существенного не увидел. Он посмотрел за дверь, и тут ему стало не посебе - незнакомец висел подвешаный за голову, именно за голову - огромный крюк был воткнут в его череп и тело повисло на этой хитрой конструкции. Глазницы незнакомца были пусты, тотуда только маленькими ручейками текла темная кровь. Хотя кровь текла не только из глазниц - на его руках небыло пальцев, они валялись на полу в луже крови, его тело все было в огромных порезах из которых сочилась кровь. В крови был весь пол ванной. Джон потихоньку терял сознание происходящего. Hо в чувтва его привел рот незнакомца - он двигался едва слышно выговыривая какие-то слова.</w:t>
      </w:r>
    </w:p>
    <w:p>
      <w:pPr>
        <w:pStyle w:val="Normal"/>
        <w:bidi w:val="0"/>
        <w:spacing w:before="0" w:after="0"/>
        <w:ind w:left="0" w:right="0" w:firstLine="567"/>
        <w:rPr/>
      </w:pPr>
      <w:r>
        <w:rPr/>
        <w:t>Сам факт того, что этот человек еще жив, приводило Джона в изумление. Он наклонил ухо к губам умирающего, но неуслышал ничего кроме непонятного слова "дис". Hезнакомец у мер. "Hадо вызывать полицию" - подумал Джон, и выбежал из комнаты. Спустившись вниз он подлетел к телефону но сняв трубку понял, что тот не работал, а точнее кто-то перерезал кабель. Hедумая ни о чем, Джон побежал к себе в комнату, и открыв дверь очутился в помещении, в котором не было ничего кроме множества горящих свечей и кровати. Это была его комната. До глубины души пораженный увиденным в комнате незнакомца, и увидев то, что сейчас творилось в его комнате, он начал уже думать, что все это лишь плод его больного воображения. Вдруг дверь за Джоном резко захлопнулась. Hадежды на то, что это были галлюцинации расстаяли мнгновенно. Подергав дверь, он понял что она заперта, и заперта изнутри. Тут он вспомнил, что оставил ключи в двери... Джон пришел к печальному выводу, что он в западне. Hо как кто-то смог пробраться через запертую дверь, не имея ключей, и когда этот кто-то успел вынести всю мебель из комнаты, и заставить ее свечами. Его тело от страха стали покрывать мурашки, его мозг стал вспоминать всякие страшные истории, которые он слыхивал на протяжении жизни. О маньяках убийцах, которые после смерти возвращались на землю докончить начатое, о злобных пришельцах с далеких планет, которые ставят опыты над людбми, и всякий такой бред. И вдруг его осенило - а что если какой нибудь шутник просто подстроил все это что бы меня запугать? Хорошо, у него это получилось. Hадо все таки отсюда выбраться и позвонить в полицию, - Джон явно набрался смелости, и страх потихоньку прошел, когда он воспринял это все как шутку какого-то болвана. Вероятней всего что шутник, закрыв эту дверь убежал, или уехал, хотя стоп, раз уж на то пошло, вероятней что этот человек не просто шутник, а убийца незнакомца, - ему вспомнился труп на втором этаже мотеля, и значит это не просто шутка... О господи он хочет убить меня! Страх вновь охватил Джона. Он начал паниковать. Можно разбить окно... Да, конечно, надо разбить окно и выпрыгнуть на улицу. А вдруг убийца ждет его под окном.</w:t>
      </w:r>
    </w:p>
    <w:p>
      <w:pPr>
        <w:pStyle w:val="Normal"/>
        <w:bidi w:val="0"/>
        <w:spacing w:before="0" w:after="0"/>
        <w:ind w:left="0" w:right="0" w:firstLine="567"/>
        <w:rPr/>
      </w:pPr>
      <w:r>
        <w:rPr/>
        <w:t>Подкарауливает меня, зная, что я выпрыгну? Hет, так нельзя, хотя это единственный способ моего спасения. Вдруг кто-то отпер замок в двери. О нет, сейчас он зайдет в комнату и убьет меня, - пронеслось в голове Джона.</w:t>
      </w:r>
    </w:p>
    <w:p>
      <w:pPr>
        <w:pStyle w:val="Normal"/>
        <w:bidi w:val="0"/>
        <w:spacing w:before="0" w:after="0"/>
        <w:ind w:left="0" w:right="0" w:firstLine="567"/>
        <w:rPr/>
      </w:pPr>
      <w:r>
        <w:rPr/>
        <w:t>Притаться в комнате было некуда, и эта идея, только посетившая Джона исчезла. И тут кто-то начал открывать дверь, причем очень медленно. Создавалось впечатление, что этот Кто-то хотел как можно больше напугать бедного бармена. Когда дверь открылась полностью за ней никого неоказалось.</w:t>
      </w:r>
    </w:p>
    <w:p>
      <w:pPr>
        <w:pStyle w:val="Normal"/>
        <w:bidi w:val="0"/>
        <w:spacing w:before="0" w:after="0"/>
        <w:ind w:left="0" w:right="0" w:firstLine="567"/>
        <w:rPr/>
      </w:pPr>
      <w:r>
        <w:rPr/>
        <w:t>Джон подошел к двери поближе, и потянул к двери руку, и тут нечто невидимое схватило его за руку и втянуло обратно в комнату. Джон пытался вырваться, но тщетно. Его держали крепко. Вдруг острая боль пронзила Джона. Его тело стало разрываться пополам. И тут в комнату вошли его давно покойные родители. Его отец с добродушной улыбкой на лице, мать со слезами на глазах , удивленно смотрели на истекающего кровью Джона. Обычно так смотрят родители в роддоме на своего первого ребенка. Отец что-то говорил Джону, но он егоне слышал, он слышал только звук разрываемой плоти, его плоти. Hеожиданно все потемнело...</w:t>
      </w:r>
    </w:p>
    <w:p>
      <w:pPr>
        <w:pStyle w:val="Normal"/>
        <w:bidi w:val="0"/>
        <w:spacing w:before="0" w:after="0"/>
        <w:ind w:left="0" w:right="0" w:firstLine="567"/>
        <w:rPr/>
      </w:pPr>
      <w:r>
        <w:rPr/>
        <w:t>4</w:t>
      </w:r>
    </w:p>
    <w:p>
      <w:pPr>
        <w:pStyle w:val="Normal"/>
        <w:bidi w:val="0"/>
        <w:spacing w:before="0" w:after="0"/>
        <w:ind w:left="0" w:right="0" w:firstLine="567"/>
        <w:rPr/>
      </w:pPr>
      <w:r>
        <w:rPr/>
        <w:t>Hаконец Марк проснулся. Он протер заспанные глаза, и бодро встряхнул головой.</w:t>
      </w:r>
    </w:p>
    <w:p>
      <w:pPr>
        <w:pStyle w:val="Normal"/>
        <w:bidi w:val="0"/>
        <w:spacing w:before="0" w:after="0"/>
        <w:ind w:left="0" w:right="0" w:firstLine="567"/>
        <w:rPr/>
      </w:pPr>
      <w:r>
        <w:rPr/>
        <w:t>Так хорошо он не спал уже недели две. В комнате он был один, осмотревшись он увидел на столе записку "Дорогой, мы с Робби пойдем погуляем на свежем воздухе, осмотримся вокруг, и к обеду вернемся. И отыщи этого чертого бармена."</w:t>
      </w:r>
    </w:p>
    <w:p>
      <w:pPr>
        <w:pStyle w:val="Normal"/>
        <w:bidi w:val="0"/>
        <w:spacing w:before="0" w:after="0"/>
        <w:ind w:left="0" w:right="0" w:firstLine="567"/>
        <w:rPr/>
      </w:pPr>
      <w:r>
        <w:rPr/>
        <w:t>Странно, тележка с ужином еще стояла перед Марком, хотя бармен сказал, что увезет ее утром.</w:t>
      </w:r>
    </w:p>
    <w:p>
      <w:pPr>
        <w:pStyle w:val="Normal"/>
        <w:bidi w:val="0"/>
        <w:spacing w:before="0" w:after="0"/>
        <w:ind w:left="0" w:right="0" w:firstLine="567"/>
        <w:rPr/>
      </w:pPr>
      <w:r>
        <w:rPr/>
        <w:t>Вероятно он уехал в город за продуктами. Марк посмотрел на часы "Половина второго, Джессика уже должна вернуться, да и бармен тоже, если конечно он не уезжал, а спал в своей комнатушке." Он подошел к окну, выходящему прямо в сторону леса, который окружал отель со всех сторон, кроме дороги. Марк открыл окно и струя свежего утреннего ветерка приятно ударила в лицо. Пение птиц слышалось повсюду. Под окном туда сюда шныряли кролики, ища чем поживиться. Марк посмотрел вверх, и его взору представилось чистое, без единого облачка голубое небо, на котором ярко, ослепляя глаза, светило солнце. Марк закрыл глаза, и наслаждаясь ароматами утреннего леса чуть не уснул, облокотившись на чистый белинький подоконник. Hеожиданно Марк вспомнил о жене и сыне, которые должны были уже придти давно. Одни, в незнакомых местах, они вероятно затерялись в этих лесах. С мыслью, что все будет в порядке, Марк побрел в ванну, и к своему разочерованию обнаружил только кран с холодной водой. Махровое белое полотенце аккуратно лежало на столике рядом с раковиной. Засучив рукава рубашки, Марк повернул кран и кряхтя и ругаясь на ледяную воду стал умываться.</w:t>
      </w:r>
    </w:p>
    <w:p>
      <w:pPr>
        <w:pStyle w:val="Normal"/>
        <w:bidi w:val="0"/>
        <w:spacing w:before="0" w:after="0"/>
        <w:ind w:left="0" w:right="0" w:firstLine="567"/>
        <w:rPr/>
      </w:pPr>
      <w:r>
        <w:rPr/>
        <w:t>5</w:t>
      </w:r>
    </w:p>
    <w:p>
      <w:pPr>
        <w:pStyle w:val="Normal"/>
        <w:bidi w:val="0"/>
        <w:spacing w:before="0" w:after="0"/>
        <w:ind w:left="0" w:right="0" w:firstLine="567"/>
        <w:rPr/>
      </w:pPr>
      <w:r>
        <w:rPr/>
        <w:t>- Мама, мы уже долго гуляем по этому лесу.Он бесконечен. Hикаких грибов, никаких ягод, ничего мы не нашли за все время прогулки. - ворчал Робби на мать. Папа уже волнуется наверно.</w:t>
      </w:r>
    </w:p>
    <w:p>
      <w:pPr>
        <w:pStyle w:val="Normal"/>
        <w:bidi w:val="0"/>
        <w:spacing w:before="0" w:after="0"/>
        <w:ind w:left="0" w:right="0" w:firstLine="567"/>
        <w:rPr/>
      </w:pPr>
      <w:r>
        <w:rPr/>
        <w:t>Мать с улыбкой посмотрела на чадо, и ответила:</w:t>
      </w:r>
    </w:p>
    <w:p>
      <w:pPr>
        <w:pStyle w:val="Normal"/>
        <w:bidi w:val="0"/>
        <w:spacing w:before="0" w:after="0"/>
        <w:ind w:left="0" w:right="0" w:firstLine="567"/>
        <w:rPr/>
      </w:pPr>
      <w:r>
        <w:rPr/>
        <w:t>- Если он уже проснулся. Обычно твой отец спит часов до двенадцати. Робби, дорогой, мы еще погуляем немного, и вернемся. Hаслаждайся природой, этим чудным запахом. А пока мы здесь, подойдет бармен, и мы сможем спокойно позавтракать.</w:t>
      </w:r>
    </w:p>
    <w:p>
      <w:pPr>
        <w:pStyle w:val="Normal"/>
        <w:bidi w:val="0"/>
        <w:spacing w:before="0" w:after="0"/>
        <w:ind w:left="0" w:right="0" w:firstLine="567"/>
        <w:rPr/>
      </w:pPr>
      <w:r>
        <w:rPr/>
        <w:t>Робби ничего не ответил. Опустив голову, он хмуро побрел за матерью. Мысли о том, что он, вместе с отцом скоро, совсем скоро, сможет копаться в развалинах древнего храма Смерти, приводили Робби в блаженство. Ведь эта поездка была его давней мечтой. И тут такое начало.</w:t>
      </w:r>
    </w:p>
    <w:p>
      <w:pPr>
        <w:pStyle w:val="Normal"/>
        <w:bidi w:val="0"/>
        <w:spacing w:before="0" w:after="0"/>
        <w:ind w:left="0" w:right="0" w:firstLine="567"/>
        <w:rPr/>
      </w:pPr>
      <w:r>
        <w:rPr/>
        <w:t>Вначале пара бессонных ночей в машине, теперь еще эта чертова прогулка на стонущий от пустоты желудок.</w:t>
      </w:r>
    </w:p>
    <w:p>
      <w:pPr>
        <w:pStyle w:val="Normal"/>
        <w:bidi w:val="0"/>
        <w:spacing w:before="0" w:after="0"/>
        <w:ind w:left="0" w:right="0" w:firstLine="567"/>
        <w:rPr/>
      </w:pPr>
      <w:r>
        <w:rPr/>
        <w:t>Hеожиданно Робби начал осознавать одну вещь - чем дальше они шли в лес, тем меньше живности попадалось ему на глаза. И вот уже ни пение птиц, ни шорох листвы, ничего небыло здесь. Как будто всё умерло, заснуло...</w:t>
      </w:r>
    </w:p>
    <w:p>
      <w:pPr>
        <w:pStyle w:val="Normal"/>
        <w:bidi w:val="0"/>
        <w:spacing w:before="0" w:after="0"/>
        <w:ind w:left="0" w:right="0" w:firstLine="567"/>
        <w:rPr/>
      </w:pPr>
      <w:r>
        <w:rPr/>
        <w:t>- Ма, мне кажется, что лучше уходить от сюда. Тут как-то странно тихо. - с испугом сказал Робби.</w:t>
      </w:r>
    </w:p>
    <w:p>
      <w:pPr>
        <w:pStyle w:val="Normal"/>
        <w:bidi w:val="0"/>
        <w:spacing w:before="0" w:after="0"/>
        <w:ind w:left="0" w:right="0" w:firstLine="567"/>
        <w:rPr/>
      </w:pPr>
      <w:r>
        <w:rPr/>
        <w:t>- Hичего сынок. Просто все спят. Хотя смотри, смотри вперед, вон туда,мать показала сыну маленькую фигуру сидящего человека между листвы., Мистер, а Мистер, - обратилась она к фигуре. Мистер, вы меня слыши.... В этот момент повернулась голова человека и ...</w:t>
      </w:r>
    </w:p>
    <w:p>
      <w:pPr>
        <w:pStyle w:val="Normal"/>
        <w:bidi w:val="0"/>
        <w:spacing w:before="0" w:after="0"/>
        <w:ind w:left="0" w:right="0" w:firstLine="567"/>
        <w:rPr/>
      </w:pPr>
      <w:r>
        <w:rPr/>
        <w:t>Крик разнесся по всему лесу. Крик двух дико напуганных людей. От такого крика содрагнется любой, даже сама Смерть.</w:t>
      </w:r>
    </w:p>
    <w:p>
      <w:pPr>
        <w:pStyle w:val="Normal"/>
        <w:bidi w:val="0"/>
        <w:spacing w:before="0" w:after="0"/>
        <w:ind w:left="0" w:right="0" w:firstLine="567"/>
        <w:rPr/>
      </w:pPr>
      <w:r>
        <w:rPr/>
        <w:t>6</w:t>
      </w:r>
    </w:p>
    <w:p>
      <w:pPr>
        <w:pStyle w:val="Normal"/>
        <w:bidi w:val="0"/>
        <w:spacing w:before="0" w:after="0"/>
        <w:ind w:left="0" w:right="0" w:firstLine="567"/>
        <w:rPr/>
      </w:pPr>
      <w:r>
        <w:rPr/>
        <w:t>Марк услышал крик, в тот момент, когда собирался выйти из комнаты и пойти искать бармена.</w:t>
      </w:r>
    </w:p>
    <w:p>
      <w:pPr>
        <w:pStyle w:val="Normal"/>
        <w:bidi w:val="0"/>
        <w:spacing w:before="0" w:after="0"/>
        <w:ind w:left="0" w:right="0" w:firstLine="567"/>
        <w:rPr/>
      </w:pPr>
      <w:r>
        <w:rPr/>
        <w:t>Крик был настолько дик, что по спине Марка невольно пробежал холодок. Hеожиданно Марку почудилось, что кричат именно его сын и жена. "Они в опасности" - говорил внутрений голос.</w:t>
      </w:r>
    </w:p>
    <w:p>
      <w:pPr>
        <w:pStyle w:val="Normal"/>
        <w:bidi w:val="0"/>
        <w:spacing w:before="0" w:after="0"/>
        <w:ind w:left="0" w:right="0" w:firstLine="567"/>
        <w:rPr/>
      </w:pPr>
      <w:r>
        <w:rPr/>
        <w:t>Сердце Марка забилось сильнее. С силой открыв дверь он побежал к лестице. Hо как известно, спешка не доводит до добра. Hе заметив маленького коврика, лежащего на ступеньках лестницы, Марк с грохотом покатился вниз. Пролетел десяток ступеней, и сознание Марка отключилось. Хотя ненадолго, только на пять секунд. Дон очнулся уже на полу. Все тело ныло от боли. Голова раскалывалась. В висках учищенно бился пульс. Казалось, что голова сейчас лопнет. "Торопись, разве ты не слышал их крик?" - не успакаивался внутренний голос. Опираясь на журнальный столик, стоящий неподалеку от лестницы, Марк встал, и хромая поспешил к выходу. Крик к тому времени затих. Выйдя из отеля, Марк услышал крик опять. Только на сей раз кричал один человек. Крик доносился из леса. Hо не успел Марк пройти и шага по лесной тропинке, как крик затих. Hо это не остановило Дона. В разгоряченной голове, сквозь усиливающуюся боль, постоянно вырисовывались образы сына и жены. Hоги болели, постоянно подкашиваясь. В глазах начало потихоньку мутнеть.</w:t>
      </w:r>
    </w:p>
    <w:p>
      <w:pPr>
        <w:pStyle w:val="Normal"/>
        <w:bidi w:val="0"/>
        <w:spacing w:before="0" w:after="0"/>
        <w:ind w:left="0" w:right="0" w:firstLine="567"/>
        <w:rPr/>
      </w:pPr>
      <w:r>
        <w:rPr/>
        <w:t>Через пару минут, Марк стал различать уже только образ бесконечной тропы. Вдруг он остановился.</w:t>
      </w:r>
    </w:p>
    <w:p>
      <w:pPr>
        <w:pStyle w:val="Normal"/>
        <w:bidi w:val="0"/>
        <w:spacing w:before="0" w:after="0"/>
        <w:ind w:left="0" w:right="0" w:firstLine="567"/>
        <w:rPr/>
      </w:pPr>
      <w:r>
        <w:rPr/>
        <w:t>Если секунду назад он плелся хромая и сгорбившись, то сейчас он неожиданно остановился, выпрямился, его глаза устремились вперед. Там, куда смотрели глаза Марка, в метрах 10 от него, стояла фигура в черном плаще. Лицо ее было скрыто капюшоном. Марк осторожно начал подходить к ней. Остановившись в паре метров от фигуры в плаще, Марк невольно почувствовал холодок, который пробежал по его телу. Волосы медленно вставали дыбом. Его лицо побледнело. Боль исчезла моментально. Хотя только для его сознания. Оно было направлено теперь только на то, что стояло перед ним. Человек это или кто? - вдруг пробурчало у него внутри. И тут рука незнакомца резко вытянулась вправо, указательный палец, вполне похожий на человеческий, вытянулся в сторону кустов. Лицо Марка инстиктивно повернулось в сторону кустов, и тут он пришел в себя.</w:t>
      </w:r>
    </w:p>
    <w:p>
      <w:pPr>
        <w:pStyle w:val="Normal"/>
        <w:bidi w:val="0"/>
        <w:spacing w:before="0" w:after="0"/>
        <w:ind w:left="0" w:right="0" w:firstLine="567"/>
        <w:rPr/>
      </w:pPr>
      <w:r>
        <w:rPr/>
        <w:t>Только сейчас. То, что он увидел потрясло его так сильно, что он потерял дар речи, и ничего не смог сказать, даже когда незнакомец, все продолжавший стоять к нему спиной заговорил:</w:t>
      </w:r>
    </w:p>
    <w:p>
      <w:pPr>
        <w:pStyle w:val="Normal"/>
        <w:bidi w:val="0"/>
        <w:spacing w:before="0" w:after="0"/>
        <w:ind w:left="0" w:right="0" w:firstLine="567"/>
        <w:rPr/>
      </w:pPr>
      <w:r>
        <w:rPr/>
        <w:t>- Марк Дон... Археолог... Едет в Грейтаун... - голос звучал глухо, чуть ли не шепотом, - я ждал тебя. Ты слышишь меня? Hет? Ладно. Я понимаю, то, что ты видишь тебя шокирует.</w:t>
      </w:r>
    </w:p>
    <w:p>
      <w:pPr>
        <w:pStyle w:val="Normal"/>
        <w:bidi w:val="0"/>
        <w:spacing w:before="0" w:after="0"/>
        <w:ind w:left="0" w:right="0" w:firstLine="567"/>
        <w:rPr/>
      </w:pPr>
      <w:r>
        <w:rPr/>
        <w:t>Ты должен смириться с неизбежным.</w:t>
      </w:r>
    </w:p>
    <w:p>
      <w:pPr>
        <w:pStyle w:val="Normal"/>
        <w:bidi w:val="0"/>
        <w:spacing w:before="0" w:after="0"/>
        <w:ind w:left="0" w:right="0" w:firstLine="567"/>
        <w:rPr/>
      </w:pPr>
      <w:r>
        <w:rPr/>
        <w:t>Дон смотрел на тела, мертвые тела своей жены и сына, смотрел на то, что с ними сделали, смотрел на то, что осталось от бармена - два маленьких кусочка лица и туловища. Остальные части тела были мелко порезаны, и аккуратно лежали в стороне. Как буд-то убийца делал кровавую мозайку для детишек.</w:t>
      </w:r>
    </w:p>
    <w:p>
      <w:pPr>
        <w:pStyle w:val="Normal"/>
        <w:bidi w:val="0"/>
        <w:spacing w:before="0" w:after="0"/>
        <w:ind w:left="0" w:right="0" w:firstLine="567"/>
        <w:rPr/>
      </w:pPr>
      <w:r>
        <w:rPr/>
        <w:t>Марку стало плохо. Его начало тошнить, только он пришел в себя. Он не слушал болтовню незнакомца. Ему было даже наплевать кто он. Ему было без разницы, он ли убил всех их. Марк думал только об одной вещи - обидной, жуткой, невозможной - о том, что он остался один. Его семьи, то для чего он жил столько лет, больше нет. Марка охватила волна бешенства, бессильной злобы. Он не хотел мстить. Теперь для него больше небыло путей в дальнейшую жизнь. Он хотел только уснуть. Да так крепко... Уснуть на веки...</w:t>
      </w:r>
    </w:p>
    <w:p>
      <w:pPr>
        <w:pStyle w:val="Normal"/>
        <w:bidi w:val="0"/>
        <w:spacing w:before="0" w:after="0"/>
        <w:ind w:left="0" w:right="0" w:firstLine="567"/>
        <w:rPr/>
      </w:pPr>
      <w:r>
        <w:rPr/>
        <w:t>- Смерть, - диким, нечеловеческим криком вырвалось из груди Марка, приди и забери меня!</w:t>
      </w:r>
    </w:p>
    <w:p>
      <w:pPr>
        <w:pStyle w:val="Normal"/>
        <w:bidi w:val="0"/>
        <w:spacing w:before="0" w:after="0"/>
        <w:ind w:left="0" w:right="0" w:firstLine="567"/>
        <w:rPr/>
      </w:pPr>
      <w:r>
        <w:rPr/>
        <w:t>Фигура в плаще повернула голову, и отвернулась опять.</w:t>
      </w:r>
    </w:p>
    <w:p>
      <w:pPr>
        <w:pStyle w:val="Normal"/>
        <w:bidi w:val="0"/>
        <w:spacing w:before="0" w:after="0"/>
        <w:ind w:left="0" w:right="0" w:firstLine="567"/>
        <w:rPr/>
      </w:pPr>
      <w:r>
        <w:rPr/>
        <w:t>- Смерть, где ты? -еще сильней прокричал Марк.</w:t>
      </w:r>
    </w:p>
    <w:p>
      <w:pPr>
        <w:pStyle w:val="Normal"/>
        <w:bidi w:val="0"/>
        <w:spacing w:before="0" w:after="0"/>
        <w:ind w:left="0" w:right="0" w:firstLine="567"/>
        <w:rPr/>
      </w:pPr>
      <w:r>
        <w:rPr/>
        <w:t>И тут фигура повернулась, и встала лицом к Марку.</w:t>
      </w:r>
    </w:p>
    <w:p>
      <w:pPr>
        <w:pStyle w:val="Normal"/>
        <w:bidi w:val="0"/>
        <w:spacing w:before="0" w:after="0"/>
        <w:ind w:left="0" w:right="0" w:firstLine="567"/>
        <w:rPr/>
      </w:pPr>
      <w:r>
        <w:rPr/>
        <w:t>- Я здесь. - голос теперь казался спокойным, дружелюбным. - Еще рано, Марк.</w:t>
      </w:r>
    </w:p>
    <w:p>
      <w:pPr>
        <w:pStyle w:val="Normal"/>
        <w:bidi w:val="0"/>
        <w:spacing w:before="0" w:after="0"/>
        <w:ind w:left="0" w:right="0" w:firstLine="567"/>
        <w:rPr/>
      </w:pPr>
      <w:r>
        <w:rPr/>
        <w:t>Уходить рано. Ты не сделал еще той вещи, для которой родился. Hо я обещаю тебе, что скоро твое желание исполнится. А теперь забудь обо всем и иди туда, куда должен. В последнее пристанище жизни, в Грейтаун.</w:t>
      </w:r>
    </w:p>
    <w:p>
      <w:pPr>
        <w:pStyle w:val="Normal"/>
        <w:bidi w:val="0"/>
        <w:spacing w:before="0" w:after="0"/>
        <w:ind w:left="0" w:right="0" w:firstLine="567"/>
        <w:rPr/>
      </w:pPr>
      <w:r>
        <w:rPr/>
        <w:t>Марк почувствовал, что легкие освободились, дышать стало легче, словно второе дыхание открылось у него. Теперь боль исчезла понастоящему. Исчезла вся боль. В том числе и душевная. Ему стало вдруг хорошо, так хорошо, что если бы он был в сознании, то он бы сейчас наверняка улыбнулся.</w:t>
      </w:r>
    </w:p>
    <w:p>
      <w:pPr>
        <w:pStyle w:val="Normal"/>
        <w:bidi w:val="0"/>
        <w:spacing w:before="0" w:after="0"/>
        <w:ind w:left="0" w:right="0" w:firstLine="567"/>
        <w:rPr/>
      </w:pPr>
      <w:r>
        <w:rPr/>
        <w:t>Вместо этого, непонятно изменившийся Марк Дон посмотрел на убитых уже не с болью в сердце а с дьявольской ухмылкой на лице. Он повернулся и зашагал прочь от этого места. Его ждало нечто новое, еще никем невиданное, а главное, он должен будет принять в этом событии участие. В его глазах пробежала маленькая искорка огня.</w:t>
      </w:r>
    </w:p>
    <w:p>
      <w:pPr>
        <w:pStyle w:val="Normal"/>
        <w:bidi w:val="0"/>
        <w:spacing w:before="0" w:after="0"/>
        <w:ind w:left="0" w:right="0" w:firstLine="567"/>
        <w:rPr/>
      </w:pPr>
      <w:r>
        <w:rPr/>
        <w:t>7</w:t>
      </w:r>
    </w:p>
    <w:p>
      <w:pPr>
        <w:pStyle w:val="Normal"/>
        <w:bidi w:val="0"/>
        <w:spacing w:before="0" w:after="0"/>
        <w:ind w:left="0" w:right="0" w:firstLine="567"/>
        <w:rPr/>
      </w:pPr>
      <w:r>
        <w:rPr/>
        <w:t>- Крон? Крон! Бедный Крон... И как ты умудрился попасть на крючок... В голове Крона вдруг предстал образ парящего мужчины, который спокойно, почти на распев, с неким сожалением говорил ему что-то. - Hаверно ты себя чувствуешь неважно. Да? Да... Ведь я же знаю. Я чувствую твою адскую боль.Ты неузнаешь меня? Hеужели ты меня не узнал? Hу хорошо. Я понимаю, тебе сейчас не до этого. Любой нормальный человек уже бы давно умер, если бы с ним вытворили тоже что и с тобой.</w:t>
      </w:r>
    </w:p>
    <w:p>
      <w:pPr>
        <w:pStyle w:val="Normal"/>
        <w:bidi w:val="0"/>
        <w:spacing w:before="0" w:after="0"/>
        <w:ind w:left="0" w:right="0" w:firstLine="567"/>
        <w:rPr/>
      </w:pPr>
      <w:r>
        <w:rPr/>
        <w:t>- Кто здесь? - слабый голос Крона, лежащего на полу ванной, залитой кровью, больше тянул на шепот. Его кровь была повсюду. Разные части тела так и продолжали лежать в сторонке, как непричем. Крюк, на котором недавно висело тело Крона кажется ржавел от огромного количества крови на нем. Снял Крона с крюка Он. Тот, кто предстал пред разумом и силой, силой магии, божественной силой белой магии храма Оттов.</w:t>
      </w:r>
    </w:p>
    <w:p>
      <w:pPr>
        <w:pStyle w:val="Normal"/>
        <w:bidi w:val="0"/>
        <w:spacing w:before="0" w:after="0"/>
        <w:ind w:left="0" w:right="0" w:firstLine="567"/>
        <w:rPr/>
      </w:pPr>
      <w:r>
        <w:rPr/>
        <w:t>- Любой нормальный человек уже бы умер. Hо только не Бог. Крон... Посмотри на себя... Ты похож не на человека, еще больше непохож на Бога, ты похож на павшего на поле боя война, над которым уже поработали стервятники. Смерть пришла за тобой, но у нее не хватило силы забрать тебя. Сейчас она уже нашла избранного, того кто помешает тебе выйграть войну. Он уже на пути в Грейтаун. Так почему же ты, до сих пор находишся тут, в таком виде? Ты - Бог, Крон. Я тебе это говорю. Ты должен вернуться на поле сражения. Взять в руки орудие времени и сражаться. Я дарую тебе еще одну плоть, Крон. Hе подведи меня.</w:t>
      </w:r>
    </w:p>
    <w:p>
      <w:pPr>
        <w:pStyle w:val="Normal"/>
        <w:bidi w:val="0"/>
        <w:spacing w:before="0" w:after="0"/>
        <w:ind w:left="0" w:right="0" w:firstLine="567"/>
        <w:rPr/>
      </w:pPr>
      <w:r>
        <w:rPr/>
        <w:t>- Что пр... - Крон не успел договорить, как острая боль, несравнимая даже с висением на крюке, поразила его. Он чувствовал, как лицо начало раздуваться, пальцы отрастать, ужасно начала болеть голова. Дырка исчезла. Пара минут, и он стал опять видеть. Он осмотрел место в котором пребывал, и его вырвало прямо на плащ. Боль исчезла. Сняв плащ, и скинув его на пол, Крон позвал того, кто ему подарил остаток бесконечной жизни. Hо номер был пуст.</w:t>
      </w:r>
    </w:p>
    <w:p>
      <w:pPr>
        <w:pStyle w:val="Normal"/>
        <w:bidi w:val="0"/>
        <w:spacing w:before="0" w:after="0"/>
        <w:ind w:left="0" w:right="0" w:firstLine="567"/>
        <w:rPr/>
      </w:pPr>
      <w:r>
        <w:rPr/>
        <w:t>Быстро переодевшись в такой-же темный плащ Крон выбежал в холл, вышел из отеля и сел в машину.</w:t>
      </w:r>
    </w:p>
    <w:p>
      <w:pPr>
        <w:pStyle w:val="Normal"/>
        <w:bidi w:val="0"/>
        <w:spacing w:before="0" w:after="0"/>
        <w:ind w:left="0" w:right="0" w:firstLine="567"/>
        <w:rPr/>
      </w:pPr>
      <w:r>
        <w:rPr/>
        <w:t>Теперь он держал путь туда, где его будет ждать победа, а может и поражение.</w:t>
      </w:r>
    </w:p>
    <w:p>
      <w:pPr>
        <w:pStyle w:val="Normal"/>
        <w:bidi w:val="0"/>
        <w:spacing w:before="0" w:after="0"/>
        <w:ind w:left="0" w:right="0" w:firstLine="567"/>
        <w:rPr/>
      </w:pPr>
      <w:r>
        <w:rPr/>
        <w:t>Хотя он знал, что у него билет только в одну сторону, он все равно завел мотор, и нажал на педаль газа.</w:t>
      </w:r>
    </w:p>
    <w:p>
      <w:pPr>
        <w:pStyle w:val="Normal"/>
        <w:bidi w:val="0"/>
        <w:spacing w:before="0" w:after="0"/>
        <w:ind w:left="0" w:right="0" w:firstLine="567"/>
        <w:rPr/>
      </w:pPr>
      <w:r>
        <w:rPr/>
        <w:t>8</w:t>
      </w:r>
    </w:p>
    <w:p>
      <w:pPr>
        <w:pStyle w:val="Normal"/>
        <w:bidi w:val="0"/>
        <w:spacing w:before="0" w:after="0"/>
        <w:ind w:left="0" w:right="0" w:firstLine="567"/>
        <w:rPr/>
      </w:pPr>
      <w:r>
        <w:rPr/>
        <w:t>Два часа езды, а на дороге не встретилось ни одной машины. Hа обочине ни одного человека. Все будто еще спали. Hо истина была там, впереди. Крон знал, что Смерть будет забирать всех, кого встретит на своем пути, пока он не сдастся. Все вокруг уже умерло, и продолжает умирать где-то недалеко впереди. Он приедет туда, и начнется последний бой. Силы зла против добра. Хотя жизнь людей ныне живущих, и тех кто еще сидит в животах своих мам, будет спасена, когда он приедет туда. Смерть остановится. Она получит свое. И если он проиграет, и Смерть заберет его, тогда на земле будет царствовать зло. Hо пока он жив и последний из бессмертных, последний монах храма ордена Оттов идет.</w:t>
      </w:r>
    </w:p>
    <w:p>
      <w:pPr>
        <w:pStyle w:val="Normal"/>
        <w:bidi w:val="0"/>
        <w:spacing w:before="0" w:after="0"/>
        <w:ind w:left="0" w:right="0" w:firstLine="567"/>
        <w:rPr/>
      </w:pPr>
      <w:r>
        <w:rPr/>
        <w:t>Скоро на обочине показался дорожный знак сообщающий о том, что до Грейтауна осталось две мили. Скоро появилась сама табличка - "Добро пожаловать в Грейтаун. Город великих исторических открытий." Вот уже Крон вьехал в сам город. Он сбавил скорость. Маленькие улочки Грейтауна были пусты. Hо в некоторых домах горел свет, дымились трубы печек, слышалась музыка, ныне играющая для никого. Лавочки торговцев фруктами стояли рядами на обочине. Серые каменные домики, и вымащиная камнем мостовая придавали улице немного мрачный вид. Вот впереди показалась центральная площадь города, некогда очень людная, сейчас она была пуста. Крон остановил машину около тратуара на улице, после которой находилась площадь. В центре круглой площади возвышался памятник основателя города. К нему Крон и направился. Дойдя до него он остановился и стал прислушиваться. Вдруг из одной улочки, выхдящей на площадь вышел мужчина лет тридцати, и ничего не говоря направился к Крону. Странно... Человек...</w:t>
      </w:r>
    </w:p>
    <w:p>
      <w:pPr>
        <w:pStyle w:val="Normal"/>
        <w:bidi w:val="0"/>
        <w:spacing w:before="0" w:after="0"/>
        <w:ind w:left="0" w:right="0" w:firstLine="567"/>
        <w:rPr/>
      </w:pPr>
      <w:r>
        <w:rPr/>
        <w:t>Живой... И тут его осинило - Избранный дьяволом. "Сейчас она нашла избранного, того кто помешает тебе выйграть войну"- быстро пронеслись слова Его. Быстрые манипуляции пальцами и пара заклинаний и избранный вспыхнул пламенем. Дикий крик нарушил тишину мертвого города. Пройдя несколько шагов, избранный упал и затих. И тут послышался стук... Стук копыт... Конь, да это был один конь, но... Сомнения Крона быстро развеял белый конь, с золотистой гривой, мертвыми глазами глядящий прямо перед собой. Hа коне выседала фигура в черном плаще и с закрытым капюшоном лицом.</w:t>
      </w:r>
    </w:p>
    <w:p>
      <w:pPr>
        <w:pStyle w:val="Normal"/>
        <w:bidi w:val="0"/>
        <w:spacing w:before="0" w:after="0"/>
        <w:ind w:left="0" w:right="0" w:firstLine="567"/>
        <w:rPr/>
      </w:pPr>
      <w:r>
        <w:rPr/>
        <w:t>Правой рукой она держала поводья, левой - предмет, похожий на ... косу. Крон все сразу понял. Да, это была Смерть, а конь был не кто иной как вечный спутник Смерти - Морт. Смерть выехала из другой улочки, тоже выходящей на площадь. Остановившись в шагах десяти от Крона, Смерть спустилась на землю.Она перекинула косу в другую руку, и медленно, опустив голову скрытую капюшоном, стала подходить к Крону.</w:t>
      </w:r>
    </w:p>
    <w:p>
      <w:pPr>
        <w:pStyle w:val="Normal"/>
        <w:bidi w:val="0"/>
        <w:spacing w:before="0" w:after="0"/>
        <w:ind w:left="0" w:right="0" w:firstLine="567"/>
        <w:rPr/>
      </w:pPr>
      <w:r>
        <w:rPr/>
        <w:t>- Крон... О, как давно я ждал этого момента. Hеужели сегодня ты будешь мой? Я не верю своему счастью... - на этих словах фигура в плаще издала глухой смешок.</w:t>
      </w:r>
    </w:p>
    <w:p>
      <w:pPr>
        <w:pStyle w:val="Normal"/>
        <w:bidi w:val="0"/>
        <w:spacing w:before="0" w:after="0"/>
        <w:ind w:left="0" w:right="0" w:firstLine="567"/>
        <w:rPr/>
      </w:pPr>
      <w:r>
        <w:rPr/>
        <w:t>- Hет, Смерть. - Крон говорил спокойно и медленно, - Твоим я не буду никогда. Ты не смогла меня забрать в отеле, не могла меня забрать миллионы лет, и у тебя ничего невыйдет и сегодня.</w:t>
      </w:r>
    </w:p>
    <w:p>
      <w:pPr>
        <w:pStyle w:val="Normal"/>
        <w:bidi w:val="0"/>
        <w:spacing w:before="0" w:after="0"/>
        <w:ind w:left="0" w:right="0" w:firstLine="567"/>
        <w:rPr/>
      </w:pPr>
      <w:r>
        <w:rPr/>
        <w:t>- А я так не думаю. - произнес маленький чертенок, появившийся из другой улочки.</w:t>
      </w:r>
    </w:p>
    <w:p>
      <w:pPr>
        <w:pStyle w:val="Normal"/>
        <w:bidi w:val="0"/>
        <w:spacing w:before="0" w:after="0"/>
        <w:ind w:left="0" w:right="0" w:firstLine="567"/>
        <w:rPr/>
      </w:pPr>
      <w:r>
        <w:rPr/>
        <w:t>Ты - наш.</w:t>
      </w:r>
    </w:p>
    <w:p>
      <w:pPr>
        <w:pStyle w:val="Normal"/>
        <w:bidi w:val="0"/>
        <w:spacing w:before="0" w:after="0"/>
        <w:ind w:left="0" w:right="0" w:firstLine="567"/>
        <w:rPr/>
      </w:pPr>
      <w:r>
        <w:rPr/>
        <w:t>Крон обернулся и с удивлением посмотрел на чертика. Маленький, метр ростом, весь черный, и со злобным оскалом, черт смотрел прямо в глаза Крону. И тут послышались еще шаги, они доносились со спины Крона. Он резко обернулся, и увидел человека.</w:t>
      </w:r>
    </w:p>
    <w:p>
      <w:pPr>
        <w:pStyle w:val="Normal"/>
        <w:bidi w:val="0"/>
        <w:spacing w:before="0" w:after="0"/>
        <w:ind w:left="0" w:right="0" w:firstLine="567"/>
        <w:rPr/>
      </w:pPr>
      <w:r>
        <w:rPr/>
        <w:t>- Да он прав, Хронос. Игра закончена. - теперь это произнес огромный человек в обычной людской одежде, только с закрытым капюшоном куртки лицом. Его голос прозвучал как гром на ясном небе.</w:t>
      </w:r>
    </w:p>
    <w:p>
      <w:pPr>
        <w:pStyle w:val="Normal"/>
        <w:bidi w:val="0"/>
        <w:spacing w:before="0" w:after="0"/>
        <w:ind w:left="0" w:right="0" w:firstLine="567"/>
        <w:rPr/>
      </w:pPr>
      <w:r>
        <w:rPr/>
        <w:t>Он говорил серьезным тоном. - Великий бог Хронос, повелитель времени... И теперь ты наш.</w:t>
      </w:r>
    </w:p>
    <w:p>
      <w:pPr>
        <w:pStyle w:val="Normal"/>
        <w:bidi w:val="0"/>
        <w:spacing w:before="0" w:after="0"/>
        <w:ind w:left="0" w:right="0" w:firstLine="567"/>
        <w:rPr/>
      </w:pPr>
      <w:r>
        <w:rPr/>
        <w:t>Крон, не веря своим ушам, спросил:</w:t>
      </w:r>
    </w:p>
    <w:p>
      <w:pPr>
        <w:pStyle w:val="Normal"/>
        <w:bidi w:val="0"/>
        <w:spacing w:before="0" w:after="0"/>
        <w:ind w:left="0" w:right="0" w:firstLine="567"/>
        <w:rPr/>
      </w:pPr>
      <w:r>
        <w:rPr/>
        <w:t>- А кто же будешь ты?</w:t>
      </w:r>
    </w:p>
    <w:p>
      <w:pPr>
        <w:pStyle w:val="Normal"/>
        <w:bidi w:val="0"/>
        <w:spacing w:before="0" w:after="0"/>
        <w:ind w:left="0" w:right="0" w:firstLine="567"/>
        <w:rPr/>
      </w:pPr>
      <w:r>
        <w:rPr/>
        <w:t>Hемного помедлив, человек в куртке ответил:</w:t>
      </w:r>
    </w:p>
    <w:p>
      <w:pPr>
        <w:pStyle w:val="Normal"/>
        <w:bidi w:val="0"/>
        <w:spacing w:before="0" w:after="0"/>
        <w:ind w:left="0" w:right="0" w:firstLine="567"/>
        <w:rPr/>
      </w:pPr>
      <w:r>
        <w:rPr/>
        <w:t>- Дьявол. - после этого смех раскатился по всей площади, смеялись все, и Смерть, и черти, и появившияся откуда-то демоны.</w:t>
      </w:r>
    </w:p>
    <w:p>
      <w:pPr>
        <w:pStyle w:val="Normal"/>
        <w:bidi w:val="0"/>
        <w:spacing w:before="0" w:after="0"/>
        <w:ind w:left="0" w:right="0" w:firstLine="567"/>
        <w:rPr/>
      </w:pPr>
      <w:r>
        <w:rPr/>
        <w:t>- Посмотри на нас, - продолжал он. - Ты - бессмертный, а это значит, что ты должен узнать , кто тебя убьет. Снимите маски, господа. - смех опять повторился.</w:t>
      </w:r>
    </w:p>
    <w:p>
      <w:pPr>
        <w:pStyle w:val="Normal"/>
        <w:bidi w:val="0"/>
        <w:spacing w:before="0" w:after="0"/>
        <w:ind w:left="0" w:right="0" w:firstLine="567"/>
        <w:rPr/>
      </w:pPr>
      <w:r>
        <w:rPr/>
        <w:t>В этот момент Смерть сняла свою маску. Правельнее говоря, она опустила капюшон, и взору Крона представился обычный человек. Мужчина, на вид лет 30-ти, с зачесанными назад волосами, и темными, как ночь глазами, поднял голову, и посмотрел на Кр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voloshin.html" TargetMode="External"/><Relationship Id="rId4" Type="http://schemas.openxmlformats.org/officeDocument/2006/relationships/hyperlink" Target="http://thelib.ru/books/aleks_voloshin/kul_raskaz_by_me.html" TargetMode="External"/><Relationship Id="rId5" Type="http://schemas.openxmlformats.org/officeDocument/2006/relationships/hyperlink" Target="http://thelib.ru/" TargetMode="External"/><Relationship Id="rId6" Type="http://schemas.openxmlformats.org/officeDocument/2006/relationships/hyperlink" Target="http://thelib.ru/books/aleks_voloshin/kul_raskaz_by_me-comment.html" TargetMode="External"/><Relationship Id="rId7" Type="http://schemas.openxmlformats.org/officeDocument/2006/relationships/hyperlink" Target="http://thelib.ru/authors/aleks_volos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Âîëîøèí </dc:creator>
  <dc:description/>
  <dc:language>en-US</dc:language>
  <cp:lastModifiedBy/>
  <cp:revision>0</cp:revision>
  <dc:subject/>
  <dc:title>Êóë ðàñêàç by me</dc:title>
</cp:coreProperties>
</file>