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асилевич Алена</w:t>
      </w:r>
    </w:p>
    <w:p>
      <w:pPr>
        <w:pStyle w:val="Heading1"/>
        <w:bidi w:val="0"/>
        <w:ind w:left="0" w:right="0" w:hanging="0"/>
        <w:rPr/>
      </w:pPr>
      <w:r>
        <w:rPr/>
        <w:t>Ге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 Васил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белорусского Б.Бурьяна И В.Маш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ево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ь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усыня. Гу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шь послушным, рас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огда слуш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ривезли Гешу с базара. К празднику хотели зажарить. Но как развязали крылья да как выпустили погулять по двору - всем вдруг стало её жалко. Как и все гуси, Геша ходила вперевалку, солидно, гордо задирая голову. И ещё она как-то очень забавно припадала на правую лапу, загребая правым крылом воздух, словно собиралась к празднику подмести наш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лечилась Геша, ещё когда была совсем маленькой. Однажды Гешина мать, хлопотливая Чубатка, повела своих детей-гусят на выгон. Гусята щипали траву, а мать копалась в песке. Как вдруг с неба камнем упал корш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ята ничего не поняли, а у перепуганной мамаши от страха пропал голос. А когда она опомнилась и начала изо всех сил кричать, коршун с гусёнком поднялся уже выше гумна. Но то ли гусёнок был тяжеловат, то ли схватил его коршун не цепко, - гусёнок вырвался из когтей и, окровавленный и покалеченный, упал в зелёный картофельник. Там его, бедняжку, и отыскали. Гусёнка отлили водой, отходили. Так и остался он жить среди своих братьев и сестё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им-то гусёнком и была Ге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прозвали её этим именем уже дети нашего д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гусёнка достали из корзинки, дети тотчас же обступили его со всех сторон и наперебой начали угощать. Но гусёнок был и гордый, и на редкость застенчивый. На угощения не набрасывался, а только коротко благодарил: "Ге! Г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самая маленькая на нашем дворе, Наташа, беленькая девочка с большим красным бантом на голове, запрыгала на месте и захлопала в ладош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-ша! Ге-ша! Ге-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дети вокруг тоже запрыгали и захлопали в ладош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-ша! Ге-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было выбрано для Геши имя. А как её до той поры называли? Да никак, видно. Гусёнок и гусё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ша очень скоро привыкла к своему имени. Отзывалась она на него охотно и, как всегда, коротко: "Ге! Г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полюбили Гешу, а её маленькая хозяйка Наташа даже отказывалась есть одна, без новой своей подружки. И чтобы не было лишних слёз, Наташкин столик, за которым она обычно ела, выносили на двор и ставили под старой берёзой. Сюда, под берёзу, приносили и мисочку для Ге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дничали обычно подруги таким образом: Наташа размазывала кашу по тарелке и всё время что-то тараторила. Геша ела молча. Чистенько подбирала еду до последней крошки, лишь изредка отзываясь на голос Наташи: "Ге! Ге!" То ли соглашалась с девочкой, то ли возражала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Наташу водили гулять в городской сад, Геша тоже вперевалку шла следом за нею. Наташа играла в куклы, копалась в песке. И Геша, как заботливая нянька, ни на шаг не отходила от дев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в доброй дружбе и в согласии, прошла осень. Наступила зима, с морозами и вьюгами. Теперь Наташу выпускали на улицу редко. Реже показывалась во дворе и Геша. Гусёнок сидел в тёплом деревянном сарайчике. Как и Наташа, он очень тосковал по лету, по яркому солнышку, по зелёной траве. Подходить к окнам дома и звать на улицу свою маленькую хозяйку Геша не решалась: вдоль стены высились огромные сугробы снега. Как-то раз Геша попыталась пробраться к окошку, но провалилась по самые крылья, и её с трудом вызволили из холодного снежного п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чтобы Наташа не очень тосковала и не плакала, Гешу почти каждый день приводили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ейся, грейся! - обрадованно встречала её Наташа. - Видишь, у тебя нос красным сделался и лапки покраснели от х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ша грелась, обедала и по-своему разговаривала с Наташей, оставаясь, как всегда, немногословной: "Ге! Ге! Хорошо! Тепл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зиму Геша незаметно выросла в большую гусыню. Когда стаяли снега и наступила весна, по двору ходила уже крупная белая пт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ша знала всех жителей нашего двора. Всех знакомых она встречала своим неизменным "Ге! Ге!" и провожала их до ворот, здороваясь и прощаясь с каждым всё тем же кратким возгласом: "Г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Геша пропала. Её искали по всему двору, заглядывали во все закоулки, расспрашивали соседей на улице... Геши не было. Никто не знал, куда она де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ёл день, прошёл второй. На третий день, уже к вечеру, белую гусыню пригнал во двор хворостиной незнакомый молодой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а птица? - спросил он сосе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ее хозяйка! - обрадовалась соседка и показала на Наташу, которая играла с куклами под берёз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еша ещё раньше сама увидела свою маленькую подру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! Ге-ге! - громче обычного прокричала она и, смешно взмахнув крыльями, вприсядку потопала к Ната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ша! - воскликнула Наташа и вдруг заплакала. - Мама! Гешка пришла! закричала она и кинулась навстречу Геше. - Ах ты, глупенькая! Где ж ты столько дней пропад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! Ге! - взволнованно повторяла Геша. - Сама не знаю где... Сама не знаю... Г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лучилось всё очень просто. После обеда мама уложила Наташу спать, а сама оделась и пошла к зубному врачу. Заметив это, Геша решила проводить старшую свою хозяйку. На улице в этот час было много народу - как раз кончался обеденный перерыв на заводе, - и Геша попала в людской водоворот. Туда кинулась, сюда - хозяйки и след простыл. Наташина мама свернула влево, а Геша - вправо. Вот и вся истор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о от дома Геша побрела следом за незнакомым мужчиной: чем-то был он похож на Наташиного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ужом дворе Геша не находила себе места. И на третий день тот мужчина решил разыскать владельцев беспокойной гусы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ша издали узнала свои во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-ге-ге! - радостно закричала она. - Всё же нашла! Нашла! Ге-г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ы, моя золотая! Ах ты, моя беленькая! - не знала, как выразить свою радость, Наташа и целовала Гешу в красный клю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ша лико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-ге! И ты золотая, и ты беленькая... Ге-г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asilevich_alena.html" TargetMode="External"/><Relationship Id="rId4" Type="http://schemas.openxmlformats.org/officeDocument/2006/relationships/hyperlink" Target="http://thelib.ru/books/alena_vasilevich/gesh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lena_vasilevich/gesha-comment.html" TargetMode="External"/><Relationship Id="rId7" Type="http://schemas.openxmlformats.org/officeDocument/2006/relationships/hyperlink" Target="http://thelib.ru/authors/vasilevich_a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íà Âàñèëåâè÷ </dc:creator>
  <dc:description/>
  <dc:language>en-US</dc:language>
  <cp:lastModifiedBy/>
  <cp:revision>0</cp:revision>
  <dc:subject/>
  <dc:title>Ãåøà</dc:title>
</cp:coreProperties>
</file>