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Еврейские писатели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олом Алейхем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Шолом Алейхем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иало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– </w:t>
      </w:r>
      <w:r>
        <w:rPr/>
        <w:t>Шолом алейхем!</w:t>
      </w:r>
      <w:hyperlink w:anchor="footnote1">
        <w:r>
          <w:rPr>
            <w:u w:val="single"/>
            <w:vertAlign w:val="superscript"/>
          </w:rPr>
          <w:t>[1]</w:t>
        </w:r>
      </w:hyperlink>
    </w:p>
    <w:p>
      <w:pPr>
        <w:pStyle w:val="Normal"/>
        <w:bidi w:val="0"/>
        <w:spacing w:before="0" w:after="0"/>
        <w:ind w:left="0" w:right="0" w:hanging="0"/>
        <w:rPr/>
      </w:pPr>
      <w:r>
        <w:rPr/>
        <w:t>– </w:t>
      </w:r>
      <w:r>
        <w:rPr/>
        <w:t>Алейхем шалом!</w:t>
      </w:r>
      <w:hyperlink w:anchor="footnote2">
        <w:r>
          <w:rPr>
            <w:u w:val="single"/>
            <w:vertAlign w:val="superscript"/>
          </w:rPr>
          <w:t>[2]</w:t>
        </w:r>
      </w:hyperlink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е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 Варш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м заним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- еврейская газ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ас з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"Юдишес фолкс-цайтунг". А вы, откуд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мне быть? Из Егуп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м вы заним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м мне заниматься? Я - еврейский пис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ас з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олом-Алейх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олом-Алейхем? Жить вам, значит, миром и ла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о же вам и вашим чад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вы поделываете, пане Шолом-Алейх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нам поделывать? Пи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пиш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нам писать? Что видим, про то и пи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дают вам писания, которые вы пиш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они могут дать? Горести, колики, слезы, обиды, муки, страдания, трево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это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вы еще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имею в ви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т? Без меры, без счета! Ни один писатель в мире не имеет столько почета, как еврейский сочинитель. Шутка ли, у евреев писатель, человек, который пиш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это всерье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 что же? Шучу, что ли? Посмотрите-ка сами, что творится на наших юбилеях. Наилучшие пожелания от почитателей, от горячих поклонников и просто от усердных читателей летят со всех концов света, - из Касриловки, из Тунеядовки, из Тетеревца, из Затрапезовки, из Галаганишка, из Стрища, отовсюду! А корреспонденции, которые сам юбиляр печатает в газетах?! А пиршества, банкеты, тосты?! Море разливанное! А стипендии, а пожертвования, которые вносятся в это время на благо трудящихся земли обетованной!.. Вы шутки шутите, - какой почет оказывают еврейскому сочините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не о том; я имею в ви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работок? Полон рот! Только бы хватило свободного времени вдобавок к тому быть еще и меламедом, лавочником, маклером, сватом или просто человеком, не отказывающимся от подаяний, способным ходить по домам и собирать деньги на издание своей книги. Вы шутки шутите с еврейским сочинителем? Еврейский сочинитель - свободный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начит свободный челов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свободен от всех благ и на этом и на том свете; он свободен от куска хлеба, от здоровья, от друзей, от жены и детей, от всех радостей жиз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кажется, пане Шолом-Алейхем, что тут в вас уже говорит желчь, вы даже залезаете в дебри нетерпимости. ...Нехорошо это. Не к лицу еврейскому писателю, который пишет для народа, так обрушиваться на евреев. Еврей обязан все в жизни принимать с любовью и три раза в день произнос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"Все к лучшему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! Все к лучшему! А что было бы, если бы вы и того не имели? Какой вид мы имели бы среди народов, если бы сбросили с себя наш единственный кафтан? Разве есть у нас, кроме нашей литературы, иная одежда, чтобы покрасоваться в ней перед ми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ть может, вы и пр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это "быть может"? Наверняка! Но давайте поговорим о чем-нибудь более вес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поминк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о. У меня к в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ьба? Пропечатать кого-нибудь в газет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 сохрани! У меня к вам небольш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части сватовс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.. А впрочем, да, по части свато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жених? Откуда невес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них в Егупце, невеста в Варш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лековато для сватовства. Как же их з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весту звать "Юдишес фолкс-цайтунг", а жениха - Шолом-Алейхем. Нравится вам пл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дурно. Только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"только бы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бы... Ни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люблю недомолвок. Скажите, что вас смущ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может меня смущать? Ничто ни капельки не смущает меня! Одним словом, чего вы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у я вот чего. Раз я еврейская газета, а вы еврейский писатель, я хочу, чтоб вы писали, а я печа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мне пи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ельетоны... Чтоб 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еяться? Ведь плакать хоч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ожете плакать, только бы публика смеялась.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ю, как не понять? Вы хотите, чтоб я представился скоморохом, комедиантом, клоуном, шутом гороховым, словом забавлял публи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! Только свяжись с еврейским сочинителем! Кто сказал - скоморох, комедиант, клоун, шут гороховый? Я только хочу, чтобы в ваших писаниях была и шутка, и прибаутка, и по плечу хлопок, и по заду шлепок. Словом, публике надо доставлять удовольств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ы все говорили: "Черт бы побрал этого Шолом-Алейхема! Ну и язычок - онеметь бы ему! Ну и рученька - отсохнуть бы е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еще я хочу, чтобы вы толком поговорили с нашими евреями, и именно на их наречии, на их родном языке, чтобы вы так и сказали им: вы, мол, такие и сякие, вы, дескать, и растакие и рассякие!.. То есть вы должны разделать их под орех, но красиво, чинно и благородно. Вы меня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ю, как не понять? Вы хотите, чтобы мы с ними играли в ту игру, которая называется "кошки-мышки"?.. Так и быть... Только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"только бы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бы...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же вам говорил - терпеть не могу недомолвок. Давайте прямо, что вас смущ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может меня смущать? Ничто ни капельки не смущает меня. Одним словом, чего вы еще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давайте им сцен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 они зе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сказывайте им истор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 они быстрее засып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ишите большой роман, роман с любовью, с трогательными сценами, чтобы дух захватывало. Одним словом, чтоб был ром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шести частях с прологом и эпилогом, а-ля Шомер? Ни с чем не сообразные, дикие, нелепые сцены, ни к селу ни к городу?.. Меламед из Несвижа заводит любовь со служанкой Ривкой; он пишет горячие письма, она поет чувствительные песни; потом он уезжает в Париж и спустя девять месяцев возвращается баронам или миллионером и застает свою возлюбленную на кухне у ростовщика Эфраима, бандита, убийцы, душегуба. Тут между ними разыгрывается дуэль: ростовщик Эфраим хочет расколоть пополам несвижского барона; тогда барон бежит к губернатору, будит его и возвращается вместе с ним и с тремя жандармами; видя такой оборот дела, ростовщик хватает нож и закалывается, служанка Ривка падает в обморок и поет при этом немецко-еврейскую песню, да такую душещипательную, что и камень может раста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? Вы уже кончили? Не нужно, чтоб несвижские меламеды ездили в Париж, чтоб губернаторов будили среди ночи, чтоб ростовщики закалывались и служанки пели на кухне душещипательные немецко-еврейские песни. Я хочу, чтобы вы дали роман, но роман еврейский, любовь, но любовь еврейскую. Вы меня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ю, почему не понять? Вы хотите, чтоб я писал о жизни, о подлинной еврейской жизни? Хотите, чтоб я писал кровью сердца, нервами, от глубины души, нечто такое, за что расплачиваешься здоровьем и старишься раньше времени, от чего лицо покрывается морщинами, а голова - сединой, вы этого хотите? Так и быть... Только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"только бы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бы...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 недомолвки? Скажите же наконец, что вас смущ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может меня смущать? Ничто ни капельки не смущает меня! Словом, чего вы еще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у, чтоб вы потрудились хоть раз в месяц просмотреть все те книги и книжонки, что пишут писате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одят бума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печатники печата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подмажешь, так и поедешь. Раз им платят, они печа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книготорговцы бе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ют книгу на книгу, шило на швай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народ чит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ему еще остается? Не дают скотинке отрубей, - она жует сол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вы и потрудитесь все это просмотреть, прочесть, а потом вкратце пересказать читателю, хорошенько ему разжевать, объяснить, что хорошо, а что ни к черту не год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щадить его желуд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овом, будете писать кри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лико ли дело?! Стану той же скотинкой и подохну в том же ста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что же? Попрошу, чтобы все это - без лишнего шу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чему крич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без ог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без во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без зл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литься - гре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а критика должна быть и нескучной, и полезной, и серьезной, и шутливой... Вы меня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ю! Почему не понять? Вы хотите, чтоб из хлама, которым завален наш литературный рынок, я состряпал вам настоящий цимес. Рыться в куче навоза, - авось "найдется когда-нибудь жемчужина, - легкая работа; от нее недолго посинеть - так полезна она и для тела и для души. Ну что ж, недурно... Я готов, только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"только бы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бы... Ни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у, пане Шолом-Алейхем! Я вам сколько раз говорил, что не терплю недомолвок. Со мной вы должны быть откровенны. Скажите, пожалуйста, что означает ваше "только бы"?..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говорит о деньг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? Поч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говорит о поч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? Здоров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говорить о здоров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вы! все твердите "только бы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бы читали!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КОНЕЦ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римечания</w:t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р вам! </w:t>
      </w:r>
      <w:r>
        <w:rPr>
          <w:i/>
        </w:rPr>
        <w:t>(еврейск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ам мир! </w:t>
      </w:r>
      <w:r>
        <w:rPr>
          <w:i/>
        </w:rPr>
        <w:t>(еврейск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Еврейские писатели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leyhem_sholom.html" TargetMode="External"/><Relationship Id="rId4" Type="http://schemas.openxmlformats.org/officeDocument/2006/relationships/hyperlink" Target="http://thelib.ru/books/aleyhem_sholom/sholom_aleyhem_ver2.html" TargetMode="External"/><Relationship Id="rId5" Type="http://schemas.openxmlformats.org/officeDocument/2006/relationships/hyperlink" Target="http://thelib.ru/series/evreyskie_pisateli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aleyhem_sholom/sholom_aleyhem_ver2-comment.html" TargetMode="External"/><Relationship Id="rId8" Type="http://schemas.openxmlformats.org/officeDocument/2006/relationships/hyperlink" Target="http://thelib.ru/authors/aleyhem_sholom.html" TargetMode="External"/><Relationship Id="rId9" Type="http://schemas.openxmlformats.org/officeDocument/2006/relationships/hyperlink" Target="http://thelib.ru/series/evreyskie_pisateli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Øîëîì Àëåéõåì </dc:creator>
  <dc:description/>
  <dc:language>en-US</dc:language>
  <cp:lastModifiedBy/>
  <cp:revision>0</cp:revision>
  <dc:subject/>
  <dc:title>Øîëîì Àëåéõåì!</dc:title>
</cp:coreProperties>
</file>