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лен Вуди</w:t>
      </w:r>
    </w:p>
    <w:p>
      <w:pPr>
        <w:pStyle w:val="Heading1"/>
        <w:bidi w:val="0"/>
        <w:ind w:left="0" w:right="0" w:hanging="0"/>
        <w:rPr/>
      </w:pPr>
      <w:r>
        <w:rPr/>
        <w:t>Весенний бюллетень</w:t>
      </w:r>
    </w:p>
    <w:p>
      <w:pPr>
        <w:pStyle w:val="Normal"/>
        <w:bidi w:val="0"/>
        <w:spacing w:before="0" w:after="0"/>
        <w:ind w:left="0" w:right="0" w:firstLine="567"/>
        <w:jc w:val="left"/>
        <w:rPr/>
      </w:pPr>
      <w:r>
        <w:rPr/>
      </w:r>
    </w:p>
    <w:p>
      <w:pPr>
        <w:pStyle w:val="Normal"/>
        <w:bidi w:val="0"/>
        <w:spacing w:before="0" w:after="0"/>
        <w:ind w:left="0" w:right="0" w:firstLine="567"/>
        <w:rPr/>
      </w:pPr>
      <w:r>
        <w:rPr/>
        <w:t>Вуди Аллен</w:t>
      </w:r>
    </w:p>
    <w:p>
      <w:pPr>
        <w:pStyle w:val="Normal"/>
        <w:bidi w:val="0"/>
        <w:spacing w:before="0" w:after="0"/>
        <w:ind w:left="0" w:right="0" w:firstLine="567"/>
        <w:rPr/>
      </w:pPr>
      <w:r>
        <w:rPr/>
        <w:t>Рассказ из сборника "Сводя счеты"</w:t>
      </w:r>
    </w:p>
    <w:p>
      <w:pPr>
        <w:pStyle w:val="Normal"/>
        <w:bidi w:val="0"/>
        <w:spacing w:before="0" w:after="0"/>
        <w:ind w:left="0" w:right="0" w:firstLine="567"/>
        <w:rPr/>
      </w:pPr>
      <w:r>
        <w:rPr/>
        <w:t>Весенний бюллетень</w:t>
      </w:r>
    </w:p>
    <w:p>
      <w:pPr>
        <w:pStyle w:val="Normal"/>
        <w:bidi w:val="0"/>
        <w:spacing w:before="0" w:after="0"/>
        <w:ind w:left="0" w:right="0" w:firstLine="567"/>
        <w:rPr/>
      </w:pPr>
      <w:r>
        <w:rPr/>
        <w:t>Перевод с английского С. Ильина</w:t>
      </w:r>
    </w:p>
    <w:p>
      <w:pPr>
        <w:pStyle w:val="Normal"/>
        <w:bidi w:val="0"/>
        <w:spacing w:before="0" w:after="0"/>
        <w:ind w:left="0" w:right="0" w:firstLine="567"/>
        <w:rPr/>
      </w:pPr>
      <w:r>
        <w:rPr/>
        <w:t>Число попадающих в мой почтовый ящик информационных листков, присылаемых разного рода колледжами и прочим жульем, приманивающим взрослых людей образовательными посулами, убедило меня в том, что я, видимо, попал в особый список рассылки, содержащий имена всех тех, кто по разного рода причинам не завершил образования. Не то чтобы я жаловался. В предлагаемых этими колледжами расширенных курсах присутствует нечто, неизменно пробуждающее во мне живой интерес и захватывающее так, как это до сей поры удалось лишь доставленному мне вследствие какого-то недоразумения каталогу гонконгских приспособлений для желающих увлекательно провести медовый месяц. Всякий раз, читая очередной перечень этих курсов, я начинаю строить планы насчет того, чтобы немедленно бросить все и вернуться к учебе. (Из колледжа меня выгнали много лет назад - я стал жертвой так и не доказанных обвинений, отчасти смахивающих на те, которые предъявлялись "Желтому Козлику" Вайлю.) Тем не менее я и до сей поры остаюсь необразованным, нерасширенным совершеннолетним, обзаведшимся привычкой время от времени пролистывать в воображении красиво отпечатанный бюллетень, более-менее похожий на все остальные.</w:t>
      </w:r>
    </w:p>
    <w:p>
      <w:pPr>
        <w:pStyle w:val="Normal"/>
        <w:bidi w:val="0"/>
        <w:spacing w:before="0" w:after="0"/>
        <w:ind w:left="0" w:right="0" w:firstLine="567"/>
        <w:rPr/>
      </w:pPr>
      <w:r>
        <w:rPr/>
        <w:t>Летние курсы повышения квалификации</w:t>
      </w:r>
    </w:p>
    <w:p>
      <w:pPr>
        <w:pStyle w:val="Normal"/>
        <w:bidi w:val="0"/>
        <w:spacing w:before="0" w:after="0"/>
        <w:ind w:left="0" w:right="0" w:firstLine="567"/>
        <w:rPr/>
      </w:pPr>
      <w:r>
        <w:rPr/>
        <w:t>ЭКОНОМИЧЕСКАЯ ТЕОРИЯ: Систематическое применение и критическая оценка основных аналитических концепций экономической теории, с уделением особенного внимания деньгам и вопросу о том, что в них хорошего, В первом семестре изучаются производственные функции фиксированных коэффициентов, кривые затрат и предложения, а также характеристики их невыпуклости; второй семестр охватывает такие темы, как расходование средств, умение получать сдачу и способы поддержания бумажника в опрятном виде. Анализируется Федеральная резервная система, особо успевающих студентов обучают методу заполнения бланка о взносе депозита. Среди других изучаемых тем: Инфляция и депрессия - что надевать в случае каждой из них. Ссуды, проценты, как и где лучше всего укрываться от уплаты по долговым обязательствам.</w:t>
      </w:r>
    </w:p>
    <w:p>
      <w:pPr>
        <w:pStyle w:val="Normal"/>
        <w:bidi w:val="0"/>
        <w:spacing w:before="0" w:after="0"/>
        <w:ind w:left="0" w:right="0" w:firstLine="567"/>
        <w:rPr/>
      </w:pPr>
      <w:r>
        <w:rPr/>
        <w:t>ИСТОРИЯ ЕВРОПЕЙСКОЙ ЦИВИЛИЗАЦИИ: Уже со времени обнаружения ископаемого эогиппуса в мужской уборной кафетерия "Сиддон" в Ист-Резерфорде, штат Нью-Джерси, многие ученые заподозрили, что Европа и Америка соединялись некогда перешейком, впоследствии либо затонувшим, либо превратившимся в Ист-Резерфорд, штат Нью-Джерси, либо претерпевшим оба этих процесса. Все это проливает новый свет на образование европейского сообщества и позволяет историкам строить догадки о том, почему оно возникло в географической зоне, из которой могла бы получиться гораздо лучшая нынешней Азия. В курсе рассматривается также вопрос о причинах, по которым Возрождение было решено устроить именно в Италии.</w:t>
      </w:r>
    </w:p>
    <w:p>
      <w:pPr>
        <w:pStyle w:val="Normal"/>
        <w:bidi w:val="0"/>
        <w:spacing w:before="0" w:after="0"/>
        <w:ind w:left="0" w:right="0" w:firstLine="567"/>
        <w:rPr/>
      </w:pPr>
      <w:r>
        <w:rPr/>
        <w:t>ВВЕДЕНИЕ В ПСИХОЛОГИЮ: Теория человеческого поведения. Почему некоторых людей называют "милыми", в то время как другим очень хочется дать по морде? Действительно ли существует непроходимая пропасть между духом и телом, и если действительно, которым из них лучше обладать? (Студентам, которых особенно интересуют эти аспекты психологии, рекомендуется пройти один из следующих курсов зимнего семестра: "Враждебность для начинающих", "Промежуточная враждебность", "Развитая ненависть", "Теоретические основы отвращения") Особое внимание уделяется изучению сознательного как противоположности бессознательного, причем студенты получают множество полезных советов относительно того, как легче всего не лишиться сознания.</w:t>
      </w:r>
    </w:p>
    <w:p>
      <w:pPr>
        <w:pStyle w:val="Normal"/>
        <w:bidi w:val="0"/>
        <w:spacing w:before="0" w:after="0"/>
        <w:ind w:left="0" w:right="0" w:firstLine="567"/>
        <w:rPr/>
      </w:pPr>
      <w:r>
        <w:rPr/>
        <w:t>ПСИХОПАТОЛОГИЯ: Курс нацелен на глубокое понимание навязчивых идей и фобий, включая боязнь внезапной поимки с последующим удушением крабовым мясом, нежелание возвращать подачу при игре в волейбол и неспособность произнести в присутствии женщины слова "байковое одеяло". Анализируется также неодолимая потребность в обществе бородатых мужчин.</w:t>
      </w:r>
    </w:p>
    <w:p>
      <w:pPr>
        <w:pStyle w:val="Normal"/>
        <w:bidi w:val="0"/>
        <w:spacing w:before="0" w:after="0"/>
        <w:ind w:left="0" w:right="0" w:firstLine="567"/>
        <w:rPr/>
      </w:pPr>
      <w:r>
        <w:rPr/>
        <w:t>ФИЛОСОФИЯ: Читаются все авторы от Платона до Камю с особым упором на следующие темы:</w:t>
      </w:r>
    </w:p>
    <w:p>
      <w:pPr>
        <w:pStyle w:val="Normal"/>
        <w:bidi w:val="0"/>
        <w:spacing w:before="0" w:after="0"/>
        <w:ind w:left="0" w:right="0" w:firstLine="567"/>
        <w:rPr/>
      </w:pPr>
      <w:r>
        <w:rPr/>
        <w:t>Этика: Категорический императив и шесть способов заставить его работать на вас.</w:t>
      </w:r>
    </w:p>
    <w:p>
      <w:pPr>
        <w:pStyle w:val="Normal"/>
        <w:bidi w:val="0"/>
        <w:spacing w:before="0" w:after="0"/>
        <w:ind w:left="0" w:right="0" w:firstLine="567"/>
        <w:rPr/>
      </w:pPr>
      <w:r>
        <w:rPr/>
        <w:t>Эстетика: Является ли искусство зеркалом жизни или чего?</w:t>
      </w:r>
    </w:p>
    <w:p>
      <w:pPr>
        <w:pStyle w:val="Normal"/>
        <w:bidi w:val="0"/>
        <w:spacing w:before="0" w:after="0"/>
        <w:ind w:left="0" w:right="0" w:firstLine="567"/>
        <w:rPr/>
      </w:pPr>
      <w:r>
        <w:rPr/>
        <w:t>Метафизика: Что происходит с душой после смерти? Как она там вообще?</w:t>
      </w:r>
    </w:p>
    <w:p>
      <w:pPr>
        <w:pStyle w:val="Normal"/>
        <w:bidi w:val="0"/>
        <w:spacing w:before="0" w:after="0"/>
        <w:ind w:left="0" w:right="0" w:firstLine="567"/>
        <w:rPr/>
      </w:pPr>
      <w:r>
        <w:rPr/>
        <w:t>Гносеология: Познаваемо ли знание? Если нет, откуда мы это знаем?</w:t>
      </w:r>
    </w:p>
    <w:p>
      <w:pPr>
        <w:pStyle w:val="Normal"/>
        <w:bidi w:val="0"/>
        <w:spacing w:before="0" w:after="0"/>
        <w:ind w:left="0" w:right="0" w:firstLine="567"/>
        <w:rPr/>
      </w:pPr>
      <w:r>
        <w:rPr/>
        <w:t>Абсурд: Почему жизнь зачастую представляется бессмысленной, и в особенности людям, носящим кашемировые пальто? Единичность и целокупность изучаются в их взаимоотношениях друг с другом. (Студенты, достигшие единичности, поощряются на предмет перехода к спариваемости.)</w:t>
      </w:r>
    </w:p>
    <w:p>
      <w:pPr>
        <w:pStyle w:val="Normal"/>
        <w:bidi w:val="0"/>
        <w:spacing w:before="0" w:after="0"/>
        <w:ind w:left="0" w:right="0" w:firstLine="567"/>
        <w:rPr/>
      </w:pPr>
      <w:r>
        <w:rPr/>
        <w:t>ФИЛОСОФИЯ XXIX-B: Знакомство с Богом. Встречи с Творцом вселенной в ходе чтения неформальных лекций и производственной практики.</w:t>
      </w:r>
    </w:p>
    <w:p>
      <w:pPr>
        <w:pStyle w:val="Normal"/>
        <w:bidi w:val="0"/>
        <w:spacing w:before="0" w:after="0"/>
        <w:ind w:left="0" w:right="0" w:firstLine="567"/>
        <w:rPr/>
      </w:pPr>
      <w:r>
        <w:rPr/>
        <w:t>НОВАЯ МАТЕМАТИКА: Стандартная математика была недавно признана устаревшей - толчком к этому послужило открытие, что в течение многих лет мы писали цифру пять задом наперед. Это открытие привело к переоценке счета как метода последовательного продвижения от единицы до десяти. Студенты осваивают передовые концепции булевой алгебры, кроме того они научаются решать считавшиеся прежде неразрешимыми уравнения, угрожая им телесными наказаниями.</w:t>
      </w:r>
    </w:p>
    <w:p>
      <w:pPr>
        <w:pStyle w:val="Normal"/>
        <w:bidi w:val="0"/>
        <w:spacing w:before="0" w:after="0"/>
        <w:ind w:left="0" w:right="0" w:firstLine="567"/>
        <w:rPr/>
      </w:pPr>
      <w:r>
        <w:rPr/>
        <w:t>ФУНДАМЕНТАЛЬНАЯ АСТРОНОМИЯ: Подробное изучение вселенной, а также способов ухода за ней и поддержания ее в чистоте и порядке. Солнце, которое состоит из газа, может взорваться в любую минуту, развалив всю нашу планетарную систему; студенты получают рекомендации относительно того, что может в подобном случае предпринять рядовой гражданин. Помимо этого студентов учат находить на небе различные созвездия, такие как Большая Медведица, Cygnu - он же Лебедь, Sagittarius - он же Стрелец, а также дюжину звезд, образующих Lumides - он же Торговец Подержанным Платьем.</w:t>
      </w:r>
    </w:p>
    <w:p>
      <w:pPr>
        <w:pStyle w:val="Normal"/>
        <w:bidi w:val="0"/>
        <w:spacing w:before="0" w:after="0"/>
        <w:ind w:left="0" w:right="0" w:firstLine="567"/>
        <w:rPr/>
      </w:pPr>
      <w:r>
        <w:rPr/>
        <w:t>СОВРЕМЕННАЯ БИОЛОГИЯ: Как функционирует тело и где его обычно можно найти. Производится анализ крови, студенты узнают, почему кровь это лучшее, что может струиться по их жилам. Студенты препарируют лягушку, сравнивая ее пищеварительный тракт с собственным, при этом лягушка объясняет, отчего сама она такая вкусная, а шкурка ее - не очень.</w:t>
      </w:r>
    </w:p>
    <w:p>
      <w:pPr>
        <w:pStyle w:val="Normal"/>
        <w:bidi w:val="0"/>
        <w:spacing w:before="0" w:after="0"/>
        <w:ind w:left="0" w:right="0" w:firstLine="567"/>
        <w:rPr/>
      </w:pPr>
      <w:r>
        <w:rPr/>
        <w:t>СКОРОСТНОЕ ЧТЕНИЕ: Этот курс позволяет каждый день понемногу увеличивать скорость чтения вплоть до завершения семестра, к которому студент приобретает умение прочитывать "Братьев Карамазовых" всего за пятнадцать минут. Метод состоит в сканировании страницы с исключением из поля зрения всех слов, кроме местоимений. Под конец исключаются и местоимения. Мало-помалу студенты с одобрения преподавателя один за другим впадают в спячку. Препарируется лягушка. Наступает весна. Люди женятся и умирают. Пинкертон все еще не вернулся.</w:t>
      </w:r>
    </w:p>
    <w:p>
      <w:pPr>
        <w:pStyle w:val="Normal"/>
        <w:bidi w:val="0"/>
        <w:spacing w:before="0" w:after="0"/>
        <w:ind w:left="0" w:right="0" w:firstLine="567"/>
        <w:rPr/>
      </w:pPr>
      <w:r>
        <w:rPr/>
        <w:t>МУЗЫКОВЕДЕНИЕ III: Блок-флейта. Студенты обучаются наигрывать на этой продольной флейте "Янки-Дудл", после чего быстро переходят к "Бранденбургским концертам". Затем все они медленно возвращаются к "Янки-Дудл".</w:t>
      </w:r>
    </w:p>
    <w:p>
      <w:pPr>
        <w:pStyle w:val="Normal"/>
        <w:bidi w:val="0"/>
        <w:spacing w:before="0" w:after="0"/>
        <w:ind w:left="0" w:right="0" w:firstLine="567"/>
        <w:rPr/>
      </w:pPr>
      <w:r>
        <w:rPr/>
        <w:t>ПОНИМАНИЕ МУЗЫКИ: Для того, чтобы правильно "услышать" великий музыкальный шедевр, человеку необходимо: (1) знать место рождения композитора; и (2) уметь отличить рондо от скерцо, подтвердив это умение соответствующими поступками. Очень важным является также ваше личное отношение к прослушиваемому произведению. Например, ухмыляться в процессе прослушивания не рекомендуется, если конечно композитор не ожидал от вас именно этой реакции, как например, в случае "Тиля Уленшпигеля", граничащего с музыкальным анекдотом (лучшие хохмы отданы тромбону). Необходимо также обладать натренированным ухом, поскольку этот наш орган в наибольшей мере склонен к заблуждениям и при неправильной установке стереодинамиков начинает считать себя носом. Другие изучаемые темы: "Четырехтактная пауза и ее возможное использование в качестве политического орудия"; "Григорианское пение - кто из монахов отбивает ритм?"</w:t>
      </w:r>
    </w:p>
    <w:p>
      <w:pPr>
        <w:pStyle w:val="Normal"/>
        <w:bidi w:val="0"/>
        <w:spacing w:before="0" w:after="0"/>
        <w:ind w:left="0" w:right="0" w:firstLine="567"/>
        <w:rPr/>
      </w:pPr>
      <w:r>
        <w:rPr/>
        <w:t>ДРАМАТУРГИЧЕСКОЕ МАСТЕРСТВО: В основе всякой драмы лежит конфликт. Немаловажным является также развитие характеров. Ну и то, что они все это время говорят. Студенты узнают, что долгие скучные речи не дают нужного эффекта, в то время как короткие, "с шутками и прибаутками", проходят на ура. Исследуется упрощенная психология аудитории: Почему пьеса о симпатичном старикашке по фамилии Грампс зачастую не так увлекает зрителя, как попытка заставить впередисидящего обернуться, сверля его затылок неотрывным взглядом? Рассматриваются также не лишенные интереса аспекты теории сценического действия. Например, до изобретения курсива указания драматурга нередко принимались за часть диалога и великие актеры часто ловили себя на том, что они произносят: "Джон встает, идет налево". Это, естественно, приводило к путанице, а порой и к уничижительным отзывам критики. Данный феномен анализируется в деталях, студентов обучают методам, позволяющим избегать ошибок подобного рода. Обучающимся необходимо иметь при себе книгу А.Ф. Шульта "Шекспир: Был ли он четырьмя женщинами сразу?"</w:t>
      </w:r>
    </w:p>
    <w:p>
      <w:pPr>
        <w:pStyle w:val="Normal"/>
        <w:bidi w:val="0"/>
        <w:spacing w:before="0" w:after="0"/>
        <w:ind w:left="0" w:right="0" w:firstLine="567"/>
        <w:rPr/>
      </w:pPr>
      <w:r>
        <w:rPr/>
        <w:t>ВВЕДЕНИЕ В ОБЩЕНИЕ С ТРУДНЫМИ ПОДРОСТКАМИ: Этот курс предназначается для людей, подвизающихся в сфере решения социальных проблем и стремящихся поработать "в полевых условиях". Курс охватывает следующие темы: как преобразовать уличную банду в баскетбольную команду и наоборот; спортивная площадка как средство предотвращения подростковой преступности и способы привлечения потенциальных убийц в бассейны, предназначенные для тренировок воднолыжников; дискриминация; распавшиеся семьи; что следует делать, когда тебя лупцуют велосипедной цепью.</w:t>
      </w:r>
    </w:p>
    <w:p>
      <w:pPr>
        <w:pStyle w:val="Normal"/>
        <w:bidi w:val="0"/>
        <w:spacing w:before="0" w:after="0"/>
        <w:ind w:left="0" w:right="0" w:firstLine="567"/>
        <w:rPr/>
      </w:pPr>
      <w:r>
        <w:rPr/>
        <w:t>ЙЕТС И ГИГИЕНА, СРАВНИТЕЛЬНОЕ ИССЛЕДОВАНИЕ: Поэзия Уильяма Баттлера Йетса анализируется на фоне правильного ухода за коренными зубами. (Курс предназначается для ограниченного числа студен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len_vudi.html" TargetMode="External"/><Relationship Id="rId4" Type="http://schemas.openxmlformats.org/officeDocument/2006/relationships/hyperlink" Target="http://thelib.ru/books/allen_vudi/vesenniy_byulleten.html" TargetMode="External"/><Relationship Id="rId5" Type="http://schemas.openxmlformats.org/officeDocument/2006/relationships/hyperlink" Target="http://thelib.ru/" TargetMode="External"/><Relationship Id="rId6" Type="http://schemas.openxmlformats.org/officeDocument/2006/relationships/hyperlink" Target="http://thelib.ru/books/allen_vudi/vesenniy_byulleten-comment.html" TargetMode="External"/><Relationship Id="rId7" Type="http://schemas.openxmlformats.org/officeDocument/2006/relationships/hyperlink" Target="http://thelib.ru/authors/allen_vud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óäè Àëëåí </dc:creator>
  <dc:description/>
  <dc:language>en-US</dc:language>
  <cp:lastModifiedBy/>
  <cp:revision>0</cp:revision>
  <dc:subject/>
  <dc:title>Âåñåííèé áþëëåòåíü</dc:title>
</cp:coreProperties>
</file>