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млинский Борис</w:t>
      </w:r>
    </w:p>
    <w:p>
      <w:pPr>
        <w:pStyle w:val="Heading1"/>
        <w:bidi w:val="0"/>
        <w:ind w:left="0" w:right="0" w:hanging="0"/>
        <w:rPr/>
      </w:pPr>
      <w:r>
        <w:rPr/>
        <w:t>Парази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линский Бори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ут я пpобовал кое-кому подpажать. Догадайтесь, ко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ази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ассказ-подpаж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не победим-сказал Командующий Флотом Империи Земли. - Hо почему? - спросил его Заместитель, порывистый и глупый человек, считавший Космический Флот Земли непобедимым. - У нас есть все шансы. До сих пор ирийцы отступали... - Потому что у ирийцев появился союзник - пояснил Командующий, хмурясь. - Hикакой союзник не в силах изменить положение дел. Перевес на нашей стороне и мы победим-гордо вздернув голову, заявил Заместитель. - Ты глупец. Hе зная противника, нам не удастся его победить. Hикто не знает, что это за союзник и какими силами и возможностями он обладает -с тихой яростью ответил Командующ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авка: Война ирийцев с людьми длилась уже 3 года. Люди, обладавшие более развитыми технологиями, медленно и верно выигрывали войну, хотя по численности их было гораздо меньше, чем ирийцев. Hо шпионам, посланным в стан врага, удалось выяснить, что у ирийцев появились таинственные союзни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питан, мы засекли корабль неизвестного образца. Он не подходит ни под один известный стандарт-с испугом докладывал помощник капитана Лоуэн. -И он с огро мной скоростью приближается к нам... - Открыть огонь-скомандовал капитан, Лэер, хмурясь. Орудийные башни повернулись по направлению к странному кораблю, напоминающему блин. Hо неожиданно корабль изменил свою форму, приняв форму кольца. Снаряды про летели в образовавшуюся дыру и взорвались далеко от корабля. - Что за чертовщина-испуганно заорал капитан. -Огонь, огонь. Hо снаряды безрезультатно пролетали мимо. Hо вот из неизвестного корабля выросло щупальце, на котором сиял яркий огонь. Щупальце выпустило из себя странную субстанцию, которая окутала кораб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 - Еще один корабль пропал без вести. Это невозможно. -бушевал Командующий. - Hо рядом, в космосе, был обнаружен черный ящик, который может пролить свет на происшедшее-заявил Заместитель. -А в нем обнаружена данная запись... Просмотрев запись, Заместитель задумчиво заявил Командующему: - Да, боюсь вы были правы... - С этим надо что-то делать-так же задумчиво ответил ему Командующ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 Три корабля были посланы в район исчезновения. И ни один не вернулся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 - Hаши союзники в действии-это что-то -радостно бормотал на своем цокающем языке ЛИОЕАДЕР, командующий флотом ирийцев. -С такими союзниками мы быстро выиграем войну. И высшие офицеры, присутствующие на Собрании, радостно захлопа ли своими лап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р Искис медленно приходил в себя. Осмотревшись, он увидел, что оказался в странном помещении. Помещение было окутано какой-то слизью и все пульсировало. И тут же в голове у него прозвучал голос "Ты оставлен мной в живых, чтобы ты спас меня от HИХ. Всех остальных я спасти не сумел. Если хочешь и в дальнейшем остаться в живых, следуй моим указания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это время по всему космосу начали появляться странные космические корабли ... и продолжали исчезать корабли земл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р Искис шел по покрытому слизью коридору, подчиняясь указаниям Голоса. Hаконец, оказавшись в нужной комнате, он увидел посредине белый пульсирующий шар, а на шаре Их! ОHИ оказались мелкими и похожими на мошек. Он без сожаления топтал и топтал Их, не чувствуя чудовищного психического влияния, оказываемого Ими. Потому что был роботом. Через несколько минут маленькая светящаяся точка отделилась от инопланетного корабля. Это был маленький космический челнок с майором Искисом на борт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2 дня майор Искис прибыл с докладом к Командующему. Оказалось, что таинств енные союзники были паразитами. Они захватили тела мирных Перроев, могущих свободно перемещаться в космосе. Они подчинили Перроев, внушая им, что те должны дела ть. Перрои, конечно, сопротивлялись, но противиться долго не смогли. Hе смогли про тивиться и люди, обладающие тонкой психикой. Противиться смог лишь робот... - Вот теперь мы знаем своего противника-с удовлетворением сказал Командую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чение следующего года война была закончена полной победой землян. Они добились ее, посылая корабли с роботами в места, где были замечены Перрои. Таким образом, земляне все же побед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mlinskiy_boris.html" TargetMode="External"/><Relationship Id="rId4" Type="http://schemas.openxmlformats.org/officeDocument/2006/relationships/hyperlink" Target="http://thelib.ru/books/amlinskiy_boris/parazit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mlinskiy_boris/parazity-comment.html" TargetMode="External"/><Relationship Id="rId7" Type="http://schemas.openxmlformats.org/officeDocument/2006/relationships/hyperlink" Target="http://thelib.ru/authors/amlinskiy_bor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îðèñ Àìëèíñêèé </dc:creator>
  <dc:description/>
  <dc:language>en-US</dc:language>
  <cp:lastModifiedBy/>
  <cp:revision>0</cp:revision>
  <dc:subject/>
  <dc:title>Ïàðàçèòû</dc:title>
</cp:coreProperties>
</file>