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мнуэль Песах</w:t>
      </w:r>
    </w:p>
    <w:p>
      <w:pPr>
        <w:pStyle w:val="Heading1"/>
        <w:bidi w:val="0"/>
        <w:ind w:left="0" w:right="0" w:hanging="0"/>
        <w:rPr/>
      </w:pPr>
      <w:r>
        <w:rPr/>
        <w:t>Из всех времён и стр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.АМНУЭ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СЕХ ВРЕМЕН И СТР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, о которой пойдет речь, не имеет документального подтверждения. Все доказательства косвенные. Наверняка в Сохнуте и полиции сохранились соответствующие архивы. Но в силу своей исключительной секретности сведения не стали достоянием пу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напрасно, кстати. Опубликование точных данных пресекло бы слухи. Вы ведь тоже наверняка хотя бы краем уха слышали о том, что председатель Сохнута Реувен Поллак был снят с должности в 2021 году вовсе не за растрату общественных денег. Что до истинных причин, то мне самому пришлось слышать такую совершенно фантастическую байку: якобы явился к Поллаку пророк Иеремия и рассказал, в каком именно месте Торы можно прочитать через неравные буквенные интервалы о том, сколько денег, награбленных в XVIII веке пиратами еврейского происхождения, можно прикарманить без вреда для репутации. Представляете? Во-первых, ясно, что придумал эту нелепость человек, начисто лишенный религиозности. Во-вторых, еще со времен Ильи Рипса известно, что найти в Торе можно лишь те слова, которые ищешь. И в-третьих, выключите на полчаса телевизор, отправьте сына играть в роллербол, и послушайте, что я расскажу. Повторяю, документальных подтверждений нет и у меня. Но от прочих моя реконструкция событий отличается тем, что она впервые сводит воедино все косвенные обстоятельства, каждое из которых, кстати, всем изве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сяком случае, я убежден, что моя версия правильна и намерен включить ее в "Историю Государства Израиль в 2001-2030 годах", которую готовлю к выпуску в издательстве "Тарбу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иновники Сохнута не отличаются богатым воображением. Максимум, на что способна их фантазия - это представить, что каждый еврей на земном шаре мечтает репатриироваться в Израиль. Идею можно было бы счесть совершенно фантастичной, если бы она еще тысячи лет назад не была записана в Т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о Моше Барака, то он воспринял указание Книги слишком буквально - говорит это о его фантазии или, наоборот, об отсутствии творческого подхода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ше Барак, уроженец Хайфы, 43, холостой, выходец из Марокко, был выпускником Техниона. Сам он, впрочем, предпочитал об этом не вспоминать, поскольку, получив в 1998 году вторую степень, не поступил в аспирантуру, не нашел работу по специальности (физика высоких энергий) и устроился работать в Хайфское отделение Сохнута, поскольку там именно в то время требовался человек, владеющий минимум тремя языками, кроме иврита. Барак хорошо знал французский (говорил с детства), неплохо - английский (выучил в школе), но дело решило то, что он умел изъясняться и по-русски - в пределах олимовского словаря, что для Сохнута было вполне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сская алия была любопытным феноменом, Барак изучал ее с дотошностью физика-теоретика. Как люди "русские" были ему малосимпатичны. Обладая непомерными амбициями, они старательно пытались развалить то, что уже построили в Израиле предки Барака, и вместо этого превратить страну в некое подобие России. Он понимал, что это естественно - каждый человек, а тем более каждая людская популяция стремится сохранить в неприкосновенности среду обитания, даже полностью меняя образ и место жительства. Закон сохранения ареала, - так он это называл. Он даже уравнение вывел - некое очень даже универсальное соотношение между реконструкторским пылом, амбициями и разницей в уровнях жизни - прежним и нынешним. Пользуясь этим уравнением, Барак предсказал, кстати, время и место демонстрации олим против правительства Хаима Визеля. Впрочем, ради справедливости надо сказать, что в "Маарив" и "Джерузалем пост" о предстоящей демонстрации писали тоже вполне определенно безо всяких там уравнений - политическая ситуация была яснее я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чу сказать, что встреча Барака с новым репатриантом из России Савелием Рубиновым была следствием из какого-то уравнения. Барак утверждал обратное, но, по-моему, для истории это неважно. Савелий Рубинов прибыл в Израиль один, оставив в Костроме ("костромские евреи" - вот тоже тема для исследования) жену, двух детей, но главное - тещу с тестем, которые и послужили основной причиной для его репатриации, а вовсе не скандальный провал демократических реформ и гипотетический разгул антисемитизма. В родной Костроме Рубинов работал ночным сторожем на овощебазе и потому обладал, во-первых, буйным воображением, а во-вторых, легко вписался в израильскую реальность, очень быстро устроившись работать по специа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нов пришел в Хайфское отделение Сохнута для того, чтобы получить некую подпись на некоем документе о компенсации за отсутствие не только багажа, но даже документа об окончании физического факультета МГУ, потерянного сохнутовскими эмиссарами в аэропорту Бен-Гуриона. Видимо, они решили, что сторож из Костромы не может иметь ничего общего с неким физиком с такой же фамилией. Возможно, они и правы, раз уж сам Рубинов не любил вспоминать свою юность. Но что было, то было. Может быть, он и рассказал бы, как оказался на костромском складе с дипломом столичного вуза в кармане, но, к сожалению... Впрочем, не буду упреждать события. Я и без того сильно затянул со вступлением, но, думаю, что это было необход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йности сходятся - вы соглас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бра и оле хадаш. Человек юга и человек севера. Вспыльчивость и задумчивость... А если добавить сюда еще и внутренние противоречия: нелюбовь к "русским" и желание исследовать феномен именно этой алии (у Барака), отказ от физики и желание сделать что-то именно в этой науке (у Рубинова)... В общем, совершенно ясно, что, встретившись случайно и обменявшись двумя репликами, два эти человека не могли не ощутить по отношению друг к другу чувства глубоко враждебной симпатии. Именно так, не нужно меня поправл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Онегин и Ленский ("лед и пламень") тоже сначала дружили, а чем все кончило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рит у Рубинова был ровно на таком же уровне, на каком находился русский язык у господина Барака. Так что они вполне друг друга понимали. А разговор у них начался с того, что Барак спросил у Рубинова как у коллеги-физи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в университете теорию относительности изуч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нов оглядел мощную фигуру сохнутовского служащего с головы до пояса (ноги были скрыты столом)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и гам раити телевизия бэ Рус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ен паролями прошел успешно. Во всяком случае, впоследствии, разговаривая с приятелями (от которых я, собственно, и почерпнул эту информацию), Савелий утверждал, что Барак понравился ему тем, что не обиделся, а дико захохотал и предложил выпить кофе. Будь Рубинов женщиной, он воспринял бы такое предложение как попытку сексуального домогательства, но, будучи мужчиной, решил - почему бы не выпить на халя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началась история, которая где-то в архивах Сохнута называется, скорее всего, "абсолютная ал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ы, - спросил Рубинов своего нового приятеля, - зазываете евреев со всего мира, если здесь нет ни работы, ни кварти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реи должны жить в Израиле. Все евреи. Ты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ял. Здесь и пяти миллионам делать нечего, а твой Сохнут хочет привезти еще три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понял, - загрустил Барак и заказал еще кофе. - И никто не понимает. Но ты ведь изучал теорию относительн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я действительно не понял. При чем здесь теория относительности? Ты хочешь, чтобы евреи мчались в Израиль со скоростью св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Ата да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, - мгновенно отреагировал Рубинов. - Ани хилони. Вэ ани ло мевин ма ата ро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о хашув. То есть, я хочу сказать, что ни ты, ни Сохнут, и никто не понимает простой вещи, написанной в Торе. Мессия придет тогда, когда все евреи соберутся на Земле обетованной. Все. И там ни слова не сказано о том, что только те, кто живет сейчас. Все - это все. Все, кто жил со времен Храма. Должны собраться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ы несешь, дорогой? Они же умерли! Это ты не понимаешь, что написано в твоей Торе. Вот когда придет Мессия и возвестит царство Божие, тогда и воскреснут мертвые. Что-то ты ставишь телегу впереди лош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лега - это что? Объясняю еще раз, а ты подумай. Не как сторож подумай, а как физик. Мессия должен предстать перед всеми евреями - всех стран и времен. А воскрешение только тогда и сможет начаться, когда... как тебе объясни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дно было объяснить, хотя сам Барак думал об этом не первый день. Рубинов, впрочем, был терпелив и после восьмой чашки кофе (Барак раскошелился даже на печенья) начал шарить по карманам в поисках хотя бы клочка бумаги. Не нашел и стал писать на салфетке - ну в точности, как в плохом советском фильме про гениального физика. Слава Богу, манжет у него не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дальнейшие события стали понятны без дополнительных объяснений, сделаю небольшое отступление и попробую пересказать своими словами то, к чему пришел Барак и что так воодушевило Руби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примем в качестве аксиомы (а как же еще относиться к истинам Торы, не нуждающимся в доказательствах?), что все евреи должны собраться в эрец Исраэль. Допустим, что мы (в лице Сохнута) добились своей конечной цели: каждый, кто считает себя евреем, или не считает, но числится им по паспорту, явился в аэропорт Бен-Гуриона и получил удостоверение нового репатрианта. Значит ли это, что на другой день явится Месс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 значит. Барак утверждал (и Рубинова в том убедил, пользуясь бедственным положением оле, не знающего Тору настолько, чтобы вступать в спор с саброй, да еще и носящим кипу), что Всевышний имел в виду именно и четко всех евреев без исключения, знающих и забывших о своем еврействе, живших на земле во все времена - до Первого Храма и после Второго. В общей сложности, если все поколения евреев, прошедшие по планете, сложить да пересчитать, это будет миллионов этак под сто, не меньше. А точнее не с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се они и должны явиться в Эрец Исраэль, чтобы общей своей энергетикой вызвать такое исключительное явление природы, как приход Ме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м образом? Чрезвычайно просто. Для Всевышнего, управляющего всеми мирами, пространствами и временами, нет ничего сложного в том, чтобы переместить живое существо из одного столетия в другое. Если он смешал времена так, что современные ученые воображают миллионы лет там, где их на деле было не больше пяти с лишним тысяч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- сказал, подумав, Савелий, - для Всевышнего это просто, согласен, но, насколько я понимаю твой великий и могучий русский язык, ты, уважаемый Барак, не собираешься ждать, когда Творец проделает эту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 - согласился Барак, - Всевышний лишь подсказывает, а работу делают люди. И Творец может принять ее, а может и отвергнуть. Но ведь нужно проб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я во време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ия из всех врем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ы времени не существует, Мо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ее построить, Саве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с тобой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м с тобой. Такая наша миц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мицва - спорить нечего. Особенно если учесть два обстоятельства. Первое: жутко, невероятно интересно. К тому же, Рубинов читал в последние годы о том, что физики уже не считают передвижение вспять по временной оси чем-то совершенно невероятным. И второе: это займет мозги. Иначе можно свихнуться. Почему-то охранять склад в Костроме казалось Рубинову более престижным, чем быть сторожем в Хайфе. А так - и задача, и такая высокая це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ь, впрочем, до поры, до времени казалась столь высокой, что вершины не было видно и в ясный солнечный полдень. Оба - и Савелий, и Моше - просиживали вечера в библиотеке Техниона, а ночами спорили в квартире Барака, поскольку спорить в комнате Рубинова не позволял сосед, с которым Савелий делил трехкомнатную кварти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стати, строить машину времени за свои деньги в случае успешного завершения расчетов они не собирались. Обоим было ясно, что не хватит никаких денег. И потому параллельно расчетам они готовили текст докладной записки, которую Барак должен был представить высокому сохнутовское началь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порили! Как-то Рубинов неделю ходил осипшим и объяснял знакомым, что простудился на работе, поскольку никакой техники безопасности - ночи холодные, а спецодежды не предусмотрено. Тулуп, например, и валенки. Вот у них, в Костроме... Барак, впрочем, кричал во время обсуждений еще громче, но ни разу даже не охр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, месяцев восемь спустя, расчеты вышли, по терминологии спортивных комментаторов, на финишную прямую, споры перешли в область философии и теологии. Ни в той, ни в другой дисциплине Савелий силен не был, аргументов Моше опровергнуть не мог, хотя и подозревал, что, с точки зрения ортодоксального иудаизма, у Барака концы с концами не сход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едположим идеальный конечный результат, - говорил Рубинов. - Все получилось, и сто миллионов евреев всех времен оказались в нынешней Эрец Исраэль. Живые и здоровые. Повторяю: живые и здоровые. И кто же тогда должен воскреснуть из мертвых? Никто - живому воскресать ни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ичего не понимаешь! Да, все евреи будут здесь. Но значит ли это, что они будут живыми? Жизнь - это не тело, это свое "я". Если тебя, Савелий, перенести во времена Второго Храма, ты будешь живым? Нет, ты будешь дышать, ходить, пить и есть, но ты ничего не будешь понимать в том мире. Ты будешь как зомби - у вас там, в России, писали про зомби? Зомби не живет, хотя и существует. Так будет и с этими евреями, которые совершат алию. Чтобы вернуть их в мир, чтобы они ощутили наш Израиль пять тысяч восьмисотого года от Сотворения - своим, они должны ожить, они должны обрести в новом для них мире свое "я". Это и будет воскрешение. От зомби к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. Этим и займется Мессия. И тогда, ясное дело, без Третьего храма не обойтись. И если нас будет сто миллионов, то никакие арабы... А мечеть Омара просто разнесут по камешкам. Клас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, наконец, - пробурчал Барак. - Боюсь только, что у Сохнута на такой проект денег не хватит. Каждая машина наверняка будет стоить кучу долларов. И пока сто миллионов человек вывез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убинов получил окончательное решение, он начал смеяться и не мог остановиться, пока не позвонил Барак. Была это истерика или просто нервная реакция? Ло хашув, как сказал Барак, услышав в трубке хохот вместо вразумительного объясн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от чего смеяться. Рубинов искал решение в рамках многофокальных пространств с учетом энергетики перехода через поверхность Шварцшильда (да, непонятно, но все же сохраняю терминологию, чтобы не быть обвиненным в некомпетентности). А уравнения после всех преобразований и численных приближений свелись к неожиданному выводу: не нужны никакие сложные пространства, а черные дыры и вовсе ни к чему. Каждый человек сам по себе является машиной времени и способен перемещаться вдоль временной оси как вперед, так и назад. Используется внутренняя психическая энергия организма. То самое пресловутое биополе, о котором там много говорят экстрасенсы. А смеялся Рубинов потому, что никогда прежде в существование биополя не верил и парапсихологов называл парапсихами. А уж подумать о том, что резервы биополя можно использовать для перемещения живых существ, ему мешала "нормальная" психологическая инер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ку идея не понравилась. Она почему-то не вписывалась в его понимание еврейской традиции, он пытался объяснить свою мысль по-русски, но только запутал ситуацию, перешел на иврит, и тут Рубинов поднял руки вверх, объявив, что он ученый и за точность выводов отвечает, а вот как на это смотрит традиция - пусть Барак с раввинами разбирается. Платон, так сказать, друг, а истина дор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к сделал благое дело, устроив своего русского друга Савелия в отделение Сохнута. Рубинов претендовал на место сторожа, а получил должность консультанта. Разумеется, это была неравнозначная замена работая днем, он получал вдвое меньше. Но Барак хотел иметь Ицхака под рукой - он вел тихую войну с начальством, ожидал, что его докладной записке по "абсолютной алие" дадут, наконец, ход и не хотел первый же разговор по существу провалить из-за недостаточного понимания идеи. Рубинов понимал лучше, это Барак признавал, хотя в глубине души и чувствовал себя униженным. Это вот чувство и сыграло, как я понимаю, главную роль в трагед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, когда подошло время решать, Барак оказался неумолим и настоял на с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раильской бюрократии нет равных, - сказал однажды вечером Ба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вных нет, - согласился Рубинов, - но российская еще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России не был, - мрачно продолжал Барак. - Сегодня я попробовал поговорить о нашем проекте с начальником американского отдела, он самый влиятельный. Знаешь, что он с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гу догадаться. "Не забивай голову чепухой. И без того работы полно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чно. Никакого движения. Как головой об сте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ой любимый Сохн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жно сам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Отправиться во время, когда был разрушен Второй храм и агитировать евреев вместо галута совершить ал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разве есть иной вых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от о чем думаю... Если все верно, и если мы или твой Сохнут этим займемся... И все евреи как один - из всех веков и стран... Что же тогда будет с мировой историей? В каком мире мы окажемся? Кого изгнали из Испании? Кого сжигал Гитлер? Катастрофы не было, все живы, здоровы - и все в Иерусалиме двадцать первого века. От рождества одного еврея, который ведь тоже должен, по идее, оказаться среди нас. А что, Моше, может в этом и заключена тайна его исчезновения из гро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говори глупостей, - резко сказал Барак. - Проповедник, каких много было в те времена. Пусть окажется здесь. Ты думаешь, он кому-то интересен? А что до истории, то с чего бы ей меняться? Она уже есть. И если ты путешествуешь по ней, выполняя волю Всевышнего и собирая всех евреев в эрец Исраэль, что может измениться в книгах, которые лежат на полках в твоей библиотеке или в музеях, где хранятся древние сви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зонно, - сказал Рубинов. - Но я проверил это математически, пришлось подзаняться теорией групп и матлогикой. Ничего, осилил. В общем-то... Я думаю, можно попробовать, а? Кто пойдет первы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! - отрезал Барак. - И не нужно со мной спорить. Ты хороший физик. Но идея моя. Ты ничего не понимаешь ни в Торе, ни в сионизме. И Сохнут для тебя - организация, а не идея. В общем, я так реш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ради Бога, - пробормотал Рубинов, пораженный горячностью Барака. - Только не забудь, когда будешь агитировать, напоминай людям про документы. Иначе твой же Сохнут, который все же не только идея, но и организация, пошлет олим из первого века знаешь ку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е репатрианты прибыли с восходом солнца, но Барак с ними не вернулся. Рубинов ждал гостей в лесочке на склоне горы Кармель, как они договорились с Бараком. Прибыли двое - мужчина и женщина. Оба были невероятно напуганы и озирались по сторонам, громко вскрикивали "адонай!" и смотрели на Рубинова, будто на ангела Ориэля. Было им лет по сорок. На вид - скорее всего, из Испании. Средние века, насколько мог Рубинов судить по одеж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ак, видимо, провел неплохую разъяснительную работу, потому что олим, чуть освоившись в новом для них мире, предъявили внушительного вида свитки, оказавшиеся вполне достойными внимания документами на двух языках. Испанский, насколько мог судить Рубинов, и иврит. Он посмотрел на дату и быстро пересчитал в уме еврейское наименование года. Получилось - тысяча триста девяносто один. Ничего себе! Конечно, Рубинов был, в общем, уверен в том, что не ошибся в расчетах, но одно дело - теория, а тут перед ним стояли и дрожали от нервного напряжения два совершенно живых человека, умерших лет шестьсот назад. О чем с ними говорить и на каком языке, Рубинов не знал. Барак должен был вернуться с первыми же олим, поведать о своих успехах и представить новых репатриантов Сохнуту. Рубинову вовсе не улыбалось самому открывать новую веху в истории репатри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Барак? - спросил он на трех языках - иврите, русском и якобы испанс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что-то быстро заговорил, то и дело отбивая поклоны. Женщина остановила его грациозным жестом, и мужчина, вдруг посмотрев на Рубинова совершенно ясным взглядом, передал ему сложенный вчетверо лист бумаги. Записка Барака. Лист был исписан с обеих сторон странной смесью ивритских и русских слов. Привести текст дословно не представляется возможным хотя бы потому, что понять его без объяснений мог только Рубинов. Поэтому я обращаюсь к так называемому "Меморандуму Барака", единственному документу по истории "абсолютной алии", копию которого мне удалось получить в сохнутовских архивах. Разумеется, текст исправлен рукой Рубинова. Впрочем, и в таком виде документ читается с трудом, поэтому позволю себе дать его содержание в своем вольном излож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ишу в гостиной замка Толедано - испанских евреев, бездетных супругов, готовых совершить алию. Бедняги, они так хотели детей, но Всевышний лишил их своей милости, и они очень страдают. Может быть, наша медицина поможет женщине стать матерью. Боюсь, что именно эта мысль, а не желание обрести вновь родину предков, привела их к реш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четырнадцатом веке. Как мы и рассчитывали, оказался я в славном городе Толедо, неподалеку от центральной площади. Слава Творцу, появление мое прошло незамеченным. Я сразу же отправился на поиски синагоги, и обнаружил, что мой ладино вполне поним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сразу открыл свою цель. Это замечательные люди, Савелий. Я представляю себе, как расцветет Израиль, когда все испанские евреи совершат алию и откроют свой бизнес в Тель-Авиве или Акко. Уверен, что они быстро освоятся и со стереовидением, и с видеофоном, и с компьютерами. Они так легко схватыва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обрый хозяин - Хаим Толедано - занимается посредническими операциями, нажил на них состояние, построил замок, принят при дворе, его знает и уважает весь город, хотя я заметил и несомненные признаки антисемитизма. Жена его Рахель - умнейшая женщина. Именно она первой поняла смысл моих призывов, именно она заставила мужа отправиться со мной к раввину Реувену, и мы долго спорили о Торе, Всевышнем, Израиле, Мессии и алие. Хаима я убедил, раввин Реувен все еще сомневается, хотя и предложил мне дискуссию с еврейскими мудрецами в иешиве "Ор мэшамаи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правляю к тебе Хаима и Рахель. Сам остаюсь. Я полон энергии. Я счастлив, - все идет хорошо, и я убежден как никогда в нашей право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ню, что должен вернуться с таким расчетом, чтобы не оставлять тебя одного с новыми олим. Уверен, что вернусь даже раньше них, и мы встретим их вместе. Если и ошибусь во времени, то не больше, чем на час-два. Подождите меня, не уход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Божьей помощью алия началась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аконч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что Барак не вернулся. Над горой Кармель взошло солнце. Хаим с Рахелью стояли, взявшись за руки, и восторженно, будто дети, смотрели на море, порт, белые буруны новых домов, протянувшиеся по склону, на корабли, стоящие в бухте, громаду гипермаркета, в стеклянных гранях которого солнце оставило множество разноцветных бликов. Они ни о чем не спрашивали. Чтобы о чем-то спросить, нужно хотя бы что-то понять. Хаим с Рахелью только сейчас родились в этом ми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Рубинов сидел на плоском камне, два туго набитых мешка - весь скарб новых репатриантов - лежали у его ног. Исторические реликвии четырнадцатый век. Савелию было страшно. Он привык во всем, что касалось практической стороны дела, полагаться на своего друга. Он и мысли не допускал, что Барак может не вернуться. Почему он может не вернуться? Разве что сам решил остаться. Это же не механизм, не машина Уэллса, которая может испортиться. Это - в глубине себя, нужно лишь желание вернуться. Только же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Барак ошибся в сроках и вернется через ч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тропинке, что вилась по склону, появилась группа людей. О чем-то громко переговариваясь, они спешили наверх. Хаим с Рахелью отступили в сторону, они еще не привыкли, им пока не нужны были люди Изра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им, - сказал Рубинов, - пожалуйст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казал жестом, что нужно уходить. Господи, как же он будет объясняться? Он не знает ладино, а евреи Испании не говорили на иврите в быту, это был язык Торы, молитв. Барак, ты не можешь меня так бросить, воззвал Рубинов, пожелав, чтобы мысль его отправилась вспять во времени и настигла друга, где бы и когда он ни был. Он хотел воззвать и к Творцу, в которого не верил, но не знал - как. И зачем - тоже не 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его часах было девять, когда они спустились к первым городским кварталам. Рубинов вел Хаима за руку, а тот держал за руку жену и тащил на плече оба мешка, и с этой своей ношей выглядел просто нелепо. Рубинов думал, что новые олим насмерть перепугаются, когда увидят автомобиль, но, видимо, предварительная обработка, которой их подверг Барак, включала также информацию о технике двадцать первого века. А может, состояние шока, в котором пребывали Хаим с Рахелью, загнало в глубину все естественные реакции, и тогда - пройдет время - они могут просто сойти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же с ними? В Сохнут? В министерство абсорбции?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хель неожиданно остановилась, и Рубинов, отпустив руку Хаима, едва успел подхватить женщину, чтобы она не ударилась головой об острый угол тумбы почтового ящ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ло потом, он помнил плохо. В конце концов, есть пределы человеческому напряжению. Надо сказать, что Рубинов мог бы быть и повыносливее. Но это мое личное мнение, вы можете с ним и не соглас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нов утверждал, что никогда больше не видел ни Хаима, ни Рахель. Нервный срыв оказался весьма глубоким. Я мог не поверить словам Савелия, но передо мной выписка из его медицинской карты. Он действительно две недели находился в состоянии комы. Подозревали инфекционный менингит, но диагноз не подтвердился. Думаю, что признаки были чисто внешними. Думаю это, повторяю, лишь моя версия, - что Рубинов пытался там, на склоне горы Кармель, вернуть Хаима с Рахелью домой, в XIV век, на том и надорвался. Сам он этого не помнил. Во всяком случае, во время нашей единственной беседы, когда я осторожными намеками пытался подвести его к этой мысли, он никак не реагировал на мои уси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глядел он плохо. Ему можно было дать все шестьдес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вам знать все это? - спросил он меня. - Моше не вернулся. Я справлялся в полиции о Хаиме и Рахели, но меня не захотели даже выслушать. С моим-то ивритом... А полгода спустя сняли Поллака, этого сохнутовского босса, и слухи ходили всякие, но я тогда понял, что это было связано с нашей работой. Я могу себе представить, как Хаим с женой сейчас в каком-нибудь кибуце... или мошаве... их, наверно, считают немного тронутым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пробовали их най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бовал, обращался даже в министерство внутренних дел. Ничего. Я побывал во всех университетах, говорил со специалистами по средневековой Испании. Ведь для них эти двое - дороже любого золота. Такие рассказы... Господи, даже просто одежда - историческая реликвия. Нет, никто ничего не зн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думаете, Савелий, почему все же не вернулся Бар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с Рубиновым в его съемной однокомнатной квартире, за которую он платил почти все свое жалование сторожа, на кухне протекал кран, нудными каплями мешая разговору, чай остыл. Рубинов долго молчал, и я, подумав, что он просто не хочет касаться этой, самой больной для него темы, решил перевести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Савелий встал и вытянул из груды сваленных на полу книг большой том на русском - в плотном коленкоровом переплете. "История Испании", издательство Санкт-Петербургского университета, год 189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дин наш историк привез, - объяснил Рубинов, - а я одолжил у него и вот уж третий месяц не возвращ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книгу на заложенной странице и протянул мне. Текст я привожу здесь полностью, без комментариев и выводов. Какие выводы сделал Рубинов, вы можете догадаться сами, а мои комментарии вряд ли прояснят ситуац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спания конца XIV века еще не подошла к тому жестокому периоду в своей истории, который связан с деятельностью инквизиции. Но тайная вражда католицизма и иудаизма и в те времена приводила к трагедиям. В частности, испанская хроника "Ворота истины", датированная 1401 годом, содержит описание процесса над евреем Хаимом Бараком, обвиненным церковью в ритуальном убийстве своих соотечественников, супругов Толедано, которых в городе многие знали. Трупы не нашли, но это не помешало судьям, по указанию кардинала Толедского, вынести обвинительный вердикт. Барак был приговорен к повешению, казнь произошла на Ратушной площади и послужила сигналом к началу большого погрома, завершившегося гибелью около ста евреев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 написано - Хаим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мог назваться и т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велий, а что же с вашей главной идеей? Точнее, с идеей Барака. Вы тоже думаете, что Мессия придет только после того, как в Израиле соберутся евреи не только из всех стран рассеяния, но и из всех врем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нов опять долго молчал, нервно потирая правый висок пальцами, и я вновь уже был готов отступить, когда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ы это было физически невозможно, я бы сказал "нет, я так не думаю". В конце концов, я вовсе не стал верующим. Но ведь это было! Значит, это может быть. Может! А Тору толковали по-всякому. И разве могли даже самые мудрые из наших мудрецов две тысячи или тысячу лет назад придти к мысли о том, что воскрешение тел должно достаться Сохнуту, а Мессия возьмет на себя воскрешение душ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велий, вы не можете себе простить, что не пошли в прошлое вместо Мо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должен был задавать этого вопроса, я понял это сразу, но слова как-то неожиданно для меня самого сорвались с губ. Рубинов не ответил. Он вообще не проронил больше ни слова - ни тогда, когда я просил прощения за бестактность, ни тогда, когда прощался. Он просто закрыл за мн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ешение свое он принял потом не сразу. Поэтому я вовсе не уверен, что именно мой вопрос спровоцировал его сделать то, что он сделал две недели спу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патриант из России Савелий Рубинов, 43 лет, поднялся рано утром на гору Кармель и бросился с уступа скалы на дорогу, по которой именно в этот момент тащился на первой скорости огромный панелев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Хаим и Рахель живы, я не думаю, чтобы их следовало искать в кибуце или мошаве. Все же они жили в большом по тем временам городе Толедо. Может быть, кто-нибудь, проходя по улицам южного Тель-Авива или старого Яффо, или древнего Акко, встречал странную пару: мужчину с черной бородой и мудрыми глазами и женщину, которую он ведет за руку? Говорят они, скорее всего, на ладино, но, может быть, уже и на иврите. Женщина, возможно, прижимает к груди ребенка, ведь израильская медицина действительно творит чуде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исание, конечно, мало пригодное для розыска, но лучшего у мен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бы я знать, кому достались рубиновские листы с расчетами. Сохнуту? Полиции? Моса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, что вероятнее всего, - мусорной корз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mnuel_pesah.html" TargetMode="External"/><Relationship Id="rId4" Type="http://schemas.openxmlformats.org/officeDocument/2006/relationships/hyperlink" Target="http://thelib.ru/books/amnuel_pesah/iz_vseh_vremen_i_stra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mnuel_pesah/iz_vseh_vremen_i_stran-comment.html" TargetMode="External"/><Relationship Id="rId7" Type="http://schemas.openxmlformats.org/officeDocument/2006/relationships/hyperlink" Target="http://thelib.ru/authors/amnuel_pesa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ñàõ Àìíóýëü </dc:creator>
  <dc:description/>
  <dc:language>en-US</dc:language>
  <cp:lastModifiedBy/>
  <cp:revision>0</cp:revision>
  <dc:subject/>
  <dc:title>Èç âñåõ âðåì¸í è ñòðàí</dc:title>
</cp:coreProperties>
</file>