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сах Амнуэль</w:t>
      </w:r>
    </w:p>
    <w:p>
      <w:pPr>
        <w:pStyle w:val="Heading1"/>
        <w:bidi w:val="0"/>
        <w:ind w:left="0" w:right="0" w:hanging="0"/>
        <w:rPr/>
      </w:pPr>
      <w:r>
        <w:rPr/>
        <w:t>Марк из рода Дави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Двора позвонила и сказала коротко: «Приезжай». Был третий час ночи, вставать не хотелось. Лиза спросила сквозь с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и, — сказал я. — Похоже, с дедом совсем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роснулась мгно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 тобой, — заявила она. — И не вздумай сп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 не собирался. Наама — небольшой мошав в часе езды от Тель-Авива. То есть, в часе, если ехать, как я это обычно делал, вечером после работы, по загруженным трассам, а ночью весь путь занял у нас минут двадцать пять. Лиза села за руль, пробурчав, что я слишком нервничаю, чтобы вести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думал я, все естественно, человеку исполнилось восемьдесят, вряд ли мы при нынешнем ритме жизни проживем так долго. Все естественно и ожидаемо, но когда тебе говорят «Приезжай», кажется, что это невозможно, так не должно быть, вчера я говорил с дедом по телефону, и он шутил, что крепче его сердца лишь камень из жерла вулкана, а вот теперь он умирает или, может, уже умер, я всегда боялся, что не услышу его последнего слова, его прощания, почему-то это для меня было очень важно — важнее только рождение сына, но Арику уже пять, и хорошо, что он сейчас у моих родителей в Беэр-Шеве, бабушка, скорее всего, им и звонить не стала, странные у них сложились отношения, давние какие-то спо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ты? — сказала Лиза. — Выходи, при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лежал в спальной комнате на узкой кровати, и сейчас ему действительно можно было дать все восемь десятков. Бабушка молча сидела у изголовья на любимом своем раскладном стульчике и встретила нас с Лизой долгим взглядом, в который вложила все — и страх перед ожидаемым, и любовь к мужу, пронесенную через долгую жизнь, и что-то еще было в этом взгляде, неопределимое, но ва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рую вызвали? — спросила 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ответил вместо бабушки дед, и голос его прозвучал неожиданно громко, будто сухой выстрел из стартового пистолета. — Не нужно скорую… Шимон,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 сюда, — говорить деду было все-таки трудно, и он перешел на шепот. — И скажи женщинам, чтобы посидели на кухне. Хочу с тобой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, — кивнул я. — У тебя болит что-нибудь? Может, все-та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олчи, — перебил меня дед. — Прошло время, когда у меня что-то болело. Голова, сердце, душа… Запомни: тогда, в сорок седьмом, это действительно был Мессия. Теперь я точно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повторил я, не желая сп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старая история, которую дед сочинил еще в юности. Когда-то он хотел стать литератором и написал несколько вполне терпимых по стилю и композиции рассказов, среди которых был и этот, названный автором «Мессия оставляет путь». Опус в те еще годы напечатали в «Маариве», остальные так и пылились в тонкой папке, которую дед никогда не раскрывал. Вырезка из газеты много лет лежала в другой папке, а потом дед переложил ее в целлофановый пакет. Он не переоценивал своего литературного дарования, точнее, считал, что таковое вовсе отсутствует, и оба его сына, в том числе мой отец, работавший редактором в спортивном журнале, были вполне согласны с родительским мн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лько раз ты читал этот рассказ? — спросил дед. Каждое слово давалось ему с трудом, он сглотнул, и в груди у него булькнуло, будто утонула не сказанная еще ф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знаю… — протянул я. — Десять. Может,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доставить старику удовольствие, я всякий раз, приезжая в Нааму, делал вид, что с удовольствием перечитываю старый рассказ, в котором с непосредственностью человека, не умеющего строить сюжет и интригу, рассказывалось, как однажды летним вечером в дом к молодому бойцу Эцеля постучался путник и попросил помощи. Нужно было путнику не так уж много: чтобы его довезли до Иерусалима — до стен Старого города, дальше он как-нибудь с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было известно какое — куда опаснее, чем сейчас, в дни второй интифады. Герой рассказа — его звали Ароном, как и автора — вовсе не собирался в Иерусалим. Напротив, будучи человеком военным, он должен был вернуться из мошава в Тель-Авив и поступить в распоряжение командира боевой группы. Эцель и Лехи каждый день устраивали какую-нибудь акцию, а та, что ожидалась, была особенной — предстояло отомстить англичанам за то, что они сделали с пароходом. Полторы тысячи евреев прибыли из разоренной Европы в Эрец Исраэль, и что же? Им даже не позволили высадиться на берег — судно развернули и отправили назад, лишив людей будущего после того, как нацисты лишили их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он не собирался все это излагать незваному гостю, сказал коротко: «Не могу». Гость не настаивал, спросил только, можно ли переночевать. Ему бросили старый матрац в большой комнате, и он всю ночь ворочался, бормотал что-то, молился, а утром, когда взошло солнце, поднялся и сказал: «Поехал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рон не смог отказать. Не смог, потому что была в госте, назвавшемся Марком, внутренняя сила, которой невозможно было сопротивляться. На Марка было трудно смотреть — взгляд будто наталкивался на невидимый барьер; дед, не обладая литературным талантом, не сумел толком описать ни это ощущение, ни другое, которое он обозначил словами: «Марк убедительно молча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Ему не нужно было доказывать свою правоту», — сказал как-то дед, когда я задал ему этот вопрос по поводу прочита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ую правоту?» — продолжал допытывать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взял у меня из рук газетный лист, перечитал отмеченное место и вернул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, что он Мессия. Он не доказывал, я и сам поня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конечно», — сказал я и больше к этому вопросу не возвращался. Не знаю, что происходило в жизни, но согласитесь, у литературного произведения есть свои законы восприятия — я (да и никто другой из читателей) не мог поверить герою, назвавшему себя Мессией и упорно молчавшему в ответ на вс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тправились в Иерусалим поутру, у деда был грузовичок, оставшийся от отца. Согласно семейному преданию, на этом грузовичке прадед мой приехал из России и привез весь свой небогатый скарб, но на самом деле этого быть не могло: Пинхас Брумель совершил свое восхождение в Эрец Исраэль месяца за четыре до того, как в Петербурге большевики отобрали власть у временного правительства. Грузовичок был моложе — я сам, будучи ребенком, видел на его двигателе, выброшенном уже на свалку, надпись: «Krupp, 1931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ехали, и начались чудеса — точнее, дед пытался описать какие-то чудеса в своем рассказе, но похоже, он находился в таком эмоциональном состоянии, когда чудом кажется обычный восход солнца. Марк сидел рядом с Ароном и все время что-то говорил, дед смотрел на дорогу, боялся, что их обстреляют из засады и слушал вполуха, но все равно воспринимал каждое слово, будто результат собственных размыш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ог никогда не отворачивался от своего народа, — говорил Марк, — но разве народ еврейский всякий раз правильно понимал желания Творца? А понимая, разве исполнял их так, как было задумано? Если бы евреи не оказались столь жестоковыйными, я пришел бы раньше. На много веков раньш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уда бы ты пришел? — с иронией спрашивал Арон, стараясь не пропустить нужный поворот дороги. — В Палестину, где евреев и не было почти? Дай срок, соберется здесь весь народ, тогда, может быть, и Мессия яви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— Мессия», — утверждал М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з рода Давидова?» — подначивал Арон. Он не был религиозен, отец его привез из далекой России вместе с домашним скарбом груз социалистических идей, и Арон проникся ими с детства, он читал, конечно, что Мессия должен быть потомком самого царя Давида, но больше, пожалуй, не знал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з рода Давидова, — серьезно глядя на Арона, отвечал Марк. — Отца моего звали Шломо, деда Хаим, прадеда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ержись!» — крикнул Арон и надавил на педаль газа с такой силой, что в моторе, казалось, что-то хрустнуло. Грузовичок, будто конь, поднятый на дыбы, рванулся вперед, и только тогда Марк, похоже, услышал выстрелы. Лопнуло стекло, но никого не задело, а за поворотом уже не стре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ка обошлось», — сказал пассажиру А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ичего с нами не случится, — сказал Марк. — Во всяком случае, ничего не случится с тоб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он в этом сильно сомне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 сторонам потянулись одноэтажные дома, стоявшие вдоль Яффской дороги,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братно сам будешь выбиратьс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 повернул к Арону одухотворен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т, — сказал он. — Я пришел. Теперь вы — все вы — пойдете за мн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да, конечно, — кивнул Арон. — А откуда нам знать, что за тобой нужно идт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— Мессия», — сказал М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ем докажешь?» — они уже почти достигли цели путешествия, и Арон позволил себе быть бестактным и груб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ессия, — сказал Марк, — это тот, кто всех побед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гда понятно», — кивнул Арон и хотел добавить еще какую-нибудь колкость, но улица впереди была перегорожена большими камнями, не проехать, и он остановил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пасибо тебе», — сказал Марк и спрыгнул из кабины на брусч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ел, не оглядываясь, в сторону Яффских ворот, и только тогда Арон вспомнил, что настоящий Мессия должен въехать в Иерусалим на белом ослике. Значит, этот — не настоящий. Почему-то, когда Марк находился рядом, эта простая мысль в голову не при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он развернул грузовик, на узкой улице это было непросто сделать, и все его внимание сосредоточилось на управлении. Потом он все-таки оглянулся — Марк стоял посреди проезжей части, и было в его позе что-то нелепое, Арон не сразу понял, почему ему так показалось. И только когда Марк упал, широко раскинув руки, Арон услышал выстрелы — даже не выстрелы, пожалуй, а эхо, будто сигнал о том, что непоправимое уж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x x 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рассказ заканчивался, и я несколько раз спрашивал у деда: а что дальше? Когда я был мальчишкой, дед отвечал, что дальше я узнаю, став взрослым. А когда я наконец повзрослел, дед отвечал на мой вопрос так: если ты сам не понял, то тебе и объяснять ничего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не объяснял — никогда. Рассказ жил своей жизнью в полиэтиленовом пакете, а у нас была своя жизнь, другая. Мне было интересно, почему дед придумал эту историю с Мессией, неправдоподобную и в литературном отношении беспомощную. Я не задавал этого вопроса прямо, но дед сам все прекрасно понимал, и время от времени, когда мы оставались одни, говорил: «Не рассказ плох, а рассказчик. Не история странная, а историк, не способный изложить события так, как они происходили на самом деле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x x x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сять… — повторил дед. — Шломо, я действительно привез в Иерусалим Ме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 — кивнул я, отведя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я этого не понимал, — продолжал он тихим голосом, в груди у деда что-то хрипело, он поморщился и, подняв свои худые руки, сложил их там, где сердце, будто защищался от чего-то невиди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я не понимал, — продолжал он, — но силу его ощутил. Силу и страсть… И уверенность. Я не смог передать это своими словами… Я плохо владел словом… А как еще иначе я мог… Мессия пришел в Эрец Исраэль, и его у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 — не удержался я, — значит, это был не Мессия. Мессия — это тот, кто всех победит. Мессию убить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озможно, — повторил дед. — А ты мне скажи, почему я ничего не помню из того, что произошло потом? Будто сознания лишился и в себя пришел только тогда, когда вернулся домой. Один. Вечером. Где я был целый день? Что стало с Мар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з твой заканчивае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Марк умирает, и это конец рассказа. Но я просто не знал, что было потом. Тогда я не смог этого узнать. На другое утро уехал в Тель-Авив… И долгие годы не до того было. Война, киббуц, опять война и опять киббуц… В промежутке, когда я раненый лежал дома, написал эти рассказы. И опять война… А однажды я понял, что годы уходят, и нужно понять, наконец, что случилось в тот день, в июле сорок седь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перестал растирать себе грудь и ткнул в меня костлявым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едь у нас в роду единственный ученый, — сказал он. — Я всегда думал, что только ты поймешь… Разве ты не видишь — он действительно всех побед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? —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. Марк из рода Давида. Мес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же написал, что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какая разница? Почему вы все решили, что Мессия явится в образе человека? А если и явится, как человек, то сохранит ли свой образ? Мессия — это божественное послание народу. Мессия — это путь. В конечном счете он и есть сам народ Израиля. Все остальное — образы, фантазии, как мо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ста, — сказал я, — не нужно так нервн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оставь! — прохрипел дед. — Мне уже все можно. Я собирал эту мозаику, и только сейчас… когда понял, что пора уходить… все слож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-да, —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пришел в июле сорок седьмого, — голос у деда сел, слова утратили звучность, они будто выползали из полураскрытого рта, и мне пришлось наклониться, чтобы ничего не упустить. — В том же месяце… именно тогда… в комиссии ООН был согласован наконец план окончательного раздела Палестины. И было решено, что евреи получат свое государство. Опубликовали план в конце августа, но решение принято… я узнавал это… говорил с людьми, которые знали, что происходило на комиссии… да, решено все было в июле. Даже точнее — семнадцатого числа, в тот день, когда я повез Марка в Иерусалим. И оставил его там.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нужно тебе говорить так много, — сказал я, но дед не слушал, он уже уходил, оставляя мне свои слова, я не мог остановить его, он был в другом мире и говорил, прикрывая за собой дверь в страну, где меня еще не ж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ушел, — бормотал дед, — ушел и стал нами… всеми. Стал Страной Израиля. Может быть, если бы… если бы его не… убили… он остался бы человеком… и тогда не было бы ничего… ни нашей страны… ни наших войн… мы ведь всех победили… потому что Мессия — в нас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-да, — сказал я. — Понимаю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йна Гога и Магога, — голос деда становился тише, с каждым словом из легких уходили остатки воздуха, я слышал странное шипение и какие-то всхлипывания, грудная клетка деда неожиданно поднялась куполом и резко осела, это было страшно, я хотел встать, позвать бабушку, Лизу, позвонить в скорую, наконец, — может, еще не упущен момент и деда спасут, но его цепкие пальцы держали меня за отворот рубашки, я только сейчас это почувствовал и приник к лицу деда, как приникают к роднику, из которого вытекают последние капли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йна Гога и Магога, — хрипел дед, — она идет долго… А потом все будет хорошо. Все будет хорошо, ты слышишь? Третий храм. Ты его построишь,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не был религиозен, и если заговорил о Третьем храме, то имел в виду, скорее всего, вовсе не каменное сооружение на вершине горы, не место, где евреи будут возносить Творцу молитвы. Что же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остроишь, — слова всплывали и тонули, я ловил их, как ловят руками рыбу в холодном и чистом водоеме. — Ты и твои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неожиданно замер, я только чувствовал, как колотится его сердце, будто пытается пробиться сквозь грудную клетку — наружу, к свету, вверх, туда, куда уходит ду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д, — сказал я холодными губами, испугавшись, что все уже кончено, и дед широко раскрыл глаза, посмотрел на меня, я утонул в этом взгляде и увидел то, что он так и не смог выразить словами — ни тогда, когда писал свой рассказ, ни тогда, когда долгие годы искал подтверждения своим мыслям, ни сейчас, убеждая меня в том, что Мессия действительно сошел на землю семнадцатого июля 1947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скрывшихся окнах его взгляда я отчетливо увидел уходившую в даль улицу Яффо — она была чем-то похожа на ту, по которой я так часто ходил в последние годы, но все-таки была другой, незнакомой и чужой, — и темную фигуру, силуэт человека в лучах солнца. Фигура была темной, как тень, и в то же время светлой, как трепещущий огонь, и я понимал, что в том нет противоречия. Человек, который назвал себя Марком из рода Давида, повернулся ко мне лицом и поднял в приветствии руку — он знал, что сейчас произойдет, а я еще нет, хотя не мог не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ишел, — теплый утренний ветер донес до меня его слова, будто легкий парусный кораблик приплыл ко мне на гребне воздушных волн. — Я пришел, и я ухожу. Я — это вы. Помни это, А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ращался к деду, почему же дед не описал этот эпизод в своем рассказ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мн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это сказал? Дед ил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к повернулся ко мне спиной и пошел в сторону Яффских ворот легкой походкой, а потом упал вперед — как и шел, легко, непостижимо и естественно. Звука выстрела я не услышал. Как я мог его услышать? Из прошлого всплывает лишь то, что должно остаться в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 деда застыл, застыла и картина — тело на мостовой и излученный им свет, уплывающий куда-то в сторону Старого города. А потом свет померк. «Почему в комнате так темно?» —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было светло. Просто деда в ней больше не было. Я опустил на застывшую грудь его тяжелую руку, закрыл деду глаза, отгородив от мира его остановивший время взгляд, и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д, — сказал я, зная, что душа его еще где-то здесь, рядом, и прекрасно слышит не только каждое мое слово, но и каждую мысль, — дед, я не успел сказать тебе… Я не умер тогда. Я здесь,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прошелестел в воздухе шепот, будто сухой лист упал с высок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дверь, и в комнату вошли моя жена и бабушка — им не нужно было ничего говорить, и я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из дома в ночь. Я вышел на войну Гога с Магогом. Я должен победить в этой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— Месс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nuel_pesah.html" TargetMode="External"/><Relationship Id="rId4" Type="http://schemas.openxmlformats.org/officeDocument/2006/relationships/hyperlink" Target="http://thelib.ru/books/amnuel_pesah/mark_iz_roda_davi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nuel_pesah/mark_iz_roda_davida-comment.html" TargetMode="External"/><Relationship Id="rId7" Type="http://schemas.openxmlformats.org/officeDocument/2006/relationships/hyperlink" Target="http://thelib.ru/authors/amnuel_pesa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ñàõ Àìíóýëü </dc:creator>
  <dc:description/>
  <dc:language>en-US</dc:language>
  <cp:lastModifiedBy/>
  <cp:revision>0</cp:revision>
  <dc:subject/>
  <dc:title>Ìàðê èç ðîäà Äàâèäà</dc:title>
</cp:coreProperties>
</file>