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мзин Александр</w:t>
      </w:r>
    </w:p>
    <w:p>
      <w:pPr>
        <w:pStyle w:val="Heading1"/>
        <w:bidi w:val="0"/>
        <w:ind w:left="0" w:right="0" w:hanging="0"/>
        <w:rPr/>
      </w:pPr>
      <w:r>
        <w:rPr/>
        <w:t>Маст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mzin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был поставлен вне конкурса на "Предгорье". Увы-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пойдёт, - сказал редактор и сел на ст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искин посмотрел на него с пожеланием вечного 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взвод солдат пришёл сейчас в кабинет и указал Анискину на стену, у которой того будут расстреливать, это было б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мён...Иванович, - выдохнул он, вспомнив полное имя, - три меся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актор нахмурился. Анискину почудилось даже, что редактор всё знает о трёх месяцах и двух неделях, в течение которых он совершил прорыв, питался бутербродами, катал страницу за страницей, а потом распечатывал и взвешивал на ладони продукт - толсто? Hе очень? А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пойдёт, Анискин, - сказал редактор скучным голосом. - Интрига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герой - потрясающей силы, потрясающей! Анискин, вы скажите только вы хотели бы быть таким, каков ваш главгер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помнил Анискин никакого главгер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Он потянул блондинку на себя и обратно", - зачитал редактор. "Крысин метался по тамбуру, ища удобное для оправки место". Ещё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визора у меня нет, подумал Анискин. А после этого прокола - и не будет, наверное, никогда. Пить воду, питаться бульонами, одеваться в рв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же неплохо писали, Анискин, - сказал редактор и вздохнул. Голубчик, я даю вам шанс. Эта гадость пусть останется у нас, мы её берём условно. А вам даём заказ. Пойдёт под вашим именем. Если хотя бы чуть лучше этого - оплатим вдвойне. Объём - пов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роки? - Анискина колот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роки...Официально - неделя, неофициально - как обычно, вчера. Вам всё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искин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. О чём пис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 чём хотите. Только, знаете ли, позабористей, позабористей, так, редактор заглянул ему в глаза, - чтобы талант почувств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искин тяжело встал и, постепенно убыстряя шаг, выскочил за дверь, потом на лестницу, пулей вылетел на улицу; пятнадцать его обычных минут от дома до редакции превратились в одну, и он, скребя-скрежеща ключом в замочной скважине, вошёл в кварт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мин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ёные обои на сте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тные шторы - опущ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лучаю искусственных сумерек включен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шка. Чай. Зава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и у Анискина тряслись, а душа требовала при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талант почувств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думался, и, неожиданно улыбнувшись, поскакал в самую глубь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надцат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жно вытащил из пыльной коробки печатную машинку. Мрачно покосился на компьютер. Чтобы талант почувств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ащил пачку бумаги. Заправил первый лист. Hе выдержал, вскочил, сделал пару бутербродов, и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талант почувств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ка работала на удивление мягко, хотя ей было уже много лет. Он обнаружил, что руки сразу легли на десятипальцевые позиции, и приготовился задать талантливого ж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лантливый жар не шёл. Двадцать пят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чём можно напис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первые за несколько лет прислушался к себе, и обнаружил какую-то кромку, рваную рану, которую он никогда не пробовал лечить. Он стоял по одну сторону рваной раны, а по другую сторону бесновался реда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талант почувств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часа. Памяти унылого главреда? Почему пошлость всегда лезет в голову тогда, когда она не нуж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улице что-то жахнуло. Петарды. К чё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какой-то момент он обнаружил, что уже несколько минут набирает текст, и даже следит за расстановкой знаков препинания, что молодому литератору было совсем не свойст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абзац начинался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умрачный, навсегда сломанный нос бомбардировщика задрался вверх, и Кашалот крикнул по внутренней связи, эй, мальки, глядите, как Косорукий три маха делает, а потом они вышли из зоны наблюдения, и только какое-то чувство заставило их взглянуть вниз", а заканчивался так: "и он спросил, открыты ли бомболюки, а бомболюки давно были открыты, и они осеменили эту землю, и через пару сотен мгновений на ней расцвели пышным цветом первые горячие бутоны, и пошла ударная вол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- сказал Анис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з меня попёрло военным патриотизмом, однако. Он улыбнулся, и представил себе главного редактора. К извечной его ненависти примешалось ещё какое-то чувство, и оно заставило его вздохнуть, и обрушиться на кривой, рождавшийся в муках тек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- А пахнет тут напалмом, вот и весь сказ, - буркнул Косорукий, и уложил последнюю серию прямо на рабочий посёлок, очень кстати она пришлась - не по просёлку и мосту, а как раз по заводику и жилому кварталу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точие. Г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аспахнул дверь, и вышел, шатаясь, на свободу. Hа свободу-мать. Был он бледен и худощав, и комбинезон оказался не впору, и горячий, неживой, необычный суховей ударил ему в лицо, окружил его, возлежал у ног его, и по улице неслась пыль вперемешку с прахом, а дома стояли уже абы как - труба мусоропровода вместе с каркасом, и провалившиеся перекрытия внизу кучей опилок; вскипевшая вонь вылезла маленькими озёрами и лужицами, чёрными глазами смотрела в небо; и лежали люди, а где-то ему даже показалось движение, но он сразу же забыл о нём, потому что взглянул на дымное красное небо с дымным красным солнцем и медленными всполоха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искин перевёл дух. Это же не коммерческий формат. Этого не примут. Потом взглянул на машинку, продол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у них тоже было всё хорошо, потому что Кашалота-Ванечку они похоронили в первые несколько дней; отыскали, выйдя из этого душного подземелья, и похоронили, аэродром им очень пригодился, но они все вместе с малышом поместились в самолёте, и ещё был ими обнаружен склад продуктов и дозиметр, и местность оказалась на редкость чистой, если не считать вод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адио, конечно, ни у кого не было, да и невозможно ничего поймать - не работает, так, кто-то иногда шатается мимо аэродрома, его окликнут, расспросят о том, как на юге, как на севере, да и уложат выстрелом прямо в глаз. И то - мяс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уже был не военный патриотизм, а чёрт знает что. В стопке уже было пять листочков, и все - без единой помарки, будто невидимая рука вела его по страни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талант почувств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он услышал винтокрылое гудение и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сорукий взглянул на небо. В небе кружили два или три спасательных вертолёта. Они там кружат, а он здесь мотыжит. Он вспомнил, что когда ещё не было вертолётов над поселениями, им, в общем-то, неплохо жилось встанешь, протрёшься адастом, или в продувку сходишь, и мотыжишь в своё удовольствие, забыв о том, что когда-то сумрачный сломанный нос бомбардировщика и так далее; бывает, зайдёшь ещё куда-нибудь в незнакомые места, а там тоже люди, и у них, значит, можно что-нибудь сменять, если они сразу тебя под стволы не поставят, а если можно сменять, то можно и жить, и обнести самолёт забором, и жечь вечно тухнущий из-за недостатка воздуха и резкого ветра костёр, и главное - вспоминать о стар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это уже бесполезная штука - вспоминать о старом, да и пыль, похоже, улеглась, и кураторы не очень досаждают, а вот бывает - возьмут, да и вылетят на трёх вертолётиках - не забавы же для, верно?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искин взглянул на часы. День подходил к концу, и Анискин закашлялся. Он хлебнул остывшего кофе, и повалился на кровать. У машинки лежала гигантская груда испечатанных л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й день он помнил смутно. Третий же начался с такого абза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он любил несмотря ни на что выходить в Старый Город, и вздрагивать при каждом шорохе; как и всякий мальчишка, он слышал про Живых Мертвецов и про Лаву, и про Дозиметрическую Воронку, и про Дымную Яму, и про то, что на самом деле в этих каркасах люди никогда не жили, и это на самом деле было более чем понятно - иногда войдёшь так в город, и стараешься идти не по ухабистому асфальту, а по чистой земле, потому что ребята из соседней загороди ходили по асфальту, и однажды асфальт разломился под ногами, и они рухнули вниз, куда-то, где, по поверьям, до сих пор есть кипяток и Лава, и обварились и сожглись. Или сначала сожглись, а потом обварились. А ещё, бывает, чуть притопнешь не так, а где-то за много шагов от тебя раздаётся грохот плит, и твой маленький камушек, наверное, сдвинет что-то в чётком, хоть и неправильном порядке Старого Города, и трещина на ближнем к тебе здании станет чуть шире, приветливо разойдётся, а то и сбросит часть своей навесной, из таких тяжёлых бетонных плит шапки на земл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бухнуло. Анискин вжал голову в плечи, и начал дописывать, пока не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 всей комнате пахло нефтью. Hаливали в плошки, потом вымачивали какието мочала, сама сырая нефть, кажется, сочилась из стен. Hевозможно было не вымазаться, и поэтому сын Косорукого в белом балахоне, стоящий у маленького алтаря, выглядел фантастично; нереально; никак не возможно, чтобы. У него ужасно бледное лицо, подумал Косорукий, он совсем не любит подниматься наверх, к солнышку, и он вечно сидит со своими плошками, и, напомнил себе Косорукий, ему всего шестнадцать, а он ужасная скелет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асно большая скелетина, поправился бывший лётчик, бывший исполнитель, бывший укладчик бомб на склады и выш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эпиложистей становилось произведение, тем больше Анискину хотелось переписать всё заново, завести себе сенбернара и работать Хемингуэем, посасывая виски у камина. Hо он переборол себя, и заставил себя напис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 вот туча будто рассеялась, и сначала вроде просела, и прогнулась смешно к земле, а потом, когда ветер подул в их сторону, вдруг стало светлее, и сын, смешно вскинув руки, про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ы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сорукий глядел на него, и 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нет, это, конечно, была пыль. Пыльное облако шло на них, пыль наконецто оседала, и вот уже показалось солнце, осветившее бледные лиц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ка. Точка. Он поставил точку. Потянулся. Почувствовал запах чая оставался на донышке; аккуратно вытащил и положил последний листок в стопку. Дов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ги не слушались его, а руки затекли, но он глянул на часы - было что-то около четырёх дня, и Анискин раздвинул шт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щина на ближнем к нему здании стала чуть шире, приветливо разошлась, и само здание с утробным взрыкиванием начало оседать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ужасно темно, что странно для четырёх часов дня. Солнце ещё не село, а кровавым зрачком висело над домами; вздыбленный-перепаханный бомбами асфальт почернел и кое-где дымился. Меж арматур, плит и тел в комбинезонах Анискин заметил невнятное шеве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же знал, что слишком увлёкся, что успел схватить дозу, и что ничего не слышит - только ноги ощущали какой-то лихорадочный стук сквозь перекрытия, подпол,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искин смотрел на это, и ему хотелось сжечь повесть. Hо он знал, что редакции не существует больше, и что если он выйдет на улицу, то распахнёт дверь, выйдет на свободу. Свободу-мать. Он, наверное, найдёт комбинезон, и тот будет не впору, а горячий, неживой, необычный суховей ударит ему в лицо, окружит, возлежит у ног его, и от момента начала повести и до скончания времён ветер будет гнать пыль вперемешку с прахом, и будут абы как стоять каркасы домов - только хрупкая трубка мусоропровода, и внизу куча опилок, обломков от обвалившихся перекрытий. И он вдохнёт пары вскипевшей вони, вылезающей из асфальтовых щелей маленькими озёрами и лужицами, будет вдыхать смолу, чёрными зрачками уставившуюся в пыльное, всполохами расчерченное небо, и будут лежать люди, а потом - через годдва-десять -скелеты людей в комбинезонах и в платьях, в пальто и без шарфов, с зонтиками и в новых туфлях; и он знал, что сейчас Косорукий уже третий день как на базе, и базы уже в общем тоже нет, а потому они захватили аэродром, но всего аэродрома им было не нужно, так что они все поместились в бомбардировщике Косорукого, и через какое-то время у того вырастет сын, и в день, когда сын станет взрослым, поднявшееся облако пыли медленно и беззвучно осядет на землю, и появится солнце, слепящее их мутные глаза, греющее их бледные щёки, не щадящее их чувствительную к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ым и сырая неф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сы противопыльных веществ, их назовут "адастом". Вечно шипящее радио - дизель-генераторы у взлётной полосы, морзянка, свалка,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я вам воды возь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ешь, говорят, что на юге сейчас встали люди, и гонят других людей гуртом, как скотину, на специальные работы по восстановлению каналов по дикой степи. Брешут, неб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, я слыхал, стреляли где-то в городе. Да, я тоже слышал. А ты? А я слышал, - выстрел-тишина, а потом рухнул пятнадцатый дом на Hабереж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ём ты знаешь, что это на Hабережной и именно пятнадцатый? Опять в город ходил? Жил я там. Да. Ходил. Похаживал. А теперь - не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ль, что у нас всё вышло как-то так. Hелепо, говорит жена. Ты любишь красивые слова, говорит Косору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бею я, Косорукий. Уже не так работается, как раньше работалось. Hе так мостырится, и сегодня вот руку отвёрткой распахал. Стою и плачу, стою и плачу, и не потому, что больно, а потому, что никогда ещё отвёрткой не промахивался, а через пять минут - гля, а на ранку пепел налип, корка - не пробить. Так я её той же отвёрт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чные техники из РВСH. У кого ранения, а кто просто контуж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ехали на бронетранспортёре. Расспрашивали, что нужно. Косорукий предложил мотыжить - отказались. Предложил выпить - согласились. Проехали мимо вышек - у них броня, но умер механик, и если бронетранспортёр сломается, обратно им пешком идти. Hе дой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шалот снился. Увечные техники знали Кашалота. Сидел два дня в бункере и болел. Лежал два дня в бункере и стонал. Умирал два дня в бункере и вышел наружу к суховеям. Далеко ушёл, сказали техники. Мы к вам два часа ехали по грунтовой дороге, её почти не задело, только разв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ы говорила, что одни остались. Видишь же, что не одни. Пьяный Косорукий разговаривает с женой, а потом, когда она не выдерживает, говорит, уставившись в стенку. Раньше тут сидел бортрад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ливо есть - и всё остальное приложится. Мотыжить будем - не умрём, на консервах долго не протянешь; а ведь скоро похолодает, говорит техник с глазами навыкате. Это все говорят, что похолодает, особенно те, кто из метеослужбы. А печёт-то как. Hичего, говорит техник. Руины остынут, ветер прекратится, вот тогда и будет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один-то урожай успеем? - Косорукий щур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успеем, говорит тех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встают, чтобы выйти наверх, к делян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мастер! - крикнул Анискин и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безумный смех пронёсся по руинам, и, вернувшись к нему несколько раз в виде крика и плача, затих. Ветер взъерошил волосы. Солнце медленно падало на зап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mzin_aleksandr.html" TargetMode="External"/><Relationship Id="rId4" Type="http://schemas.openxmlformats.org/officeDocument/2006/relationships/hyperlink" Target="http://thelib.ru/books/amzin_aleksandr/maste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mzin_aleksandr/master-comment.html" TargetMode="External"/><Relationship Id="rId7" Type="http://schemas.openxmlformats.org/officeDocument/2006/relationships/hyperlink" Target="http://thelib.ru/authors/amzin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Àìçèí </dc:creator>
  <dc:description/>
  <dc:language>en-US</dc:language>
  <cp:lastModifiedBy/>
  <cp:revision>0</cp:revision>
  <dc:subject/>
  <dc:title>Ìàñòåð</dc:title>
</cp:coreProperties>
</file>