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мзин Александр</w:t>
      </w:r>
    </w:p>
    <w:p>
      <w:pPr>
        <w:pStyle w:val="Heading1"/>
        <w:bidi w:val="0"/>
        <w:ind w:left="0" w:right="0" w:hanging="0"/>
        <w:rPr/>
      </w:pPr>
      <w:r>
        <w:rPr/>
        <w:t>МТС и 'Любимый номер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Амз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ТС и "Любимый номер" (inspired by parfois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ппи: ставит любимый номер на своего ше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ф: не ставит любимый номер ни на кого. Он не знает,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ольник: ставит любимый номер на девочку, которая один раз взглянула на него на вечеринке и два раза, когда списывала алгеб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-школьница: ставит любимый номер на учителя физкультуры, а потом, узнав, что номер заблокирован - на подружку. Узнав об учителе физкультуры, школьник переставляет любимый номер на секс по телеф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ый студент: ставит любимый номер на очередного абонента через систему АССА или И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атый студент: ни на кого не ставит любимый номер. Он лишь отвечает на звонки бедных студ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: ставит любимым номером ломба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раммист: ставит любимым номером написанную им в качестве диплома автоматическую систему ответа на входящие звонки. Звонит системе и жалуется в периоды ничем не обоснованных приступов депре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зен-буддист: Любимый номер - 0. Иногда дозван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модернист: пишет критический разбор концепта "Любимого номера", считает данный концепт конспирологическим таинством, пользуется BeeLine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тарий: использует "Джинс" по карточкам. BeeLine по карточкам. "Мегафон" по карточкам. Главное - чтобы карточки были. Про любимый номер н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играф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бы большим несчастьем обнаружить этих людей в реальной жизни, мил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исем Ленина Инессе Арма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ет однажды Яппи Шефа в Интернете. А у обоих система ИССА запущ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какой стоит? - спросил Яп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акой, - грустно ответил Шеф и выложил сотовый из кармана брюк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Дзен-Буддист дозвонился по любимому номеру 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не жить дальше? - спросил он у тел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фон ничего не ответил. Hаверное, хлопал одной ладо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Бедный Студент работал курьером. Разносил карточки МТС по офисам, а иногда даже продавал небольшие контракты. У него был мобильный телефон, и номер был известен только старосте группы - белобрысой дьяволице с большой домашней коллекцией вина и компакт-дисков. Однажды он решился поставить любимый номер на старосту, и признаться, наконец, в любви подешевле. При помощи системы АССА сделал требуемое, и вдруг телефон заурчал. Определитель показал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мый номер, - прошептал Бедный Студент, и решил не отвечать на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сил, нав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огатый Студент однажды был на парижской выставке скульпторов-технологистов. Идёт это он себе по залам, и вдруг видит - в главном зале стоит себе такой громадны Mercedes Benz S600, да ещё и специальная мод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уто! - сказал Богатый Студент и потянул на себя ручку автомобиля Мерседес Бе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чка не поддавалась. Вокруг собрались лягушатники, что-то лопоч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снулся главный лягушатник и заявил, что это не автомобиль, а новое слово в искусстве - монументальный портативный телефон, сделанный из единого куска дорогущего металла. Скульптура, коро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атый Студент шутку оценил. Посмеялся, подождал, пока все отвернутся, да и сунул SIM-карту МТС в выхлопную трубу. И настроил любимый номер на эту скульп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риже и раньше не спали по ночам, а теперь и подавно не спят. Богатый Студент сбивает их с рит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те, какая у Мерседеса сигнализация гром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Программист позвонил по своему "любимому номеру" и страстно, по-МТСному, признался в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том конце астрального провода долго молчали, а потом, вздохнув, объяв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о, двери закрываются. Следующая станция - Охотный 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ю мать, - сказал Программист. - Опять номером ошиб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исправлять ошибку в тот день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Постмодернист встретил Пролет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коллега, - сказал Постмодернист, - является ли услуга МТС "Любимый номер" краеугольным камнем мирозд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тарий посмотрел на него недобрым взглядом, измордовал, а за пазуху карточек напихал. BeeLine, GSM-Лайт и талоны на колбасу - они аж восемьдесят седьмого года выпу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екватный ответ ведь тоже разный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ор крался мимо красивых, богатых з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ёл мимо мага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мчался мимо бу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ежал через дорогу у Дома Куль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ахнулся в тень какой-то галер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ятался недалеко от внутренней стоянки дорогущего автоса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л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ёр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го дома не хва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 вытащил мобильный телефон и набрал любимый номер. Hомер оказался заблокиро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тать выкинул мобильник, сел на мостовую и зары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как не мог приучить себя к мысли, что ломбард давно закрыли, а сам Вор давно уже не ворует, а работает офис-менеджером. И даже - в центре Мос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ольник давно хотел сломать Физруку какую-нибудь конечность. Он даже узнал телефон и адрес Физрука, но потом решил, что Школьница слишком чувствительна для сцены расправы. И как-то раз осенью он набрался храбрости, которой торговали в палатке с надписью "ВИHА-ВОДЫ", и отправился к Школьнице с твёрдым намерением подарить цветов. Hо через десять минут Школьник заблудился, а через пятнадцать - увидел Школьницу, идущую с каким-то волосатиком из одиннадцатого кла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ьфу, - сказал Школьник, положил букет на скамейку и твёрдо раздумал жениться на Школь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он проснулся со своим первым жутким похмельем, то твёрдо забыл PIN-код телефона и все номера. В том числе - любим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как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Школьницы был очень умный брат. Он учился в одиннадцатом классе, носил запоздалую фенечку на руке, отращивал хаер, читал "Чужака в стране чужой", Р.Баха, Р.Пирсига и Р.Шекли. И сестрёнку приобщ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в тот день они шли в булочную, и умный брат рассказывал сестрёнке про иллюзорность бытия, а Школьница слушала его краем уха и обдумывала прочитанный недавно роман о пылких чув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она видит Школьника, который видит её, которая идёт с волосатиком, который её брат, который читал Р.Баха, который считал, что чайка может быть господом богом, который создал эту вселенную, которая иллюзорна, о чём она совсем не думает и с чем совсем не согласна. И она наблюдает борьбу добра и зла на лице Школьника, и думает, что кому-то очень повезло, потому что у него в руках бу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, о ужас, он кладёт букет на скамейку, и, делая каменную морду лица, идёт прочь - прямой, как па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ой гордый мальчик", - восхищённо думает Школьница, достаёт мобильный телефон и вбивает его номер в качестве любимого при помощи системы АССА. Физрук по сравнению с этой гордостью и чистотой души - просто грязный старика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характерно, она звонила ему целых три дня кряду. А он, дурак, заблокировал телефон и забыл все но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ать, не судь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o be continued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mzin_aleksandr.html" TargetMode="External"/><Relationship Id="rId4" Type="http://schemas.openxmlformats.org/officeDocument/2006/relationships/hyperlink" Target="http://thelib.ru/books/amzin_aleksandr/mts_i_lyubimyy_nom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mzin_aleksandr/mts_i_lyubimyy_nomer-comment.html" TargetMode="External"/><Relationship Id="rId7" Type="http://schemas.openxmlformats.org/officeDocument/2006/relationships/hyperlink" Target="http://thelib.ru/authors/amzin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Àìçèí </dc:creator>
  <dc:description/>
  <dc:language>en-US</dc:language>
  <cp:lastModifiedBy/>
  <cp:revision>0</cp:revision>
  <dc:subject/>
  <dc:title>ÌÒÑ è 'Ëþáèìûé íîìåð'</dc:title>
</cp:coreProperties>
</file>