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дерсен Ганс Христиан</w:t>
      </w:r>
    </w:p>
    <w:p>
      <w:pPr>
        <w:pStyle w:val="Heading1"/>
        <w:bidi w:val="0"/>
        <w:ind w:left="0" w:right="0" w:hanging="0"/>
        <w:rPr/>
      </w:pPr>
      <w:r>
        <w:rPr/>
        <w:t>Воротнич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нс Христиан Андерс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тнич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-был щеголь; у него только и было за душой, что сапожная подставка, гребенка да еще чудеснейший щегольский воротничок. Вот о воротничке-то и пойдет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тничок уже довольно пожил на свете и стал подумывать о женитьбе. Случилось ему раз попасть в стирку вместе с чулочною подвяз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! - сказал воротничок. - Что за грация, что за нежность и миловидность! Никогда не видал ничего подобного! Позвольте узнать ваше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нет-нет! - отвечала подвяз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вы, собственно, изволите пребывать? Но подвязка была очень застенчива, вопрос показался ей нескромным, и она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вероятно, завязка? - продолжал воротничок. - Вроде тесемки, которая стягивает платье на талии? Да-да, я вижу, милая барышня, что вы служите и для красы и для поль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не заводите со мной разговоров! - сказала подвязка. - Я, кажется, не подавала вам никакого пов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а красота - достаточный повод! - сказал воротни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сделайте одолжение, держитесь подальше! - вскричала подвязка. - Вы на вид настоящий мужч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, я ведь щеголь! - сказал воротничок. - У меня есть сапожная подставка и гребен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всем неправда. Эти вещи принадлежали не ему, а его господину; воротничок просто хвас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альше, подальше! - сказала подвязка. - Я не привыкла к такому обращен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дотрога! - сказал воротни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его взяли из корыта, выстирали, накрахмалили, высушили на солнце и положили на гладильную до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ся горячий утю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дарыня! - сказал воротничок утюжной плитке. - Прелестная вдовушка! Я пылаю! Со мной происходит какое-то превращение! Я сгораю! Вы прожигаете меня насквозь! Ух!.. Вашу руку и серд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ы рвань! - сказала утюжная плитка и гордо проехалась по воротничку. Она воображала себя локомотивом, который тащит за собой по рельсам вагоны. Рвань! - повтор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тничок немножко пообтрепался по краям, и явились ножницы подровня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- вскрикнул воротничок. - Вы, должно быть, первая танцовщица? Вы так чудесно вытягиваете ножки! Ничего подобного не видывал! Кто из людей может сравниться с вами? Вы бесподоб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м! - сказали нож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остойны быть графиней! - продолжал воротничок. - Я владею только барином-щеголем, сапожною подставкой и гребенкой... Ах, будь у меня графст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ватается?! - вскричали ножницы и, осердясь, с размаху так резнули воротничок, что совершенно искалечил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его бро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ется присвататься к гребенке! - сказал воротничок. - Удивительно, как сохранились ваши зубки, барышня!.. А вы никогда не думали о замужест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! - сказала гребенка. - Я уже невеста! Выхожу за сапожную подстав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веста! - воскликнул воротничок. Теперь ему не за кого было свататься, и он стал презирать всякое сватов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шло, и воротничок попал наконец с прочим тряпьем на бумажную фабрику. Тут собралось большое тряпичное общество; тонкие тряпки держались, как и подобает, подальше от грубых. У каждой нашлось о чем порассказать, у воротничка, конечно, больше всех: он был страшный хваст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было пропасть невест! - тараторил он. - Так и бегали за мной. Еще бы! Подкрахмаленный, я выглядел таким франтом! У меня даже были собственные сапожная подставка и гребенка, хотя я никогда и не пользовался ими. Посмотрели бы вы на меня, когда я лежал, бывало, на боку! Никогда не забыть мне моей первой невесты - завязки! Она была такая тонкая, нежная, мягкая! Она бросилась из-за меня в лохань! Была тоже одна вдовушка; она дошла просто до белого каления!.. Но я оставил ее, и она почернела с горя! Еще была первая танцовщица; это она ранила меня, - видите? Бедовая была! Моя собственная гребенка тоже любила меня до того, что порастеряла от тоски все свои зубы! Вообще немало у меня было разных приключений!.. Но больше всего жаль мне подвязку, то бишь - завязку, которая бросилась из-за меня в лохань. Да, много у меня кое-чего на совести!.. Пора, пора мне стать белою бумаг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ние его сбылось: все тряпье стало белою бумагой, а воротничок - как раз вот этим самым листом, на котором напечатана его история, - так он был наказан за свое хвастовство. И нам тоже не мешает быть осторожнее: как знать? Может быть, и нам придется в конце концов попасть в тряпье да стать белою бумагой, на которой напечатают нашу собственную историю, и вот пойдешь разносить по белу свету всю подноготную о самом с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dersen_gans.html" TargetMode="External"/><Relationship Id="rId4" Type="http://schemas.openxmlformats.org/officeDocument/2006/relationships/hyperlink" Target="http://thelib.ru/books/andersen_gans/vorotnicho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dersen_gans/vorotnichok-comment.html" TargetMode="External"/><Relationship Id="rId7" Type="http://schemas.openxmlformats.org/officeDocument/2006/relationships/hyperlink" Target="http://thelib.ru/authors/andersen_gan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àíñ Õðèñòèàí Àíäåðñåí </dc:creator>
  <dc:description/>
  <dc:language>en-US</dc:language>
  <cp:lastModifiedBy/>
  <cp:revision>0</cp:revision>
  <dc:subject/>
  <dc:title>Âîðîòíè÷îê</dc:title>
</cp:coreProperties>
</file>