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ерсон Пол</w:t>
      </w:r>
    </w:p>
    <w:p>
      <w:pPr>
        <w:pStyle w:val="Heading1"/>
        <w:bidi w:val="0"/>
        <w:ind w:left="0" w:right="0" w:hanging="0"/>
        <w:rPr/>
      </w:pPr>
      <w:r>
        <w:rPr/>
        <w:t>Зима над миром</w:t>
      </w:r>
    </w:p>
    <w:p>
      <w:pPr>
        <w:pStyle w:val="Normal"/>
        <w:bidi w:val="0"/>
        <w:spacing w:before="0" w:after="0"/>
        <w:ind w:left="0" w:right="0" w:firstLine="567"/>
        <w:jc w:val="left"/>
        <w:rPr/>
      </w:pPr>
      <w:r>
        <w:rPr/>
      </w:r>
    </w:p>
    <w:p>
      <w:pPr>
        <w:pStyle w:val="Normal"/>
        <w:bidi w:val="0"/>
        <w:spacing w:before="0" w:after="0"/>
        <w:ind w:left="0" w:right="0" w:firstLine="567"/>
        <w:rPr/>
      </w:pPr>
      <w:r>
        <w:rPr/>
        <w:t>Пол Андресон</w:t>
      </w:r>
    </w:p>
    <w:p>
      <w:pPr>
        <w:pStyle w:val="Normal"/>
        <w:bidi w:val="0"/>
        <w:spacing w:before="0" w:after="0"/>
        <w:ind w:left="0" w:right="0" w:firstLine="567"/>
        <w:rPr/>
      </w:pPr>
      <w:r>
        <w:rPr/>
        <w:t>Зима над миром</w:t>
      </w:r>
    </w:p>
    <w:p>
      <w:pPr>
        <w:pStyle w:val="Normal"/>
        <w:bidi w:val="0"/>
        <w:spacing w:before="0" w:after="0"/>
        <w:ind w:left="0" w:right="0" w:firstLine="567"/>
        <w:rPr/>
      </w:pPr>
      <w:r>
        <w:rPr/>
        <w:t>Джорджу Скизерсу в память о множестве путешествий</w:t>
      </w:r>
    </w:p>
    <w:p>
      <w:pPr>
        <w:pStyle w:val="Normal"/>
        <w:bidi w:val="0"/>
        <w:spacing w:before="0" w:after="0"/>
        <w:ind w:left="0" w:right="0" w:firstLine="567"/>
        <w:rPr/>
      </w:pPr>
      <w:r>
        <w:rPr/>
        <w:t>На электричке Вокзал-Олсвик-Фут Мадж</w:t>
      </w:r>
    </w:p>
    <w:p>
      <w:pPr>
        <w:pStyle w:val="Normal"/>
        <w:bidi w:val="0"/>
        <w:spacing w:before="0" w:after="0"/>
        <w:ind w:left="0" w:right="0" w:firstLine="567"/>
        <w:rPr/>
      </w:pPr>
      <w:r>
        <w:rPr/>
        <w:t>Глава 1</w:t>
      </w:r>
    </w:p>
    <w:p>
      <w:pPr>
        <w:pStyle w:val="Normal"/>
        <w:bidi w:val="0"/>
        <w:spacing w:before="0" w:after="0"/>
        <w:ind w:left="0" w:right="0" w:firstLine="567"/>
        <w:rPr/>
      </w:pPr>
      <w:r>
        <w:rPr/>
        <w:t>Однажды в Ледовый век трое мужчин ехали верхом в Совиный Крик, где было зимовье Донии из Хервара. Стояло оно на Жеребячьей реке в четырех днях пути на северо-запад от ближайшего поселения Фульда, и гостю из Арваннета тяжело давалось путешествие.</w:t>
      </w:r>
    </w:p>
    <w:p>
      <w:pPr>
        <w:pStyle w:val="Normal"/>
        <w:bidi w:val="0"/>
        <w:spacing w:before="0" w:after="0"/>
        <w:ind w:left="0" w:right="0" w:firstLine="567"/>
        <w:rPr/>
      </w:pPr>
      <w:r>
        <w:rPr/>
        <w:t>Солнце в том месяце вошло в знак Лося и теперь оставалось на небе дольше, чем длилась ночь. Однако вокруг ещё было белым-бело; затверделый снег скрипел под копытами. Ветер, дувший наискосок низким лучам вечернего солнца, приносил из-за горизонта дыхание тундры, а из-за неё - дыхание ледовых гор.</w:t>
      </w:r>
    </w:p>
    <w:p>
      <w:pPr>
        <w:pStyle w:val="Normal"/>
        <w:bidi w:val="0"/>
        <w:spacing w:before="0" w:after="0"/>
        <w:ind w:left="0" w:right="0" w:firstLine="567"/>
        <w:rPr/>
      </w:pPr>
      <w:r>
        <w:rPr/>
        <w:t>Местность же, окружавшая путников, скорее напоминала тайгу: она была холмистая, большей частью открытая, вся изрезанная синими тенями, но и лесистая - здесь, росли темные сосны, плакучие ивы, березы, ветви которых пока покрывали только льдинки. Цвет неба разнился от лилового на востоке, где уже проглянули первые звезды, до бледной голубизны зенита и зелени вокруг кроваво-красного диска. Вверху в своих гнездах каркали вороны. Высоко над ними парил ястреб, озаренный предзакатным сиянием. Перепела, словно на колесах, разбегались направо и налево от всадников. Из зарослей ежевики величественно взмыл фазан. На гряде холмов, ограничивающей кругозор с юга, паслось, добывая из-под снега мох и остатки травы, несколько сотен больших копытных животных: степные олени, лошади, буйволы и карликовые бизоны рядом. Время от времени слышался лай невидимой дикой собаки, и койот воем отвечал ей. Обильна была земля, которой владел род Хервар.</w:t>
      </w:r>
    </w:p>
    <w:p>
      <w:pPr>
        <w:pStyle w:val="Normal"/>
        <w:bidi w:val="0"/>
        <w:spacing w:before="0" w:after="0"/>
        <w:ind w:left="0" w:right="0" w:firstLine="567"/>
        <w:rPr/>
      </w:pPr>
      <w:r>
        <w:rPr/>
        <w:t>Двое мужчин были местные уроженцы - истые рогавики. На это указывали высокий рост - стремена на их лохматых пони были опущены низко, - широкие плечи, поджарые тела, а ещё светлая кожа, длинные головы, широкие скулы, короткие носы, раскосые глаза. Они и одеты были похоже - в отороченные бахромой рубахи и штаны из оленьей кожи, расшитые крашеными иглами дикобраза, мягкие полусапожки, шерстяные плащи с капюшонами. У каждого было по два ножа: тяжелый резак и легкий - для метания; у седла - крепкое кабанье копье, топорик, лук, колчан и аркан. Рыжий Згано заплетал волосы в косички и закручивал на затылке, темно-русый Кириан стригся пониже ушей. В их возрасте - семнадцать и восемнадцать лет - настоящая борода ещё не растет, поэтому оба чисто брились. Згано был старшим сыном Доний, Кириан её младшим мужем.</w:t>
      </w:r>
    </w:p>
    <w:p>
      <w:pPr>
        <w:pStyle w:val="Normal"/>
        <w:bidi w:val="0"/>
        <w:spacing w:before="0" w:after="0"/>
        <w:ind w:left="0" w:right="0" w:firstLine="567"/>
        <w:rPr/>
      </w:pPr>
      <w:r>
        <w:rPr/>
        <w:t>Третий путник был Касиру - отпетый вор, мошенник и головорез, а ныне ещё и правая рука атамана Братства Костоломов, то есть глава воров, мошенников и головорезов. У него была янтарная кожа и черные глаза жителя Арваннета, но присущей арваннетянам статью он не обладал. В свои пятьдесят он был мал, тощ и остролиц. Коротко подстриженные волосы, бородку и остроконечные усы давно пронизала проседь. Пеньки зубов, ещё сохранившиеся во рту, постукивали от холода. Его изящный, мягких тонов наряд - туника, облегающие рейтузы, башмаки - был уместен на юге, но не здесь. Он кутался в предложенный ему плащ и угрюмо поругивался. Позади у него торчала шпага, словно замерзший хвост.</w:t>
      </w:r>
    </w:p>
    <w:p>
      <w:pPr>
        <w:pStyle w:val="Normal"/>
        <w:bidi w:val="0"/>
        <w:spacing w:before="0" w:after="0"/>
        <w:ind w:left="0" w:right="0" w:firstLine="567"/>
        <w:rPr/>
      </w:pPr>
      <w:r>
        <w:rPr/>
        <w:t>Згано и Кириана попросили доставить его в Совиный Крик как можно быстрее, как только спешный гонец привез Доний весть, что Касиру едет дилижансом в Фульд, поэтому в дороге они не охотились, а загрузили вьючную лошадь мясом, медом и сушеными фруктами. Вторая лошадь везла палатку нельзя же заставлять горожанина спать в мешке прямо под открытым небом; третья - пожитки Касиру. Четвертая, без поклажи, оставалась в запасе на всякий случай - опять-таки ради гостя; больше запасных лошадей не было: пешему горожанину не угнаться за рогавиками.</w:t>
      </w:r>
    </w:p>
    <w:p>
      <w:pPr>
        <w:pStyle w:val="Normal"/>
        <w:bidi w:val="0"/>
        <w:spacing w:before="0" w:after="0"/>
        <w:ind w:left="0" w:right="0" w:firstLine="567"/>
        <w:rPr/>
      </w:pPr>
      <w:r>
        <w:rPr/>
        <w:t>За этот день они трижды видели дымок от жилья, и Касиру спрашивал, не это ли цель их пути. Спутники отвечали "нет". Общаться им было трудно - он плохо знал их язык, они - его. Беседа велась в основном на рагидийском, которым Касиру владел бегло, а они - достаточно для торговых или военных целей. Кое-как они объяснили ему, что тут живут те, кто принадлежит к сообществу Доний (более близкого перевода слова "горозди" найти они не могли), и что это семейное сообщество - самое большое во всем Херваре. Касиру счел, что все это - владения Доний, поскольку она, как он понял, каким-то не совсем ясным ему образом возглавляла сообщество.</w:t>
      </w:r>
    </w:p>
    <w:p>
      <w:pPr>
        <w:pStyle w:val="Normal"/>
        <w:bidi w:val="0"/>
        <w:spacing w:before="0" w:after="0"/>
        <w:ind w:left="0" w:right="0" w:firstLine="567"/>
        <w:rPr/>
      </w:pPr>
      <w:r>
        <w:rPr/>
        <w:t>Наконец, когда всадники поднялись на очередную возвышенность, Згано, указывая вперед, крикнул с усмешкой: "вон оно!", ударил лошадь пятками и с воплем понесся вниз. Кириан затрусил следом, показывая дорогу гостю и вьючным лошадям.</w:t>
      </w:r>
    </w:p>
    <w:p>
      <w:pPr>
        <w:pStyle w:val="Normal"/>
        <w:bidi w:val="0"/>
        <w:spacing w:before="0" w:after="0"/>
        <w:ind w:left="0" w:right="0" w:firstLine="567"/>
        <w:rPr/>
      </w:pPr>
      <w:r>
        <w:rPr/>
        <w:t>Касиру напряг зрение. В распадке уже стояли сумерки. Холм, на который они въехали, справа бугрился, переходя на севере в огромную крепкую стену. Это, без сомнения, были развалины древнего города - Касиру казалось, что он различает меж деревьев и кустов следы раскопок. К югу и западу местность была ровнее, но там защитой от ветра служил густой покров вечнозеленой растительности на берегах Жеребячьей реки. Касиру смотрел с вершины через серо-стальной застывший поток на бесконечные снега, розовые от заходящего солнца. Дальше кругозор замыкался. Ну что ж - сюда хотя бы не проникает проклятый леденящий ветер, и конец пути уже близок.</w:t>
      </w:r>
    </w:p>
    <w:p>
      <w:pPr>
        <w:pStyle w:val="Normal"/>
        <w:bidi w:val="0"/>
        <w:spacing w:before="0" w:after="0"/>
        <w:ind w:left="0" w:right="0" w:firstLine="567"/>
        <w:rPr/>
      </w:pPr>
      <w:r>
        <w:rPr/>
        <w:t>Высокие березы осеняли зимовье. Его постройки образовывали обширный четырехугольник, вымощенный внутри. Касиру казалось, что он различает амбары, коптильню, мастерские, а также конюшню, псарню и соколиный вольер помещения для тех трех видов животных, которых разводили рогавики. Службы были бревенчатые, под дерновыми крышами, но прочные. Жилой дом занимал целиком одну сторону двора - длинный, широкий, но низкий, ниже служб. Это объяснялось тем, что большая его часть помещалась под землей, а бревенчатые стены служили только световой надстройкой. На крыше торчало множество труб, две из них дымили. На южной стороне чернел за стеклом большой плоский солнечный коллектор, сделанный в Арваннете. В середине двора, как скелет, возвышался ветряк рагидийского производства.</w:t>
      </w:r>
    </w:p>
    <w:p>
      <w:pPr>
        <w:pStyle w:val="Normal"/>
        <w:bidi w:val="0"/>
        <w:spacing w:before="0" w:after="0"/>
        <w:ind w:left="0" w:right="0" w:firstLine="567"/>
        <w:rPr/>
      </w:pPr>
      <w:r>
        <w:rPr/>
        <w:t>Собаки бросились навстречу - кого приветствовать, кого облаять. Высокие, серые, поджарые, они напоминали своих диких сородичей. Из их пастей валил пар, инеем оседая на мордах.</w:t>
      </w:r>
    </w:p>
    <w:p>
      <w:pPr>
        <w:pStyle w:val="Normal"/>
        <w:bidi w:val="0"/>
        <w:spacing w:before="0" w:after="0"/>
        <w:ind w:left="0" w:right="0" w:firstLine="567"/>
        <w:rPr/>
      </w:pPr>
      <w:r>
        <w:rPr/>
        <w:t>Згано унял их.</w:t>
      </w:r>
    </w:p>
    <w:p>
      <w:pPr>
        <w:pStyle w:val="Normal"/>
        <w:bidi w:val="0"/>
        <w:spacing w:before="0" w:after="0"/>
        <w:ind w:left="0" w:right="0" w:firstLine="567"/>
        <w:rPr/>
      </w:pPr>
      <w:r>
        <w:rPr/>
        <w:t>Открылась дверь выступающих наружу сеней, и мужчина, черный на фоне желтого света, поздоровался с приезжими. По лестнице вниз он провел их в переднюю, а оттуда - в большую горницу. Ногам было тепло на дощатом полу, устланном где шкурами, где привозными коврами. Раздвижные перегородки были отделаны причудливой резьбой и ярко раскрашены. На побеленных земляных стенах среди росписи, изображающей зверей, растения и стихии, сверкало оружие. На полках стояли ряды книг; от рагидийской печи, выложенной красивыми изразцами, шло тепло; освещало горницу около дюжины привезенных с юга масляных ламп. Среди плодов и зелени, гроздьями свисавших со стропил, помещались цветочные саше для освежения воздуха. Когда вошли путники, одна из девушек отложила в сторону струнный инструмент с выгнутой декой, на котором только что играла мелодичную песню. Последние ноты ещё висели в воздухе, скорее заунывные, чем бравурные.</w:t>
      </w:r>
    </w:p>
    <w:p>
      <w:pPr>
        <w:pStyle w:val="Normal"/>
        <w:bidi w:val="0"/>
        <w:spacing w:before="0" w:after="0"/>
        <w:ind w:left="0" w:right="0" w:firstLine="567"/>
        <w:rPr/>
      </w:pPr>
      <w:r>
        <w:rPr/>
        <w:t>На помосте, вдоль стен, на подушках вокруг низкого стола, скрестив ноги, сидели люди. Здесь были шестеро детей Доний - от Згано до трехлетней Вальдевании; жена Згано, на время его отсутствия оставшаяся здесь, поскольку он пока был её единственным мужем; двое мужей Доний, считая Кириана, - остальные уехали по своим делам; четыре незамужние родственницы - пожилая, средних лет, молодая и девочка - и сама Дония. Их облик свидетельствовал о том, что все присутствующие здесь - рогавики. В остальном они мало походили друг на друга - одевались и причесывались все по-разному; правда, сейчас, в жарко натопленной горнице, сидели почти без одежды, а кое-кто и вовсе нагишом.</w:t>
      </w:r>
    </w:p>
    <w:p>
      <w:pPr>
        <w:pStyle w:val="Normal"/>
        <w:bidi w:val="0"/>
        <w:spacing w:before="0" w:after="0"/>
        <w:ind w:left="0" w:right="0" w:firstLine="567"/>
        <w:rPr/>
      </w:pPr>
      <w:r>
        <w:rPr/>
        <w:t>Дония соскочила с помоста, где лежала на медвежьей шкуре, и, мимоходом быстро и горячо обняв Кириана, схватила Касиру за руки.</w:t>
      </w:r>
    </w:p>
    <w:p>
      <w:pPr>
        <w:pStyle w:val="Normal"/>
        <w:bidi w:val="0"/>
        <w:spacing w:before="0" w:after="0"/>
        <w:ind w:left="0" w:right="0" w:firstLine="567"/>
        <w:rPr/>
      </w:pPr>
      <w:r>
        <w:rPr/>
        <w:t>- Добро пожаловать, друг. - Ее хрипловатый голос немного спотыкался на южных словах. - Эйа, погоди-ка! - засмеялась она. - Прости, подзабыла. Она скрестила ладони на груди, низко поклонилась и произнесла вежливое приветствие, принятое в городе: - О гость, да воссияет среди нас бог домашнего очага!</w:t>
      </w:r>
    </w:p>
    <w:p>
      <w:pPr>
        <w:pStyle w:val="Normal"/>
        <w:bidi w:val="0"/>
        <w:spacing w:before="0" w:after="0"/>
        <w:ind w:left="0" w:right="0" w:firstLine="567"/>
        <w:rPr/>
      </w:pPr>
      <w:r>
        <w:rPr/>
        <w:t>- Ко мне это не очень-то подходит, - усмехнулся уголком рта Касиру. Или ты забыла за эти три года?</w:t>
      </w:r>
    </w:p>
    <w:p>
      <w:pPr>
        <w:pStyle w:val="Normal"/>
        <w:bidi w:val="0"/>
        <w:spacing w:before="0" w:after="0"/>
        <w:ind w:left="0" w:right="0" w:firstLine="567"/>
        <w:rPr/>
      </w:pPr>
      <w:r>
        <w:rPr/>
        <w:t>Она посерьезнела и ответила, тщательно подбирая фразы:</w:t>
      </w:r>
    </w:p>
    <w:p>
      <w:pPr>
        <w:pStyle w:val="Normal"/>
        <w:bidi w:val="0"/>
        <w:spacing w:before="0" w:after="0"/>
        <w:ind w:left="0" w:right="0" w:firstLine="567"/>
        <w:rPr/>
      </w:pPr>
      <w:r>
        <w:rPr/>
        <w:t>- Нет, помню... ты злодей... но достоин доверия, когда у тебя есть на то причина. А зачем же было ехать в такую даль... трястись по ухабам в дилижансе... вместо того чтобы спокойно плыть на пароходе... не будь у тебя нужды в нас... а у нас, возможно, в тебе?</w:t>
      </w:r>
    </w:p>
    <w:p>
      <w:pPr>
        <w:pStyle w:val="Normal"/>
        <w:bidi w:val="0"/>
        <w:spacing w:before="0" w:after="0"/>
        <w:ind w:left="0" w:right="0" w:firstLine="567"/>
        <w:rPr/>
      </w:pPr>
      <w:r>
        <w:rPr/>
        <w:t>Она смотрела на него пристальным, испытующим взглядом. Он посматривал на неё как бы ненароком, обводя взглядом горницу, но была в этом взгляде воровская острота.</w:t>
      </w:r>
    </w:p>
    <w:p>
      <w:pPr>
        <w:pStyle w:val="Normal"/>
        <w:bidi w:val="0"/>
        <w:spacing w:before="0" w:after="0"/>
        <w:ind w:left="0" w:right="0" w:firstLine="567"/>
        <w:rPr/>
      </w:pPr>
      <w:r>
        <w:rPr/>
        <w:t>Она не очень изменилась со времен их последней встречи в Арваннете. В свои тридцать пять она сохранила стройность, плавность движений и крепкую хватку. Касиру хорошо видел её, ибо на ней была только матерчатая юбочка, надетая из-за карманов, да ожерелье из ракушек и звериных зубов. Кожу покрывал узор из красных и синих петель. Она была полнее большинства рогавикских женщин, но тело её было упругим, мускулистым. Груди её набухли от молока: матери-северянки продолжают кормить грудью ещё несколько лет после родов, и не только младшего, но и старших детей, детей своих друзей, а то и взрослых, желающих полакомиться. Внешность её поражала: раскосые серо-зеленые глаза, широкие ноздри, большой рот, квадратный подбородок. Волнистые желтовато-каштановые волосы, схваченные расшитой бисером повязкой, падали на плечи. Кожа к концу зимней ночи сделалась ярко-белой, и на коротком носу виднелось несколько веснушек - воспоминание о летней золотой россыпи.</w:t>
      </w:r>
    </w:p>
    <w:p>
      <w:pPr>
        <w:pStyle w:val="Normal"/>
        <w:bidi w:val="0"/>
        <w:spacing w:before="0" w:after="0"/>
        <w:ind w:left="0" w:right="0" w:firstLine="567"/>
        <w:rPr/>
      </w:pPr>
      <w:r>
        <w:rPr/>
        <w:t>- Садись и располагайся, - пригласила Дония, сказав что-то средним детям и женщинам, и те вышли.</w:t>
      </w:r>
    </w:p>
    <w:p>
      <w:pPr>
        <w:pStyle w:val="Normal"/>
        <w:bidi w:val="0"/>
        <w:spacing w:before="0" w:after="0"/>
        <w:ind w:left="0" w:right="0" w:firstLine="567"/>
        <w:rPr/>
      </w:pPr>
      <w:r>
        <w:rPr/>
        <w:t>Скорее всего она послала их распаковать пожитки Касиру и приготовить еду. Но Касиру, хотя и поднабрался в пути рогавикских слов - а тот, кто входит в Ножевое Братство многоязычного Арваннета, должен схватывать чужую речь с лету, иначе не видать ему удачи, - не понял, что она сказала. Не понимал он ничего и потом, когда члены семьи переговаривались меж собой. Знакомы были только отдельные слова. Он и раньше слышал, что здесь в каждой семье свои традиции и свой диалект, но огорчился, когда это подтвердилось.</w:t>
      </w:r>
    </w:p>
    <w:p>
      <w:pPr>
        <w:pStyle w:val="Normal"/>
        <w:bidi w:val="0"/>
        <w:spacing w:before="0" w:after="0"/>
        <w:ind w:left="0" w:right="0" w:firstLine="567"/>
        <w:rPr/>
      </w:pPr>
      <w:r>
        <w:rPr/>
        <w:t>В свое время, при встрече на юге, он почитал Донию варваркой: пусть умной, пусть великолепной в дружеском кругу (хотя она и отказала ему в любви, несмотря на все слухи о распутстве северянок), но все-таки наивной дочерью первобытных охотников. Арваннет, старейшая метрополия мира, был лабиринтом, где кишели хитрости и секреты. Никогда безлюдному северу не постичь их!</w:t>
      </w:r>
    </w:p>
    <w:p>
      <w:pPr>
        <w:pStyle w:val="Normal"/>
        <w:bidi w:val="0"/>
        <w:spacing w:before="0" w:after="0"/>
        <w:ind w:left="0" w:right="0" w:firstLine="567"/>
        <w:rPr/>
      </w:pPr>
      <w:r>
        <w:rPr/>
        <w:t>Привыкший к стульям Касиру присел на край помоста, опустив ноги на пол. Дония улыбнулась и подсунула ему под спину подушки, чтобы он мог опереться. Сама села по правую руку от него, а Ивен, её первый муж - по левую. Ивен был на пару лет старше Доний, жилистый, с бледно-голубыми глазами, коротко подстриженными рыжевато-каштановыми волосами и бородой с проседью. Туника из привозного полотна не скрывала внушительного шрама на бедре - следа от рогов дикого быка.</w:t>
      </w:r>
    </w:p>
    <w:p>
      <w:pPr>
        <w:pStyle w:val="Normal"/>
        <w:bidi w:val="0"/>
        <w:spacing w:before="0" w:after="0"/>
        <w:ind w:left="0" w:right="0" w:firstLine="567"/>
        <w:rPr/>
      </w:pPr>
      <w:r>
        <w:rPr/>
        <w:t>Остальные члены семьи расположились на ковре. Их глаза выдавали интерес, но вели они себя сдержанно и замкнуто - в точности так, как отмечали все цивилизованные путешественники, посещавшие север. Только Згано и его юная жена вышли, обняв друг друга за талию. Шестилетняя дочка Доний, Лукева, принесла на подносе стеклянные кубки с горячим медом. Касиру с благодарностью принял кубок, согрел о него ладони, вдохнул аромат и откинулся назад, покоя свое изнуренное в дороге тело.</w:t>
      </w:r>
    </w:p>
    <w:p>
      <w:pPr>
        <w:pStyle w:val="Normal"/>
        <w:bidi w:val="0"/>
        <w:spacing w:before="0" w:after="0"/>
        <w:ind w:left="0" w:right="0" w:firstLine="567"/>
        <w:rPr/>
      </w:pPr>
      <w:r>
        <w:rPr/>
        <w:t>- Если хочешь, о цели твоего приезда поговорим утром, - предложил Ивен на неожиданно хорошем рагидийском. Может быть, он каждый год или два ездит торговать на юго-запад, в долину Кадрахада, подумал Касиру; а может быть, выучил язык на войне - Дония рассказывала, как её род вместе с другими отражал вторжение Империи десять лет назад: она была там, и её муж, возможно, был тоже. - Сейчас мы поедим, а потом можешь отправляться прямо в постель.</w:t>
      </w:r>
    </w:p>
    <w:p>
      <w:pPr>
        <w:pStyle w:val="Normal"/>
        <w:bidi w:val="0"/>
        <w:spacing w:before="0" w:after="0"/>
        <w:ind w:left="0" w:right="0" w:firstLine="567"/>
        <w:rPr/>
      </w:pPr>
      <w:r>
        <w:rPr/>
        <w:t>- Да, пожалуй, подробно поговорим завтра. - Касиру отпил глоток меда, терпкого и пахнущего травами. - Но главная мысль... Однако как вы тут поживаете? Что нового?</w:t>
      </w:r>
    </w:p>
    <w:p>
      <w:pPr>
        <w:pStyle w:val="Normal"/>
        <w:bidi w:val="0"/>
        <w:spacing w:before="0" w:after="0"/>
        <w:ind w:left="0" w:right="0" w:firstLine="567"/>
        <w:rPr/>
      </w:pPr>
      <w:r>
        <w:rPr/>
        <w:t>- На севере-то - ничего, - ответила Дония. Свой нетвердый арваннетский она подкрепляла рагидийским, то и дело останавливаясь, чтобы перевести в уме. - Зима сменяет лето своим чередом. У нас в семье прибавилась Вальдевания - хотя ты ещё не видел никого из наших. И Кириан. Мы поженились в прошлое зимнее солнцестояние. Мой третий муж погиб два года назад, утонул - его лодка перевернулась, и он ударился об неё головой.</w:t>
      </w:r>
    </w:p>
    <w:p>
      <w:pPr>
        <w:pStyle w:val="Normal"/>
        <w:bidi w:val="0"/>
        <w:spacing w:before="0" w:after="0"/>
        <w:ind w:left="0" w:right="0" w:firstLine="567"/>
        <w:rPr/>
      </w:pPr>
      <w:r>
        <w:rPr/>
        <w:t>- Сожалею, - промолвил Касиру.</w:t>
      </w:r>
    </w:p>
    <w:p>
      <w:pPr>
        <w:pStyle w:val="Normal"/>
        <w:bidi w:val="0"/>
        <w:spacing w:before="0" w:after="0"/>
        <w:ind w:left="0" w:right="0" w:firstLine="567"/>
        <w:rPr/>
      </w:pPr>
      <w:r>
        <w:rPr/>
        <w:t>- Нам не хватает его, - сказал Ивен.</w:t>
      </w:r>
    </w:p>
    <w:p>
      <w:pPr>
        <w:pStyle w:val="Normal"/>
        <w:bidi w:val="0"/>
        <w:spacing w:before="0" w:after="0"/>
        <w:ind w:left="0" w:right="0" w:firstLine="567"/>
        <w:rPr/>
      </w:pPr>
      <w:r>
        <w:rPr/>
        <w:t>- Да. - Дония подавила вздох, нагнулась потрепать Кириана по голове и улыбнулась Ивену через грудь Касиру. - Одни приходят, другие уходят; в конце концов мы отдаем земле то, что ей задолжали. А как жил ты все это время?</w:t>
      </w:r>
    </w:p>
    <w:p>
      <w:pPr>
        <w:pStyle w:val="Normal"/>
        <w:bidi w:val="0"/>
        <w:spacing w:before="0" w:after="0"/>
        <w:ind w:left="0" w:right="0" w:firstLine="567"/>
        <w:rPr/>
      </w:pPr>
      <w:r>
        <w:rPr/>
        <w:t>- По-всякому, - пожал плечами горожанин, - то под гору, то в гору, в суете, как всегда. До самого завоевания Арваннета.</w:t>
      </w:r>
    </w:p>
    <w:p>
      <w:pPr>
        <w:pStyle w:val="Normal"/>
        <w:bidi w:val="0"/>
        <w:spacing w:before="0" w:after="0"/>
        <w:ind w:left="0" w:right="0" w:firstLine="567"/>
        <w:rPr/>
      </w:pPr>
      <w:r>
        <w:rPr/>
        <w:t>Дония выжидающе оперлась на локоть. Ее пальцы стиснули кубок, и по освещенному лампой лицу прошла тень. За темными окнами послышалось одинокое уханье совы.</w:t>
      </w:r>
    </w:p>
    <w:p>
      <w:pPr>
        <w:pStyle w:val="Normal"/>
        <w:bidi w:val="0"/>
        <w:spacing w:before="0" w:after="0"/>
        <w:ind w:left="0" w:right="0" w:firstLine="567"/>
        <w:rPr/>
      </w:pPr>
      <w:r>
        <w:rPr/>
        <w:t>- Зная вашего брата-мошенника, Касиру, я не подумал бы, что вы в чем-то изменились, - медленно сказал Ивен. - Сколько разных властителей сменил Арваннет на протяжении стольких тысячелетий? И каждый властитель считал, что Арваннет принадлежит ему, пока время не сметало его прочь и Арваннет не возвращался к старому.</w:t>
      </w:r>
    </w:p>
    <w:p>
      <w:pPr>
        <w:pStyle w:val="Normal"/>
        <w:bidi w:val="0"/>
        <w:spacing w:before="0" w:after="0"/>
        <w:ind w:left="0" w:right="0" w:firstLine="567"/>
        <w:rPr/>
      </w:pPr>
      <w:r>
        <w:rPr/>
        <w:t>Касиру, кашлянув, подавил смешок.</w:t>
      </w:r>
    </w:p>
    <w:p>
      <w:pPr>
        <w:pStyle w:val="Normal"/>
        <w:bidi w:val="0"/>
        <w:spacing w:before="0" w:after="0"/>
        <w:ind w:left="0" w:right="0" w:firstLine="567"/>
        <w:rPr/>
      </w:pPr>
      <w:r>
        <w:rPr/>
        <w:t>- И Логовища оставались в стороне, так? Мы живучи, словно крысы. Это, в общем, верно. Только горе крысам, когда приходят хорьки. Боюсь, что как раз это и случилось. - Он наклонился вперед. - Выслушайте меня, прошу вас. Что вы могли слышать в своем Херваре, куда даже пароходы не доходят по Становой реке? Что Рагидийская Империя двинулась к восточному побережью Дельфиньего залива, захватила и заняла Арваннет? Ну так что же, думаете вы. Южанам по-прежнему нужен металл. Торговля будет идти своим чередом, и наши роды будут свободно кочевать по своим землям. Но я говорю тебе, Дония, и говорю всем северянам: теперь не то, что было раньше. Империя распалась триста лет тому назад. Сейчас её восстановили бароммцы, жители южных гор. Их мощь и честолюбивые планы - вот что угрожает нам: и вам, и мне. Я, сознаюсь, не ожидал от их завоевания ничего дурного. Наоборот - казалось бы, в суматохе Братья смогут поживиться. Но на поверку оказалось не так. Хорьки забрались в наши подземные переходы. Отчаявшись, я заказал себе место в первой же почтовой карете, едущей на север в этом году, под вымышленным именем. На станции в Агамехе я нашел рогавикского гонца и заплатил ему, чтобы он отвез тебе, госпожа, письмо с известием о моем приезде. - Он перевел дух.</w:t>
      </w:r>
    </w:p>
    <w:p>
      <w:pPr>
        <w:pStyle w:val="Normal"/>
        <w:bidi w:val="0"/>
        <w:spacing w:before="0" w:after="0"/>
        <w:ind w:left="0" w:right="0" w:firstLine="567"/>
        <w:rPr/>
      </w:pPr>
      <w:r>
        <w:rPr/>
        <w:t>От горячего меда уже гудело в его усталой голове, словно далеким летом он слышал гудение пчел над полями клевера.</w:t>
      </w:r>
    </w:p>
    <w:p>
      <w:pPr>
        <w:pStyle w:val="Normal"/>
        <w:bidi w:val="0"/>
        <w:spacing w:before="0" w:after="0"/>
        <w:ind w:left="0" w:right="0" w:firstLine="567"/>
        <w:rPr/>
      </w:pPr>
      <w:r>
        <w:rPr/>
        <w:t>- Так ты полагаешь, что бароммские властители Рагида нападут потом на нас? - спросил Ивен.</w:t>
      </w:r>
    </w:p>
    <w:p>
      <w:pPr>
        <w:pStyle w:val="Normal"/>
        <w:bidi w:val="0"/>
        <w:spacing w:before="0" w:after="0"/>
        <w:ind w:left="0" w:right="0" w:firstLine="567"/>
        <w:rPr/>
      </w:pPr>
      <w:r>
        <w:rPr/>
        <w:t>- Уверен, - ответил Касиру. Дония отбросила назад свои локоны цвета пумы.</w:t>
      </w:r>
    </w:p>
    <w:p>
      <w:pPr>
        <w:pStyle w:val="Normal"/>
        <w:bidi w:val="0"/>
        <w:spacing w:before="0" w:after="0"/>
        <w:ind w:left="0" w:right="0" w:firstLine="567"/>
        <w:rPr/>
      </w:pPr>
      <w:r>
        <w:rPr/>
        <w:t>- Наши предания говорят, что южане с незапамятных времен желали занять наши земли под пашни и пастбища. Но когда бы они ни пытались, их ждала гибель. Уже и на моем веку били их на Пыльных равнинах, пока они не уползли к себе за Кадрахад - с теми же бароммцами во главе. Если урок им не впрок пусть идут теперь по Становой. Будет пожива коршунам.</w:t>
      </w:r>
    </w:p>
    <w:p>
      <w:pPr>
        <w:pStyle w:val="Normal"/>
        <w:bidi w:val="0"/>
        <w:spacing w:before="0" w:after="0"/>
        <w:ind w:left="0" w:right="0" w:firstLine="567"/>
        <w:rPr/>
      </w:pPr>
      <w:r>
        <w:rPr/>
        <w:t>- Говорю тебе - военачальник, взявший Арваннет, не такой, как другие до него, - возразил Касиру. - Я понимаю, что мое слово для вас ещё ничего не значит. Но приезжайте - послушайте, разнюхайте и подумайте сами.</w:t>
      </w:r>
    </w:p>
    <w:p>
      <w:pPr>
        <w:pStyle w:val="Normal"/>
        <w:bidi w:val="0"/>
        <w:spacing w:before="0" w:after="0"/>
        <w:ind w:left="0" w:right="0" w:firstLine="567"/>
        <w:rPr/>
      </w:pPr>
      <w:r>
        <w:rPr/>
        <w:t>У Доний загорелись глаза. Последние годы она жила слишком спокойно по сравнению со своей прошлой жизнью.</w:t>
      </w:r>
    </w:p>
    <w:p>
      <w:pPr>
        <w:pStyle w:val="Normal"/>
        <w:bidi w:val="0"/>
        <w:spacing w:before="0" w:after="0"/>
        <w:ind w:left="0" w:right="0" w:firstLine="567"/>
        <w:rPr/>
      </w:pPr>
      <w:r>
        <w:rPr/>
        <w:t>- Пожалуй, - тихо сказала она. - Поговорим после. Они говорили целый месяц. Дония собирала к себе глав семейств со всей округи, даже из родов, которые жили за пределами Хервара. Все внимательно слушали, вдумчиво совещались и соглашались с тем, что интересы Братств и северян здесь совпадают. Касиру тем временем наслаждался щедрым гостеприимством. Ему оказывали внимание одинокие женщины, движимые любопытством, которое вскоре угасло. Однако, при всей учтивости северян, ему ни разу не удалось заглянуть в глубину их душ, и у него так и не появилась надежда, что он сумеет мобилизовать рогавиков. У них даже слова такого не существовало. Все его попытки объяснить не попадали в цель.</w:t>
      </w:r>
    </w:p>
    <w:p>
      <w:pPr>
        <w:pStyle w:val="Normal"/>
        <w:bidi w:val="0"/>
        <w:spacing w:before="0" w:after="0"/>
        <w:ind w:left="0" w:right="0" w:firstLine="567"/>
        <w:rPr/>
      </w:pPr>
      <w:r>
        <w:rPr/>
        <w:t>Когда Становая освободилась ото льда и в Фульд пришел первый пароход из, Арваннета, Касиру отправился на нем домой. Дония пообещала, что сама приедет расследовать, верны ли его предупреждения. Но прошел год, прежде чем она всерьез занялась этим.</w:t>
      </w:r>
    </w:p>
    <w:p>
      <w:pPr>
        <w:pStyle w:val="Normal"/>
        <w:bidi w:val="0"/>
        <w:spacing w:before="0" w:after="0"/>
        <w:ind w:left="0" w:right="0" w:firstLine="567"/>
        <w:rPr/>
      </w:pPr>
      <w:r>
        <w:rPr/>
        <w:t>Глава 2</w:t>
      </w:r>
    </w:p>
    <w:p>
      <w:pPr>
        <w:pStyle w:val="Normal"/>
        <w:bidi w:val="0"/>
        <w:spacing w:before="0" w:after="0"/>
        <w:ind w:left="0" w:right="0" w:firstLine="567"/>
        <w:rPr/>
      </w:pPr>
      <w:r>
        <w:rPr/>
        <w:t>Джоссерек Деррэн, словно торнадо, вырвался из каюты, где сидел под замком, оставив в ней второго помощника Риджела Гэрлоха с разбитым в кровь лицом. Нож помощника сверкал в руке у Джоссерека.</w:t>
      </w:r>
    </w:p>
    <w:p>
      <w:pPr>
        <w:pStyle w:val="Normal"/>
        <w:bidi w:val="0"/>
        <w:spacing w:before="0" w:after="0"/>
        <w:ind w:left="0" w:right="0" w:firstLine="567"/>
        <w:rPr/>
      </w:pPr>
      <w:r>
        <w:rPr/>
        <w:t>Матросы, работавшие на палубе "Сконнамора", подняли крик, увидев, как несется на них этот великан. Трое попытались остановить его. Он взвился над палубой и правой ногой ударил одного в живот. Тот свалился, ловя ртом воздух. Второго Джоссерек встретил ножом, одновременно вывернув руку третьему. Потом бросился к правому борту, выхватил клин, придерживающий канат на кнехте, и съездил им по черепу четвертого матроса, почти схватившего его. Ещё один прыжок - и Джоссерек оказался за бортом.</w:t>
      </w:r>
    </w:p>
    <w:p>
      <w:pPr>
        <w:pStyle w:val="Normal"/>
        <w:bidi w:val="0"/>
        <w:spacing w:before="0" w:after="0"/>
        <w:ind w:left="0" w:right="0" w:firstLine="567"/>
        <w:rPr/>
      </w:pPr>
      <w:r>
        <w:rPr/>
        <w:t>Брызги взлетели вверх, и холод пронизал его до костей. Когда он открыл глаза, кругом стоял желтовато-зеленый сумрак. Он едва различал свет, мерцающий на поверхности, и расплывчатый корпус судна. Сунув нож за пояс, он нырнул ещё глубже в холодную, тяжелую массу воды. Надо проплыть под килем... Он оцарапался о наросты на днище, и за ним потянулся кровавый след... Вот борт, а вот стенка причала.</w:t>
      </w:r>
    </w:p>
    <w:p>
      <w:pPr>
        <w:pStyle w:val="Normal"/>
        <w:bidi w:val="0"/>
        <w:spacing w:before="0" w:after="0"/>
        <w:ind w:left="0" w:right="0" w:firstLine="567"/>
        <w:rPr/>
      </w:pPr>
      <w:r>
        <w:rPr/>
        <w:t>Когда легкие готовы были лопнуть, а в голове колотился мрак, Джоссерек снова всплыл. Он выставил наружу только нос и рот, заставив себя не дышать громко. Воздух был полон портовых запахов - пахло солью, дымом, дегтем, рыбой. Джоссерек слышал топот ног по доскам, сердитые крики, тревожные гудки. Он прятался между причалом и "Сконнамором", в густой тени корабля. Сваи и стайка лодок у стены обеспечивали ему добавочное укрытие. Пока все идет как надо, подумалось.</w:t>
      </w:r>
    </w:p>
    <w:p>
      <w:pPr>
        <w:pStyle w:val="Normal"/>
        <w:bidi w:val="0"/>
        <w:spacing w:before="0" w:after="0"/>
        <w:ind w:left="0" w:right="0" w:firstLine="567"/>
        <w:rPr/>
      </w:pPr>
      <w:r>
        <w:rPr/>
        <w:t>Он позволил себе немного расслабиться и отдохнуть, держась за носовой фалинь. Переполох наверху прекратился. Никто не рвался преследовать беглого бунтовщика: опасная это охота. Офицеры, должно быть, сожалеют о его бегстве - доставка его обратно в Ичинг на суд и расправу послужила бы примером другим. Но теперь розыск - дело портовой стражи. Если же его не разыщут, так тому и быть. Джоссереку, чужеземцу вне закона, некуда податься, кроме как на самое дно, что не сулит ему ничего доброго. Вероятнее всего, вскоре его с перерезанным горлом найдут в темном переулке или на берегу в час отлива. И если корабль к тому времени не отчалит, команде это послужит ещё более назидательным примером, чем каторга, присужденная беглецу.</w:t>
      </w:r>
    </w:p>
    <w:p>
      <w:pPr>
        <w:pStyle w:val="Normal"/>
        <w:bidi w:val="0"/>
        <w:spacing w:before="0" w:after="0"/>
        <w:ind w:left="0" w:right="0" w:firstLine="567"/>
        <w:rPr/>
      </w:pPr>
      <w:r>
        <w:rPr/>
        <w:t>А вот бароммцы, может статься, приложат все силы, чтобы схватить его. Как только здешний комендант получит известие о побеге, то сразу разошлет стражников на поиски. А возможно, не ограничится местной береговой стражей и даст в помощь своих солдат. Властям не нравится, когда на их территории скрывается опасный беглец. Кроме того, это будет жест доброй воли: боги видят, как напряжены отношения между Киллимарайхом и Рагидом. Так что, сынок, лучше тебе двигать в Арваннет, да побыстрее.</w:t>
      </w:r>
    </w:p>
    <w:p>
      <w:pPr>
        <w:pStyle w:val="Normal"/>
        <w:bidi w:val="0"/>
        <w:spacing w:before="0" w:after="0"/>
        <w:ind w:left="0" w:right="0" w:firstLine="567"/>
        <w:rPr/>
      </w:pPr>
      <w:r>
        <w:rPr/>
        <w:t>Джоссерек поглядывал вокруг и размышлял. Когда корабль вошел в Дельфиний залив, тот уже сидел в пустой каюте на корме, привязанный к скобе. В иллюминатор ему едва было видно, как "Сконнамор" пришел в Новый Кип и встал на причал. Это его укрытие было ненамного лучше.</w:t>
      </w:r>
    </w:p>
    <w:p>
      <w:pPr>
        <w:pStyle w:val="Normal"/>
        <w:bidi w:val="0"/>
        <w:spacing w:before="0" w:after="0"/>
        <w:ind w:left="0" w:right="0" w:firstLine="567"/>
        <w:rPr/>
      </w:pPr>
      <w:r>
        <w:rPr/>
        <w:t>"Сконнамор" загораживал почти весь вид. Корабль был большой, четырехмачтовый, снабженный к тому же паровой машиной и винтом, рассчитанный на долгие месяцы пути. В этот раз он совершил рейс длиннее обычного. Как правило, торговцы, плававшие между Киллимарайхом и Рагидом, просто пересекали Материнский океан и приставали в одном из западных портов Империи. Но Арваннет ещё полтора года назад к Империи не принадлежал. Не рискуя плыть через Проклятый залив, капитан Бахин повел свое судно на юг от Оренстана, затем на запад через Кошачий океан, обогнул Эфлис и, наконец, держа на северо-запад, пришел через Свирепый океан к своей цели. Он привез кожи, шерсть и солонину - на эти товары всегда спрос, особенно после войны. (Почему варвары, заселяющие Северный Андалин, не захватят этот рынок? Путешественники говорят, что там земля дрожит под копытами диких стад.) Однако рейс "Сконнамора", хоть и долгий, не выходил за рамки путешествий, совершаемых Людьми Моря.</w:t>
      </w:r>
    </w:p>
    <w:p>
      <w:pPr>
        <w:pStyle w:val="Normal"/>
        <w:bidi w:val="0"/>
        <w:spacing w:before="0" w:after="0"/>
        <w:ind w:left="0" w:right="0" w:firstLine="567"/>
        <w:rPr/>
      </w:pPr>
      <w:r>
        <w:rPr/>
        <w:t>Джоссерек посматривал за нос и корму, вправо, влево и назад. Вдоль устья Становой тянулись причалы и склады. У многих стояли суда, ещё больше кораблей толпилось на рейде. "Сконнамор" был здесь единственным океанским судном. Остальные были каботажные шхуны и люгеры, рыболовные посудины, никогда не выходившие из Залива, неуклюжие пароходики, курсировавшие вверх по реке. На берегу вздымались укрепления, стены и башни Нового Кипа. Только взошедшее солнце играло на замшелых камнях, зажигало высокие окна, заставляло сверкать красный с золотом имперский штандарт, реявший высоко в воздухе.</w:t>
      </w:r>
    </w:p>
    <w:p>
      <w:pPr>
        <w:pStyle w:val="Normal"/>
        <w:bidi w:val="0"/>
        <w:spacing w:before="0" w:after="0"/>
        <w:ind w:left="0" w:right="0" w:firstLine="567"/>
        <w:rPr/>
      </w:pPr>
      <w:r>
        <w:rPr/>
        <w:t>От этаких наблюдений мало проку. Придется положиться на то, что он помнит по картам, книгам и рассказам моряков. Несмотря на название, Новому Кипу больше трех тысяч лет. До этого Арваннет сам был морским портом, но море отступило от него, дельта заилилась, а река стала глубже. Теперь древнейший из древних стоял почти за сто миль от моря.</w:t>
      </w:r>
    </w:p>
    <w:p>
      <w:pPr>
        <w:pStyle w:val="Normal"/>
        <w:bidi w:val="0"/>
        <w:spacing w:before="0" w:after="0"/>
        <w:ind w:left="0" w:right="0" w:firstLine="567"/>
        <w:rPr/>
      </w:pPr>
      <w:r>
        <w:rPr/>
        <w:t>Теперь? Многие цивилизации отжили свой век, умерли, и из их пепла возникли новые, пока длилось это "теперь".</w:t>
      </w:r>
    </w:p>
    <w:p>
      <w:pPr>
        <w:pStyle w:val="Normal"/>
        <w:bidi w:val="0"/>
        <w:spacing w:before="0" w:after="0"/>
        <w:ind w:left="0" w:right="0" w:firstLine="567"/>
        <w:rPr/>
      </w:pPr>
      <w:r>
        <w:rPr/>
        <w:t>Джоссерек потряс мокрой головой. Довольно мечтать, пора действовать.</w:t>
      </w:r>
    </w:p>
    <w:p>
      <w:pPr>
        <w:pStyle w:val="Normal"/>
        <w:bidi w:val="0"/>
        <w:spacing w:before="0" w:after="0"/>
        <w:ind w:left="0" w:right="0" w:firstLine="567"/>
        <w:rPr/>
      </w:pPr>
      <w:r>
        <w:rPr/>
        <w:t>Преследователи сочтут, что он попытается спрятаться в Новом Кипе. Но этот городок, окруженный стенами, мало что мог предложить ему. Иное дело Арваннет, где больше дыр и переходов, чем в источенном червями корабле, и полмиллиона жителей, среди которых легче затеряться. Не говоря уж о... Но это пусть подождет. Сначала надо добраться туда незамеченным, а потом уж думать, как выжить там.</w:t>
      </w:r>
    </w:p>
    <w:p>
      <w:pPr>
        <w:pStyle w:val="Normal"/>
        <w:bidi w:val="0"/>
        <w:spacing w:before="0" w:after="0"/>
        <w:ind w:left="0" w:right="0" w:firstLine="567"/>
        <w:rPr/>
      </w:pPr>
      <w:r>
        <w:rPr/>
        <w:t>Джоссерек ощутил какую-то нарастающую пульсацию в воде и в воздухе и насторожился. Вот она, удача, подобная которой вряд ли выпадала ему за все его тридцать два бурных года. В его сторону шел буксир, тащивший за собой три баржи. Буксир был колесный и, судя по дыму, валившему из высокой трубы, работал на дровах. Стало быть, он местной постройки. Рагидийцы за недостатком дерева на своих равнинах использовали для своих немногих машин нефть, пока бароммские завоеватели не запретили расходовать это драгоценное топливо где-либо, кроме военной техники и судоходства. Теперь Империя перенимала у Людей Моря спиртовые и метановые двигатели. Баржи были гружены бочками, судя по запаху - с рыбой; и ящиками с разным товаром, выгруженным, должно быть, с кораблей для доставки в столицу.</w:t>
      </w:r>
    </w:p>
    <w:p>
      <w:pPr>
        <w:pStyle w:val="Normal"/>
        <w:bidi w:val="0"/>
        <w:spacing w:before="0" w:after="0"/>
        <w:ind w:left="0" w:right="0" w:firstLine="567"/>
        <w:rPr/>
      </w:pPr>
      <w:r>
        <w:rPr/>
        <w:t>Джоссерек поплыл наперерез, почти весь оставаясь под водой, почти невидимый среди плавучего сора. Когда буксир подошел поближе, Джоссерек нырнул, пропустил его и выплыл у хвостовой баржи, на противоположном от "Сконнамора" борту. Борт был не выше двух футов. Джоссерек подтянулся, ухватился за какой-то конец с палубы и поплыл за баржой, держась за него. Вода бурлила вокруг - холодная теперь, когда пыл побега остыл. Холодная, как зубы акулы.</w:t>
      </w:r>
    </w:p>
    <w:p>
      <w:pPr>
        <w:pStyle w:val="Normal"/>
        <w:bidi w:val="0"/>
        <w:spacing w:before="0" w:after="0"/>
        <w:ind w:left="0" w:right="0" w:firstLine="567"/>
        <w:rPr/>
      </w:pPr>
      <w:r>
        <w:rPr/>
        <w:t>Джоссерек отважился чуть высунуть голову. На передней барже сидели в будке двое стражников с копьями, охраняющие груз от бандитов. За корму они не смотрели, и никого, кроме них, на барже не было. Джоссерек перевалился через борт и быстро скользнул на палубу.</w:t>
      </w:r>
    </w:p>
    <w:p>
      <w:pPr>
        <w:pStyle w:val="Normal"/>
        <w:bidi w:val="0"/>
        <w:spacing w:before="0" w:after="0"/>
        <w:ind w:left="0" w:right="0" w:firstLine="567"/>
        <w:rPr/>
      </w:pPr>
      <w:r>
        <w:rPr/>
        <w:t>Три больших ящика надежно и уютно загородили его от взоров стражи. Он даже втянул в укрытие разлохмаченный канат, свернул его кольцом и уселся это лучше, чем доски. И невольно щелкнул пальцами. Он приобрел эту привычку в своих скитаниях - так игрок благодарит эльфов за то, что кости легли, как надо. Суеверие? Может - да, а может - и нет. Джоссерек не принадлежал к какой-то определенной вере. Родной культ, в котором боги вечно борются друг с другом - не добрые и злые, а просто разные, как зима и лето, - вполне устраивал его, но он не приносил жертвы с самого детства.</w:t>
      </w:r>
    </w:p>
    <w:p>
      <w:pPr>
        <w:pStyle w:val="Normal"/>
        <w:bidi w:val="0"/>
        <w:spacing w:before="0" w:after="0"/>
        <w:ind w:left="0" w:right="0" w:firstLine="567"/>
        <w:rPr/>
      </w:pPr>
      <w:r>
        <w:rPr/>
        <w:t>Осторожно разделся и разложил одежду для просушки. Она слишком выдавала его принадлежность к Восточному Оренстану, чтобы показываться в ней тут: свободная блуза и расклешенные штаны из цветной ткани. С лодыжки свисал обрывок веревки, которой он был привязан. Сидя за ящиками, Джоссерек обрезал её. Потом нашел какую-то тряпицу, обвязал её вокруг бедер - зачем зря пугать людей. И, придя в хорошее расположение духа, расслабил на время мускулы.</w:t>
      </w:r>
    </w:p>
    <w:p>
      <w:pPr>
        <w:pStyle w:val="Normal"/>
        <w:bidi w:val="0"/>
        <w:spacing w:before="0" w:after="0"/>
        <w:ind w:left="0" w:right="0" w:firstLine="567"/>
        <w:rPr/>
      </w:pPr>
      <w:r>
        <w:rPr/>
        <w:t>Он был крупным мужчиной даже для оренстанца, ростом шесть с четвертью футов, и ширина плеч соразмерна росту. Черты лица словно высечены из камня, серые глаза, орлиный нос. Обычно он брился, но в заключении отпустил бороду, частично скрывавшую шрам на левой щеке. Черные волосы были обрезаны точно по мочки ушей, в которых Джоссерек носил маленькие медные сережки. Мощное правое предплечье украшала татуировка - змея вокруг якоря, на левом была орка - хищный кит. Кожа в местах, прикрытых одеждой, была бледно-коричневой: среди его предков, как у большинства киллимарайхцев, имелись аборигены Западного Оренстана. Открытые части тела были намного смуглее.</w:t>
      </w:r>
    </w:p>
    <w:p>
      <w:pPr>
        <w:pStyle w:val="Normal"/>
        <w:bidi w:val="0"/>
        <w:spacing w:before="0" w:after="0"/>
        <w:ind w:left="0" w:right="0" w:firstLine="567"/>
        <w:rPr/>
      </w:pPr>
      <w:r>
        <w:rPr/>
        <w:t>"Мы проплываем мимо многих любопытных глаз, красавчик мой Джоссерек, подумал он, - и вряд ли можем сойти за маленького, тощего, желтолицего арваннетянина или за коренастого, краснокожего, почти безбородого бароммца, так ведь? Но вполне сойдем за рагидийца, если не рассматривать нас чересчур близко - а имперская армия состоит в основном из рагидийцев; и авось не слишком странным покажется то, что солдат Империи решил прокатиться и не стесняется появиться на людях полуголым после купания. Что скажешь?" Он небрежно, по-хозяйски развалился и стал махать рукой в ответ на слишком пристальные взоры.</w:t>
      </w:r>
    </w:p>
    <w:p>
      <w:pPr>
        <w:pStyle w:val="Normal"/>
        <w:bidi w:val="0"/>
        <w:spacing w:before="0" w:after="0"/>
        <w:ind w:left="0" w:right="0" w:firstLine="567"/>
        <w:rPr/>
      </w:pPr>
      <w:r>
        <w:rPr/>
        <w:t>Движение здесь было слабее, чем в любом порту Людей Моря, но оживленнее, чем он ожидал. Захват страны Империей, очевидно, ненадолго нарушил торговлю. Бароммцы скорее оживили деятельность одряхлевшего государства.</w:t>
      </w:r>
    </w:p>
    <w:p>
      <w:pPr>
        <w:pStyle w:val="Normal"/>
        <w:bidi w:val="0"/>
        <w:spacing w:before="0" w:after="0"/>
        <w:ind w:left="0" w:right="0" w:firstLine="567"/>
        <w:rPr/>
      </w:pPr>
      <w:r>
        <w:rPr/>
        <w:t>Навстречу Джоссереку вниз по реке шла цепочка барж, груженных болванками и брусьями ржавого железа. Должно быть, это и есть тот металл, который северяне поставляют в обмен на промышленные товары и чрезвычайно ценные специи. Но вряд ли этот груз предназначен для Рагида - рагидийские торговцы всегда покупали этот товар у купцов Арваннета и везли домой по суше. А новые власти должны только поощрять такую практику: они в душе сухопутные крысы и побоялись бы доверить ценный груз морю.</w:t>
      </w:r>
    </w:p>
    <w:p>
      <w:pPr>
        <w:pStyle w:val="Normal"/>
        <w:bidi w:val="0"/>
        <w:spacing w:before="0" w:after="0"/>
        <w:ind w:left="0" w:right="0" w:firstLine="567"/>
        <w:rPr/>
      </w:pPr>
      <w:r>
        <w:rPr/>
        <w:t>У бароммцев, горцев и наездников из суровой страны к югу от Рагида не было никаких интересов, связанных с морем, пока они не захватили и не восстановили вновь Империю. Теперь же - хм-м... Джоссерек поскреб бороду, которая чесалась, высыхая. Они поощряют торговые экспедиции за пределы Залива, на острова Моря Ураганов и в леса Туокарского побережья. А это чревато неприятностями, поскольку у торговцев из Киллимарайха и союзных ему королевств Материнского океана есть свои интересы в этих краях.</w:t>
      </w:r>
    </w:p>
    <w:p>
      <w:pPr>
        <w:pStyle w:val="Normal"/>
        <w:bidi w:val="0"/>
        <w:spacing w:before="0" w:after="0"/>
        <w:ind w:left="0" w:right="0" w:firstLine="567"/>
        <w:rPr/>
      </w:pPr>
      <w:r>
        <w:rPr/>
        <w:t>Ну что ж, мы и раньше это знали. Этот груз железа, идущий за пределы Рагида, не сюрприз, а симптом. И все-таки зрелище поразительное. Нигде больше не увидишь такого превосходного металла. Что это за сказочные залежи, которые раскапывают варвары?</w:t>
      </w:r>
    </w:p>
    <w:p>
      <w:pPr>
        <w:pStyle w:val="Normal"/>
        <w:bidi w:val="0"/>
        <w:spacing w:before="0" w:after="0"/>
        <w:ind w:left="0" w:right="0" w:firstLine="567"/>
        <w:rPr/>
      </w:pPr>
      <w:r>
        <w:rPr/>
        <w:t>Еще мимо проплывали лодки, длинные плоты, проследовала патрульная галера, солдаты которой пристально посмотрели на него, но ни о чем не спросили. С многовесельной, разукрашенной золотом яхты какой-то аристократки или фаворитки, прошедшей с музыкой и в облаке ароматов, его наградили более ласковым взглядом. Дважды из бухточек, заросших тростником и сумрачными кипарисами, скользил челнок, управляемый коротконогим, одетым в травяную юбку дикарем с Унварских болот. Земли вокруг были возделаны, прорезаны оросительными каналами, разбиты на большие помещичьи плантации.</w:t>
      </w:r>
    </w:p>
    <w:p>
      <w:pPr>
        <w:pStyle w:val="Normal"/>
        <w:bidi w:val="0"/>
        <w:spacing w:before="0" w:after="0"/>
        <w:ind w:left="0" w:right="0" w:firstLine="567"/>
        <w:rPr/>
      </w:pPr>
      <w:r>
        <w:rPr/>
        <w:t>Стояла весна, и все вокруг нежно зеленело, только фруктовые сады выделялись то огненным, то белоснежным цветом. Пахло зеленью. Иногда, когда они проплывали кучку крестьянских хижин с курятниками за шатким причалом, этот запах сменялся более резким.</w:t>
      </w:r>
    </w:p>
    <w:p>
      <w:pPr>
        <w:pStyle w:val="Normal"/>
        <w:bidi w:val="0"/>
        <w:spacing w:before="0" w:after="0"/>
        <w:ind w:left="0" w:right="0" w:firstLine="567"/>
        <w:rPr/>
      </w:pPr>
      <w:r>
        <w:rPr/>
        <w:t>На закате буксир пристал на ночлег к берегу. На баржу пришли люди отдать якоря и повесить бортовые огни. Джоссерек это предвидел. Он скользнул в воду и поплыл к берегу, держа узелок с одеждой на голове. Кто-то крикнул в быстро густеющих потемках: "Эй, что там такое?" Но другой ответил ему: "Аллигатор, поди - рано они приплыли в этом году".</w:t>
      </w:r>
    </w:p>
    <w:p>
      <w:pPr>
        <w:pStyle w:val="Normal"/>
        <w:bidi w:val="0"/>
        <w:spacing w:before="0" w:after="0"/>
        <w:ind w:left="0" w:right="0" w:firstLine="567"/>
        <w:rPr/>
      </w:pPr>
      <w:r>
        <w:rPr/>
        <w:t>Кусты на берегу скрыли Джоссерека, когда он выходил на сушу - берег был крутой и заросший. Отойдя недалеко, беглец нашел дорогу и пошел по ней, шлепая по камням, в которых бесчисленные ноги прошлых поколений протерли канавки. Вскоре он снова высох и оделся. Загорелись большие ласковые звезды на небе, но щупальца тумана, наползавшего с распаханных полей, обжигали холодом.</w:t>
      </w:r>
    </w:p>
    <w:p>
      <w:pPr>
        <w:pStyle w:val="Normal"/>
        <w:bidi w:val="0"/>
        <w:spacing w:before="0" w:after="0"/>
        <w:ind w:left="0" w:right="0" w:firstLine="567"/>
        <w:rPr/>
      </w:pPr>
      <w:r>
        <w:rPr/>
        <w:t>В животе у Джоссерека бурчало. На это можно и не обращать внимания, но лучше подумать теперь же, как ему, разыскиваемому бунтовщику, без гроша в кармане прожить несколько ближайших дней. Для начала надо постараться побыстрее попасть в Арваннет.</w:t>
      </w:r>
    </w:p>
    <w:p>
      <w:pPr>
        <w:pStyle w:val="Normal"/>
        <w:bidi w:val="0"/>
        <w:spacing w:before="0" w:after="0"/>
        <w:ind w:left="0" w:right="0" w:firstLine="567"/>
        <w:rPr/>
      </w:pPr>
      <w:r>
        <w:rPr/>
        <w:t>В возрасте пятнадцати лет Джоссерека приговорили к каторжным работам за нападение на морского офицера, который насмехался над его лохмотьями. Их команду отправили в овцеводческое имение Центрального Оренстана. После двух лет Джоссерек бежал, долго скитался, голодал и наконец вышел на побережье и нанялся на торговое судно, хозяину которого слишком не хватало рук, чтобы задавать лишние вопросы. Позже он сменил много занятий, но помнил, как обращаться с лошадьми.</w:t>
      </w:r>
    </w:p>
    <w:p>
      <w:pPr>
        <w:pStyle w:val="Normal"/>
        <w:bidi w:val="0"/>
        <w:spacing w:before="0" w:after="0"/>
        <w:ind w:left="0" w:right="0" w:firstLine="567"/>
        <w:rPr/>
      </w:pPr>
      <w:r>
        <w:rPr/>
        <w:t>Та, которую он увел, была слишком хороша для ветхого сарая на краю деревушки, в котором стояла. Резвый меринок тихонько ржал, когда Джоссерек выводил его, и плясал, когда тот надевал на него нашаренную впотьмах уздечку, а потом понес моряка без седла чудесной ровной рысью. Хозяин плантации, как видно, выпустил его на травку после зимнего сена. Джоссерек жалел, что был вынужден убить при этом поднявшую шум собаку - он оттащил её труп в сторону и выждал, пока разбуженный крестьянин не решил, что тревога ложная, и не вернулся ко сну. Может, эта псина была любимицей детей, если есть дети в этой хибаре.</w:t>
      </w:r>
    </w:p>
    <w:p>
      <w:pPr>
        <w:pStyle w:val="Normal"/>
        <w:bidi w:val="0"/>
        <w:spacing w:before="0" w:after="0"/>
        <w:ind w:left="0" w:right="0" w:firstLine="567"/>
        <w:rPr/>
      </w:pPr>
      <w:r>
        <w:rPr/>
        <w:t>К утру он добрался до Арваннета.</w:t>
      </w:r>
    </w:p>
    <w:p>
      <w:pPr>
        <w:pStyle w:val="Normal"/>
        <w:bidi w:val="0"/>
        <w:spacing w:before="0" w:after="0"/>
        <w:ind w:left="0" w:right="0" w:firstLine="567"/>
        <w:rPr/>
      </w:pPr>
      <w:r>
        <w:rPr/>
        <w:t>Впереди высились высокие и приземистые, пузатые и зубчатые башни, видевшие больше веков, чем насчитывает история; тесным кольцом их окружали стены, плоские или остроконечные крыши; в узких улочках лежала ночь, и они едва начинали вырисовываться на фоне меркнущих звезд. В городе царили мрак и тишина, лишь кое-где светила лампа в окне или слышались тихие голоса. Вода под стенами отливала маслянистым, жирным блеском. Когда-то давным-давно Арваннет лежал в излучине Становой, и оставшийся ров по-прежнему звался Лагуной, но река отступила миль на пять. Пространство между рвом и рекой пересекали каналы. Единственный мост находился на конце Большой Восточной дороги. Джоссерек видел горящие вдоль дамбы фонари и грозную сторожевую заставу на той стороне. Он решил расстаться со своим скакуном. Паром, который на рассвете отчалит от корчмы, на Новокипской дороге, тоже не для таких нищих, как он. Однако пускаться вплавь Джоссерек не осмеливался. Мудрецы былых славных времен развели в этих глубинах странных прожорливых тварей... а зараза, которую можно подцепить в этой грязи, и того хуже.</w:t>
      </w:r>
    </w:p>
    <w:p>
      <w:pPr>
        <w:pStyle w:val="Normal"/>
        <w:bidi w:val="0"/>
        <w:spacing w:before="0" w:after="0"/>
        <w:ind w:left="0" w:right="0" w:firstLine="567"/>
        <w:rPr/>
      </w:pPr>
      <w:r>
        <w:rPr/>
        <w:t>У парома стоял на цепи ялик. Джоссерек выковырял из дерева штырь и снял с тумбы цепь вместе с замком - металл хорошо идет на Воровском рынке. Весел не было, но оказалось, что от полусгнившей пристани можно отодрать доску и грести ею.</w:t>
      </w:r>
    </w:p>
    <w:p>
      <w:pPr>
        <w:pStyle w:val="Normal"/>
        <w:bidi w:val="0"/>
        <w:spacing w:before="0" w:after="0"/>
        <w:ind w:left="0" w:right="0" w:firstLine="567"/>
        <w:rPr/>
      </w:pPr>
      <w:r>
        <w:rPr/>
        <w:t>Он не стал переправляться сразу же. На той стороне - Затон Сокровищ со складами и флотилией судов, где охрана, скорей всего, получше, чем здесь. Джоссерек повернул налево, продвигаясь с помощью своей доски медленно и с трудом. Но он был слишком увлечен тем, что видел при бледном сиянии светлеющего неба и воды, чтобы обращать на это внимание.</w:t>
      </w:r>
    </w:p>
    <w:p>
      <w:pPr>
        <w:pStyle w:val="Normal"/>
        <w:bidi w:val="0"/>
        <w:spacing w:before="0" w:after="0"/>
        <w:ind w:left="0" w:right="0" w:firstLine="567"/>
        <w:rPr/>
      </w:pPr>
      <w:r>
        <w:rPr/>
        <w:t>Он миновал Новый канал, пересекавший заказник и парк полуразрушенной усадьбы; миновал земли других поместий с искусно разбитыми садами; Королевский канал, на котором уже начиналось движение; Западный канал с его высоким мостом и бегущей рядом дорогой; дальше лежала Западная пустошь заболоченная, заросшая сорняками, кустарником, карликовым дубом и сосной, тянувшаяся до самого Унвара. За Лагуной каналы вливались в город. У каждых таких ворот высились стены, сторожевые башни, стояли подъемные решетки: Ворота Моря, Большой бастион, Малый бастион. Пушки, катапульты, шлемы, острия копий сверкали при свете зари. Имперские знамена вяло свисали с шестов в тихом, сыром воздухе.</w:t>
      </w:r>
    </w:p>
    <w:p>
      <w:pPr>
        <w:pStyle w:val="Normal"/>
        <w:bidi w:val="0"/>
        <w:spacing w:before="0" w:after="0"/>
        <w:ind w:left="0" w:right="0" w:firstLine="567"/>
        <w:rPr/>
      </w:pPr>
      <w:r>
        <w:rPr/>
        <w:t>Начало восходить солнце, когда Джоссерек счел, что проплыл достаточно. Судя по всему, в этой части города и находятся</w:t>
      </w:r>
    </w:p>
    <w:p>
      <w:pPr>
        <w:pStyle w:val="Normal"/>
        <w:bidi w:val="0"/>
        <w:spacing w:before="0" w:after="0"/>
        <w:ind w:left="0" w:right="0" w:firstLine="567"/>
        <w:rPr/>
      </w:pPr>
      <w:r>
        <w:rPr/>
        <w:t>Логовища, куда честные люди без нужды не заходят. Безопаснее, конечно, было бы на северной стороне - говорят, квартал Пустых Домов почти полностью покинут, но что он там будет есть? Он направил лодку к маленькому пирсу. Камень - не то что гнилая паромная пристань, хотя железные планки и кольца давно сгнили и конторка на берегу зияет пустотой. Джоссерек постоял в лодке, раздумывая, не привязать ли её как-нибудь - за неё тоже можно кое-что выручить. Да нет, не стоит: она скорей всего исчезнет, как только он уйдет. Пусть себе плывет дальше - авось хозяин подберет.</w:t>
      </w:r>
    </w:p>
    <w:p>
      <w:pPr>
        <w:pStyle w:val="Normal"/>
        <w:bidi w:val="0"/>
        <w:spacing w:before="0" w:after="0"/>
        <w:ind w:left="0" w:right="0" w:firstLine="567"/>
        <w:rPr/>
      </w:pPr>
      <w:r>
        <w:rPr/>
        <w:t>Джоссерек прыгнул на берег и услышал:</w:t>
      </w:r>
    </w:p>
    <w:p>
      <w:pPr>
        <w:pStyle w:val="Normal"/>
        <w:bidi w:val="0"/>
        <w:spacing w:before="0" w:after="0"/>
        <w:ind w:left="0" w:right="0" w:firstLine="567"/>
        <w:rPr/>
      </w:pPr>
      <w:r>
        <w:rPr/>
        <w:t>- Ни с места. Брось цепь. И держи руки подальше от ножа. Он выполнил все, что ему приказали, прежде чем обернуться и посмотреть на троих человек, захвативших его.</w:t>
      </w:r>
    </w:p>
    <w:p>
      <w:pPr>
        <w:pStyle w:val="Normal"/>
        <w:bidi w:val="0"/>
        <w:spacing w:before="0" w:after="0"/>
        <w:ind w:left="0" w:right="0" w:firstLine="567"/>
        <w:rPr/>
      </w:pPr>
      <w:r>
        <w:rPr/>
        <w:t>Глава 3</w:t>
      </w:r>
    </w:p>
    <w:p>
      <w:pPr>
        <w:pStyle w:val="Normal"/>
        <w:bidi w:val="0"/>
        <w:spacing w:before="0" w:after="0"/>
        <w:ind w:left="0" w:right="0" w:firstLine="567"/>
        <w:rPr/>
      </w:pPr>
      <w:r>
        <w:rPr/>
        <w:t>Зимние снегопады уступили место дождям и туманам, которые ползли по извилистым улицам, превращая стены в тени, а прохожих в призраков. Чуть ли не с того самого дня, как его армия переправилась на плотах через ров, с боем пробилась по дамбе, подняла победные знамена над древними стенами и мертвыми телами, Сидир стал рваться прочь отсюда. Он скучал не столько по ласковому великолепию Наиса и его придворным церемониям - хотя там жила Недайин, его юная жена, взятая из древнего рагидийского рода, с их единственным, оставшимся в живых ребенком, - сколько по Черному Зангазенгу, где осталась Анг, жена его молодости, с выводком из шести крепких ребят, под сенью вулканов в белых венцах; а чаще всего вспоминался ему горный край вокруг того города, его Хаамандур: табуны коней, бароммские становища, костры и веселье под алмазными звездами, стада под охраной пастухов и пастушек, тоже вооруженных и не менее бесстрашных, скачка с ветром в ушах под музыку лая гончих, пока загнанный кабан или олень не остановится и рука не ляжет на копье. В Арваннете он часто с грустной усмешкой повторял горскую пословицу: "Поймала рысь капкан".</w:t>
      </w:r>
    </w:p>
    <w:p>
      <w:pPr>
        <w:pStyle w:val="Normal"/>
        <w:bidi w:val="0"/>
        <w:spacing w:before="0" w:after="0"/>
        <w:ind w:left="0" w:right="0" w:firstLine="567"/>
        <w:rPr/>
      </w:pPr>
      <w:r>
        <w:rPr/>
        <w:t>Нынешнее утро было ясным, но к полудню собрались тучи, и ветер, дующий с Унварских болот и пахнущий ими, погнал пелену на город. Свинцовый небосвод опустился низко, мгла затянула весь запад и накатывала все ближе, со вспышками молний и громовыми раскатами. Несмотря на широкие окна, в</w:t>
      </w:r>
    </w:p>
    <w:p>
      <w:pPr>
        <w:pStyle w:val="Normal"/>
        <w:bidi w:val="0"/>
        <w:spacing w:before="0" w:after="0"/>
        <w:ind w:left="0" w:right="0" w:firstLine="567"/>
        <w:rPr/>
      </w:pPr>
      <w:r>
        <w:rPr/>
        <w:t>Лунной палате по углам уже залегла ночь, и фазы луны, изображенные серебром по лиловому, лишь тускло поблескивали. Гроза, вместо того чтобы освежить воздух, нагоняла влажную жару. Сидир подался вперед, сжав поручни кресла в виде водяных змей.</w:t>
      </w:r>
    </w:p>
    <w:p>
      <w:pPr>
        <w:pStyle w:val="Normal"/>
        <w:bidi w:val="0"/>
        <w:spacing w:before="0" w:after="0"/>
        <w:ind w:left="0" w:right="0" w:firstLine="567"/>
        <w:rPr/>
      </w:pPr>
      <w:r>
        <w:rPr/>
        <w:t>- Верно ли я понял, ваша мудрость? - За месяцы своего правления он выучился бегло говорить по-арваннетски, но все дело портил грубый бароммский акцент, от которого Сидир никак не мог отделаться и когда говорил по-рагидийски. - Совет собирается высказать неодобрение новому начинанию Империи?</w:t>
      </w:r>
    </w:p>
    <w:p>
      <w:pPr>
        <w:pStyle w:val="Normal"/>
        <w:bidi w:val="0"/>
        <w:spacing w:before="0" w:after="0"/>
        <w:ind w:left="0" w:right="0" w:firstLine="567"/>
        <w:rPr/>
      </w:pPr>
      <w:r>
        <w:rPr/>
        <w:t>"Надеюсь, я взял верный тон, - подумал он. - Не надо излишней резкости; я мог бы снести головы всем этим жалким жрецам, если б не нуждался - если бы Империя не нуждалась - в их содействии. В то же время нельзя позволять им забыть, кто здесь хозяин. Может, надо было помягче? Поди разберись с этими проклятыми чужаками!" Во взгляде Эрсера эн-Хавана было выражение, которого Сидир не мог разгадать: обида, хитрость, доля страха, презрение или что-то еще? Мудрец давно достиг зрелых лет: раздвоенная борода оставалась темной, но на желтом лице вокруг тонкого носа и рта залегли морщины, морщинистыми были и руки с окрашенными розовыми ногтями, концы которых мудрец сложил вместе. Одеяние Серого ордена окутывало его от загнутых носов туфель до откинутого капюшона. На груди висел знак отличия - сфера из дымчатого хрусталя с вырезанной на ней картой мира, столь древней, что по ней можно было видеть, как наступали льды и мелели океаны. Мудрец состоял в должности Святейшего советника по светским делам.</w:t>
      </w:r>
    </w:p>
    <w:p>
      <w:pPr>
        <w:pStyle w:val="Normal"/>
        <w:bidi w:val="0"/>
        <w:spacing w:before="0" w:after="0"/>
        <w:ind w:left="0" w:right="0" w:firstLine="567"/>
        <w:rPr/>
      </w:pPr>
      <w:r>
        <w:rPr/>
        <w:t>На своем прозаическом бароммском Сидир называл его про себя гражданским градоначальником. Таким образом, Эрсер оставался единственным в совете священнослужителей, у кого было хоть какое-то дело. Имелся Святейший советник по божественным делам, но религия в Арваннете давно выродилась в интриги между храмами. Большинство населения впало в суеверие, в изуверские учения, в безбожие или же поклонялось чужим богам. Имелся Святейший советник по военным делам, но Империя сняла с него все полномочия, оставив только почетный титул.</w:t>
      </w:r>
    </w:p>
    <w:p>
      <w:pPr>
        <w:pStyle w:val="Normal"/>
        <w:bidi w:val="0"/>
        <w:spacing w:before="0" w:after="0"/>
        <w:ind w:left="0" w:right="0" w:firstLine="567"/>
        <w:rPr/>
      </w:pPr>
      <w:r>
        <w:rPr/>
        <w:t>Этот триумвират возглавлял Великий мудрец Совета, бывший ставленником Империи. Его предшественник, возглавлявший силы сопротивления, вовремя умер в своем почетном - заточении вскоре после вторжения. Сидир никогда не интересовался подробностями его смерти, и Юруссун Сот-Зора, скорее всего, тоже. Намека, брошенного людям из рагидийской службы, искусной в таких делах, оказалось достаточно. Городское духовенство выбрало новым главой государства безобидного дряхлого старца, тактично предложенного завоевателями.</w:t>
      </w:r>
    </w:p>
    <w:p>
      <w:pPr>
        <w:pStyle w:val="Normal"/>
        <w:bidi w:val="0"/>
        <w:spacing w:before="0" w:after="0"/>
        <w:ind w:left="0" w:right="0" w:firstLine="567"/>
        <w:rPr/>
      </w:pPr>
      <w:r>
        <w:rPr/>
        <w:t>Поэтому Эрсер эн-Хаван стал естественным представителем былых властей Арваннета при новых правителях. Позиция, которую ему следовало занять по отношению к захватчикам, обсуждалась, несомненно, на тайных собраниях высших кругов города. И все последние полтора года он оправдывал доверие этих кругов. Благодаря видимому почтению к новой власти, разумным советам и достоинству, не переступавшему грани, за которой начинается высокомерие, он добивался одной уступки за другой.</w:t>
      </w:r>
    </w:p>
    <w:p>
      <w:pPr>
        <w:pStyle w:val="Normal"/>
        <w:bidi w:val="0"/>
        <w:spacing w:before="0" w:after="0"/>
        <w:ind w:left="0" w:right="0" w:firstLine="567"/>
        <w:rPr/>
      </w:pPr>
      <w:r>
        <w:rPr/>
        <w:t>Однако нынешнее его заявление ошеломляло.</w:t>
      </w:r>
    </w:p>
    <w:p>
      <w:pPr>
        <w:pStyle w:val="Normal"/>
        <w:bidi w:val="0"/>
        <w:spacing w:before="0" w:after="0"/>
        <w:ind w:left="0" w:right="0" w:firstLine="567"/>
        <w:rPr/>
      </w:pPr>
      <w:r>
        <w:rPr/>
        <w:t>- Воеводе известно, что мы никогда не осмелились бы обсуждать то, что исходит от Блистательного Трона. - Его голос скользил, как змея по шелковому ковру. - Однако... простите мне мой вопрос... является ли предполагаемый поход прямой волей императора, или же это решение принято... в более низких и, следовательно, могущих ошибаться кругах,.. скажем, на провинциальном уровне?</w:t>
      </w:r>
    </w:p>
    <w:p>
      <w:pPr>
        <w:pStyle w:val="Normal"/>
        <w:bidi w:val="0"/>
        <w:spacing w:before="0" w:after="0"/>
        <w:ind w:left="0" w:right="0" w:firstLine="567"/>
        <w:rPr/>
      </w:pPr>
      <w:r>
        <w:rPr/>
        <w:t>- Вы хотите знать, Эрсер, не я ли это придумал, - отрывисто засмеялся Сидир, - и если нет, то насколько высоки головы, через которые вам нужно перескочить, чтобы отменить решение?</w:t>
      </w:r>
    </w:p>
    <w:p>
      <w:pPr>
        <w:pStyle w:val="Normal"/>
        <w:bidi w:val="0"/>
        <w:spacing w:before="0" w:after="0"/>
        <w:ind w:left="0" w:right="0" w:firstLine="567"/>
        <w:rPr/>
      </w:pPr>
      <w:r>
        <w:rPr/>
        <w:t>- Нет-нет! Бог, сущий во всем и надо всем, видит, что я говорю правду. Воевода и... - Едва заметная пауза, легкий поворот прикрытых веками глаз в сторону Юруссуна. - ...и Глас Империи представляют здесь Блистательный Трон. Их совместная воля не подлежит обсуждению. Но оба они проявили себя настолько мудрыми, что готовы выслушать совет... совет от тех, да позволено мне будет напомнить, чьи предки также имели некоторый опыт... в имперских делах.</w:t>
      </w:r>
    </w:p>
    <w:p>
      <w:pPr>
        <w:pStyle w:val="Normal"/>
        <w:bidi w:val="0"/>
        <w:spacing w:before="0" w:after="0"/>
        <w:ind w:left="0" w:right="0" w:firstLine="567"/>
        <w:rPr/>
      </w:pPr>
      <w:r>
        <w:rPr/>
        <w:t>Юруссун сидел неподвижно, с ничего не выражающим лицом. Возможно, он как ученый-философ размышлял о Девяти истинных принципах, что было гораздо оскорбительнее для Эрсера, чем следовало бы. Выждав несколько секунд, чтобы его соправитель мог ответить, Сидир ответил сам:</w:t>
      </w:r>
    </w:p>
    <w:p>
      <w:pPr>
        <w:pStyle w:val="Normal"/>
        <w:bidi w:val="0"/>
        <w:spacing w:before="0" w:after="0"/>
        <w:ind w:left="0" w:right="0" w:firstLine="567"/>
        <w:rPr/>
      </w:pPr>
      <w:r>
        <w:rPr/>
        <w:t>- Что ж, ваша мудрость, я подтверждаю то, к чему вы сами пришли в своих размышлениях. Очередь за севером. Я бы сказал, он всегда стоял на первом месте. Никто не умаляет значения Арваннета - это бесценный самоцвет в венце императора, но в стратегическом отношении он скорее опорный пункт, нежели конечная цель. Там, - взмахнул он рукой, - лежит полконтинента.</w:t>
      </w:r>
    </w:p>
    <w:p>
      <w:pPr>
        <w:pStyle w:val="Normal"/>
        <w:bidi w:val="0"/>
        <w:spacing w:before="0" w:after="0"/>
        <w:ind w:left="0" w:right="0" w:firstLine="567"/>
        <w:rPr/>
      </w:pPr>
      <w:r>
        <w:rPr/>
        <w:t>- Нам это известно. - Этой фразой Эрсер снова напомнил о том, сколько веков их летописцы наблюдали вечное коловращение народов. - Рагид извечно желал заселить эти равнины своими крестьянами. Теперь же к ним подступил Баромм, желая пастбищ для своих стад. Божественный Наказ перешел к потомкам Скейрада, и поход на север для них не просто решение, но судьба. Это так. Но могу ли я в невежестве своем спросить, почему бы имперскому войску не двинуться на север прямо из долины Кадрахада?</w:t>
      </w:r>
    </w:p>
    <w:p>
      <w:pPr>
        <w:pStyle w:val="Normal"/>
        <w:bidi w:val="0"/>
        <w:spacing w:before="0" w:after="0"/>
        <w:ind w:left="0" w:right="0" w:firstLine="567"/>
        <w:rPr/>
      </w:pPr>
      <w:r>
        <w:rPr/>
        <w:t>- Потому что так пробовали уже не раз, пробовали и при нынешней династии лет десять назад, и это никогда не получалось... как следовало бы знать столь ученому мужу. - Сидир подавил раздражение. - Наступление же по Становой рассечет варваров надвое, отрежет их от залежей металла и от торговли с иноземцами, позволит нам заложить в этой обильной стране крепости, из которых мы подавим варваров окончательно. А позднее, когда они ослабеют, мы нанесем прямой удар из Рагида.</w:t>
      </w:r>
    </w:p>
    <w:p>
      <w:pPr>
        <w:pStyle w:val="Normal"/>
        <w:bidi w:val="0"/>
        <w:spacing w:before="0" w:after="0"/>
        <w:ind w:left="0" w:right="0" w:firstLine="567"/>
        <w:rPr/>
      </w:pPr>
      <w:r>
        <w:rPr/>
        <w:t>Эрсер выжидающе молчал. Сидир побарабанил пальцами по ручке кресла и наконец выпалил:</w:t>
      </w:r>
    </w:p>
    <w:p>
      <w:pPr>
        <w:pStyle w:val="Normal"/>
        <w:bidi w:val="0"/>
        <w:spacing w:before="0" w:after="0"/>
        <w:ind w:left="0" w:right="0" w:firstLine="567"/>
        <w:rPr/>
      </w:pPr>
      <w:r>
        <w:rPr/>
        <w:t>- Послушайте меня. Я расскажу вам о том, что очевидно. Очевидное иногда труднее постичь, чем сокровенное. Из трех высших слоев Арваннета самые недовольные, конечно, помещики. Мы низвели их до уровня землевладельцев, чья знатность в следующем поколении утратит всякое значение, ибо тоща уже мы станем командовать дружинами их селян. Когда же мы откроем для заселения северные земли, ваши старые дворянские роды лишатся и преимущества в продаже съестных припасов и хлопка. Неудивительно, что они ропщут, составляют заговоры и склонны к смуте.</w:t>
      </w:r>
    </w:p>
    <w:p>
      <w:pPr>
        <w:pStyle w:val="Normal"/>
        <w:bidi w:val="0"/>
        <w:spacing w:before="0" w:after="0"/>
        <w:ind w:left="0" w:right="0" w:firstLine="567"/>
        <w:rPr/>
      </w:pPr>
      <w:r>
        <w:rPr/>
        <w:t>Но зачем Церкви поддерживать их? Вам скорее бы следовало прислушаться к Гильдиям. Вы знаете, что ваши купцы довольны Империей, и это довольство постоянно растет. Империя разбила цепи законов и обычаев, которые их сдерживали. Империя расширяет границы их торговли и делает её более безопасной. Приобретая же деньги, они приобретают власть, и им безразлично, что это происходит за счет класса, ранее взиравшего на них свысока. Будущее за ними. Вы тоже можете закрепить его за собой. И Совет, и ордена, из которых выбираются советники и набирается их штат, и храмы, питающие эти ордена, - все мудрецы могут играть видную роль в Империи. Более видную в действительности, если не по названию, чем играли вы раньше... - Сидир проглотил бароммскую поговорку "когда были главными покойники - на кладбище" и сказал по-другому: - Но для этого вы должны меняться согласно с ходом времени. Живите и процветайте вместе с Гильдиями - не прозябайте вместе с помещиками.</w:t>
      </w:r>
    </w:p>
    <w:p>
      <w:pPr>
        <w:pStyle w:val="Normal"/>
        <w:bidi w:val="0"/>
        <w:spacing w:before="0" w:after="0"/>
        <w:ind w:left="0" w:right="0" w:firstLine="567"/>
        <w:rPr/>
      </w:pPr>
      <w:r>
        <w:rPr/>
        <w:t>- Не всегда перемены, согласные с временем, идут нам на пользу, медленно ответил Эрсер. - Народы, которые менялись, исчезли и ныне забыты. Арваннет же остался. - И он продолжил более деловым тоном: - Мы говорили с многими купцами. Некоторые встревожены. Они с незапамятных времен ведут с рогавиками торговлю металлом. Вокруг неё создались целые учреждения. Нарушение древних договоров разорит многих и прекратит поступление металла.</w:t>
      </w:r>
    </w:p>
    <w:p>
      <w:pPr>
        <w:pStyle w:val="Normal"/>
        <w:bidi w:val="0"/>
        <w:spacing w:before="0" w:after="0"/>
        <w:ind w:left="0" w:right="0" w:firstLine="567"/>
        <w:rPr/>
      </w:pPr>
      <w:r>
        <w:rPr/>
        <w:t>- Только на время, - отрезал Сидир. - Вы же слышали - мы собираемся выдавать субсидии, чтобы облегчить убытки. Вскоре поступления возобновятся и будут гораздо больше тех, что обеспечивали, вам кучки варваров. Недовольство купцов пройдет, когда я объясню им все это.</w:t>
      </w:r>
    </w:p>
    <w:p>
      <w:pPr>
        <w:pStyle w:val="Normal"/>
        <w:bidi w:val="0"/>
        <w:spacing w:before="0" w:after="0"/>
        <w:ind w:left="0" w:right="0" w:firstLine="567"/>
        <w:rPr/>
      </w:pPr>
      <w:r>
        <w:rPr/>
        <w:t>Во взгляде Эрсера появилось нечто новое - не страх ли? А голос стал таким тихим, что бушевавший за окнами ветер почти заглушал его:</w:t>
      </w:r>
    </w:p>
    <w:p>
      <w:pPr>
        <w:pStyle w:val="Normal"/>
        <w:bidi w:val="0"/>
        <w:spacing w:before="0" w:after="0"/>
        <w:ind w:left="0" w:right="0" w:firstLine="567"/>
        <w:rPr/>
      </w:pPr>
      <w:r>
        <w:rPr/>
        <w:t>- И вы действительно хотите дойти... до самого Неведомого Рунга?</w:t>
      </w:r>
    </w:p>
    <w:p>
      <w:pPr>
        <w:pStyle w:val="Normal"/>
        <w:bidi w:val="0"/>
        <w:spacing w:before="0" w:after="0"/>
        <w:ind w:left="0" w:right="0" w:firstLine="567"/>
        <w:rPr/>
      </w:pPr>
      <w:r>
        <w:rPr/>
        <w:t>- Возможно. Мои планы ещё не определились, они меняются в зависимости от сведений, которые я получаю. - Сидир откинулся назад. - Со временем Рунг, безусловно, будет принадлежать императору. Когда и как это произойдет, решать его слугам. Основной мой план - наступление по долине Становой - получил одобрение. Однако у меня широкие полномочия. Возможно, я ещё сочту этот план неосуществимым. И ваша светлость может высказать мне все, что имеет против него.</w:t>
      </w:r>
    </w:p>
    <w:p>
      <w:pPr>
        <w:pStyle w:val="Normal"/>
        <w:bidi w:val="0"/>
        <w:spacing w:before="0" w:after="0"/>
        <w:ind w:left="0" w:right="0" w:firstLine="567"/>
        <w:rPr/>
      </w:pPr>
      <w:r>
        <w:rPr/>
        <w:t>Эрсер помолчал.</w:t>
      </w:r>
    </w:p>
    <w:p>
      <w:pPr>
        <w:pStyle w:val="Normal"/>
        <w:bidi w:val="0"/>
        <w:spacing w:before="0" w:after="0"/>
        <w:ind w:left="0" w:right="0" w:firstLine="567"/>
        <w:rPr/>
      </w:pPr>
      <w:r>
        <w:rPr/>
        <w:t>- Воевода мудр и готов выслушать ничтожного из ничтожных. - То, что Эрсер не упомянул о Юруссуне, не ушло от внимания Сидира. Рагидиец по-прежнему сохранял полную невозмутимость. - Да будет мне позволено сказать только одно. План воеводы смел и достоин его великих предков, вернувших Империи единство и мир. Но... не слишком ли он смел? Мы, мудрецы, как правило, ничему не противоречим. Однако, сделавшись подданными Блистательного Трона, почитаем своим правом и долгом дать свой совет; И мы говорим: не нужно в этом году идти в новый поход. И в будущем году, и в следующем за ним. Север ждал долго - он может подождать еще. Древний коварный Арваннет по-прежнему требует к себе внимания. Одним солдатам его не удержать - тут нужна государственная власть. Со всем уважением напоминаю воеводе, как много военачальников на протяжении тысячелетий верили, что подчинили себе Арваннет.</w:t>
      </w:r>
    </w:p>
    <w:p>
      <w:pPr>
        <w:pStyle w:val="Normal"/>
        <w:bidi w:val="0"/>
        <w:spacing w:before="0" w:after="0"/>
        <w:ind w:left="0" w:right="0" w:firstLine="567"/>
        <w:rPr/>
      </w:pPr>
      <w:r>
        <w:rPr/>
        <w:t>- Вы боитесь, что если я уведу войска на север, то будет... мятеж? Неужели кто-то будет настолько безумен, зная, что я вернусь и накажу?</w:t>
      </w:r>
    </w:p>
    <w:p>
      <w:pPr>
        <w:pStyle w:val="Normal"/>
        <w:bidi w:val="0"/>
        <w:spacing w:before="0" w:after="0"/>
        <w:ind w:left="0" w:right="0" w:firstLine="567"/>
        <w:rPr/>
      </w:pPr>
      <w:r>
        <w:rPr/>
        <w:t>- Ордена тоже, разумеется, наложат проклятие на тех, кто побуждает к бунту. Но... в ближних водах присутствует много кораблей Людей Моря.</w:t>
      </w:r>
    </w:p>
    <w:p>
      <w:pPr>
        <w:pStyle w:val="Normal"/>
        <w:bidi w:val="0"/>
        <w:spacing w:before="0" w:after="0"/>
        <w:ind w:left="0" w:right="0" w:firstLine="567"/>
        <w:rPr/>
      </w:pPr>
      <w:r>
        <w:rPr/>
        <w:t>- Да, их торговцы и путешественники мешают нашим на островах, и ссоры порой приводят к стычкам - знаю. Однако я знаю и то, что сами по себе они неспособны взять здесь ни одну крепость, а союзников на суше у них нет. Кроме того, старейшины Киллимарайха - не дураки. Ичинг, напротив, еле сдерживает свои малые народности, чтобы те не вызвали войну с Империей. Киллимарайх не чувствует себя готовым к войне... пока.</w:t>
      </w:r>
    </w:p>
    <w:p>
      <w:pPr>
        <w:pStyle w:val="Normal"/>
        <w:bidi w:val="0"/>
        <w:spacing w:before="0" w:after="0"/>
        <w:ind w:left="0" w:right="0" w:firstLine="567"/>
        <w:rPr/>
      </w:pPr>
      <w:r>
        <w:rPr/>
        <w:t>- Но если вашу армию постигнет беда... Воевода, Рунг не зря называют неведомым. Даже мы, арваннетяне, чья держава некогда простиралась до тех пределов, почти ничего не знаем о нем, не считая мифов и легенд.</w:t>
      </w:r>
    </w:p>
    <w:p>
      <w:pPr>
        <w:pStyle w:val="Normal"/>
        <w:bidi w:val="0"/>
        <w:spacing w:before="0" w:after="0"/>
        <w:ind w:left="0" w:right="0" w:firstLine="567"/>
        <w:rPr/>
      </w:pPr>
      <w:r>
        <w:rPr/>
        <w:t>- Вы никогда не думали о возвращении туда. И ваши ученые, простите за прямоту, не заинтересованы в новых знаниях. В отличие от меня. - Сидир перевел дыхание. - Я уже говорил, что, может быть, в этом году и не дойду до Рунга. Я не так опрометчив, как вы, кажется, думаете. Я не стану рисковать своими людьми, своими Сверкающими Копьями, ради своего тщеславия.</w:t>
      </w:r>
    </w:p>
    <w:p>
      <w:pPr>
        <w:pStyle w:val="Normal"/>
        <w:bidi w:val="0"/>
        <w:spacing w:before="0" w:after="0"/>
        <w:ind w:left="0" w:right="0" w:firstLine="567"/>
        <w:rPr/>
      </w:pPr>
      <w:r>
        <w:rPr/>
        <w:t>Эрсер пристально посмотрел на него:</w:t>
      </w:r>
    </w:p>
    <w:p>
      <w:pPr>
        <w:pStyle w:val="Normal"/>
        <w:bidi w:val="0"/>
        <w:spacing w:before="0" w:after="0"/>
        <w:ind w:left="0" w:right="0" w:firstLine="567"/>
        <w:rPr/>
      </w:pPr>
      <w:r>
        <w:rPr/>
        <w:t>- Однако своей жизнью вы готовы рискнуть. Могу ли я убедить вас не делать хотя бы этого? Пошлите туда армию, если так надо. Сами же останьтесь здесь и продолжайте свои труды.</w:t>
      </w:r>
    </w:p>
    <w:p>
      <w:pPr>
        <w:pStyle w:val="Normal"/>
        <w:bidi w:val="0"/>
        <w:spacing w:before="0" w:after="0"/>
        <w:ind w:left="0" w:right="0" w:firstLine="567"/>
        <w:rPr/>
      </w:pPr>
      <w:r>
        <w:rPr/>
        <w:t>- Как? - недоуменно воскликнул Сидир. - Вы хотите, чтобы я остался? Я, чей конь метил кровавыми следами ступени вашего Венценосного собора?</w:t>
      </w:r>
    </w:p>
    <w:p>
      <w:pPr>
        <w:pStyle w:val="Normal"/>
        <w:bidi w:val="0"/>
        <w:spacing w:before="0" w:after="0"/>
        <w:ind w:left="0" w:right="0" w:firstLine="567"/>
        <w:rPr/>
      </w:pPr>
      <w:r>
        <w:rPr/>
        <w:t>- Вы правите сурово, но справедливо. Мы ваши должники уже за одних только схваченных и казненных вами преступников.</w:t>
      </w:r>
    </w:p>
    <w:p>
      <w:pPr>
        <w:pStyle w:val="Normal"/>
        <w:bidi w:val="0"/>
        <w:spacing w:before="0" w:after="0"/>
        <w:ind w:left="0" w:right="0" w:firstLine="567"/>
        <w:rPr/>
      </w:pPr>
      <w:r>
        <w:rPr/>
        <w:t>- Я правлю не один, - резко заметил Сидир, решив положить конец пренебрежению Юруссуном. - Мое дело - война. Теперь Арваннет и его окрестности усмирены, и долг зовет меня далее. Гражданскую же власть осуществляет мой соправитель, Глас Империи.</w:t>
      </w:r>
    </w:p>
    <w:p>
      <w:pPr>
        <w:pStyle w:val="Normal"/>
        <w:bidi w:val="0"/>
        <w:spacing w:before="0" w:after="0"/>
        <w:ind w:left="0" w:right="0" w:firstLine="567"/>
        <w:rPr/>
      </w:pPr>
      <w:r>
        <w:rPr/>
        <w:t>- Это так. - Тысячелетия замкнутой, многослойной арваннетской жизни научили Эрсера тонкостям язвительной вежливости. - Но двое столь великих мужей не могут быть равны во всем там, где их задачи не переплетаются. Позвольте мне перечислить, сколь многое ещё осталось на долю воеводы.</w:t>
      </w:r>
    </w:p>
    <w:p>
      <w:pPr>
        <w:pStyle w:val="Normal"/>
        <w:bidi w:val="0"/>
        <w:spacing w:before="0" w:after="0"/>
        <w:ind w:left="0" w:right="0" w:firstLine="567"/>
        <w:rPr/>
      </w:pPr>
      <w:r>
        <w:rPr/>
        <w:t>Юруссун вступил в разговор впервые с тех пор, как церемонно поздоровался с советником. С видимой мягкостью он произнес:</w:t>
      </w:r>
    </w:p>
    <w:p>
      <w:pPr>
        <w:pStyle w:val="Normal"/>
        <w:bidi w:val="0"/>
        <w:spacing w:before="0" w:after="0"/>
        <w:ind w:left="0" w:right="0" w:firstLine="567"/>
        <w:rPr/>
      </w:pPr>
      <w:r>
        <w:rPr/>
        <w:t>- Я полагаю, ваша мудрость, что перечень будет очень пространным. Боюсь, сегодня у нас на это нет времени. Нас ожидают другие посетители. Кроме того, подобные речи лучше выглядят на письме, с фактами и цифрами, которые мы могли бы изучить на досуге. Если вы представите нам письменный доклад, ваша мудрость, мы примем вас для дальнейшего его обсуждения, как только позволят обстоятельства.</w:t>
      </w:r>
    </w:p>
    <w:p>
      <w:pPr>
        <w:pStyle w:val="Normal"/>
        <w:bidi w:val="0"/>
        <w:spacing w:before="0" w:after="0"/>
        <w:ind w:left="0" w:right="0" w:firstLine="567"/>
        <w:rPr/>
      </w:pPr>
      <w:r>
        <w:rPr/>
        <w:t>Во взгляде Эрсера мелькнула затаенная ненависть. Он медленно опустил веки, почтительным жестом коснулся лба и сказал:</w:t>
      </w:r>
    </w:p>
    <w:p>
      <w:pPr>
        <w:pStyle w:val="Normal"/>
        <w:bidi w:val="0"/>
        <w:spacing w:before="0" w:after="0"/>
        <w:ind w:left="0" w:right="0" w:firstLine="567"/>
        <w:rPr/>
      </w:pPr>
      <w:r>
        <w:rPr/>
        <w:t>- Я понимаю, сколь заняты воевода и его собрат. Я подготовлю доклад, который испрашивает Глас, так быстро, как только способны писать под диктовку писцы. Возможно, в следующий раз я встречусь с одним только воеводой. Нет причин утруждать августейший Глас, которого я и сегодня не надеялся застать здесь. Да откроет нам Бог истину.</w:t>
      </w:r>
    </w:p>
    <w:p>
      <w:pPr>
        <w:pStyle w:val="Normal"/>
        <w:bidi w:val="0"/>
        <w:spacing w:before="0" w:after="0"/>
        <w:ind w:left="0" w:right="0" w:firstLine="567"/>
        <w:rPr/>
      </w:pPr>
      <w:r>
        <w:rPr/>
        <w:t>Последовала церемония прощания. Наконец крытая перламутром дверь закрылась, и правители Арваннета остались одни в Лунной палате.</w:t>
      </w:r>
    </w:p>
    <w:p>
      <w:pPr>
        <w:pStyle w:val="Normal"/>
        <w:bidi w:val="0"/>
        <w:spacing w:before="0" w:after="0"/>
        <w:ind w:left="0" w:right="0" w:firstLine="567"/>
        <w:rPr/>
      </w:pPr>
      <w:r>
        <w:rPr/>
        <w:t>Сидир не мог больше усидеть на месте. Он вскочил, прошел, лавируя между мебелью, перед мраморным камином, пересек комнату и стал у окна, заложив большие пальцы за пояс. Палата находилась на четвертом этаже Голинского дворца, окно было большое. Перед Сидиром открывался широкий вид на завоеванный им город.</w:t>
      </w:r>
    </w:p>
    <w:p>
      <w:pPr>
        <w:pStyle w:val="Normal"/>
        <w:bidi w:val="0"/>
        <w:spacing w:before="0" w:after="0"/>
        <w:ind w:left="0" w:right="0" w:firstLine="567"/>
        <w:rPr/>
      </w:pPr>
      <w:r>
        <w:rPr/>
        <w:t>Слева виднелись Эльзийские сады, окружающие озеро Нарму, где пересекались все водные пути, справа частично просматривались арки Патрицианского моста (названного в честь придворных, обратившихся в прах пять тысячелетий тому назад), который вел из дворца через Новый и Королевский каналы к Большой Арене. Прямо перед собой Сидир видел площадь, окруженную мраморными фасадами, не утратившими своего великолепия, хотя время обшарпало их колонны и загрязнило фризы. Оно же, несмотря на влажный климат, придало пурпурный радужный отсвет стеклу, через которое смотрел Сидир, поэтому мир представал перед ним в странном цвете.</w:t>
      </w:r>
    </w:p>
    <w:p>
      <w:pPr>
        <w:pStyle w:val="Normal"/>
        <w:bidi w:val="0"/>
        <w:spacing w:before="0" w:after="0"/>
        <w:ind w:left="0" w:right="0" w:firstLine="567"/>
        <w:rPr/>
      </w:pPr>
      <w:r>
        <w:rPr/>
        <w:t>Это был будничный, суетливый мир. На площадь выходило несколько главных улиц. За внушительным мрамором теснились убогие лавки с плоскими кровлями и доходные дома преимущественно из бурого кирпича. Перед ними ютились ларьки, где оборванные продавцы торговали дешевым товаром. В середине сновали люди, воробьи, голуби, порой пробегал тощий пес или проезжала груженая повозка.</w:t>
      </w:r>
    </w:p>
    <w:p>
      <w:pPr>
        <w:pStyle w:val="Normal"/>
        <w:bidi w:val="0"/>
        <w:spacing w:before="0" w:after="0"/>
        <w:ind w:left="0" w:right="0" w:firstLine="567"/>
        <w:rPr/>
      </w:pPr>
      <w:r>
        <w:rPr/>
        <w:t>Солдат не было видно, попадались только местные гражданские гвардейцы в форменных полосатых юбках и зеленых туниках. Сидир заботился о том, чтобы его армия по возможности не мозолила глаза. У штатских туники были подлиннее, до колен. Почти все они уже сняли зимние чулки, сапоги и плащи с капюшонами, обулись в сандалии, а на голову надели вязаные колпаки. Женщины с длинными косами носили облегченную одежду, вызывающую разновидность мужского костюма. Ткани были яркие, дешевые украшения так и блестели. Исключение составляли только старики, с угрюмым достоинством кутавшиеся в унылые одежды, да монахи и монахини четырех орденов мудрости: Красного, Белого, Серого и Черного.</w:t>
      </w:r>
    </w:p>
    <w:p>
      <w:pPr>
        <w:pStyle w:val="Normal"/>
        <w:bidi w:val="0"/>
        <w:spacing w:before="0" w:after="0"/>
        <w:ind w:left="0" w:right="0" w:firstLine="567"/>
        <w:rPr/>
      </w:pPr>
      <w:r>
        <w:rPr/>
        <w:t>Низкорослые и стройные были эти арваннетяне, темноволосые и темноглазые, с янтарной кожей и красивыми лицами. Двигались они быстро и грациозно, жестикулировали бурно. Груз тысячелетней окаменелой культуры не отягощал этой кипучей, в основном безграмотной, массы. До Сидира доносился рыночный шум, стук шагов и копыт, разговоры, смех, мелодия тростниковой флейты, под которую плясала танцовщица, скрежет запряженной волами повозки. Воображение дорисовывало запахи дыма, ладана, навоза, дурманного зелья, жаровен с початками кукурузы, пота, духов, сплетающиеся на фоне запаха каналов и болот. Но гром и ветер уже рассеивали их, и люди разбегались при блеске молний. Упали первые капли, предвестницы ливня. Сидир почувствовал, что к нему подошел Юруссун, и обернулся.</w:t>
      </w:r>
    </w:p>
    <w:p>
      <w:pPr>
        <w:pStyle w:val="Normal"/>
        <w:bidi w:val="0"/>
        <w:spacing w:before="0" w:after="0"/>
        <w:ind w:left="0" w:right="0" w:firstLine="567"/>
        <w:rPr/>
      </w:pPr>
      <w:r>
        <w:rPr/>
        <w:t>- Ну, - спросил он, - что вы думаете о нашем посетителе?</w:t>
      </w:r>
    </w:p>
    <w:p>
      <w:pPr>
        <w:pStyle w:val="Normal"/>
        <w:bidi w:val="0"/>
        <w:spacing w:before="0" w:after="0"/>
        <w:ind w:left="0" w:right="0" w:firstLine="567"/>
        <w:rPr/>
      </w:pPr>
      <w:r>
        <w:rPr/>
        <w:t>И спохватился, что, хотя говорит на рагидийском, позволяет себе резкие бароммские интонации. "Чтоб мне дьяволова кобыла мозги вышибла, - подумал он. - Не надо больше оскорблять его сегодня. Нам и так достаточно трудно работать вместе".</w:t>
      </w:r>
    </w:p>
    <w:p>
      <w:pPr>
        <w:pStyle w:val="Normal"/>
        <w:bidi w:val="0"/>
        <w:spacing w:before="0" w:after="0"/>
        <w:ind w:left="0" w:right="0" w:firstLine="567"/>
        <w:rPr/>
      </w:pPr>
      <w:r>
        <w:rPr/>
        <w:t>- Я все чаще думаю, - бесстрастно ответил тот, - что мы совершаем ошибку, пытаясь привлечь к себе так называемых мудрецов., - Его прямота, несмотря на ровный тон, поразила Сидира.</w:t>
      </w:r>
    </w:p>
    <w:p>
      <w:pPr>
        <w:pStyle w:val="Normal"/>
        <w:bidi w:val="0"/>
        <w:spacing w:before="0" w:after="0"/>
        <w:ind w:left="0" w:right="0" w:firstLine="567"/>
        <w:rPr/>
      </w:pPr>
      <w:r>
        <w:rPr/>
        <w:t>- Что бы вы предложили взамен? - с вызовом спросил он.</w:t>
      </w:r>
    </w:p>
    <w:p>
      <w:pPr>
        <w:pStyle w:val="Normal"/>
        <w:bidi w:val="0"/>
        <w:spacing w:before="0" w:after="0"/>
        <w:ind w:left="0" w:right="0" w:firstLine="567"/>
        <w:rPr/>
      </w:pPr>
      <w:r>
        <w:rPr/>
        <w:t>- Риторический вопрос, воевода. Вы знаете что. Распустить Совет и всех его чиновников и принять управление Арваннетом на себя. Глав церкви заключить под стражу. За прочим духовенством следить и карать малейшее неповиновение быстро и беспощадно. Подготовить почву для будущей конфискации церковного имущества. Оно огромно и пригодилось бы имперской казне.</w:t>
      </w:r>
    </w:p>
    <w:p>
      <w:pPr>
        <w:pStyle w:val="Normal"/>
        <w:bidi w:val="0"/>
        <w:spacing w:before="0" w:after="0"/>
        <w:ind w:left="0" w:right="0" w:firstLine="567"/>
        <w:rPr/>
      </w:pPr>
      <w:r>
        <w:rPr/>
        <w:t>- Хай! Я так и чуял, что в вас бродят подобные мысли. Нет. Нам пришлось бы ввозить сюда целую кучу своих чиновников, которые не только не имеют понятия, как управлять этой страной, но ещё и найдут здесь полный хаос. Не говоря уж о десяти-двадцати полках, которые пришлось бы держать, здесь для усмирения. Это на целые годы оттянуло бы покорение севера.</w:t>
      </w:r>
    </w:p>
    <w:p>
      <w:pPr>
        <w:pStyle w:val="Normal"/>
        <w:bidi w:val="0"/>
        <w:spacing w:before="0" w:after="0"/>
        <w:ind w:left="0" w:right="0" w:firstLine="567"/>
        <w:rPr/>
      </w:pPr>
      <w:r>
        <w:rPr/>
        <w:t>- Вот в этом Эрсер прав. Север долго ждал покорения и может подождать еще.</w:t>
      </w:r>
    </w:p>
    <w:p>
      <w:pPr>
        <w:pStyle w:val="Normal"/>
        <w:bidi w:val="0"/>
        <w:spacing w:before="0" w:after="0"/>
        <w:ind w:left="0" w:right="0" w:firstLine="567"/>
        <w:rPr/>
      </w:pPr>
      <w:r>
        <w:rPr/>
        <w:t>- Нет, не может. - Сидир старался говорить мягко. - Юруссун, вы говорите не как ученик Толы. Политика политикой, но вы, казалось бы, первым должны защищать древнейшую культуру мира.</w:t>
      </w:r>
    </w:p>
    <w:p>
      <w:pPr>
        <w:pStyle w:val="Normal"/>
        <w:bidi w:val="0"/>
        <w:spacing w:before="0" w:after="0"/>
        <w:ind w:left="0" w:right="0" w:firstLine="567"/>
        <w:rPr/>
      </w:pPr>
      <w:r>
        <w:rPr/>
        <w:t>- Древнейшей культуры больше не существует, - взорвался Юруссун. - Она мертва. От неё остались только сухие кости. Похороним их как подобает и забудем о них.</w:t>
      </w:r>
    </w:p>
    <w:p>
      <w:pPr>
        <w:pStyle w:val="Normal"/>
        <w:bidi w:val="0"/>
        <w:spacing w:before="0" w:after="0"/>
        <w:ind w:left="0" w:right="0" w:firstLine="567"/>
        <w:rPr/>
      </w:pPr>
      <w:r>
        <w:rPr/>
        <w:t>- Ах-х, - выдохнул Сидир. - Я понял, что вас грызет.</w:t>
      </w:r>
    </w:p>
    <w:p>
      <w:pPr>
        <w:pStyle w:val="Normal"/>
        <w:bidi w:val="0"/>
        <w:spacing w:before="0" w:after="0"/>
        <w:ind w:left="0" w:right="0" w:firstLine="567"/>
        <w:rPr/>
      </w:pPr>
      <w:r>
        <w:rPr/>
        <w:t>Они враждебно глядели друг на друга.</w:t>
      </w:r>
    </w:p>
    <w:p>
      <w:pPr>
        <w:pStyle w:val="Normal"/>
        <w:bidi w:val="0"/>
        <w:spacing w:before="0" w:after="0"/>
        <w:ind w:left="0" w:right="0" w:firstLine="567"/>
        <w:rPr/>
      </w:pPr>
      <w:r>
        <w:rPr/>
        <w:t>Юруссун Сот-Зора был выше ростом, хотя годы уже согнули его, сделали руки тоньше, а волосы - реже, побелили падающую на грудь бороду, превратили светлую кожу в испещренный бурыми пятнами пергамент. Но его рагидийское происхождение по-прежнему было всем заметно, а глаза за очками в. золотой оправе по-прежнему напоминали полированную ляпис-лазурь. Юруссун носил плоскую черную шапочку философа с серебряным знаком своей школы, длинное зеленое одеяние с пуговицами из слоновой кости, красный кушак, туфли без задников и кошель на поясе для письменных принадлежностей. Посох с головой змеи служил скорее свидетельством его почтенных лет, чем опорой.</w:t>
      </w:r>
    </w:p>
    <w:p>
      <w:pPr>
        <w:pStyle w:val="Normal"/>
        <w:bidi w:val="0"/>
        <w:spacing w:before="0" w:after="0"/>
        <w:ind w:left="0" w:right="0" w:firstLine="567"/>
        <w:rPr/>
      </w:pPr>
      <w:r>
        <w:rPr/>
        <w:t>Сидир, сын Раэля из клана Халифа, был рослым и не таким плосколицым, как большинство бароммцев. (У него была бабка-рагидийка, взятая в наложницы, когда орды Скенрада впервые вторглись в её страну. Лишь позднее всадники Хаамандура перестали смотреть на Империю как на добычу и стали думать о ней как о наследии.) Его мускулы были хорошо развиты, и в свои сорок пять он не утратил упругости движений. Ноги у него остались прямыми, поскольку он не все детство провел на родине предков и получил иноземное образование. Безбородое удлиненное лицо было цвета красной бронзы, глаза темные и узкие, черные, как ночь, волосы прошиты серебряными нитями метеоров. Сидир стриг их коротко, по-рагидийски. На правом бедре он носил символ своей власти, кинжал в хрустальных ножнах, не скрывавших дамасского лезвия - оно относилось ко второй из трех Славных династий и насчитывало двадцать веков. Шею в два ряда оплетало крученое ожерелье - золотое, соответственно его рангу: знак Мужа, которое у бароммцев имели право носить лишь взрослые мужчины. Его одежда состояла из облегающей рубашки, штанов из грубого синего полотна, тисненых кожаных сапог и шляпы из лошадиной шкуры наряд кочевника.</w:t>
      </w:r>
    </w:p>
    <w:p>
      <w:pPr>
        <w:pStyle w:val="Normal"/>
        <w:bidi w:val="0"/>
        <w:spacing w:before="0" w:after="0"/>
        <w:ind w:left="0" w:right="0" w:firstLine="567"/>
        <w:rPr/>
      </w:pPr>
      <w:r>
        <w:rPr/>
        <w:t>- Да, понял. Сказать вам, Юруссун? - (Лучше говорить прямо, пока наши отношения ещё позволяют это.) - Вам известно из летописей, как Арваннет принес цивилизацию в Рагид. Но это было давным-давно. Арваннет пришел в упадок ещё во времена расцвета Айанской империи в долине Кадрахада. И ваш народ стал ощущать себя солью земли. Но вот вы прибыли сюда, Юруссун, увидели город, бывший великим ещё до того, как льды двинулись на юг, вспомнили о его величии и поняли, что ваш народ - всего лишь скопище невежд, которому вскоре суждено вернуться в дикое состояние, как стольким до него. И с этим сознанием вам приходится жить день за днем, месяц за месяцем. Окружающие вас здания, книги, наука мудрецов - все говорит о том, что это не пустая похвальба. Да... Эрсер и прочие быстро обнаружили ваше слабое место.</w:t>
      </w:r>
    </w:p>
    <w:p>
      <w:pPr>
        <w:pStyle w:val="Normal"/>
        <w:bidi w:val="0"/>
        <w:spacing w:before="0" w:after="0"/>
        <w:ind w:left="0" w:right="0" w:firstLine="567"/>
        <w:rPr/>
      </w:pPr>
      <w:r>
        <w:rPr/>
        <w:t>- А ваше, воевода? - вспыхнул Юруссун.</w:t>
      </w:r>
    </w:p>
    <w:p>
      <w:pPr>
        <w:pStyle w:val="Normal"/>
        <w:bidi w:val="0"/>
        <w:spacing w:before="0" w:after="0"/>
        <w:ind w:left="0" w:right="0" w:firstLine="567"/>
        <w:rPr/>
      </w:pPr>
      <w:r>
        <w:rPr/>
        <w:t>- О, я с детства привык, что на меня смотрят как на дикую обезьяну. По мне, пусть кто угодно считает своим прошлогодний снег, лишь бы будущее было мое. По-моему, арваннетяне ладят со мной не хуже, чем с северянами, которые тоже не Претендуют на то, чтобы считаться культурными людьми. Но северяне и выскочки-бароммцы скоро начнут воевать. А арваннетяне и рагидийцы... - Он схватился за посох Юруссуна и легонько потряс его. - Юруссун, я почитаю вас... и, может быть, стал почитать ещё больше, когда вы доказали, что у вас в жилах кровь, а не водица. Мне нужна ваша помощь - и ваши знания ученого, и ваш государственный опыт. Но вы дадите мне их так, как - нужно мне, или я поищу другого. Мы с вами не совсем ровня. Не забывайте император носит рагидийское платье, цитирует рагидийских классиков и является первосвященником рагидийского Бога, но он остается внуком Скейрада и прислушивается скорее к вождю хаамандурского клана, чем к наисскому князю.</w:t>
      </w:r>
    </w:p>
    <w:p>
      <w:pPr>
        <w:pStyle w:val="Normal"/>
        <w:bidi w:val="0"/>
        <w:spacing w:before="0" w:after="0"/>
        <w:ind w:left="0" w:right="0" w:firstLine="567"/>
        <w:rPr/>
      </w:pPr>
      <w:r>
        <w:rPr/>
        <w:t>Ученый вновь опустил на лицо маску сдержанности.</w:t>
      </w:r>
    </w:p>
    <w:p>
      <w:pPr>
        <w:pStyle w:val="Normal"/>
        <w:bidi w:val="0"/>
        <w:spacing w:before="0" w:after="0"/>
        <w:ind w:left="0" w:right="0" w:firstLine="567"/>
        <w:rPr/>
      </w:pPr>
      <w:r>
        <w:rPr/>
        <w:t>- Воевода, - тихо произнес он, - четвертая из Малых Заповедей Толы гласит: "Если семя гнева уронено, не поливайте и не лелейте его, но оставьте на волю неба и уйдите прочь". Пойдемте каждый своим путем и займемся каждый своим делом, и пусть ночью каждый поразмыслит о том, как служит Блистательному Трону другой, делая это столь честно, сколь допускает человеческое несовершенство. А завтра вечером пообедаем вдвоем.</w:t>
      </w:r>
    </w:p>
    <w:p>
      <w:pPr>
        <w:pStyle w:val="Normal"/>
        <w:bidi w:val="0"/>
        <w:spacing w:before="0" w:after="0"/>
        <w:ind w:left="0" w:right="0" w:firstLine="567"/>
        <w:rPr/>
      </w:pPr>
      <w:r>
        <w:rPr/>
        <w:t>- Хорошо, Глас Империи, - искренне согласился Сидир. Они раскланялись, и Юруссун зашаркал прочь.</w:t>
      </w:r>
    </w:p>
    <w:p>
      <w:pPr>
        <w:pStyle w:val="Normal"/>
        <w:bidi w:val="0"/>
        <w:spacing w:before="0" w:after="0"/>
        <w:ind w:left="0" w:right="0" w:firstLine="567"/>
        <w:rPr/>
      </w:pPr>
      <w:r>
        <w:rPr/>
        <w:t>Сидир ещё немного постоял у окна. Хлынул ливень. В потемках сверкало и гремело. "Стыдно мне, что ли, - думал он. - Такие, как Юруссун, словно показывают тебе зеркало, которое самые дерзкие речи не в силах затуманить. Недайин тоже..."</w:t>
      </w:r>
    </w:p>
    <w:p>
      <w:pPr>
        <w:pStyle w:val="Normal"/>
        <w:bidi w:val="0"/>
        <w:spacing w:before="0" w:after="0"/>
        <w:ind w:left="0" w:right="0" w:firstLine="567"/>
        <w:rPr/>
      </w:pPr>
      <w:r>
        <w:rPr/>
        <w:t>Младшая его жена была хрупкой и застенчивой, а её приданое и союз с благородным рагидийским домом были полезны Сидиру, но не так уж необходимы. И все же в её присутствии Сидир часто чувствовал себя так же, как и при дворе - человеком, который пусть и научился правильно держать себя, но не родился с этим. С хаамандуркой Анг было иначе - там он знал легкость, смех, любовный голод... Нет. Не совсем так. Она была родом с гор, и занимали её лишь пастушьи сплетни, песни и сказания; даже в захолустном Зангазенге она тосковала по своим шатрам. И он, приезжая туда, вскоре уставал от нее... А наложницы, шлюхи, случайные подруги были только телами, не более.</w:t>
      </w:r>
    </w:p>
    <w:p>
      <w:pPr>
        <w:pStyle w:val="Normal"/>
        <w:bidi w:val="0"/>
        <w:spacing w:before="0" w:after="0"/>
        <w:ind w:left="0" w:right="0" w:firstLine="567"/>
        <w:rPr/>
      </w:pPr>
      <w:r>
        <w:rPr/>
        <w:t>"С чего это я задумался над этим, ведьмы ради? - вздрогнул он. Откуда этот трепет перед Империей?"</w:t>
      </w:r>
    </w:p>
    <w:p>
      <w:pPr>
        <w:pStyle w:val="Normal"/>
        <w:bidi w:val="0"/>
        <w:spacing w:before="0" w:after="0"/>
        <w:ind w:left="0" w:right="0" w:firstLine="567"/>
        <w:rPr/>
      </w:pPr>
      <w:r>
        <w:rPr/>
        <w:t>Его рагидийская часть ответила ему по-бароммски: "Это плоды просвещения. Пусть арваннетская цивилизация старше, но она пребывает в мумифицированном состоянии. Одной древности недостаточно. Должна быть ещё и жизнь. И в Империи она присутствует". - "Но Империя умирала, раздираемая междоусобными войнами, пока мы, бароммцы, не излечили её своими сильными средствами. Отныне Рагид обязан нам жизнью. Отчего же он вселяет в нас такую робость? Откуда эти грезы о том, как стать полноценными рагидийцами? Мой отец проявил мудрость, заставив меня провести половину юности в школе и половину - в Хаамандуре. Но с тех пор я никогда больше не знал душевной цельности".</w:t>
      </w:r>
    </w:p>
    <w:p>
      <w:pPr>
        <w:pStyle w:val="Normal"/>
        <w:bidi w:val="0"/>
        <w:spacing w:before="0" w:after="0"/>
        <w:ind w:left="0" w:right="0" w:firstLine="567"/>
        <w:rPr/>
      </w:pPr>
      <w:r>
        <w:rPr/>
        <w:t>Сверкнула молния, грянул гром, дождь ударил в стекла, и внутрь проник холод.</w:t>
      </w:r>
    </w:p>
    <w:p>
      <w:pPr>
        <w:pStyle w:val="Normal"/>
        <w:bidi w:val="0"/>
        <w:spacing w:before="0" w:after="0"/>
        <w:ind w:left="0" w:right="0" w:firstLine="567"/>
        <w:rPr/>
      </w:pPr>
      <w:r>
        <w:rPr/>
        <w:t>"Обладают ли душевной цельностью Люди Моря? Они тоже цивилизованны, и машины у них лучше, чем у нас. Но это такая жуткая смесь... Киллимарайх занимает половину Оренстана, а на другой половине у них дюжина туземных княжеств, да ещё больше сотни независимых островов и архипелагов. Одному Всевышнему известно, сколько там племен и народов, которых ничто не держит вместе, кроме торговли, да и та постоянно вызывает свары. Как, должно быть, одиноко там людям".</w:t>
      </w:r>
    </w:p>
    <w:p>
      <w:pPr>
        <w:pStyle w:val="Normal"/>
        <w:bidi w:val="0"/>
        <w:spacing w:before="0" w:after="0"/>
        <w:ind w:left="0" w:right="0" w:firstLine="567"/>
        <w:rPr/>
      </w:pPr>
      <w:r>
        <w:rPr/>
        <w:t>Сидир поднял голову и поборол жалость к себе, которая, словно ледяной холод, сковала было его нутро. "Люди Моря - не настоящее государство. Так, сброд какой-то, несмотря на все их изобретения. Мы тоже освоим всю эту премудрость, когда захотим. У меня есть мой народ. Да, мой народ. Моя Империя, в которой есть выносливые работящие крестьяне; купцы и ремесленники, тоже знающие себе цену; аристократы, рожденные и воспитанные в лучших традициях; духовные школы, которые обустраивают жизнь и позволяют каждому жить сообразно своим верованиям - и всех их охраняют послушные приказам солдаты. Вот моя Империя, и тем пиратам никогда не создать такой".</w:t>
      </w:r>
    </w:p>
    <w:p>
      <w:pPr>
        <w:pStyle w:val="Normal"/>
        <w:bidi w:val="0"/>
        <w:spacing w:before="0" w:after="0"/>
        <w:ind w:left="0" w:right="0" w:firstLine="567"/>
        <w:rPr/>
      </w:pPr>
      <w:r>
        <w:rPr/>
        <w:t>Эти размышления продолжались всего минуту или две, и Сидир стряхнул их с себя, услышав гонг у двери.</w:t>
      </w:r>
    </w:p>
    <w:p>
      <w:pPr>
        <w:pStyle w:val="Normal"/>
        <w:bidi w:val="0"/>
        <w:spacing w:before="0" w:after="0"/>
        <w:ind w:left="0" w:right="0" w:firstLine="567"/>
        <w:rPr/>
      </w:pPr>
      <w:r>
        <w:rPr/>
        <w:t>- Войдите, - разрешил он. Прислужник доложил, что купец Понсарио эн-Острал ожидает назначенной аудиенции. - Пусть войдет, - проворчал Сидир. - Но сначала принесите огня.</w:t>
      </w:r>
    </w:p>
    <w:p>
      <w:pPr>
        <w:pStyle w:val="Normal"/>
        <w:bidi w:val="0"/>
        <w:spacing w:before="0" w:after="0"/>
        <w:ind w:left="0" w:right="0" w:firstLine="567"/>
        <w:rPr/>
      </w:pPr>
      <w:r>
        <w:rPr/>
        <w:t>Рабы, давно ожидавшие этого распоряжения, вбежали с длинными свечами и зажгли газовые рожки, озарившие комнату мягким светом. Сидир стоял, пока они не ушли и в дверь не пропустили названного посетителя. Он не знал, по какой причине купец испросил нынче утром срочную аудиенцию. Должно быть, причина веская.</w:t>
      </w:r>
    </w:p>
    <w:p>
      <w:pPr>
        <w:pStyle w:val="Normal"/>
        <w:bidi w:val="0"/>
        <w:spacing w:before="0" w:after="0"/>
        <w:ind w:left="0" w:right="0" w:firstLine="567"/>
        <w:rPr/>
      </w:pPr>
      <w:r>
        <w:rPr/>
        <w:t>Облик изнеженного лакомки, который напускал на себя Понсарио, был только маской. У Сидира выпрямилась спина и подобрался живот в ожидании неприятностей. Он весь был словно натянутая струна. Он так устал от недоразумений, мелких конфликтов, интриг, формальностей, проволочек. С Понсарио они были естественными союзниками, хотя отличались друг от друга, как орел и дикая свинья, и каждый охотно разделался бы с другим при необходимости или удобном случае; но пока что у них установились почти дружеские отношения.</w:t>
      </w:r>
    </w:p>
    <w:p>
      <w:pPr>
        <w:pStyle w:val="Normal"/>
        <w:bidi w:val="0"/>
        <w:spacing w:before="0" w:after="0"/>
        <w:ind w:left="0" w:right="0" w:firstLine="567"/>
        <w:rPr/>
      </w:pPr>
      <w:r>
        <w:rPr/>
        <w:t>Вошедший отвесил Сидиру три поклона, подобающие князю; к этому титулу, давно не существующему в Арваннете, указом Юруссуна приравнивался имперский наместник.</w:t>
      </w:r>
    </w:p>
    <w:p>
      <w:pPr>
        <w:pStyle w:val="Normal"/>
        <w:bidi w:val="0"/>
        <w:spacing w:before="0" w:after="0"/>
        <w:ind w:left="0" w:right="0" w:firstLine="567"/>
        <w:rPr/>
      </w:pPr>
      <w:r>
        <w:rPr/>
        <w:t>Сидир в свой черед произнес:</w:t>
      </w:r>
    </w:p>
    <w:p>
      <w:pPr>
        <w:pStyle w:val="Normal"/>
        <w:bidi w:val="0"/>
        <w:spacing w:before="0" w:after="0"/>
        <w:ind w:left="0" w:right="0" w:firstLine="567"/>
        <w:rPr/>
      </w:pPr>
      <w:r>
        <w:rPr/>
        <w:t>- Воевода Его Божественного Величества готов принять вас. - Снова эта церемониальная комедия, без которой или из-за которой гибнут люди и уничтожаются государства. - Вольно, - добавил Сидир. - Не хочешь ли прохладительного, чаю, кофе, шоколада?</w:t>
      </w:r>
    </w:p>
    <w:p>
      <w:pPr>
        <w:pStyle w:val="Normal"/>
        <w:bidi w:val="0"/>
        <w:spacing w:before="0" w:after="0"/>
        <w:ind w:left="0" w:right="0" w:firstLine="567"/>
        <w:rPr/>
      </w:pPr>
      <w:r>
        <w:rPr/>
        <w:t>- Благодарю, мой господин. Я предпочел бы подогретое вино, но, раз вы не пьете в служебные часы, я, с вашего разрешения, ограничусь этим. Понсарио достал сигарный ящичек розового дерева. - Не угодно ли? - Он держал дружеский, но почтительный тон, употребляя самое уважительное из пяти обращений второго лица, принятых в его языке. (Рагидийцы довольствовались тремя.) - Только что прибыли из Мандано.</w:t>
      </w:r>
    </w:p>
    <w:p>
      <w:pPr>
        <w:pStyle w:val="Normal"/>
        <w:bidi w:val="0"/>
        <w:spacing w:before="0" w:after="0"/>
        <w:ind w:left="0" w:right="0" w:firstLine="567"/>
        <w:rPr/>
      </w:pPr>
      <w:r>
        <w:rPr/>
        <w:t>- Что попусту портить табак, - покачал головой Сидир. Он курил трубку, но позволял себе это нечасто. Неразумно солдату привыкать к редкому, дорогому зелью. Он сел, закинув лодыжку одной ноги на колено другой, и жестом пригласил сесть Понсарио.</w:t>
      </w:r>
    </w:p>
    <w:p>
      <w:pPr>
        <w:pStyle w:val="Normal"/>
        <w:bidi w:val="0"/>
        <w:spacing w:before="0" w:after="0"/>
        <w:ind w:left="0" w:right="0" w:firstLine="567"/>
        <w:rPr/>
      </w:pPr>
      <w:r>
        <w:rPr/>
        <w:t>Купец опустился на стул. Он был до смешного толст. Короткие ноги и плоское лицо выдавали в нем примесь "болотной" крови. Он рано начал лысеть и красил волосы и бороду. Ногти его украшали нарисованные золотом звездочки. На пальцах сверкали драгоценные камни. Вышитая туника была оторочена мехом. Он картинными движениями обрезал свою сигару, щелкнул пружинной кремневой зажигалкой, поднеся к ней серную лучинку, затянулся и пустил голубой ароматный дым.</w:t>
      </w:r>
    </w:p>
    <w:p>
      <w:pPr>
        <w:pStyle w:val="Normal"/>
        <w:bidi w:val="0"/>
        <w:spacing w:before="0" w:after="0"/>
        <w:ind w:left="0" w:right="0" w:firstLine="567"/>
        <w:rPr/>
      </w:pPr>
      <w:r>
        <w:rPr/>
        <w:t>- Итак? - сказал Сидир.</w:t>
      </w:r>
    </w:p>
    <w:p>
      <w:pPr>
        <w:pStyle w:val="Normal"/>
        <w:bidi w:val="0"/>
        <w:spacing w:before="0" w:after="0"/>
        <w:ind w:left="0" w:right="0" w:firstLine="567"/>
        <w:rPr/>
      </w:pPr>
      <w:r>
        <w:rPr/>
        <w:t>- Я знаю, как вы заняты, мой господин. И, по правде сказать, раздумывал - идти ли мне прямо к вам, обратиться К чиновнику пониже рангом или не обращаться ни к кому. Дело на первый взгляд незначительное - так, случай, скучный обыденный случай. И все же... - Он положил сигару в фарфоровую пепельницу, которую держал в пасти дракон из красного дерева. Корабли Людей Моря стали ходить из Материнского океана за полсвета и с каждым годом все дальше - в Северо-Восточный Туокар и на острова Моря Ураганов. Зачем?</w:t>
      </w:r>
    </w:p>
    <w:p>
      <w:pPr>
        <w:pStyle w:val="Normal"/>
        <w:bidi w:val="0"/>
        <w:spacing w:before="0" w:after="0"/>
        <w:ind w:left="0" w:right="0" w:firstLine="567"/>
        <w:rPr/>
      </w:pPr>
      <w:r>
        <w:rPr/>
        <w:t>- Ради наживы, полагаю, которую вы предпочли бы загрести себе, - сухо ответил Сидир.</w:t>
      </w:r>
    </w:p>
    <w:p>
      <w:pPr>
        <w:pStyle w:val="Normal"/>
        <w:bidi w:val="0"/>
        <w:spacing w:before="0" w:after="0"/>
        <w:ind w:left="0" w:right="0" w:firstLine="567"/>
        <w:rPr/>
      </w:pPr>
      <w:r>
        <w:rPr/>
        <w:t>- Вы думаете, мой господин? Чтобы честные негоцианты тащились вокруг Эфлиса или рисковали плыть через Проклятый залив? В Свирепом океане, помимо всего прочего, два встречных течения доносят айсберги до самого экватора. Зачем же пускаться в такое опасное плавание, не говоря уж о времени, затраченном на него? У Людей Моря есть много хороших мест поближе к дому, даже кроме островов - все побережье Ованга вдоль Материнского и Кошачьего океанов, все западное побережье Андалина и Туокара, не покрытое льдами. Чего же они ищут в такой дали?</w:t>
      </w:r>
    </w:p>
    <w:p>
      <w:pPr>
        <w:pStyle w:val="Normal"/>
        <w:bidi w:val="0"/>
        <w:spacing w:before="0" w:after="0"/>
        <w:ind w:left="0" w:right="0" w:firstLine="567"/>
        <w:rPr/>
      </w:pPr>
      <w:r>
        <w:rPr/>
        <w:t>- Что ж, некоторые экспедиции, безусловно, негласно субсидируются. Не думаю, чтобы Людей Моря вообще и Киллимарайх в частности устраивала перспектива того, что Рагид займет весь Андалин, а затем, возможно, двинется на юг к Туокару. Это не только ограничит их торговлю, но и сделает нас самих державой Материнского океана. - Сидир нетерпеливо рубанул рукой воздух. - Об этом мы и раньше говорили, Понсарио. Что привело тебя ко мне сегодня?</w:t>
      </w:r>
    </w:p>
    <w:p>
      <w:pPr>
        <w:pStyle w:val="Normal"/>
        <w:bidi w:val="0"/>
        <w:spacing w:before="0" w:after="0"/>
        <w:ind w:left="0" w:right="0" w:firstLine="567"/>
        <w:rPr/>
      </w:pPr>
      <w:r>
        <w:rPr/>
        <w:t>- Да, мой господин, да, я слишком многословен - стар стал и умом слаб. - Купец тяжело вздохнул. - Так вот. Недавно в Новый Кип пришел "Сконнамор" с грузом из Ичинга, и мой агент вел с капитаном переговоры относительно части груза. У них на борту содержался бунтовщик. Вчера он бежал. Береговая стража раскинула свои сети. Ваш бароммский комендант проделал там большую работу в связи с поимкой мятежника, очень большую работу. Пару верховых он послал на север, на случай, если беглец направится туда. Этого парня, видите ли, объявили опасным, и лейтенант Мимораи ничем не хотел пренебречь. И оказался прав. Его люди получили сообщение, что у помещика Долигу была похищена лошадь, которую позднее нашли возле Лагуны. А с паромной пристани у постоялого двора пропал ялик. В Новом Кипе же никаких следов не нашлось, хотя, казалось бы, чего проще. Беглец, судя по всему, направился в Арваннет, верно?</w:t>
      </w:r>
    </w:p>
    <w:p>
      <w:pPr>
        <w:pStyle w:val="Normal"/>
        <w:bidi w:val="0"/>
        <w:spacing w:before="0" w:after="0"/>
        <w:ind w:left="0" w:right="0" w:firstLine="567"/>
        <w:rPr/>
      </w:pPr>
      <w:r>
        <w:rPr/>
        <w:t>- Гррм. Ну и что же?</w:t>
      </w:r>
    </w:p>
    <w:p>
      <w:pPr>
        <w:pStyle w:val="Normal"/>
        <w:bidi w:val="0"/>
        <w:spacing w:before="0" w:after="0"/>
        <w:ind w:left="0" w:right="0" w:firstLine="567"/>
        <w:rPr/>
      </w:pPr>
      <w:r>
        <w:rPr/>
        <w:t>- Несколько неожиданный поступок, мой господин. Хотя лейтенант Мимораи тоже не придал этому особого значения. Однако мой агент другого мнения. Желая завоевать расположение капитана, он использовал свои связи; чтобы получить известия о розыске. Узнав этим утром, что беглец, очевидно, ушел, он попросил разрешения воспользоваться телеграфом. Превосходное это новшество, которое ввели здесь вы, мой господин, превосходное. Как только военный курьер передал мне его послание, я попросил вашей аудиенции.</w:t>
      </w:r>
    </w:p>
    <w:p>
      <w:pPr>
        <w:pStyle w:val="Normal"/>
        <w:bidi w:val="0"/>
        <w:spacing w:before="0" w:after="0"/>
        <w:ind w:left="0" w:right="0" w:firstLine="567"/>
        <w:rPr/>
      </w:pPr>
      <w:r>
        <w:rPr/>
        <w:t>- Ближе к делу. Зачем?</w:t>
      </w:r>
    </w:p>
    <w:p>
      <w:pPr>
        <w:pStyle w:val="Normal"/>
        <w:bidi w:val="0"/>
        <w:spacing w:before="0" w:after="0"/>
        <w:ind w:left="0" w:right="0" w:firstLine="567"/>
        <w:rPr/>
      </w:pPr>
      <w:r>
        <w:rPr/>
        <w:t>- Если изволите помнить, мой господин, я уже признавал, что мои страхи могут быть беспочвенными. Неповиновение - не редкость среди киллимарайхских мореходов. Коммерция у них так быстро развивается, что приходится набирать людей из кого попало. Тут и городские подонки, и туземцы с отдаленных островов, уединенных и диких - от Эоа до Альмерика. Эти островитяне быстро заражаются киллимарайхским своеволием, но дикости своей при этом не теряют. И даже преувеличивают её ради самоутверждения, как изволите знать. В долгом, тяжелом, опасном плавании возникают трения, вспыхивают свары, случаются драки; офицеры, блюдущие дисциплину и наказывающие виновных, вызывают к себе ненависть - и всегда возникает искушение сговориться, захватить судно и уйти в тропические воды искать удачи.</w:t>
      </w:r>
    </w:p>
    <w:p>
      <w:pPr>
        <w:pStyle w:val="Normal"/>
        <w:bidi w:val="0"/>
        <w:spacing w:before="0" w:after="0"/>
        <w:ind w:left="0" w:right="0" w:firstLine="567"/>
        <w:rPr/>
      </w:pPr>
      <w:r>
        <w:rPr/>
        <w:t>Сидир унял свое нетерпение. Пока Понсарио не изложит все с самого начала, его не остановить. Авось дойдет и до дела. Бароммцу почти не приходилось сталкиваться с Людьми Моря. Сведения о них могут ему пригодиться.</w:t>
      </w:r>
    </w:p>
    <w:p>
      <w:pPr>
        <w:pStyle w:val="Normal"/>
        <w:bidi w:val="0"/>
        <w:spacing w:before="0" w:after="0"/>
        <w:ind w:left="0" w:right="0" w:firstLine="567"/>
        <w:rPr/>
      </w:pPr>
      <w:r>
        <w:rPr/>
        <w:t>Купец выпустил кольцо дыма.</w:t>
      </w:r>
    </w:p>
    <w:p>
      <w:pPr>
        <w:pStyle w:val="Normal"/>
        <w:bidi w:val="0"/>
        <w:spacing w:before="0" w:after="0"/>
        <w:ind w:left="0" w:right="0" w:firstLine="567"/>
        <w:rPr/>
      </w:pPr>
      <w:r>
        <w:rPr/>
        <w:t>- Наш беглый мятежник, зовут его Джоссерек Деррэн, не подходит под эту мерку. Мой агент вдоволь наговорился о нем с капитаном, который, по словам агента, настолько честен, насколько позволяет его ремесло. Джоссерек был хорошим матросом. А потом вдруг затеял ссору. Когда второй помощник вмешался, желая навести порядок, Джоссерек напал на него, и потребовалось несколько человек, чтобы одолеть бунтовщика. Нападение на корабельного офицера считается в Киллимарайхе тяжким преступлением. Однако второй помощник несколько раз навещал Джоссерека в заточении, пытаясь завоевать его доверие и узнать, что послужило причиной столь безумного поступка. В Новом Кипе Джоссерек урвал случай, сбил помощника с ноги вырвался на свободу. Так вот, насколько, по вашему мнению, правдоподобно, мой господин, что безумец, якобы никогда не бывавший здесь ранее, бежит в далекий Арваннет, а не в ближний Новый Кип, причем это ему успешно удается? С другой стороны, похоже ли на правду, что трезвомыслящий человек вдруг лишается рассудка, а потом отправляется прямо в Логовища? - Понсарио прищурился сквозь облако табачного дыма. - Если только так не было задумано с самого начала.</w:t>
      </w:r>
    </w:p>
    <w:p>
      <w:pPr>
        <w:pStyle w:val="Normal"/>
        <w:bidi w:val="0"/>
        <w:spacing w:before="0" w:after="0"/>
        <w:ind w:left="0" w:right="0" w:firstLine="567"/>
        <w:rPr/>
      </w:pPr>
      <w:r>
        <w:rPr/>
        <w:t>- Хм-м, - пробурчал Сидир. - А что говорит второй помощник?</w:t>
      </w:r>
    </w:p>
    <w:p>
      <w:pPr>
        <w:pStyle w:val="Normal"/>
        <w:bidi w:val="0"/>
        <w:spacing w:before="0" w:after="0"/>
        <w:ind w:left="0" w:right="0" w:firstLine="567"/>
        <w:rPr/>
      </w:pPr>
      <w:r>
        <w:rPr/>
        <w:t>- Что удар, полученный им от Джоссерека, оглушил его, ошеломил и частично лишил памяти. Не вижу, как можно это опровергнуть, и остается только отправить мятежника в камеру пыток. А это может вызвать нежелательные последствия.</w:t>
      </w:r>
    </w:p>
    <w:p>
      <w:pPr>
        <w:pStyle w:val="Normal"/>
        <w:bidi w:val="0"/>
        <w:spacing w:before="0" w:after="0"/>
        <w:ind w:left="0" w:right="0" w:firstLine="567"/>
        <w:rPr/>
      </w:pPr>
      <w:r>
        <w:rPr/>
        <w:t>- Пытка отнимает слишком много времени, а результаты слишком ненадежны. И потом - ты намекаешь на то, что этот Джоссерек, м-м... агент Старейшин? Вздор. С какой целью он послан? И как передает свои сведения на родину?</w:t>
      </w:r>
    </w:p>
    <w:p>
      <w:pPr>
        <w:pStyle w:val="Normal"/>
        <w:bidi w:val="0"/>
        <w:spacing w:before="0" w:after="0"/>
        <w:ind w:left="0" w:right="0" w:firstLine="567"/>
        <w:rPr/>
      </w:pPr>
      <w:r>
        <w:rPr/>
        <w:t>- Что до последнего, мой господин, не изволили ли вы слышать о беспроволочном телеграфе? Это недавнее киллимарайхское изобретение. В Гильдиях о нем почти ничего не известно, кроме того что он существует. Но уж конечно, на некоторых... исследовательских судах, рыскающих на юге Дельфиньего залива, беспроволочный телеграф имеется так же, как пушки и катапульты. Могли провезти такой аппарат и в Арваннет.</w:t>
      </w:r>
    </w:p>
    <w:p>
      <w:pPr>
        <w:pStyle w:val="Normal"/>
        <w:bidi w:val="0"/>
        <w:spacing w:before="0" w:after="0"/>
        <w:ind w:left="0" w:right="0" w:firstLine="567"/>
        <w:rPr/>
      </w:pPr>
      <w:r>
        <w:rPr/>
        <w:t>- Да, я слышал о нем. Ну и что? Что, ради девяти дьяволов, может получить иноземный агент в Логовищах, кроме ножа в брюхо?</w:t>
      </w:r>
    </w:p>
    <w:p>
      <w:pPr>
        <w:pStyle w:val="Normal"/>
        <w:bidi w:val="0"/>
        <w:spacing w:before="0" w:after="0"/>
        <w:ind w:left="0" w:right="0" w:firstLine="567"/>
        <w:rPr/>
      </w:pPr>
      <w:r>
        <w:rPr/>
        <w:t>Понсарио погладил бороду.</w:t>
      </w:r>
    </w:p>
    <w:p>
      <w:pPr>
        <w:pStyle w:val="Normal"/>
        <w:bidi w:val="0"/>
        <w:spacing w:before="0" w:after="0"/>
        <w:ind w:left="0" w:right="0" w:firstLine="567"/>
        <w:rPr/>
      </w:pPr>
      <w:r>
        <w:rPr/>
        <w:t>- Господин мой, этот случаи утвердил меня в мысли, которую я давно лелеял... в мысли предупредить вас о том, что северяне, возможно, более осведомлены о ваших намерениях, чем подобало бы варварам.</w:t>
      </w:r>
    </w:p>
    <w:p>
      <w:pPr>
        <w:pStyle w:val="Normal"/>
        <w:bidi w:val="0"/>
        <w:spacing w:before="0" w:after="0"/>
        <w:ind w:left="0" w:right="0" w:firstLine="567"/>
        <w:rPr/>
      </w:pPr>
      <w:r>
        <w:rPr/>
        <w:t>- При чем тут... а впрочем, продолжай. Сигара купца то вспыхивала, то гасла.</w:t>
      </w:r>
    </w:p>
    <w:p>
      <w:pPr>
        <w:pStyle w:val="Normal"/>
        <w:bidi w:val="0"/>
        <w:spacing w:before="0" w:after="0"/>
        <w:ind w:left="0" w:right="0" w:firstLine="567"/>
        <w:rPr/>
      </w:pPr>
      <w:r>
        <w:rPr/>
        <w:t>- Признаюсь, что свидетельства тому слабы и строятся в основном на предположениях. Новый порядок, установленный Империей, нарушил былое тайное сотрудничество Гильдий и Братств. Но взяткой или хитростью ещё возможно добыть в Логовищах кое-какие сведения. У меня есть основания верить, что около года назад вожак одной из банд побывал у рогавиков... с неясной целью. А поскольку Люди Моря заходят в Новый Кип по нескольку раз в год, он мог связаться и с ними. Многие офицеры киллимарайхских торговых судов служили ранее в военном флоте. Имея по всему свету корабли, способные передавать сообщения в Ичинг, Старейшины вполне могли послать своего человека воспользоваться этой связью. Польза от такой засылки, может, и невелика, но невелик и риск - для всех, кроме агента. А в случае удачи, что ж, Люди Моря и северяне - естественные союзники против Империи.</w:t>
      </w:r>
    </w:p>
    <w:p>
      <w:pPr>
        <w:pStyle w:val="Normal"/>
        <w:bidi w:val="0"/>
        <w:spacing w:before="0" w:after="0"/>
        <w:ind w:left="0" w:right="0" w:firstLine="567"/>
        <w:rPr/>
      </w:pPr>
      <w:r>
        <w:rPr/>
        <w:t>- Но зачем все это представление... хай, верно? За всяким киллимарайхцем, который сходит на берег и отправляется в Арваннет, мы следим, и, если бы он исчез, у нас возникли бы подозрения. Но беглый сумасброд никого не заботит.</w:t>
      </w:r>
    </w:p>
    <w:p>
      <w:pPr>
        <w:pStyle w:val="Normal"/>
        <w:bidi w:val="0"/>
        <w:spacing w:before="0" w:after="0"/>
        <w:ind w:left="0" w:right="0" w:firstLine="567"/>
        <w:rPr/>
      </w:pPr>
      <w:r>
        <w:rPr/>
        <w:t>- Обман мог бы удаться. Счастье, что я, почти единственный, кого это может интересовать, услышал об этом деле. Корабль мог бы с тем же успехом привезти специи с Иннислы, копру с Толомы, отделочные материалы с Кораллового Пояса</w:t>
      </w:r>
    </w:p>
    <w:p>
      <w:pPr>
        <w:pStyle w:val="Normal"/>
        <w:bidi w:val="0"/>
        <w:spacing w:before="0" w:after="0"/>
        <w:ind w:left="0" w:right="0" w:firstLine="567"/>
        <w:rPr/>
      </w:pPr>
      <w:r>
        <w:rPr/>
        <w:t>Восточного Оренстана... - Понсарио любовно перечислял товары, не обращая внимания на хмурость Сидира. - Или ещё что-нибудь, чем по закону торгует другая Гильдия, не моя. Мои же уважаемые конкуренты слишком озабочены своими непосредственными интересами в наши бурные времена, чтобы задуматься, представить себе всю картину. Что ж! Возможно, эта картина лишь плод моей фантазии. Но поскольку я все равно рано или поздно собирался высказать вам свои подозрения касательно северян и поскольку сейчас, возможно, представился случай проверить... - Он многозначительно замолчал.</w:t>
      </w:r>
    </w:p>
    <w:p>
      <w:pPr>
        <w:pStyle w:val="Normal"/>
        <w:bidi w:val="0"/>
        <w:spacing w:before="0" w:after="0"/>
        <w:ind w:left="0" w:right="0" w:firstLine="567"/>
        <w:rPr/>
      </w:pPr>
      <w:r>
        <w:rPr/>
        <w:t>...И получить выгоду, закончил про себя Сидир. В этой мысли не было презрения. Он презирал торговца за то, что он торговец, не более чем пса за то, что он пес.</w:t>
      </w:r>
    </w:p>
    <w:p>
      <w:pPr>
        <w:pStyle w:val="Normal"/>
        <w:bidi w:val="0"/>
        <w:spacing w:before="0" w:after="0"/>
        <w:ind w:left="0" w:right="0" w:firstLine="567"/>
        <w:rPr/>
      </w:pPr>
      <w:r>
        <w:rPr/>
        <w:t>- Возможно, - сказал он. - Подскажи только как. Ты же знаешь, какие ничтожные итоги принесли мне облавы в Логовищах. Кучка бедолаг палачу на поживу, и только. Даже Воровской рынок не прекратил существовать, просто стал двигаться с места на место. Где же там может скрываться твой зверь?</w:t>
      </w:r>
    </w:p>
    <w:p>
      <w:pPr>
        <w:pStyle w:val="Normal"/>
        <w:bidi w:val="0"/>
        <w:spacing w:before="0" w:after="0"/>
        <w:ind w:left="0" w:right="0" w:firstLine="567"/>
        <w:rPr/>
      </w:pPr>
      <w:r>
        <w:rPr/>
        <w:t>- Могу угадать, воевода. В притоне... Удар грома заглушил произнесенное имя.</w:t>
      </w:r>
    </w:p>
    <w:p>
      <w:pPr>
        <w:pStyle w:val="Normal"/>
        <w:bidi w:val="0"/>
        <w:spacing w:before="0" w:after="0"/>
        <w:ind w:left="0" w:right="0" w:firstLine="567"/>
        <w:rPr/>
      </w:pPr>
      <w:r>
        <w:rPr/>
        <w:t>Глава 4</w:t>
      </w:r>
    </w:p>
    <w:p>
      <w:pPr>
        <w:pStyle w:val="Normal"/>
        <w:bidi w:val="0"/>
        <w:spacing w:before="0" w:after="0"/>
        <w:ind w:left="0" w:right="0" w:firstLine="567"/>
        <w:rPr/>
      </w:pPr>
      <w:r>
        <w:rPr/>
        <w:t>Засов снаружи щелкнул, и дверь открылась.</w:t>
      </w:r>
    </w:p>
    <w:p>
      <w:pPr>
        <w:pStyle w:val="Normal"/>
        <w:bidi w:val="0"/>
        <w:spacing w:before="0" w:after="0"/>
        <w:ind w:left="0" w:right="0" w:firstLine="567"/>
        <w:rPr/>
      </w:pPr>
      <w:r>
        <w:rPr/>
        <w:t>- Стой на месте, - сказал вошедший бандит. Он и его товарищ, двое из троих, схвативших Джоссерека на рассвете, были тощие, рябые, все в рубцах, но двигались, как кошки. На них были хорошие туники и сандалии, головы и бороды они содержали в чистоте. У первого, кроме ножа, имелся пистолет, прихваченный, наверно, у имперского офицера, скорее всего мертвого. Огнестрельное оружие - слишком редкая и ценная вещь даже для солдат, не говоря уж о бандитах. Главарь, очевидно, доверяет этому человеку, и он в шайке не из последних.</w:t>
      </w:r>
    </w:p>
    <w:p>
      <w:pPr>
        <w:pStyle w:val="Normal"/>
        <w:bidi w:val="0"/>
        <w:spacing w:before="0" w:after="0"/>
        <w:ind w:left="0" w:right="0" w:firstLine="567"/>
        <w:rPr/>
      </w:pPr>
      <w:r>
        <w:rPr/>
        <w:t>Джоссерек медленно и осторожно отвернулся от окна, в которое смотрел на струи дождя и темнеющее небо. Из незастекленного проема в голую клетушку, где он провел весь день, сочились холод, сырость и смрад переулка. Свет лампы снаружи бросал уродливые тени на глиняный пол и отбитую штукатурку.</w:t>
      </w:r>
    </w:p>
    <w:p>
      <w:pPr>
        <w:pStyle w:val="Normal"/>
        <w:bidi w:val="0"/>
        <w:spacing w:before="0" w:after="0"/>
        <w:ind w:left="0" w:right="0" w:firstLine="567"/>
        <w:rPr/>
      </w:pPr>
      <w:r>
        <w:rPr/>
        <w:t>- Зачем так волноваться? - спросил он на беглом арваннетском. - Что бы я мог натворить, даже если б захотел?</w:t>
      </w:r>
    </w:p>
    <w:p>
      <w:pPr>
        <w:pStyle w:val="Normal"/>
        <w:bidi w:val="0"/>
        <w:spacing w:before="0" w:after="0"/>
        <w:ind w:left="0" w:right="0" w:firstLine="567"/>
        <w:rPr/>
      </w:pPr>
      <w:r>
        <w:rPr/>
        <w:t>- Кто тебя знает, - сказал человек с пистолетом. - Выходи. Ступай вперед.</w:t>
      </w:r>
    </w:p>
    <w:p>
      <w:pPr>
        <w:pStyle w:val="Normal"/>
        <w:bidi w:val="0"/>
        <w:spacing w:before="0" w:after="0"/>
        <w:ind w:left="0" w:right="0" w:firstLine="567"/>
        <w:rPr/>
      </w:pPr>
      <w:r>
        <w:rPr/>
        <w:t>Джоссерек подчинился. Его возбуждало сознание того, что ожидание, кажется, кончилось и начинается охота. Страха он не испытывал. Люди, захватившие его в плен, обращались с ним довольно хорошо. Они, разумеется, разоружили его и поначалу заперли, но объяснили, что Касиру, который должен решить его участь, сейчас нет; снабдили его хлебом, сыром, водой, ведром и оставили наедине с его мыслями. Джоссерек, как зачастую и раньше, коротал время в воспоминаниях. У такого шалли, как он, их много и самых ярких.</w:t>
      </w:r>
    </w:p>
    <w:p>
      <w:pPr>
        <w:pStyle w:val="Normal"/>
        <w:bidi w:val="0"/>
        <w:spacing w:before="0" w:after="0"/>
        <w:ind w:left="0" w:right="0" w:firstLine="567"/>
        <w:rPr/>
      </w:pPr>
      <w:r>
        <w:rPr/>
        <w:t>Пройдя через сени, он очутился в комнате, не соответствующей ни этой жалкой лачуге, ни грязному кварталу, в котором та находилась. Ноги ласкал роскошный ковер, пурпурно-красная обивка стен пламенела в свете ламп, мебель была из резного дерева, инкрустированного слоновой костью и перламутром, в курильнице дымилась сандаловая стружка. Сидевший среди всего этого человек имел довольно вкуса, чтобы самому одеться в шелковую тунику скромного тона, почти без украшений. Пышный наряд не пошел бы ему, отмеченному печатью голодного детства, низкорослому, с крысиной мордочкой, почти беззубому. Но между седой шевелюрой и такой же бороденкой горели живые глаза.</w:t>
      </w:r>
    </w:p>
    <w:p>
      <w:pPr>
        <w:pStyle w:val="Normal"/>
        <w:bidi w:val="0"/>
        <w:spacing w:before="0" w:after="0"/>
        <w:ind w:left="0" w:right="0" w:firstLine="567"/>
        <w:rPr/>
      </w:pPr>
      <w:r>
        <w:rPr/>
        <w:t>Конвоиры сели по углам.</w:t>
      </w:r>
    </w:p>
    <w:p>
      <w:pPr>
        <w:pStyle w:val="Normal"/>
        <w:bidi w:val="0"/>
        <w:spacing w:before="0" w:after="0"/>
        <w:ind w:left="0" w:right="0" w:firstLine="567"/>
        <w:rPr/>
      </w:pPr>
      <w:r>
        <w:rPr/>
        <w:t>- Здравствуй, - сказал седой скрипучим голосом. - Я Касиру, помощник атамана Братства Костоломов. А ты?</w:t>
      </w:r>
    </w:p>
    <w:p>
      <w:pPr>
        <w:pStyle w:val="Normal"/>
        <w:bidi w:val="0"/>
        <w:spacing w:before="0" w:after="0"/>
        <w:ind w:left="0" w:right="0" w:firstLine="567"/>
        <w:rPr/>
      </w:pPr>
      <w:r>
        <w:rPr/>
        <w:t>- Джоссерек Деррэн из Киллимарайха.</w:t>
      </w:r>
    </w:p>
    <w:p>
      <w:pPr>
        <w:pStyle w:val="Normal"/>
        <w:bidi w:val="0"/>
        <w:spacing w:before="0" w:after="0"/>
        <w:ind w:left="0" w:right="0" w:firstLine="567"/>
        <w:rPr/>
      </w:pPr>
      <w:r>
        <w:rPr/>
        <w:t>- Ага. Присядь.</w:t>
      </w:r>
    </w:p>
    <w:p>
      <w:pPr>
        <w:pStyle w:val="Normal"/>
        <w:bidi w:val="0"/>
        <w:spacing w:before="0" w:after="0"/>
        <w:ind w:left="0" w:right="0" w:firstLine="567"/>
        <w:rPr/>
      </w:pPr>
      <w:r>
        <w:rPr/>
        <w:t>Матрос повиновался. Человечек взял из шкатулки сигарету и разжег её удушливо пахнущим трутом, не предложив закурить Джоссереку. Его взгляд был пристальным и изучающим.</w:t>
      </w:r>
    </w:p>
    <w:p>
      <w:pPr>
        <w:pStyle w:val="Normal"/>
        <w:bidi w:val="0"/>
        <w:spacing w:before="0" w:after="0"/>
        <w:ind w:left="0" w:right="0" w:firstLine="567"/>
        <w:rPr/>
      </w:pPr>
      <w:r>
        <w:rPr/>
        <w:t>Джоссерек уселся поудобнее, скрестив руки и ноги.</w:t>
      </w:r>
    </w:p>
    <w:p>
      <w:pPr>
        <w:pStyle w:val="Normal"/>
        <w:bidi w:val="0"/>
        <w:spacing w:before="0" w:after="0"/>
        <w:ind w:left="0" w:right="0" w:firstLine="567"/>
        <w:rPr/>
      </w:pPr>
      <w:r>
        <w:rPr/>
        <w:t>- Прости мне мой вид, - сказал он. - И запах. - Вся кожа у него зудела, тоскуя по ванне, бритве и чистой одежде. - Сначала я был занят, а потом меня поставили на прикол.</w:t>
      </w:r>
    </w:p>
    <w:p>
      <w:pPr>
        <w:pStyle w:val="Normal"/>
        <w:bidi w:val="0"/>
        <w:spacing w:before="0" w:after="0"/>
        <w:ind w:left="0" w:right="0" w:firstLine="567"/>
        <w:rPr/>
      </w:pPr>
      <w:r>
        <w:rPr/>
        <w:t>- Вот как! - кивнул Касиру. - Расскажи-ка мне свою историю.</w:t>
      </w:r>
    </w:p>
    <w:p>
      <w:pPr>
        <w:pStyle w:val="Normal"/>
        <w:bidi w:val="0"/>
        <w:spacing w:before="0" w:after="0"/>
        <w:ind w:left="0" w:right="0" w:firstLine="567"/>
        <w:rPr/>
      </w:pPr>
      <w:r>
        <w:rPr/>
        <w:t>- Я уже говорил твоим людям, но... Хорошо, господин. Я был матросом на "Сконнаморе", шедшем из Ичинга мимо Крепостного мыса на южной оконечности Эфлиса - знаешь? Когда мы брали там воду, я подрался с товарищем из-за местной женщины. Сделал из него котлету. Потом он и его родня стали отравлять мне жизнь - трое черных ублюдков с Ики. В Море Ураганов дело дошло до точки. Я был готов. Готов схлестнуться с ними, прикончить их или проучить как следует, положить конец этой тягомотине. Риджел Гэрлох, второй помощник, сунулся им на подмогу. Потом сказали, что я на него напал. Брехня! Он накинул мне на шею веревку и стал душить, а единственный, оставшийся на ногах икиец скакал вокруг, норовя выпустить мне кишки. Мне позарез надо было освободиться, я и освободился. Малость повредив при этом Гэрлоха. Тут на меня кинулась вся вахта.</w:t>
      </w:r>
    </w:p>
    <w:p>
      <w:pPr>
        <w:pStyle w:val="Normal"/>
        <w:bidi w:val="0"/>
        <w:spacing w:before="0" w:after="0"/>
        <w:ind w:left="0" w:right="0" w:firstLine="567"/>
        <w:rPr/>
      </w:pPr>
      <w:r>
        <w:rPr/>
        <w:t>- Как же тебе удалось бежать?</w:t>
      </w:r>
    </w:p>
    <w:p>
      <w:pPr>
        <w:pStyle w:val="Normal"/>
        <w:bidi w:val="0"/>
        <w:spacing w:before="0" w:after="0"/>
        <w:ind w:left="0" w:right="0" w:firstLine="567"/>
        <w:rPr/>
      </w:pPr>
      <w:r>
        <w:rPr/>
        <w:t>- Ну, Гэрлох - он неплохой динго. Он знал, что я врезал ему не от хорошей жизни, и считал, что должны быть какие-то смягчающие обстоятельства. Может, я заработал только пять лет каторги, а не десять. Он приходил и расспрашивал меня. Я был привязан в пустой каюте. Вчера он подошел слишком близко - я увидел, что он ослабил бдительность, ударил его, забрал нож, перерезал веревку и удрал. Пять лет бить камни или чистить рыбу у какого-нибудь жирного мерзавца, арендующего заключенных, все равно слишком долго. - Джоссерек рассказал о своем путешествии. - Твои ребята увидели, как я причаливаю, и привели меня сюда.</w:t>
      </w:r>
    </w:p>
    <w:p>
      <w:pPr>
        <w:pStyle w:val="Normal"/>
        <w:bidi w:val="0"/>
        <w:spacing w:before="0" w:after="0"/>
        <w:ind w:left="0" w:right="0" w:firstLine="567"/>
        <w:rPr/>
      </w:pPr>
      <w:r>
        <w:rPr/>
        <w:t>Касиру выпустил дым и снова кивнул. "Бьюсь об заклад, он уже проверил мой рассказ досконально", - подумал Джоссерек.</w:t>
      </w:r>
    </w:p>
    <w:p>
      <w:pPr>
        <w:pStyle w:val="Normal"/>
        <w:bidi w:val="0"/>
        <w:spacing w:before="0" w:after="0"/>
        <w:ind w:left="0" w:right="0" w:firstLine="567"/>
        <w:rPr/>
      </w:pPr>
      <w:r>
        <w:rPr/>
        <w:t>- Они бы просто забрали у тебя твое добро и отпустили бы, - сказал Касиру, - но ты заявил им, что ищешь работу в Логовищах.</w:t>
      </w:r>
    </w:p>
    <w:p>
      <w:pPr>
        <w:pStyle w:val="Normal"/>
        <w:bidi w:val="0"/>
        <w:spacing w:before="0" w:after="0"/>
        <w:ind w:left="0" w:right="0" w:firstLine="567"/>
        <w:rPr/>
      </w:pPr>
      <w:r>
        <w:rPr/>
        <w:t>- А что мне оставалось, мой господин? Касиру погладил бороду и задумчиво изрек:</w:t>
      </w:r>
    </w:p>
    <w:p>
      <w:pPr>
        <w:pStyle w:val="Normal"/>
        <w:bidi w:val="0"/>
        <w:spacing w:before="0" w:after="0"/>
        <w:ind w:left="0" w:right="0" w:firstLine="567"/>
        <w:rPr/>
      </w:pPr>
      <w:r>
        <w:rPr/>
        <w:t>- Ножевым Братом стать не так просто, как наемным убийцей в какой-нибудь трущобе. Мы должны, кроме всего прочего, держать былую марку, тут не всякий встречный годится. Арваннет был построен ещё до прихода льдов. В дни, когда люди умели летать, когда они, по преданию, летали на Луну (а предания не всегда лгут), в те дни, десять тысяч лет назад, Арваннет, как бы он тогда ни назывался, уже стоял. Тут все освящено временем, все обычаи складывались веками. И в Логовищах тоже. Наше Братство, к примеру, возникло, когда в Рагиде правила Айанская империя. Оно пережило ту империю, переживет и эту, что нынче оседлала наш край. Мы неохотно открываем чужакам свои секреты. Почем нам знать - может, ты шпион другого Братства или имперского наместника, который спит и видит, как бы нас истребить?</w:t>
      </w:r>
    </w:p>
    <w:p>
      <w:pPr>
        <w:pStyle w:val="Normal"/>
        <w:bidi w:val="0"/>
        <w:spacing w:before="0" w:after="0"/>
        <w:ind w:left="0" w:right="0" w:firstLine="567"/>
        <w:rPr/>
      </w:pPr>
      <w:r>
        <w:rPr/>
        <w:t>- Господин, - слегка усмехнулся Джоссерек, - я человек довольно приметный. Ты бы знал меня, если бы я болтался в городе. А что до службы Рагиду, то разве я не приплыл на корабле из Киллимарайха?</w:t>
      </w:r>
    </w:p>
    <w:p>
      <w:pPr>
        <w:pStyle w:val="Normal"/>
        <w:bidi w:val="0"/>
        <w:spacing w:before="0" w:after="0"/>
        <w:ind w:left="0" w:right="0" w:firstLine="567"/>
        <w:rPr/>
      </w:pPr>
      <w:r>
        <w:rPr/>
        <w:t>- Откуда ты тогда знаешь наш язык?</w:t>
      </w:r>
    </w:p>
    <w:p>
      <w:pPr>
        <w:pStyle w:val="Normal"/>
        <w:bidi w:val="0"/>
        <w:spacing w:before="0" w:after="0"/>
        <w:ind w:left="0" w:right="0" w:firstLine="567"/>
        <w:rPr/>
      </w:pPr>
      <w:r>
        <w:rPr/>
        <w:t>- Ну, в Море Ураганов я и раньше бывал. Несколько лет назад высадился на берег в Мандано, сбежав с корабля по причине личного порядка. Ты, наверно, знаешь, что Винокуренная Гильдия держит там агента, который скупает ром у местных. Он взял меня на работу возчиком. Я прожил там больше года и стал отвечать за весь извоз, вот и пришлось обучиться арваннетскому. Мне всегда легко давались языки. А когда плаваешь между островами Материнского океана, такой талант стоит упражнять. Потом, уже покинув Мандано, я встретил женщину из ваших, она попала в беду и уплыла с одним капитаном в Ичинг, а он её там бросил; мы жили с ней некоторое время и говорили на её языке... Ну да ладно. (Все равно это сплошная ложь. Почти все. Языки мне и впрямь даются легко... Но рассказ получился весьма правдоподобным. Надеюсь. Мы с Мулвеном Роа немало над ним потрудились.)</w:t>
      </w:r>
    </w:p>
    <w:p>
      <w:pPr>
        <w:pStyle w:val="Normal"/>
        <w:bidi w:val="0"/>
        <w:spacing w:before="0" w:after="0"/>
        <w:ind w:left="0" w:right="0" w:firstLine="567"/>
        <w:rPr/>
      </w:pPr>
      <w:r>
        <w:rPr/>
        <w:t>- М-м... А что ты, по-твоему, мог бы делать у нас?</w:t>
      </w:r>
    </w:p>
    <w:p>
      <w:pPr>
        <w:pStyle w:val="Normal"/>
        <w:bidi w:val="0"/>
        <w:spacing w:before="0" w:after="0"/>
        <w:ind w:left="0" w:right="0" w:firstLine="567"/>
        <w:rPr/>
      </w:pPr>
      <w:r>
        <w:rPr/>
        <w:t>- Да все что угодно. Я был матросом, грузчиком, охотником, рыбаком, рудокопом, полевым рабочим, плотогоном, плотником, каменщиком, пастухом, укротителем, наемным солдатом... - Джоссерек перевел дух.</w:t>
      </w:r>
    </w:p>
    <w:p>
      <w:pPr>
        <w:pStyle w:val="Normal"/>
        <w:bidi w:val="0"/>
        <w:spacing w:before="0" w:after="0"/>
        <w:ind w:left="0" w:right="0" w:firstLine="567"/>
        <w:rPr/>
      </w:pPr>
      <w:r>
        <w:rPr/>
        <w:t>Это верно, хотя и неполно.</w:t>
      </w:r>
    </w:p>
    <w:p>
      <w:pPr>
        <w:pStyle w:val="Normal"/>
        <w:bidi w:val="0"/>
        <w:spacing w:before="0" w:after="0"/>
        <w:ind w:left="0" w:right="0" w:firstLine="567"/>
        <w:rPr/>
      </w:pPr>
      <w:r>
        <w:rPr/>
        <w:t>Касиру изучал его. Сгустившуюся тишину внезапно нарушил поток дождя, ударивший в темные окна.</w:t>
      </w:r>
    </w:p>
    <w:p>
      <w:pPr>
        <w:pStyle w:val="Normal"/>
        <w:bidi w:val="0"/>
        <w:spacing w:before="0" w:after="0"/>
        <w:ind w:left="0" w:right="0" w:firstLine="567"/>
        <w:rPr/>
      </w:pPr>
      <w:r>
        <w:rPr/>
        <w:t>- Посмотрим, - сказал он наконец. - Считай, что ты мой гость... Однако тебе не разрешается покидать этот дом без спроса и сопровождения. Ты понял? Мы поговорим обо всем позже и начнем сегодня же за ужином, который будет через час. Секор, - обратился он к стражнику, - отведи Джоссерека в мою ванную. А ты, Аранно, найди... м-м... Ори и пошли её туда прислуживать. И пусть кто-нибудь принесет чистую одежду и все, что требуется, в Ламантинову комнату.</w:t>
      </w:r>
    </w:p>
    <w:p>
      <w:pPr>
        <w:pStyle w:val="Normal"/>
        <w:bidi w:val="0"/>
        <w:spacing w:before="0" w:after="0"/>
        <w:ind w:left="0" w:right="0" w:firstLine="567"/>
        <w:rPr/>
      </w:pPr>
      <w:r>
        <w:rPr/>
        <w:t>- Ты очень добр, мой господин, - сказал Джоссерек.</w:t>
      </w:r>
    </w:p>
    <w:p>
      <w:pPr>
        <w:pStyle w:val="Normal"/>
        <w:bidi w:val="0"/>
        <w:spacing w:before="0" w:after="0"/>
        <w:ind w:left="0" w:right="0" w:firstLine="567"/>
        <w:rPr/>
      </w:pPr>
      <w:r>
        <w:rPr/>
        <w:t>- Может быть, - хмыкнул Касиру. - Все будет зависеть от тебя.</w:t>
      </w:r>
    </w:p>
    <w:p>
      <w:pPr>
        <w:pStyle w:val="Normal"/>
        <w:bidi w:val="0"/>
        <w:spacing w:before="0" w:after="0"/>
        <w:ind w:left="0" w:right="0" w:firstLine="567"/>
        <w:rPr/>
      </w:pPr>
      <w:r>
        <w:rPr/>
        <w:t>(Мертвец в Логовищах - всего лишь пища для бродячих собак. Утром, по дороге с причала, я видел голого малыша, играющего на улице. Он катал человеческий череп.)</w:t>
      </w:r>
    </w:p>
    <w:p>
      <w:pPr>
        <w:pStyle w:val="Normal"/>
        <w:bidi w:val="0"/>
        <w:spacing w:before="0" w:after="0"/>
        <w:ind w:left="0" w:right="0" w:firstLine="567"/>
        <w:rPr/>
      </w:pPr>
      <w:r>
        <w:rPr/>
        <w:t>Секор, сделавшись очень приветливым, повел чужеземца по обшитым дубом коридорам. В ванной уже поднимался пар от двух углублений в полу. Ори оказалась молодой и красивой. Когда Джоссерек погрузился в первую ванну, она скинула собственный легкий наряд, дочиста отскребла гостя, ловко побрила, сделала ему маникюр и пела, пока он отдыхал во второй, ароматической ванне. Увидев, как подействовали её заботы на Джоссерека, она не смутилась. Уже много времени прошло с тех пор, как их корабль отплыл из Эфлиса. Когда он вышел и она стала его вытирать, его руки сами нашли дорогу.</w:t>
      </w:r>
    </w:p>
    <w:p>
      <w:pPr>
        <w:pStyle w:val="Normal"/>
        <w:bidi w:val="0"/>
        <w:spacing w:before="0" w:after="0"/>
        <w:ind w:left="0" w:right="0" w:firstLine="567"/>
        <w:rPr/>
      </w:pPr>
      <w:r>
        <w:rPr/>
        <w:t>- Прошу вас, господин, - шепнула она. - Касиру не понравится, если вы опоздаете. Ночью я буду ждать вас в постели, если хотите.</w:t>
      </w:r>
    </w:p>
    <w:p>
      <w:pPr>
        <w:pStyle w:val="Normal"/>
        <w:bidi w:val="0"/>
        <w:spacing w:before="0" w:after="0"/>
        <w:ind w:left="0" w:right="0" w:firstLine="567"/>
        <w:rPr/>
      </w:pPr>
      <w:r>
        <w:rPr/>
        <w:t>- Еще бы не хотеть! - Джоссерек посмотрел сверху вниз на её стройную фигурку, почти детское лицо, обрамленное косами цвета воронова крыла, отпустил её и медленно спросил: - Ты рабыня?</w:t>
      </w:r>
    </w:p>
    <w:p>
      <w:pPr>
        <w:pStyle w:val="Normal"/>
        <w:bidi w:val="0"/>
        <w:spacing w:before="0" w:after="0"/>
        <w:ind w:left="0" w:right="0" w:firstLine="567"/>
        <w:rPr/>
      </w:pPr>
      <w:r>
        <w:rPr/>
        <w:t>- Я принадлежу к Сестрам Лилии.</w:t>
      </w:r>
    </w:p>
    <w:p>
      <w:pPr>
        <w:pStyle w:val="Normal"/>
        <w:bidi w:val="0"/>
        <w:spacing w:before="0" w:after="0"/>
        <w:ind w:left="0" w:right="0" w:firstLine="567"/>
        <w:rPr/>
      </w:pPr>
      <w:r>
        <w:rPr/>
        <w:t>- Что?</w:t>
      </w:r>
    </w:p>
    <w:p>
      <w:pPr>
        <w:pStyle w:val="Normal"/>
        <w:bidi w:val="0"/>
        <w:spacing w:before="0" w:after="0"/>
        <w:ind w:left="0" w:right="0" w:firstLine="567"/>
        <w:rPr/>
      </w:pPr>
      <w:r>
        <w:rPr/>
        <w:t>- Вы не расслышали, господин?</w:t>
      </w:r>
    </w:p>
    <w:p>
      <w:pPr>
        <w:pStyle w:val="Normal"/>
        <w:bidi w:val="0"/>
        <w:spacing w:before="0" w:after="0"/>
        <w:ind w:left="0" w:right="0" w:firstLine="567"/>
        <w:rPr/>
      </w:pPr>
      <w:r>
        <w:rPr/>
        <w:t>- Не забывай, я в городе чужой.</w:t>
      </w:r>
    </w:p>
    <w:p>
      <w:pPr>
        <w:pStyle w:val="Normal"/>
        <w:bidi w:val="0"/>
        <w:spacing w:before="0" w:after="0"/>
        <w:ind w:left="0" w:right="0" w:firstLine="567"/>
        <w:rPr/>
      </w:pPr>
      <w:r>
        <w:rPr/>
        <w:t>- Нас, нашу породу, разводят за красоту... давно уже... всегда. - Ори присела, чтобы вытереть ему ноги. - Я-то бракованная, - смиренно сказала она. - Агент Касиру купил меня по дешевке. Но я постараюсь вам угодить.</w:t>
      </w:r>
    </w:p>
    <w:p>
      <w:pPr>
        <w:pStyle w:val="Normal"/>
        <w:bidi w:val="0"/>
        <w:spacing w:before="0" w:after="0"/>
        <w:ind w:left="0" w:right="0" w:firstLine="567"/>
        <w:rPr/>
      </w:pPr>
      <w:r>
        <w:rPr/>
        <w:t>Джоссерек скорчил гримасу над её склоненной головой.</w:t>
      </w:r>
    </w:p>
    <w:p>
      <w:pPr>
        <w:pStyle w:val="Normal"/>
        <w:bidi w:val="0"/>
        <w:spacing w:before="0" w:after="0"/>
        <w:ind w:left="0" w:right="0" w:firstLine="567"/>
        <w:rPr/>
      </w:pPr>
      <w:r>
        <w:rPr/>
        <w:t>"Пора бы привыкнуть к рабству. Боги свидетели, я достаточно на него насмотрелся. Даже в Киллимарайхе, где хвалятся его отсутствием и своей свободой, не только содержат каторжные команды - от осужденных, в конце концов, тоже должна быть какая-то польза, - но и все порты кишат вербовщиками. - Он вздохнул. - К чему я не могу привыкнуть - так это к тому, как большинство рабов относятся к своему состоянию".</w:t>
      </w:r>
    </w:p>
    <w:p>
      <w:pPr>
        <w:pStyle w:val="Normal"/>
        <w:bidi w:val="0"/>
        <w:spacing w:before="0" w:after="0"/>
        <w:ind w:left="0" w:right="0" w:firstLine="567"/>
        <w:rPr/>
      </w:pPr>
      <w:r>
        <w:rPr/>
        <w:t>Ламантинова комната оказалась не столь претенциозной, как её название, - просто на одной из стен когда-то изобразили морскую корову. Здесь было все, что нужно. В шкафу висело несколько туник на выбор, к ним прилагался плащ и пара сандалий.</w:t>
      </w:r>
    </w:p>
    <w:p>
      <w:pPr>
        <w:pStyle w:val="Normal"/>
        <w:bidi w:val="0"/>
        <w:spacing w:before="0" w:after="0"/>
        <w:ind w:left="0" w:right="0" w:firstLine="567"/>
        <w:rPr/>
      </w:pPr>
      <w:r>
        <w:rPr/>
        <w:t>Джоссерек снял халат, в который закутала его Ори перед выходом из ванной - в Арваннете нагота была под запретом, это ещё более напоминало о низком положении девушки, и оделся. Все пришлось ему впору.</w:t>
      </w:r>
    </w:p>
    <w:p>
      <w:pPr>
        <w:pStyle w:val="Normal"/>
        <w:bidi w:val="0"/>
        <w:spacing w:before="0" w:after="0"/>
        <w:ind w:left="0" w:right="0" w:firstLine="567"/>
        <w:rPr/>
      </w:pPr>
      <w:r>
        <w:rPr/>
        <w:t>- Вы ожидали кого-нибудь моего роста? - засмеялся он.</w:t>
      </w:r>
    </w:p>
    <w:p>
      <w:pPr>
        <w:pStyle w:val="Normal"/>
        <w:bidi w:val="0"/>
        <w:spacing w:before="0" w:after="0"/>
        <w:ind w:left="0" w:right="0" w:firstLine="567"/>
        <w:rPr/>
      </w:pPr>
      <w:r>
        <w:rPr/>
        <w:t>- Мы иногда принимаем здесь рагидийцев, господин. Или северян. Ох!</w:t>
      </w:r>
    </w:p>
    <w:p>
      <w:pPr>
        <w:pStyle w:val="Normal"/>
        <w:bidi w:val="0"/>
        <w:spacing w:before="0" w:after="0"/>
        <w:ind w:left="0" w:right="0" w:firstLine="567"/>
        <w:rPr/>
      </w:pPr>
      <w:r>
        <w:rPr/>
        <w:t>Ори в растерянности закрыла рот рукой. Джоссерек промолчал, но его пульс забился сильнее.</w:t>
      </w:r>
    </w:p>
    <w:p>
      <w:pPr>
        <w:pStyle w:val="Normal"/>
        <w:bidi w:val="0"/>
        <w:spacing w:before="0" w:after="0"/>
        <w:ind w:left="0" w:right="0" w:firstLine="567"/>
        <w:rPr/>
      </w:pPr>
      <w:r>
        <w:rPr/>
        <w:t>В кошельке, прикрепленном к поясу из змеиной кожи, что-то позвякивало. Джоссерек посмотрел: монеты, свинец и бронза, с таинственными надписями паучьей арваннетской вязью. Судя по тому, что он слышал о здешних ценах, он мог бы прожить на эти деньги дней десять, если не слишком шиковать и если бы Касиру выпустил его, конечно. Что это, взятка? Нет, для взятки слишком мало. Это или знак доброй воли, или скрытое оскорбление. Не знаю, что именно. Мулвену следовало бы послать сюда человека, знающего этот народ. Хотя да - такого, который удовлетворял бы всем прочим требованиям, просто не нашлось.</w:t>
      </w:r>
    </w:p>
    <w:p>
      <w:pPr>
        <w:pStyle w:val="Normal"/>
        <w:bidi w:val="0"/>
        <w:spacing w:before="0" w:after="0"/>
        <w:ind w:left="0" w:right="0" w:firstLine="567"/>
        <w:rPr/>
      </w:pPr>
      <w:r>
        <w:rPr/>
        <w:t>Перед Джоссереком возник образ его начальника, Мулвена Роа, не киллимарайхца, а уроженца острова Ики близ экватора - эти островитяне все черные как смоль, с белоснежными волосами и часто желтоглазые, как Мулвен. Вспомнились разговоры с ним в Ичинге, где в открытые окна лился соленый летний воздух и где красные черепичные крыши круто сбегали с холма к заливу, а там стояли на якоре барки и далеко-далеко, в синеве играли два кита...</w:t>
      </w:r>
    </w:p>
    <w:p>
      <w:pPr>
        <w:pStyle w:val="Normal"/>
        <w:bidi w:val="0"/>
        <w:spacing w:before="0" w:after="0"/>
        <w:ind w:left="0" w:right="0" w:firstLine="567"/>
        <w:rPr/>
      </w:pPr>
      <w:r>
        <w:rPr/>
        <w:t>"Нет, грустить не надо. Ты не можешь себе этого позволить".</w:t>
      </w:r>
    </w:p>
    <w:p>
      <w:pPr>
        <w:pStyle w:val="Normal"/>
        <w:bidi w:val="0"/>
        <w:spacing w:before="0" w:after="0"/>
        <w:ind w:left="0" w:right="0" w:firstLine="567"/>
        <w:rPr/>
      </w:pPr>
      <w:r>
        <w:rPr/>
        <w:t>Гостеприимный хозяин прислал ему графин вина, сигареты - и с табаком, и с дурманным зельем, а также разные туалетные принадлежности, но ни ножа, ни ножниц, ни бритвы не было. (Ори сказала, что. будет брить его сама.) Все шкатулки были деревянные - стекло или обожженная глина могли бы послужить оружием. Девушка, безусловно, ежедневно докладывает хозяину обо всем, что сказал или сделал гость. Джоссерек принимал это как должное. Если Касиру действительно тот, в ком он нуждается, и надежды Джоссерека оправдаются если цель его поисков будет достигнута в первый же день, тогда Касиру имеет право быть осторожным. Как, впрочем, и сам Джоссерек.</w:t>
      </w:r>
    </w:p>
    <w:p>
      <w:pPr>
        <w:pStyle w:val="Normal"/>
        <w:bidi w:val="0"/>
        <w:spacing w:before="0" w:after="0"/>
        <w:ind w:left="0" w:right="0" w:firstLine="567"/>
        <w:rPr/>
      </w:pPr>
      <w:r>
        <w:rPr/>
        <w:t>- Изволите пожаловать к столу, господин? - спросила Ори.</w:t>
      </w:r>
    </w:p>
    <w:p>
      <w:pPr>
        <w:pStyle w:val="Normal"/>
        <w:bidi w:val="0"/>
        <w:spacing w:before="0" w:after="0"/>
        <w:ind w:left="0" w:right="0" w:firstLine="567"/>
        <w:rPr/>
      </w:pPr>
      <w:r>
        <w:rPr/>
        <w:t>- Да, я голоден, как вон та тварь на стенке. Девушка проводила его до столовой и там оставила с многообещающей улыбкой. Фрески на стенах этой комнаты давно поблекли, и никто не отважился восстановить их. Стены между канделябрами просто завесили расшитыми драпировками. Мозаичный пол с изображениями павлинов и фламинго сохранил свою яркость - лишь в одном месте зияла брешь, замазанная красным раствором, и было выложено чье-то имя. Джоссерек догадался, что это след от побоища, возможно, многовековой давности, в котором погиб главарь Костоломов, и оставлен здесь в память о нем. Стол, накрытый на три персоны, блистал кружевом, хрусталем, фарфором и серебром. Освещение было ярким, в воздухе веяли вкусные ароматы, слуги бесшумно сновали вокруг - все мужчины, в темных туниках с кинжалами на поясе, безгласные и с каменными лицами. По черным окнам с шорохом струился дождь.</w:t>
      </w:r>
    </w:p>
    <w:p>
      <w:pPr>
        <w:pStyle w:val="Normal"/>
        <w:bidi w:val="0"/>
        <w:spacing w:before="0" w:after="0"/>
        <w:ind w:left="0" w:right="0" w:firstLine="567"/>
        <w:rPr/>
      </w:pPr>
      <w:r>
        <w:rPr/>
        <w:t>Вошел Касиру. Джоссерек поклонился ему.</w:t>
      </w:r>
    </w:p>
    <w:p>
      <w:pPr>
        <w:pStyle w:val="Normal"/>
        <w:bidi w:val="0"/>
        <w:spacing w:before="0" w:after="0"/>
        <w:ind w:left="0" w:right="0" w:firstLine="567"/>
        <w:rPr/>
      </w:pPr>
      <w:r>
        <w:rPr/>
        <w:t>- Ну-ну, - сказал арваннетянин. - Оказывается, под твоим диким обличьем скрывался совсем другой человек.</w:t>
      </w:r>
    </w:p>
    <w:p>
      <w:pPr>
        <w:pStyle w:val="Normal"/>
        <w:bidi w:val="0"/>
        <w:spacing w:before="0" w:after="0"/>
        <w:ind w:left="0" w:right="0" w:firstLine="567"/>
        <w:rPr/>
      </w:pPr>
      <w:r>
        <w:rPr/>
        <w:t>- И этот человек чувствует себя намного лучше, господин. Мы будем ужинать втроем?</w:t>
      </w:r>
    </w:p>
    <w:p>
      <w:pPr>
        <w:pStyle w:val="Normal"/>
        <w:bidi w:val="0"/>
        <w:spacing w:before="0" w:after="0"/>
        <w:ind w:left="0" w:right="0" w:firstLine="567"/>
        <w:rPr/>
      </w:pPr>
      <w:r>
        <w:rPr/>
        <w:t>- Ты же не хочешь, чтобы стража узнала, где ты находишься, Джоссерек Деррэн! Ты мог бы убить, лишь бы помешать этому, верно? И, надеюсь, поймешь, что другой наш гость - высокочтимый гость - требует такой же осторожности.</w:t>
      </w:r>
    </w:p>
    <w:p>
      <w:pPr>
        <w:pStyle w:val="Normal"/>
        <w:bidi w:val="0"/>
        <w:spacing w:before="0" w:after="0"/>
        <w:ind w:left="0" w:right="0" w:firstLine="567"/>
        <w:rPr/>
      </w:pPr>
      <w:r>
        <w:rPr/>
        <w:t>- Что мне сделать, чтобы ты поверил мне, господин?</w:t>
      </w:r>
    </w:p>
    <w:p>
      <w:pPr>
        <w:pStyle w:val="Normal"/>
        <w:bidi w:val="0"/>
        <w:spacing w:before="0" w:after="0"/>
        <w:ind w:left="0" w:right="0" w:firstLine="567"/>
        <w:rPr/>
      </w:pPr>
      <w:r>
        <w:rPr/>
        <w:t>- Вот это мы и постараемся выяснить. Потом вошла она, и кровь запела в Джоссереке. Она была на ладонь ниже его. В лесах южного Ованга он видел когда-то тигров, которые двигались с такой же грацией. Это крепкое тело определенно знало бег, верховую езду, плавание, охоту, борьбу и, конечно же, любовь. Широко поставленные раскосые глаза над невысокими скулами цветом напоминали зимнее море под солнцем. Падающие до плеч янтарные волосы были столь же безыскусны, как и простая, почти мужская туника. На каждом бедре у неё висело по ножу - один тяжелый, другой легкий. Джоссерек видел, что ими не раз пользовались.</w:t>
      </w:r>
    </w:p>
    <w:p>
      <w:pPr>
        <w:pStyle w:val="Normal"/>
        <w:bidi w:val="0"/>
        <w:spacing w:before="0" w:after="0"/>
        <w:ind w:left="0" w:right="0" w:firstLine="567"/>
        <w:rPr/>
      </w:pPr>
      <w:r>
        <w:rPr/>
        <w:t>- Дония из рода Хервар на севере, - торжественно произнес Касиру. В Арваннете первым представляли наиболее уважаемую персону. - Джоссерек Деррэн из Киллимарайха.</w:t>
      </w:r>
    </w:p>
    <w:p>
      <w:pPr>
        <w:pStyle w:val="Normal"/>
        <w:bidi w:val="0"/>
        <w:spacing w:before="0" w:after="0"/>
        <w:ind w:left="0" w:right="0" w:firstLine="567"/>
        <w:rPr/>
      </w:pPr>
      <w:r>
        <w:rPr/>
        <w:t>Она приблизилась, и они раскланялись на арваннетский лад, чуждый им обоим. Киллимарайхцы в знак приветствия кладут правую руку на плечо друг другу. Рогавики - рогавики поступают, как хотят или как принято у них в семье. Говорят, однако, что они предпочитают не прикасаться к другому человеку при первой встрече. Но её голова оказалась достаточно близко, чтобы Джоссереку почудилось, будто он уловил запах её кожи, солнечный запах женщины. И увидел на этой коже тонкие морщинки - между желтыми волосами и черными бровями и в уголках глаз. Она, должно быть, на несколько лет старше его, хотя это больше ни в чем не проявляется.</w:t>
      </w:r>
    </w:p>
    <w:p>
      <w:pPr>
        <w:pStyle w:val="Normal"/>
        <w:bidi w:val="0"/>
        <w:spacing w:before="0" w:after="0"/>
        <w:ind w:left="0" w:right="0" w:firstLine="567"/>
        <w:rPr/>
      </w:pPr>
      <w:r>
        <w:rPr/>
        <w:t>- Касиру немного рассказал мне о тебе. Надеюсь, ты поведаешь больше.</w:t>
      </w:r>
    </w:p>
    <w:p>
      <w:pPr>
        <w:pStyle w:val="Normal"/>
        <w:bidi w:val="0"/>
        <w:spacing w:before="0" w:after="0"/>
        <w:ind w:left="0" w:right="0" w:firstLine="567"/>
        <w:rPr/>
      </w:pPr>
      <w:r>
        <w:rPr/>
        <w:t>Она говорила на арваннетском с некоторым трудом, хрипловатым контральто. Джоссерек не мог определить, искренен её интерес или наигран. Рогавики слывут очень скрытным народом.</w:t>
      </w:r>
    </w:p>
    <w:p>
      <w:pPr>
        <w:pStyle w:val="Normal"/>
        <w:bidi w:val="0"/>
        <w:spacing w:before="0" w:after="0"/>
        <w:ind w:left="0" w:right="0" w:firstLine="567"/>
        <w:rPr/>
      </w:pPr>
      <w:r>
        <w:rPr/>
        <w:t>"Если я ей безразличен, - подумал он, - попытаемся изменить её отношение. Она определенно то, что я ищу".</w:t>
      </w:r>
    </w:p>
    <w:p>
      <w:pPr>
        <w:pStyle w:val="Normal"/>
        <w:bidi w:val="0"/>
        <w:spacing w:before="0" w:after="0"/>
        <w:ind w:left="0" w:right="0" w:firstLine="567"/>
        <w:rPr/>
      </w:pPr>
      <w:r>
        <w:rPr/>
        <w:t>Касиру подал знак, слуги отодвинули стулья, и все трое сели за стол. Белое вино, несомненно, охлажденное на леднике, с бульканьем наполнило кубки. Джоссерек поднял свой.</w:t>
      </w:r>
    </w:p>
    <w:p>
      <w:pPr>
        <w:pStyle w:val="Normal"/>
        <w:bidi w:val="0"/>
        <w:spacing w:before="0" w:after="0"/>
        <w:ind w:left="0" w:right="0" w:firstLine="567"/>
        <w:rPr/>
      </w:pPr>
      <w:r>
        <w:rPr/>
        <w:t>- У нас дома есть обычай. Когда встречаются друзья, кто-то один желает всем благополучия, и все пьют за это. Можно? - Касиру кивнул. - За наше счастье.</w:t>
      </w:r>
    </w:p>
    <w:p>
      <w:pPr>
        <w:pStyle w:val="Normal"/>
        <w:bidi w:val="0"/>
        <w:spacing w:before="0" w:after="0"/>
        <w:ind w:left="0" w:right="0" w:firstLine="567"/>
        <w:rPr/>
      </w:pPr>
      <w:r>
        <w:rPr/>
        <w:t>Касиру пригубил, но Дония посмотрела Джоссереку в глаза и сказала:</w:t>
      </w:r>
    </w:p>
    <w:p>
      <w:pPr>
        <w:pStyle w:val="Normal"/>
        <w:bidi w:val="0"/>
        <w:spacing w:before="0" w:after="0"/>
        <w:ind w:left="0" w:right="0" w:firstLine="567"/>
        <w:rPr/>
      </w:pPr>
      <w:r>
        <w:rPr/>
        <w:t>- Я не знаю, друзья мы или нет. Джоссерек опешил. Касиру хмыкнул. Молчание затянулось, и наконец киллимарайхиец промямлил:</w:t>
      </w:r>
    </w:p>
    <w:p>
      <w:pPr>
        <w:pStyle w:val="Normal"/>
        <w:bidi w:val="0"/>
        <w:spacing w:before="0" w:after="0"/>
        <w:ind w:left="0" w:right="0" w:firstLine="567"/>
        <w:rPr/>
      </w:pPr>
      <w:r>
        <w:rPr/>
        <w:t>- Надеюсь, что мы все же не враги, моя госпожа.</w:t>
      </w:r>
    </w:p>
    <w:p>
      <w:pPr>
        <w:pStyle w:val="Normal"/>
        <w:bidi w:val="0"/>
        <w:spacing w:before="0" w:after="0"/>
        <w:ind w:left="0" w:right="0" w:firstLine="567"/>
        <w:rPr/>
      </w:pPr>
      <w:r>
        <w:rPr/>
        <w:t>- И этого я не знаю. Посмотрим. Но... - Она вдруг неожиданно тепло улыбнулась. - Я не хотела сказать ничего дурного. Многие рогавики... как это... выпили бы с тобой. Но в нашем сообществе этот обряд совершается лишь между близкими друзьями.</w:t>
      </w:r>
    </w:p>
    <w:p>
      <w:pPr>
        <w:pStyle w:val="Normal"/>
        <w:bidi w:val="0"/>
        <w:spacing w:before="0" w:after="0"/>
        <w:ind w:left="0" w:right="0" w:firstLine="567"/>
        <w:rPr/>
      </w:pPr>
      <w:r>
        <w:rPr/>
        <w:t>- Понимаю. И прошу меня извинить.</w:t>
      </w:r>
    </w:p>
    <w:p>
      <w:pPr>
        <w:pStyle w:val="Normal"/>
        <w:bidi w:val="0"/>
        <w:spacing w:before="0" w:after="0"/>
        <w:ind w:left="0" w:right="0" w:firstLine="567"/>
        <w:rPr/>
      </w:pPr>
      <w:r>
        <w:rPr/>
        <w:t>- Изви?..</w:t>
      </w:r>
    </w:p>
    <w:p>
      <w:pPr>
        <w:pStyle w:val="Normal"/>
        <w:bidi w:val="0"/>
        <w:spacing w:before="0" w:after="0"/>
        <w:ind w:left="0" w:right="0" w:firstLine="567"/>
        <w:rPr/>
      </w:pPr>
      <w:r>
        <w:rPr/>
        <w:t>- Он хочет сказать, что тоже не замышлял дурного и сожалеет, если задел тебя, - пояснил Касиру.</w:t>
      </w:r>
    </w:p>
    <w:p>
      <w:pPr>
        <w:pStyle w:val="Normal"/>
        <w:bidi w:val="0"/>
        <w:spacing w:before="0" w:after="0"/>
        <w:ind w:left="0" w:right="0" w:firstLine="567"/>
        <w:rPr/>
      </w:pPr>
      <w:r>
        <w:rPr/>
        <w:t>- Эйа! - промолвила Дония, вглядываясь в Джоссерека через стол. Откуда у грубого мужчины мягкие манеры?</w:t>
      </w:r>
    </w:p>
    <w:p>
      <w:pPr>
        <w:pStyle w:val="Normal"/>
        <w:bidi w:val="0"/>
        <w:spacing w:before="0" w:after="0"/>
        <w:ind w:left="0" w:right="0" w:firstLine="567"/>
        <w:rPr/>
      </w:pPr>
      <w:r>
        <w:rPr/>
        <w:t>- Я попал в беду, - ответил тот, - но это не значит, что я неотесанный болван.</w:t>
      </w:r>
    </w:p>
    <w:p>
      <w:pPr>
        <w:pStyle w:val="Normal"/>
        <w:bidi w:val="0"/>
        <w:spacing w:before="0" w:after="0"/>
        <w:ind w:left="0" w:right="0" w:firstLine="567"/>
        <w:rPr/>
      </w:pPr>
      <w:r>
        <w:rPr/>
        <w:t>- Касиру передал мне то, что ты рассказал ему. Кое-что. Я хочу послушать весь рассказ с самого начала, - легкая морщинка, знак недоумения, прорезала её лоб. - Не могу понять, как это человек по доброй воле идет туда, где с ним может случиться самое плохое.</w:t>
      </w:r>
    </w:p>
    <w:p>
      <w:pPr>
        <w:pStyle w:val="Normal"/>
        <w:bidi w:val="0"/>
        <w:spacing w:before="0" w:after="0"/>
        <w:ind w:left="0" w:right="0" w:firstLine="567"/>
        <w:rPr/>
      </w:pPr>
      <w:r>
        <w:rPr/>
        <w:t>- Нельзя же всем быть охотниками или торговать металлом, госпожа моя. Я должен зарабатывать себе на жизнь.</w:t>
      </w:r>
    </w:p>
    <w:p>
      <w:pPr>
        <w:pStyle w:val="Normal"/>
        <w:bidi w:val="0"/>
        <w:spacing w:before="0" w:after="0"/>
        <w:ind w:left="0" w:right="0" w:firstLine="567"/>
        <w:rPr/>
      </w:pPr>
      <w:r>
        <w:rPr/>
        <w:t>- И ты... моряк, да? Я никогда ещё не встречала моряков.</w:t>
      </w:r>
    </w:p>
    <w:p>
      <w:pPr>
        <w:pStyle w:val="Normal"/>
        <w:bidi w:val="0"/>
        <w:spacing w:before="0" w:after="0"/>
        <w:ind w:left="0" w:right="0" w:firstLine="567"/>
        <w:rPr/>
      </w:pPr>
      <w:r>
        <w:rPr/>
        <w:t>- М-м... моряком я бываю в случае везения. Вообще-то я шалли.</w:t>
      </w:r>
    </w:p>
    <w:p>
      <w:pPr>
        <w:pStyle w:val="Normal"/>
        <w:bidi w:val="0"/>
        <w:spacing w:before="0" w:after="0"/>
        <w:ind w:left="0" w:right="0" w:firstLine="567"/>
        <w:rPr/>
      </w:pPr>
      <w:r>
        <w:rPr/>
        <w:t>- Кто? - переспросил Касиру.</w:t>
      </w:r>
    </w:p>
    <w:p>
      <w:pPr>
        <w:pStyle w:val="Normal"/>
        <w:bidi w:val="0"/>
        <w:spacing w:before="0" w:after="0"/>
        <w:ind w:left="0" w:right="0" w:firstLine="567"/>
        <w:rPr/>
      </w:pPr>
      <w:r>
        <w:rPr/>
        <w:t>- Так нас называют в Материнском океане. Это такие люди, лишенные корней, в основном мужчины, которые блуждают от острова к острову, живут чем придется и нигде не задерживаются надолго. Среди них встречаются никчемные... и опасные: жулики, попрошайки, воры, бандиты, которые могут и убить, если считают, что это сойдет им с рук.</w:t>
      </w:r>
    </w:p>
    <w:p>
      <w:pPr>
        <w:pStyle w:val="Normal"/>
        <w:bidi w:val="0"/>
        <w:spacing w:before="0" w:after="0"/>
        <w:ind w:left="0" w:right="0" w:firstLine="567"/>
        <w:rPr/>
      </w:pPr>
      <w:r>
        <w:rPr/>
        <w:t>- Не слишком-то учтиво говорить подобные слова в этом доме, мрачновато усмехнулся Касиру.</w:t>
      </w:r>
    </w:p>
    <w:p>
      <w:pPr>
        <w:pStyle w:val="Normal"/>
        <w:bidi w:val="0"/>
        <w:spacing w:before="0" w:after="0"/>
        <w:ind w:left="0" w:right="0" w:firstLine="567"/>
        <w:rPr/>
      </w:pPr>
      <w:r>
        <w:rPr/>
        <w:t>Ближайший слуга скользнул поближе.</w:t>
      </w:r>
    </w:p>
    <w:p>
      <w:pPr>
        <w:pStyle w:val="Normal"/>
        <w:bidi w:val="0"/>
        <w:spacing w:before="0" w:after="0"/>
        <w:ind w:left="0" w:right="0" w:firstLine="567"/>
        <w:rPr/>
      </w:pPr>
      <w:r>
        <w:rPr/>
        <w:t>У Джоссерека вздулись мускулы, но Дония взрывом смеха разрядила обстановку.</w:t>
      </w:r>
    </w:p>
    <w:p>
      <w:pPr>
        <w:pStyle w:val="Normal"/>
        <w:bidi w:val="0"/>
        <w:spacing w:before="0" w:after="0"/>
        <w:ind w:left="0" w:right="0" w:firstLine="567"/>
        <w:rPr/>
      </w:pPr>
      <w:r>
        <w:rPr/>
        <w:t>- Не обижайся, господин, - опомнился Джоссерек. - У вас в Арваннете все совсем не так... э-э... заведено, как у нас. (Чего ни коснись.)</w:t>
      </w:r>
    </w:p>
    <w:p>
      <w:pPr>
        <w:pStyle w:val="Normal"/>
        <w:bidi w:val="0"/>
        <w:spacing w:before="0" w:after="0"/>
        <w:ind w:left="0" w:right="0" w:firstLine="567"/>
        <w:rPr/>
      </w:pPr>
      <w:r>
        <w:rPr/>
        <w:t>- Но что же значит "шалли"? - спросила Дония, залпом выпив свое вино.</w:t>
      </w:r>
    </w:p>
    <w:p>
      <w:pPr>
        <w:pStyle w:val="Normal"/>
        <w:bidi w:val="0"/>
        <w:spacing w:before="0" w:after="0"/>
        <w:ind w:left="0" w:right="0" w:firstLine="567"/>
        <w:rPr/>
      </w:pPr>
      <w:r>
        <w:rPr/>
        <w:t>"Ладно, скажу. Сдается, она не позволит этим недоноскам зарезать меня".</w:t>
      </w:r>
    </w:p>
    <w:p>
      <w:pPr>
        <w:pStyle w:val="Normal"/>
        <w:bidi w:val="0"/>
        <w:spacing w:before="0" w:after="0"/>
        <w:ind w:left="0" w:right="0" w:firstLine="567"/>
        <w:rPr/>
      </w:pPr>
      <w:r>
        <w:rPr/>
        <w:t>- Честный бродяга-труженик. - Он почувствовал, что напряжение ослабло, и улыбнулся ей. - Не всегда законопослушный. У бесчисленных народцев Океании слишком много разных дурацких законов, чтобы все их соблюдать. Но у нас имеются свои законы. И мы гордимся тем, что умеем хорошо работать. Не то чтобы мы составляли какое-то общество. У нас есть свой король, свои обряды, каждый год мы собираемся вместе, но учета нам никто не ведет, новичков никуда не посвящают - обходимся без всей этой чепухи. Земля слухом полнится, и все быстро узнают, кто настоящий шалли, а кто нет.</w:t>
      </w:r>
    </w:p>
    <w:p>
      <w:pPr>
        <w:pStyle w:val="Normal"/>
        <w:bidi w:val="0"/>
        <w:spacing w:before="0" w:after="0"/>
        <w:ind w:left="0" w:right="0" w:firstLine="567"/>
        <w:rPr/>
      </w:pPr>
      <w:r>
        <w:rPr/>
        <w:t>- Отродясь не слыхала на юге ни о чем, что больше бы походило на нашу жизнь, - сказала Дония.</w:t>
      </w:r>
    </w:p>
    <w:p>
      <w:pPr>
        <w:pStyle w:val="Normal"/>
        <w:bidi w:val="0"/>
        <w:spacing w:before="0" w:after="0"/>
        <w:ind w:left="0" w:right="0" w:firstLine="567"/>
        <w:rPr/>
      </w:pPr>
      <w:r>
        <w:rPr/>
        <w:t>Подали черепаший суп.</w:t>
      </w:r>
    </w:p>
    <w:p>
      <w:pPr>
        <w:pStyle w:val="Normal"/>
        <w:bidi w:val="0"/>
        <w:spacing w:before="0" w:after="0"/>
        <w:ind w:left="0" w:right="0" w:firstLine="567"/>
        <w:rPr/>
      </w:pPr>
      <w:r>
        <w:rPr/>
        <w:t>Она не кокетничала, не хлопала глазами, поощряя Джоссерека распускать хвост. Ее открыто, неподдельно интересовал его мир. Джоссерека удивило, как много она уже знает о нем. Но свои знания она почерпнула из книг. Он был первым из Людей Моря, с которым она встретилась.</w:t>
      </w:r>
    </w:p>
    <w:p>
      <w:pPr>
        <w:pStyle w:val="Normal"/>
        <w:bidi w:val="0"/>
        <w:spacing w:before="0" w:after="0"/>
        <w:ind w:left="0" w:right="0" w:firstLine="567"/>
        <w:rPr/>
      </w:pPr>
      <w:r>
        <w:rPr/>
        <w:t>Если он угадал верно, именно её доверие он должен завоевать. Касиру только промежуточное звено.</w:t>
      </w:r>
    </w:p>
    <w:p>
      <w:pPr>
        <w:pStyle w:val="Normal"/>
        <w:bidi w:val="0"/>
        <w:spacing w:before="0" w:after="0"/>
        <w:ind w:left="0" w:right="0" w:firstLine="567"/>
        <w:rPr/>
      </w:pPr>
      <w:r>
        <w:rPr/>
        <w:t>Опасное звено. Его тоже следует обхаживать, ублажать, почитать своим союзником. Особенно потому, что неясно пока, почему. Дония гостит у него. Дония на этот вопрос ответила:</w:t>
      </w:r>
    </w:p>
    <w:p>
      <w:pPr>
        <w:pStyle w:val="Normal"/>
        <w:bidi w:val="0"/>
        <w:spacing w:before="0" w:after="0"/>
        <w:ind w:left="0" w:right="0" w:firstLine="567"/>
        <w:rPr/>
      </w:pPr>
      <w:r>
        <w:rPr/>
        <w:t>"Мы старые знакомцы - он и я. Я приехала разузнать, сколько смогу, чего нам ждать теперь, когда Рагид проглотил Арваннет". И больше ничего. На севере немногословие не считается невежеством.</w:t>
      </w:r>
    </w:p>
    <w:p>
      <w:pPr>
        <w:pStyle w:val="Normal"/>
        <w:bidi w:val="0"/>
        <w:spacing w:before="0" w:after="0"/>
        <w:ind w:left="0" w:right="0" w:firstLine="567"/>
        <w:rPr/>
      </w:pPr>
      <w:r>
        <w:rPr/>
        <w:t>И Джоссерек принялся рассказывать им о своей жизни - опять-таки правдиво, но неполно.</w:t>
      </w:r>
    </w:p>
    <w:p>
      <w:pPr>
        <w:pStyle w:val="Normal"/>
        <w:bidi w:val="0"/>
        <w:spacing w:before="0" w:after="0"/>
        <w:ind w:left="0" w:right="0" w:firstLine="567"/>
        <w:rPr/>
      </w:pPr>
      <w:r>
        <w:rPr/>
        <w:t>Он родился в Ичингском порту от дочери трактирщика и юноши знатного рода.</w:t>
      </w:r>
    </w:p>
    <w:p>
      <w:pPr>
        <w:pStyle w:val="Normal"/>
        <w:bidi w:val="0"/>
        <w:spacing w:before="0" w:after="0"/>
        <w:ind w:left="0" w:right="0" w:firstLine="567"/>
        <w:rPr/>
      </w:pPr>
      <w:r>
        <w:rPr/>
        <w:t>- У нас в Киллимарайхе до сих пор существует ограниченная монархия. Верховная власть принадлежит ей, затем Старейшинам - крупным землевладельцам и капиталистам и Советникам, избираемым племенами, хотя сегодня не так уж важно, к какому племени ты принадлежишь, его название просто добавляется к твоему имени.</w:t>
      </w:r>
    </w:p>
    <w:p>
      <w:pPr>
        <w:pStyle w:val="Normal"/>
        <w:bidi w:val="0"/>
        <w:spacing w:before="0" w:after="0"/>
        <w:ind w:left="0" w:right="0" w:firstLine="567"/>
        <w:rPr/>
      </w:pPr>
      <w:r>
        <w:rPr/>
        <w:t>Родители Джоссерека могли бы пожениться, но отец его лишился наследства из-за коммерческих неудач и вскоре погиб от несчастного случая, подвизавшись работать грузчиком в доках. Джоссерека вырастили мать и дед. Мальчик любил сурового, проницательного старика, но отчима, который появился позднее, так и не полюбил и потому связался с уличной бандой. Много лет спустя - после каторги, побега, объехав полсвета - Джоссерек навестил родной трактир. Дед к тому времени умер. Джоссерек пробыл там совсем недолго и больше туда не возвращался.</w:t>
      </w:r>
    </w:p>
    <w:p>
      <w:pPr>
        <w:pStyle w:val="Normal"/>
        <w:bidi w:val="0"/>
        <w:spacing w:before="0" w:after="0"/>
        <w:ind w:left="0" w:right="0" w:firstLine="567"/>
        <w:rPr/>
      </w:pPr>
      <w:r>
        <w:rPr/>
        <w:t>- Разве тебя не разыскивали как беглого каторжника? - спросил Касиру.</w:t>
      </w:r>
    </w:p>
    <w:p>
      <w:pPr>
        <w:pStyle w:val="Normal"/>
        <w:bidi w:val="0"/>
        <w:spacing w:before="0" w:after="0"/>
        <w:ind w:left="0" w:right="0" w:firstLine="567"/>
        <w:rPr/>
      </w:pPr>
      <w:r>
        <w:rPr/>
        <w:t>- Я оказал услугу одному человеку, и он добился для меня помилования. Но не слишком ли я утомил вас своими похождениями?</w:t>
      </w:r>
    </w:p>
    <w:p>
      <w:pPr>
        <w:pStyle w:val="Normal"/>
        <w:bidi w:val="0"/>
        <w:spacing w:before="0" w:after="0"/>
        <w:ind w:left="0" w:right="0" w:firstLine="567"/>
        <w:rPr/>
      </w:pPr>
      <w:r>
        <w:rPr/>
        <w:t>- Ты говоришь, как образованный человек - более образованный, чем предполагает твоя история.</w:t>
      </w:r>
    </w:p>
    <w:p>
      <w:pPr>
        <w:pStyle w:val="Normal"/>
        <w:bidi w:val="0"/>
        <w:spacing w:before="0" w:after="0"/>
        <w:ind w:left="0" w:right="0" w:firstLine="567"/>
        <w:rPr/>
      </w:pPr>
      <w:r>
        <w:rPr/>
        <w:t>- Вы удивились бы, сколько свободного времени остается у солдата удачи - на чтение, на раздумье, на беседы с умными людьми, было бы желание. С такими людьми, как моя госпожа Дония. Я хотел бы послушать её.</w:t>
      </w:r>
    </w:p>
    <w:p>
      <w:pPr>
        <w:pStyle w:val="Normal"/>
        <w:bidi w:val="0"/>
        <w:spacing w:before="0" w:after="0"/>
        <w:ind w:left="0" w:right="0" w:firstLine="567"/>
        <w:rPr/>
      </w:pPr>
      <w:r>
        <w:rPr/>
        <w:t>- В другой раз, - сказала она и задумалась. - Завтра. Должно быть, тебе хочется пораньше лечь. А я, - беспокойно пошевелилась она, - снова чувствую себя, как в загоне. Хочу побыть одна. Завтра мы с тобой погуляем вдвоем, Джоссерек Деррэн.</w:t>
      </w:r>
    </w:p>
    <w:p>
      <w:pPr>
        <w:pStyle w:val="Normal"/>
        <w:bidi w:val="0"/>
        <w:spacing w:before="0" w:after="0"/>
        <w:ind w:left="0" w:right="0" w:firstLine="567"/>
        <w:rPr/>
      </w:pPr>
      <w:r>
        <w:rPr/>
        <w:t>- Погоди... - начал было Касиру. Она остановила его взглядом.</w:t>
      </w:r>
    </w:p>
    <w:p>
      <w:pPr>
        <w:pStyle w:val="Normal"/>
        <w:bidi w:val="0"/>
        <w:spacing w:before="0" w:after="0"/>
        <w:ind w:left="0" w:right="0" w:firstLine="567"/>
        <w:rPr/>
      </w:pPr>
      <w:r>
        <w:rPr/>
        <w:t>- Да, вдвоем. - Смысл невысказанных ею слов был ясен:</w:t>
      </w:r>
    </w:p>
    <w:p>
      <w:pPr>
        <w:pStyle w:val="Normal"/>
        <w:bidi w:val="0"/>
        <w:spacing w:before="0" w:after="0"/>
        <w:ind w:left="0" w:right="0" w:firstLine="567"/>
        <w:rPr/>
      </w:pPr>
      <w:r>
        <w:rPr/>
        <w:t>"Я справлюсь с ним. Если будет нужно, убью".</w:t>
      </w:r>
    </w:p>
    <w:p>
      <w:pPr>
        <w:pStyle w:val="Normal"/>
        <w:bidi w:val="0"/>
        <w:spacing w:before="0" w:after="0"/>
        <w:ind w:left="0" w:right="0" w:firstLine="567"/>
        <w:rPr/>
      </w:pPr>
      <w:r>
        <w:rPr/>
        <w:t>Несмотря на многонедельное воздержание, Джоссерек нашел Ори какой-то пресной. Ей он этого не сказал. Это было бы нечестно. Она Старалась, как умела. Все дело в том, что он не представлял себе, возможно ли было вот так же пожалеть Донию.</w:t>
      </w:r>
    </w:p>
    <w:p>
      <w:pPr>
        <w:pStyle w:val="Normal"/>
        <w:bidi w:val="0"/>
        <w:spacing w:before="0" w:after="0"/>
        <w:ind w:left="0" w:right="0" w:firstLine="567"/>
        <w:rPr/>
      </w:pPr>
      <w:r>
        <w:rPr/>
        <w:t>Глава 5</w:t>
      </w:r>
    </w:p>
    <w:p>
      <w:pPr>
        <w:pStyle w:val="Normal"/>
        <w:bidi w:val="0"/>
        <w:spacing w:before="0" w:after="0"/>
        <w:ind w:left="0" w:right="0" w:firstLine="567"/>
        <w:rPr/>
      </w:pPr>
      <w:r>
        <w:rPr/>
        <w:t>- Однажды, - сказала женщина из рода Хервар, - я видела Мерцающие Воды, которые вы зовете Материнским океаном. И не могу этого забыть.</w:t>
      </w:r>
    </w:p>
    <w:p>
      <w:pPr>
        <w:pStyle w:val="Normal"/>
        <w:bidi w:val="0"/>
        <w:spacing w:before="0" w:after="0"/>
        <w:ind w:left="0" w:right="0" w:firstLine="567"/>
        <w:rPr/>
      </w:pPr>
      <w:r>
        <w:rPr/>
        <w:t>- Как? - спросил киллимарайхиец. - Я считал, что вы - полностью сухопутный народ.</w:t>
      </w:r>
    </w:p>
    <w:p>
      <w:pPr>
        <w:pStyle w:val="Normal"/>
        <w:bidi w:val="0"/>
        <w:spacing w:before="0" w:after="0"/>
        <w:ind w:left="0" w:right="0" w:firstLine="567"/>
        <w:rPr/>
      </w:pPr>
      <w:r>
        <w:rPr/>
        <w:t>Он вспомнил карты, которые изучал. Они были чертовски неточными. Цивилизованный мир мало что знал об Андалине за пределами южной его полосы, заселенной рагидийцами и арваннетянами. На востоке от Свирепого океана до невысоких Идисских гор тянулись Дикие леса. А от них начинались равнины рогавиков, простираясь далеко на запад, за Становую, до самых Тантианских холмов - бескрайняя непаханая степь, лишь на севере ограниченная ледником.</w:t>
      </w:r>
    </w:p>
    <w:p>
      <w:pPr>
        <w:pStyle w:val="Normal"/>
        <w:bidi w:val="0"/>
        <w:spacing w:before="0" w:after="0"/>
        <w:ind w:left="0" w:right="0" w:firstLine="567"/>
        <w:rPr/>
      </w:pPr>
      <w:r>
        <w:rPr/>
        <w:t>- Мы ездим в чужие края торговать и ставить ловушки, - объяснила Дония. - За Тантианами лежит большое, открытое всем ветрам плоскогорье, на котором могут жить одни зайцы да койоты, а за ним высятся горы, Лунные Твердыни, скованные льдом. Но в них есть перевалы, а в предгорьях на той стороне в изобилии водятся бобер, норка, дикая кошка - и какая там высь, сила, огромность, говорящая тишина! Ночью там больше звезд, чем тьмы.</w:t>
      </w:r>
    </w:p>
    <w:p>
      <w:pPr>
        <w:pStyle w:val="Normal"/>
        <w:bidi w:val="0"/>
        <w:spacing w:before="0" w:after="0"/>
        <w:ind w:left="0" w:right="0" w:firstLine="567"/>
        <w:rPr/>
      </w:pPr>
      <w:r>
        <w:rPr/>
        <w:t>Джоссерек окинул её долгим взглядом. Что, она выходит наконец из своей брони?</w:t>
      </w:r>
    </w:p>
    <w:p>
      <w:pPr>
        <w:pStyle w:val="Normal"/>
        <w:bidi w:val="0"/>
        <w:spacing w:before="0" w:after="0"/>
        <w:ind w:left="0" w:right="0" w:firstLine="567"/>
        <w:rPr/>
      </w:pPr>
      <w:r>
        <w:rPr/>
        <w:t>Они ушли из дома утром, одевшись так, чтобы не привлекать внимания. После имперского вторжения в городе, помимо военных, появилось и много штатских рагидийцев. Джоссерек, в сандалиях на высокой подошве, длиннополом платье, подобранном, чтобы не мешать ходьбе, и с повязанным на шапку платком, скрывающим его стрижку и серьги, мог сойти за купца или чиновника из любого города Империи. Донию выдавали её светлые волосы, кожа и черты лица, но она, ухмыляясь, предстала перед ним (иначе не скажешь) в прозрачной тунике, многочисленных звенящих браслетах из меди и стекла и бесстыдно накрашенным ртом.</w:t>
      </w:r>
    </w:p>
    <w:p>
      <w:pPr>
        <w:pStyle w:val="Normal"/>
        <w:bidi w:val="0"/>
        <w:spacing w:before="0" w:after="0"/>
        <w:ind w:left="0" w:right="0" w:firstLine="567"/>
        <w:rPr/>
      </w:pPr>
      <w:r>
        <w:rPr/>
        <w:t>- Некоторые наши девушки, которые знают, что никогда не выйдут замуж, отправляются промышлять в арваннетские поселки вверх по реке, - объяснила она. - Иные добираются и до города, хотя не остаются там надолго. - Она помедлила. - Мы считаем, что это такой же честный промысел, как и любой другой, которым может заниматься безмужняя женщина. А южанам и в голову не приходит, что одинокая женщина может заниматься чем-то еще.</w:t>
      </w:r>
    </w:p>
    <w:p>
      <w:pPr>
        <w:pStyle w:val="Normal"/>
        <w:bidi w:val="0"/>
        <w:spacing w:before="0" w:after="0"/>
        <w:ind w:left="0" w:right="0" w:firstLine="567"/>
        <w:rPr/>
      </w:pPr>
      <w:r>
        <w:rPr/>
        <w:t>За исключением этого полу оправдания, она почти не говорила о себе. Подчиняясь её властному выбору, они направились не на юг, к Большой Арене и лучшим кварталам, а в обход центра. Она молчала почти все время, пока они пробирались по скользким шумным улочкам нищих Логовищ, среди Ножевых Братьев и мелких жуликов, живших за их счет и питавших собой их ряды, мимо слепых кирпичных громад.</w:t>
      </w:r>
    </w:p>
    <w:p>
      <w:pPr>
        <w:pStyle w:val="Normal"/>
        <w:bidi w:val="0"/>
        <w:spacing w:before="0" w:after="0"/>
        <w:ind w:left="0" w:right="0" w:firstLine="567"/>
        <w:rPr/>
      </w:pPr>
      <w:r>
        <w:rPr/>
        <w:t>Воровской квартал обрывался у Драгунского проезда, широкой улицы между Старым бастионом и Домом Совета, где патрули гражданской гвардии поддерживали порядок. Секор и Аранно сопровождали гостей во избежание нападений. Здесь Дония отправила их назад - у себя дома она, не иначе, так командует собаками.</w:t>
      </w:r>
    </w:p>
    <w:p>
      <w:pPr>
        <w:pStyle w:val="Normal"/>
        <w:bidi w:val="0"/>
        <w:spacing w:before="0" w:after="0"/>
        <w:ind w:left="0" w:right="0" w:firstLine="567"/>
        <w:rPr/>
      </w:pPr>
      <w:r>
        <w:rPr/>
        <w:t>Но как только они с Джоссереком оказались в квартале Пустых Домов, она принялась говорить с охотой, даже с жаром. Расспрашивала Джоссерека о его скитаниях, а потом...</w:t>
      </w:r>
    </w:p>
    <w:p>
      <w:pPr>
        <w:pStyle w:val="Normal"/>
        <w:bidi w:val="0"/>
        <w:spacing w:before="0" w:after="0"/>
        <w:ind w:left="0" w:right="0" w:firstLine="567"/>
        <w:rPr/>
      </w:pPr>
      <w:r>
        <w:rPr/>
        <w:t>- Да, - сказала она, - я трижды пересекала Лунные Твердыни. Только давно. Четверо мужей, пятеро детей, которые остались жить, большое зимовье... да, наше добро хватает нас за ноги, верно? И сообщество, особенно те люди, что помоложе, постоянно просят у меня помощи и совета. А надо ещё навещать дальних друзей, управляться со своей долей торговли металлом, ездить порой на вече, охотиться... Но в тот первый раз мне было шестнадцать, я только год как вышла за Ивена и не имела никаких забот. В нашей ватаге все были молоды. Мы решили, что не будем все лето ставить капканы, а поедем на запад и поглядим, что там есть. Те, кто бывал там до нас, говорили, что страна по ту сторону ледников богата дичью, а жители её приветливы. Мы взяли с собой подарки, чтобы отблагодарить за гостеприимство - всегда надо брать дары, отправляясь за рубежи наших родовых земель: ножи, стальные иголки, которые делаем сами, бусы, медальоны и дешевый жемчуг из Арваннета, и... как их?.. увеличительные стекла из Рагида. Мы определили свой путь по закату и отправились. - Она сжала Джоссереку локоть. Его бросило в жар, и по коже прошли мурашки. - Смотри, вот хорошее место для отдыха.</w:t>
      </w:r>
    </w:p>
    <w:p>
      <w:pPr>
        <w:pStyle w:val="Normal"/>
        <w:bidi w:val="0"/>
        <w:spacing w:before="0" w:after="0"/>
        <w:ind w:left="0" w:right="0" w:firstLine="567"/>
        <w:rPr/>
      </w:pPr>
      <w:r>
        <w:rPr/>
        <w:t>Промытое дождем небо сияло. По нему плыли редкие облачка. Руины, озаренные солнечным светом, были почти сказочными. Здесь были стены, лишенные крыш, одинокие дымовые трубы, портики, колоннады. Их оплетал плющ; тополь, ежевика, примула проросли на грудах битого камня у их подножий; трава терпеливо трудилась, разлучая один булыжник с другим; лишайник почти совсем разъел памятник забытому герою. Но покрытый зеленью камень радовал глаз мягкими красками, в воз духе пахло жасмином, и в тишине заливалась птица-пересмешник.</w:t>
      </w:r>
    </w:p>
    <w:p>
      <w:pPr>
        <w:pStyle w:val="Normal"/>
        <w:bidi w:val="0"/>
        <w:spacing w:before="0" w:after="0"/>
        <w:ind w:left="0" w:right="0" w:firstLine="567"/>
        <w:rPr/>
      </w:pPr>
      <w:r>
        <w:rPr/>
        <w:t>Дония опустилась на замшелую плиту, упершись подбородком в колени и обхватив руками ноги. В миле от них виднелась сквозь арку черная громада Обители Грез, одного из немногих зданий в этой округе, где ещё сохранилась какая-то жизнь. Невдалеке висело гнездо иволги.</w:t>
      </w:r>
    </w:p>
    <w:p>
      <w:pPr>
        <w:pStyle w:val="Normal"/>
        <w:bidi w:val="0"/>
        <w:spacing w:before="0" w:after="0"/>
        <w:ind w:left="0" w:right="0" w:firstLine="567"/>
        <w:rPr/>
      </w:pPr>
      <w:r>
        <w:rPr/>
        <w:t>Джоссерек присел рядом, стараясь не коснуться спутницы, как ни влекли его к себе эти голые, слегка загорелые ноги.</w:t>
      </w:r>
    </w:p>
    <w:p>
      <w:pPr>
        <w:pStyle w:val="Normal"/>
        <w:bidi w:val="0"/>
        <w:spacing w:before="0" w:after="0"/>
        <w:ind w:left="0" w:right="0" w:firstLine="567"/>
        <w:rPr/>
      </w:pPr>
      <w:r>
        <w:rPr/>
        <w:t>- Значит, вы дошли до самого океана, - продолжил он. - И что же - с выгодой для себя?</w:t>
      </w:r>
    </w:p>
    <w:p>
      <w:pPr>
        <w:pStyle w:val="Normal"/>
        <w:bidi w:val="0"/>
        <w:spacing w:before="0" w:after="0"/>
        <w:ind w:left="0" w:right="0" w:firstLine="567"/>
        <w:rPr/>
      </w:pPr>
      <w:r>
        <w:rPr/>
        <w:t>- О да. - Она улыбнулась, глядя прямо перед собой. - Я видела, как разбивается прибой, белый и зеленый. И плавала в нем - холодно, солоно, но нет объятий слаще. Чайки, морские львы, морские выдры. Моллюски, которые мы собирали, - смешные, словно живые орешки. Катание на лодке, тишь и серебро рассвета, страшные киты, проплывавшие мимо. Один заглянул к нам в лодку может быть, пожелал нам доброго утра.</w:t>
      </w:r>
    </w:p>
    <w:p>
      <w:pPr>
        <w:pStyle w:val="Normal"/>
        <w:bidi w:val="0"/>
        <w:spacing w:before="0" w:after="0"/>
        <w:ind w:left="0" w:right="0" w:firstLine="567"/>
        <w:rPr/>
      </w:pPr>
      <w:r>
        <w:rPr/>
        <w:t>- Я бы не удивился, - заметил Джоссерек. - В Киллимарайхе открыли, что китовые - киты и дельфины - думают и чувствуют почти как люди.</w:t>
      </w:r>
    </w:p>
    <w:p>
      <w:pPr>
        <w:pStyle w:val="Normal"/>
        <w:bidi w:val="0"/>
        <w:spacing w:before="0" w:after="0"/>
        <w:ind w:left="0" w:right="0" w:firstLine="567"/>
        <w:rPr/>
      </w:pPr>
      <w:r>
        <w:rPr/>
        <w:t>- Правда?! - восторженно вскрикнула она.</w:t>
      </w:r>
    </w:p>
    <w:p>
      <w:pPr>
        <w:pStyle w:val="Normal"/>
        <w:bidi w:val="0"/>
        <w:spacing w:before="0" w:after="0"/>
        <w:ind w:left="0" w:right="0" w:firstLine="567"/>
        <w:rPr/>
      </w:pPr>
      <w:r>
        <w:rPr/>
        <w:t>- Так утверждают ученые. Может быть, они... немного пристрастны. Видишь ли, согласно нашей главной религии, все китовое племя священно. Дельфин - это... э-э... воплощение сил жизни, так же как Акула - воплощение сил смерти. Ну, это не так уж важно. Но, думаю, наша мифология все же помогла принять закон об их. защите.</w:t>
      </w:r>
    </w:p>
    <w:p>
      <w:pPr>
        <w:pStyle w:val="Normal"/>
        <w:bidi w:val="0"/>
        <w:spacing w:before="0" w:after="0"/>
        <w:ind w:left="0" w:right="0" w:firstLine="567"/>
        <w:rPr/>
      </w:pPr>
      <w:r>
        <w:rPr/>
        <w:t>- У вас запрещено их убивать?</w:t>
      </w:r>
    </w:p>
    <w:p>
      <w:pPr>
        <w:pStyle w:val="Normal"/>
        <w:bidi w:val="0"/>
        <w:spacing w:before="0" w:after="0"/>
        <w:ind w:left="0" w:right="0" w:firstLine="567"/>
        <w:rPr/>
      </w:pPr>
      <w:r>
        <w:rPr/>
        <w:t>- Да. Но их мясо, жир, китовый ус настолько ценны, что флоту приходится содержать большой патруль для их охраны. Я...</w:t>
      </w:r>
    </w:p>
    <w:p>
      <w:pPr>
        <w:pStyle w:val="Normal"/>
        <w:bidi w:val="0"/>
        <w:spacing w:before="0" w:after="0"/>
        <w:ind w:left="0" w:right="0" w:firstLine="567"/>
        <w:rPr/>
      </w:pPr>
      <w:r>
        <w:rPr/>
        <w:t>"Нет. Слишком рано рассказывать ей, как Мулвен Роа нашел меня среди шалли, добился помилования и уговорил пойти служить - сначала в китовый патруль, а потом, когда освоился..."</w:t>
      </w:r>
    </w:p>
    <w:p>
      <w:pPr>
        <w:pStyle w:val="Normal"/>
        <w:bidi w:val="0"/>
        <w:spacing w:before="0" w:after="0"/>
        <w:ind w:left="0" w:right="0" w:firstLine="567"/>
        <w:rPr/>
      </w:pPr>
      <w:r>
        <w:rPr/>
        <w:t>- ...я дважды видел, как сражается патрульный катер с браконьерами.</w:t>
      </w:r>
    </w:p>
    <w:p>
      <w:pPr>
        <w:pStyle w:val="Normal"/>
        <w:bidi w:val="0"/>
        <w:spacing w:before="0" w:after="0"/>
        <w:ind w:left="0" w:right="0" w:firstLine="567"/>
        <w:rPr/>
      </w:pPr>
      <w:r>
        <w:rPr/>
        <w:t>- Очень рада, - серьезно сказала она. - Вы сознаете себя частицей жизни. Не знала, что вы такие.</w:t>
      </w:r>
    </w:p>
    <w:p>
      <w:pPr>
        <w:pStyle w:val="Normal"/>
        <w:bidi w:val="0"/>
        <w:spacing w:before="0" w:after="0"/>
        <w:ind w:left="0" w:right="0" w:firstLine="567"/>
        <w:rPr/>
      </w:pPr>
      <w:r>
        <w:rPr/>
        <w:t>"Если мы щадим китов, дорогая моя, - саркастически подумал Джоссерек, - совесть меньше мучит нас относительно наших собратьев-людей. И на труд заключенных всегда есть спрос. Впрочем, если ты склонна считать меня идеалистом - прекрасно".</w:t>
      </w:r>
    </w:p>
    <w:p>
      <w:pPr>
        <w:pStyle w:val="Normal"/>
        <w:bidi w:val="0"/>
        <w:spacing w:before="0" w:after="0"/>
        <w:ind w:left="0" w:right="0" w:firstLine="567"/>
        <w:rPr/>
      </w:pPr>
      <w:r>
        <w:rPr/>
        <w:t>- Мы рогавики, не убиваем дичь на продажу, - продолжала Дония, - это было бы нехорошо. Да и глупо, - трезво добавила она. - Мы живем хорошо потому, что нас мало, а животных много. Если это изменится - нам придется стать пахарями. - Она сплюнула. - Йоу! Я проезжала через распаханные земли Рагида. Они в чем-то ещё хуже, чем город.</w:t>
      </w:r>
    </w:p>
    <w:p>
      <w:pPr>
        <w:pStyle w:val="Normal"/>
        <w:bidi w:val="0"/>
        <w:spacing w:before="0" w:after="0"/>
        <w:ind w:left="0" w:right="0" w:firstLine="567"/>
        <w:rPr/>
      </w:pPr>
      <w:r>
        <w:rPr/>
        <w:t>"Хм. Как видно, идеализм не так уж тебя привлекает, - подумал Джоссерек. - Не знаю. Ты не похожа ни на одну, женщину из тех, с которыми я встречался в сутолоке мира".</w:t>
      </w:r>
    </w:p>
    <w:p>
      <w:pPr>
        <w:pStyle w:val="Normal"/>
        <w:bidi w:val="0"/>
        <w:spacing w:before="0" w:after="0"/>
        <w:ind w:left="0" w:right="0" w:firstLine="567"/>
        <w:rPr/>
      </w:pPr>
      <w:r>
        <w:rPr/>
        <w:t>- Как так? - спросил он. - Я слышал, ваши люди ненавидят толпу. И заметил, как ты сразу оживилась, когда мы пришли в это пустынное место. Но поля, пастбища, плантации?</w:t>
      </w:r>
    </w:p>
    <w:p>
      <w:pPr>
        <w:pStyle w:val="Normal"/>
        <w:bidi w:val="0"/>
        <w:spacing w:before="0" w:after="0"/>
        <w:ind w:left="0" w:right="0" w:firstLine="567"/>
        <w:rPr/>
      </w:pPr>
      <w:r>
        <w:rPr/>
        <w:t>- Там земля точно в клетке, - сказала она. - В городе тоже плохо, но лучше, чем там. Мы можем недолго потерпеть соседство чужих, пока их вонь не становится поперек горла и не мешает есть. Но не можем - не терпим, когда на нас давят чужие мысли. Крестьяне все такие. Здесь, в городе, почти все друг для друга - только мясо на двух ногах: я для них, они для меня. Это терпимо. - Она потянулась, тряхнула своими локонами и развеселилась. - А тут, в Пустых Домах, живет покой.</w:t>
      </w:r>
    </w:p>
    <w:p>
      <w:pPr>
        <w:pStyle w:val="Normal"/>
        <w:bidi w:val="0"/>
        <w:spacing w:before="0" w:after="0"/>
        <w:ind w:left="0" w:right="0" w:firstLine="567"/>
        <w:rPr/>
      </w:pPr>
      <w:r>
        <w:rPr/>
        <w:t>- Госпожа моя, если я тебе надоем, пожалуйста, скажи.</w:t>
      </w:r>
    </w:p>
    <w:p>
      <w:pPr>
        <w:pStyle w:val="Normal"/>
        <w:bidi w:val="0"/>
        <w:spacing w:before="0" w:after="0"/>
        <w:ind w:left="0" w:right="0" w:firstLine="567"/>
        <w:rPr/>
      </w:pPr>
      <w:r>
        <w:rPr/>
        <w:t>- Ладно. Хорошо, что ты так сказал. - И с полным спокойствием добавила: - Мне, может быть, захочется лечь с тобой.</w:t>
      </w:r>
    </w:p>
    <w:p>
      <w:pPr>
        <w:pStyle w:val="Normal"/>
        <w:bidi w:val="0"/>
        <w:spacing w:before="0" w:after="0"/>
        <w:ind w:left="0" w:right="0" w:firstLine="567"/>
        <w:rPr/>
      </w:pPr>
      <w:r>
        <w:rPr/>
        <w:t>- Хой? - поперхнулся он и схватил её, чувствуя бешеное биение пульса.</w:t>
      </w:r>
    </w:p>
    <w:p>
      <w:pPr>
        <w:pStyle w:val="Normal"/>
        <w:bidi w:val="0"/>
        <w:spacing w:before="0" w:after="0"/>
        <w:ind w:left="0" w:right="0" w:firstLine="567"/>
        <w:rPr/>
      </w:pPr>
      <w:r>
        <w:rPr/>
        <w:t>Она засмеялась и оттолкнула его.</w:t>
      </w:r>
    </w:p>
    <w:p>
      <w:pPr>
        <w:pStyle w:val="Normal"/>
        <w:bidi w:val="0"/>
        <w:spacing w:before="0" w:after="0"/>
        <w:ind w:left="0" w:right="0" w:firstLine="567"/>
        <w:rPr/>
      </w:pPr>
      <w:r>
        <w:rPr/>
        <w:t>- Не сейчас. Я не уличная девка, для которой любой хорош. Касиру и его приспешники мне противны: пристают с вопросами, пытаются распоряжаться мной, хотят, чтобы я каждый раз обедала за его столом. Моя плоть теряет аппетит ещё быстрее, чем желудок.</w:t>
      </w:r>
    </w:p>
    <w:p>
      <w:pPr>
        <w:pStyle w:val="Normal"/>
        <w:bidi w:val="0"/>
        <w:spacing w:before="0" w:after="0"/>
        <w:ind w:left="0" w:right="0" w:firstLine="567"/>
        <w:rPr/>
      </w:pPr>
      <w:r>
        <w:rPr/>
        <w:t>"Может быть, потом на твоих открытых равнинах, Дония?" Самообладание вернулось к нему. "А пока буду довольствоваться Ори". Это охлаждало. "Почему же ты думаешь, что я, беглый матрос, когда-нибудь окажусь там с тобой? Или ты так не думаешь?"</w:t>
      </w:r>
    </w:p>
    <w:p>
      <w:pPr>
        <w:pStyle w:val="Normal"/>
        <w:bidi w:val="0"/>
        <w:spacing w:before="0" w:after="0"/>
        <w:ind w:left="0" w:right="0" w:firstLine="567"/>
        <w:rPr/>
      </w:pPr>
      <w:r>
        <w:rPr/>
        <w:t>- Что ж... я все-таки польщен, - только и сказал он.</w:t>
      </w:r>
    </w:p>
    <w:p>
      <w:pPr>
        <w:pStyle w:val="Normal"/>
        <w:bidi w:val="0"/>
        <w:spacing w:before="0" w:after="0"/>
        <w:ind w:left="0" w:right="0" w:firstLine="567"/>
        <w:rPr/>
      </w:pPr>
      <w:r>
        <w:rPr/>
        <w:t>- Там посмотрим, Джоссерек. Мы только что встретились, и я ничего не знаю о тебе и твоем народе. - Она помолчала с полминуты. - Касиру говорит: у вас только деньги на уме. Не знаю, вправду ли вы защищаете китов.</w:t>
      </w:r>
    </w:p>
    <w:p>
      <w:pPr>
        <w:pStyle w:val="Normal"/>
        <w:bidi w:val="0"/>
        <w:spacing w:before="0" w:after="0"/>
        <w:ind w:left="0" w:right="0" w:firstLine="567"/>
        <w:rPr/>
      </w:pPr>
      <w:r>
        <w:rPr/>
        <w:t>Джоссерек увидел возможность проявить себя таким же беспристрастным, как и она. И кстати, выставить перед ней себя и свой народ в наиболее выгодном свете.</w:t>
      </w:r>
    </w:p>
    <w:p>
      <w:pPr>
        <w:pStyle w:val="Normal"/>
        <w:bidi w:val="0"/>
        <w:spacing w:before="0" w:after="0"/>
        <w:ind w:left="0" w:right="0" w:firstLine="567"/>
        <w:rPr/>
      </w:pPr>
      <w:r>
        <w:rPr/>
        <w:t>- Не такие уж мы и жадные, - заговорил он, тщательно подбирая слова. То есть большинство из нас. Мы - по крайней мере киллимарайхцы - сторонники полной свободы. Пусть каждый живет своей жизнью, держится на плаву или тонет, лишь бы соблюдал при этом не слишком строгие законы. Тем, кто неспособен продержаться, приходится тяжко, это так. А вы, северяне, как поступаете со своими неудачниками?</w:t>
      </w:r>
    </w:p>
    <w:p>
      <w:pPr>
        <w:pStyle w:val="Normal"/>
        <w:bidi w:val="0"/>
        <w:spacing w:before="0" w:after="0"/>
        <w:ind w:left="0" w:right="0" w:firstLine="567"/>
        <w:rPr/>
      </w:pPr>
      <w:r>
        <w:rPr/>
        <w:t>- Почти все они гибнут, - пожала плечами Дония. - Но прав ли Касиру? Он говорит, что Люди Моря сердиты на Империю из-за... из-за тар... как это называется?</w:t>
      </w:r>
    </w:p>
    <w:p>
      <w:pPr>
        <w:pStyle w:val="Normal"/>
        <w:bidi w:val="0"/>
        <w:spacing w:before="0" w:after="0"/>
        <w:ind w:left="0" w:right="0" w:firstLine="567"/>
        <w:rPr/>
      </w:pPr>
      <w:r>
        <w:rPr/>
        <w:t>- Из-за тарифа? Что ж, частично это верно. Арваннет никогда не требовал высоких пошлин за ввоз товаров. Нашим компаниям, разумеется, не по нраву жесткий налог, установленный Империей. И конкуренция, возникшая на юге Залива. Но это их заботы. Никто из нас за них сражаться не станет.</w:t>
      </w:r>
    </w:p>
    <w:p>
      <w:pPr>
        <w:pStyle w:val="Normal"/>
        <w:bidi w:val="0"/>
        <w:spacing w:before="0" w:after="0"/>
        <w:ind w:left="0" w:right="0" w:firstLine="567"/>
        <w:rPr/>
      </w:pPr>
      <w:r>
        <w:rPr/>
        <w:t>- Тогда почему ты... - И она осеклась.</w:t>
      </w:r>
    </w:p>
    <w:p>
      <w:pPr>
        <w:pStyle w:val="Normal"/>
        <w:bidi w:val="0"/>
        <w:spacing w:before="0" w:after="0"/>
        <w:ind w:left="0" w:right="0" w:firstLine="567"/>
        <w:rPr/>
      </w:pPr>
      <w:r>
        <w:rPr/>
        <w:t>- А ты почему здесь? - задал он встречный вопрос. Она молчала, глядя в сторону. Свет потоками лился с неба. Пересмешник счастливо заливался. - Я пообещал не любопытствовать, - сказал он, - но не мог не спросить.</w:t>
      </w:r>
    </w:p>
    <w:p>
      <w:pPr>
        <w:pStyle w:val="Normal"/>
        <w:bidi w:val="0"/>
        <w:spacing w:before="0" w:after="0"/>
        <w:ind w:left="0" w:right="0" w:firstLine="567"/>
        <w:rPr/>
      </w:pPr>
      <w:r>
        <w:rPr/>
        <w:t>- Это не секрет, - ровно ответила она. - Я уже говорила вчера. Ходят слухи, что Империя пойдет на рогавиков из Арваннета. У Касиру есть шпионы повсюду. Он говорит, что это правда. Я приехала посмотреть своими глазами, чтобы потом рассказать нашим. Не столько о том, собираются ли они идти войной, сколько о том, каково им воюется теперь под новыми командирами. В последний раз они послали на север из долины Кадрахада в основном пехотные войска. Мы разбили их, как всегда. Бароммская кавалерия доставила нам тогда немало хлопот, но на лёссовых равнинах слишком мало воды и корма. Мы нападали во время песчаных бурь... Долина Становой - другое дело. И армия теперь не та, что раньше. - Она вздохнула. - Я почти ничего не узнала. В Арваннете больше нет настоящих солдат. Они не понимают, не могут оценить той силы, что захлестнула их. Все рагидийцы, знакомые мне, как и те, что приходят за взяткой к Касиру, безмозглые и послушные, как волы. А бароммцев где же взять?</w:t>
      </w:r>
    </w:p>
    <w:p>
      <w:pPr>
        <w:pStyle w:val="Normal"/>
        <w:bidi w:val="0"/>
        <w:spacing w:before="0" w:after="0"/>
        <w:ind w:left="0" w:right="0" w:firstLine="567"/>
        <w:rPr/>
      </w:pPr>
      <w:r>
        <w:rPr/>
        <w:t>- Ты опасаешься, что они способны вас победить?</w:t>
      </w:r>
    </w:p>
    <w:p>
      <w:pPr>
        <w:pStyle w:val="Normal"/>
        <w:bidi w:val="0"/>
        <w:spacing w:before="0" w:after="0"/>
        <w:ind w:left="0" w:right="0" w:firstLine="567"/>
        <w:rPr/>
      </w:pPr>
      <w:r>
        <w:rPr/>
        <w:t>- Никогда, - надменно выпрямилась она. - Пойдем-ка дальше... Но мы можем потерять больше людей, чем надо.</w:t>
      </w:r>
    </w:p>
    <w:p>
      <w:pPr>
        <w:pStyle w:val="Normal"/>
        <w:bidi w:val="0"/>
        <w:spacing w:before="0" w:after="0"/>
        <w:ind w:left="0" w:right="0" w:firstLine="567"/>
        <w:rPr/>
      </w:pPr>
      <w:r>
        <w:rPr/>
        <w:t>Джоссерек шагал рядом. На некогда оживленной улице жужжали жуки, шелестела трава.</w:t>
      </w:r>
    </w:p>
    <w:p>
      <w:pPr>
        <w:pStyle w:val="Normal"/>
        <w:bidi w:val="0"/>
        <w:spacing w:before="0" w:after="0"/>
        <w:ind w:left="0" w:right="0" w:firstLine="567"/>
        <w:rPr/>
      </w:pPr>
      <w:r>
        <w:rPr/>
        <w:t>- Как ты познакомилась с Касиру, если не секрет?</w:t>
      </w:r>
    </w:p>
    <w:p>
      <w:pPr>
        <w:pStyle w:val="Normal"/>
        <w:bidi w:val="0"/>
        <w:spacing w:before="0" w:after="0"/>
        <w:ind w:left="0" w:right="0" w:firstLine="567"/>
        <w:rPr/>
      </w:pPr>
      <w:r>
        <w:rPr/>
        <w:t>- Мы встретились несколько лет назад. Тогда я тоже приехала в город. Не уличным промыслом заниматься, - уточнила она. - Договориться кое о чем. Гильдия Металлов хотела расширить торговлю с нами. И нужно было встретиться с другими Гильдиями тоже, поскольку те торгуют нужным нам товаром. Конечно, никто не может говорить от имени всех северян. Но мы, несколько человек, додумали, что не помешает узнать, чего хотят купцы, и потом рассказать об этом дома. И отправились сюда. С купцами мы часто встречались поодиночке. А они в то время все были связаны с Логовищами. Через одного - Понсарио эн-Острала - я и узнала Касиру. С Понсарио мне оказалось не о чем говорить. Он хотел, чтобы мы продавали ему мясо и шкуры или хотя бы побольше мехов, но мы бы никогда не пошли на это. А с Касиру у нас нашлось много общего.</w:t>
      </w:r>
    </w:p>
    <w:p>
      <w:pPr>
        <w:pStyle w:val="Normal"/>
        <w:bidi w:val="0"/>
        <w:spacing w:before="0" w:after="0"/>
        <w:ind w:left="0" w:right="0" w:firstLine="567"/>
        <w:rPr/>
      </w:pPr>
      <w:r>
        <w:rPr/>
        <w:t>"Не потому ли, что вы оба хищники? - подумал Джоссерек. И устыдился. Нет, ты не хищница, Дония. Ты не охотишься на человека. Насколько я мог узнать, рогавики никогда не совершают набегов, а воюют, только если на них нападут, и то лишь до тех пор, пока не изгонят врага из своих пределов... Неужели это правда? Возможна ли такая простота нравов?"</w:t>
      </w:r>
    </w:p>
    <w:p>
      <w:pPr>
        <w:pStyle w:val="Normal"/>
        <w:bidi w:val="0"/>
        <w:spacing w:before="0" w:after="0"/>
        <w:ind w:left="0" w:right="0" w:firstLine="567"/>
        <w:rPr/>
      </w:pPr>
      <w:r>
        <w:rPr/>
        <w:t>- Он бывает... может быть... - подыскивала она слова, - занимательным. Интересным.</w:t>
      </w:r>
    </w:p>
    <w:p>
      <w:pPr>
        <w:pStyle w:val="Normal"/>
        <w:bidi w:val="0"/>
        <w:spacing w:before="0" w:after="0"/>
        <w:ind w:left="0" w:right="0" w:firstLine="567"/>
        <w:rPr/>
      </w:pPr>
      <w:r>
        <w:rPr/>
        <w:t>- Но он живет вне закона, - заметил Джоссерек не столько ради назидания, сколько желая испытать её. - Он берет, но ничего не дает.</w:t>
      </w:r>
    </w:p>
    <w:p>
      <w:pPr>
        <w:pStyle w:val="Normal"/>
        <w:bidi w:val="0"/>
        <w:spacing w:before="0" w:after="0"/>
        <w:ind w:left="0" w:right="0" w:firstLine="567"/>
        <w:rPr/>
      </w:pPr>
      <w:r>
        <w:rPr/>
        <w:t>- Об этом пусть заботится город, - снова пожала плечами Дония. И окинула его ясным взглядом. - Если тебе это не по душе, зачем ты тогда пришел к нему?</w:t>
      </w:r>
    </w:p>
    <w:p>
      <w:pPr>
        <w:pStyle w:val="Normal"/>
        <w:bidi w:val="0"/>
        <w:spacing w:before="0" w:after="0"/>
        <w:ind w:left="0" w:right="0" w:firstLine="567"/>
        <w:rPr/>
      </w:pPr>
      <w:r>
        <w:rPr/>
        <w:t>- А разве у меня был выбор? - И он быстро добавил, желая оправдаться: - Впрочем, я преувеличиваю. Братства тоже участвуют в жизни города. Они управляют преступностью, держат её в берегах.</w:t>
      </w:r>
    </w:p>
    <w:p>
      <w:pPr>
        <w:pStyle w:val="Normal"/>
        <w:bidi w:val="0"/>
        <w:spacing w:before="0" w:after="0"/>
        <w:ind w:left="0" w:right="0" w:firstLine="567"/>
        <w:rPr/>
      </w:pPr>
      <w:r>
        <w:rPr/>
        <w:t>- По мне, они обирают меньше, чем любая власть, и, как ты сказал, приносят кое-какую пользу.</w:t>
      </w:r>
    </w:p>
    <w:p>
      <w:pPr>
        <w:pStyle w:val="Normal"/>
        <w:bidi w:val="0"/>
        <w:spacing w:before="0" w:after="0"/>
        <w:ind w:left="0" w:right="0" w:firstLine="567"/>
        <w:rPr/>
      </w:pPr>
      <w:r>
        <w:rPr/>
        <w:t>Джоссерек подозревал, что она высказывает итоги своих самых серьезных размышлений, хотя говорит так бесстрастно, словно натуралист, обсуждающий жизнь муравьев.</w:t>
      </w:r>
    </w:p>
    <w:p>
      <w:pPr>
        <w:pStyle w:val="Normal"/>
        <w:bidi w:val="0"/>
        <w:spacing w:before="0" w:after="0"/>
        <w:ind w:left="0" w:right="0" w:firstLine="567"/>
        <w:rPr/>
      </w:pPr>
      <w:r>
        <w:rPr/>
        <w:t>- Во всяком случае, - продолжал он, - я слышал, что они тайно союзничали с Гильдиями, когда мудрецы и помещики старались тех подавить. Братства в случае нужды могли выставить крепких ребят, из них набирали соглядатаев, взломщиков, смутьянов. В былом застойном обществе выгодно было вкладывать капитал в незаконные дела, законный же промысел охотно принимал воровские деньги. Теперь не то. Бароммско-рагидийская Империя придавила своим сапогом мудрецов и помещиков, а преступному миру объявила войну. Купцов же она поощряет.</w:t>
      </w:r>
    </w:p>
    <w:p>
      <w:pPr>
        <w:pStyle w:val="Normal"/>
        <w:bidi w:val="0"/>
        <w:spacing w:before="0" w:after="0"/>
        <w:ind w:left="0" w:right="0" w:firstLine="567"/>
        <w:rPr/>
      </w:pPr>
      <w:r>
        <w:rPr/>
        <w:t>И Гильдиям больше не нужны Братства. Поэтому Братства ищут себе новых союзников.</w:t>
      </w:r>
    </w:p>
    <w:p>
      <w:pPr>
        <w:pStyle w:val="Normal"/>
        <w:bidi w:val="0"/>
        <w:spacing w:before="0" w:after="0"/>
        <w:ind w:left="0" w:right="0" w:firstLine="567"/>
        <w:rPr/>
      </w:pPr>
      <w:r>
        <w:rPr/>
        <w:t>- Например, Людей Моря? - тихо спросила Дония. И, не услышав ответа, сказала: - Сегодня я не буду больше говорить об этом.</w:t>
      </w:r>
    </w:p>
    <w:p>
      <w:pPr>
        <w:pStyle w:val="Normal"/>
        <w:bidi w:val="0"/>
        <w:spacing w:before="0" w:after="0"/>
        <w:ind w:left="0" w:right="0" w:firstLine="567"/>
        <w:rPr/>
      </w:pPr>
      <w:r>
        <w:rPr/>
        <w:t>"Она поняла все так, как я не смел и надеяться, - запело в нем. Получше Касиру. Вот тебе и варварка!"</w:t>
      </w:r>
    </w:p>
    <w:p>
      <w:pPr>
        <w:pStyle w:val="Normal"/>
        <w:bidi w:val="0"/>
        <w:spacing w:before="0" w:after="0"/>
        <w:ind w:left="0" w:right="0" w:firstLine="567"/>
        <w:rPr/>
      </w:pPr>
      <w:r>
        <w:rPr/>
        <w:t>Он ясно представил себе свое положение - более четко и подробно, чем карту её севера. Тот человек из Логовищ - его можно было понять, но Джоссерек его проклинал - очень уклончиво и осторожно говорил в прошлом году с киллимарайхским капитаном, пришедшим в Новый Кип. Впрочем, откуда ему было знать, передадут ли его слова, и если передадут, то кому? Ни консульств, ни резидентов Людей Моря в этой стране нет. Шкипер мог донести на него имперским властям и получить награду. Скорее всего такие шептуны подсылались ко многим капитанам - тот капитан - просто служил раньше в военном флоте, вот и передал услышанное по радио в службу разведки.</w:t>
      </w:r>
    </w:p>
    <w:p>
      <w:pPr>
        <w:pStyle w:val="Normal"/>
        <w:bidi w:val="0"/>
        <w:spacing w:before="0" w:after="0"/>
        <w:ind w:left="0" w:right="0" w:firstLine="567"/>
        <w:rPr/>
      </w:pPr>
      <w:r>
        <w:rPr/>
        <w:t>Лазутчик из Арваннета не уточнил даже, к которому из Братств принадлежит. Намекал он на многое, но ничего не обещал. Возможно, мол, наладить связь с северянами - в их руках главные андалинские залежи металла, и они не просто дикие степняки, недаром они из века в век уничтожают каждое войско, желающее захватить их охотничьи угодья. Северяне, сами оказавшись под угрозой, могут пригодиться Людям Моря, у которых свои счеты с нежелательно воспрянувшей Империей - кое-какие Братства будут рады обсудить, как установить такую связь - не с первыми встречными варварами и не на родине у тех, а с избранными их вождями прямо в городе, если, разумеется, получат что-то взамен...</w:t>
      </w:r>
    </w:p>
    <w:p>
      <w:pPr>
        <w:pStyle w:val="Normal"/>
        <w:bidi w:val="0"/>
        <w:spacing w:before="0" w:after="0"/>
        <w:ind w:left="0" w:right="0" w:firstLine="567"/>
        <w:rPr/>
      </w:pPr>
      <w:r>
        <w:rPr/>
        <w:t>"Нет, так дело не пойдет, - решил Мулвен Роа. - Эта воровская братия мыслит, как и все прочие арваннетяне и большинство рагидийцев, категориями поколений. Десять лет переговоров - для них все равно что миг. А вот бароммцы не станут выжидать всю жизнь, да и десять лет тоже, перед тем как нанести следующий удар. Придется действовать быстро, хотя и. в потемках, иначе мы упустим свой единственный шанс. - И усмехнулся. - Пошлем к ним, кого не жалко".</w:t>
      </w:r>
    </w:p>
    <w:p>
      <w:pPr>
        <w:pStyle w:val="Normal"/>
        <w:bidi w:val="0"/>
        <w:spacing w:before="0" w:after="0"/>
        <w:ind w:left="0" w:right="0" w:firstLine="567"/>
        <w:rPr/>
      </w:pPr>
      <w:r>
        <w:rPr/>
        <w:t>С Риджелом Гэрлохом договорились быстро - в военно-морской разведке времени не теряли. Джоссерек не слишком его повредил. Гэрлох единственный на "Сконнаморе" знал, в чем дело, - если только Мулвен не переговорил и с теми тремя икийцами, своими земляками. Чем меньше народу знает, тем меньше вероятность, что тебя кто-нибудь выдаст, накурившись дурманного зелья в веселом доме.</w:t>
      </w:r>
    </w:p>
    <w:p>
      <w:pPr>
        <w:pStyle w:val="Normal"/>
        <w:bidi w:val="0"/>
        <w:spacing w:before="0" w:after="0"/>
        <w:ind w:left="0" w:right="0" w:firstLine="567"/>
        <w:rPr/>
      </w:pPr>
      <w:r>
        <w:rPr/>
        <w:t>Но и Джоссерек знал немногим больше. Он не осмеливался выдать цель своей миссии первому же главарю шайки, которого встретил. Да и тот не мог бы так быстро довериться ему. Все, что могли они оба, - это прощупывать друг друга. Джоссерек, например, при более близком знакомстве с Касиру и особенно с Донией стал изъясняться языком, едва ли подходившим простому матросу. И они, в свою очередь, если только были теми, кого он жаждал увидеть, изучали его и подавали ему знаки.</w:t>
      </w:r>
    </w:p>
    <w:p>
      <w:pPr>
        <w:pStyle w:val="Normal"/>
        <w:bidi w:val="0"/>
        <w:spacing w:before="0" w:after="0"/>
        <w:ind w:left="0" w:right="0" w:firstLine="567"/>
        <w:rPr/>
      </w:pPr>
      <w:r>
        <w:rPr/>
        <w:t>Спешить некуда. Джоссерек отвел себе месяц или два на поиски тех, кого мечтал найти. А похоже, ему понадобится всего несколько дней. Можно успокоиться и насладиться этой прогулкой.</w:t>
      </w:r>
    </w:p>
    <w:p>
      <w:pPr>
        <w:pStyle w:val="Normal"/>
        <w:bidi w:val="0"/>
        <w:spacing w:before="0" w:after="0"/>
        <w:ind w:left="0" w:right="0" w:firstLine="567"/>
        <w:rPr/>
      </w:pPr>
      <w:r>
        <w:rPr/>
        <w:t>Дония, как будто ей передалось его настроение, сказала:</w:t>
      </w:r>
    </w:p>
    <w:p>
      <w:pPr>
        <w:pStyle w:val="Normal"/>
        <w:bidi w:val="0"/>
        <w:spacing w:before="0" w:after="0"/>
        <w:ind w:left="0" w:right="0" w:firstLine="567"/>
        <w:rPr/>
      </w:pPr>
      <w:r>
        <w:rPr/>
        <w:t>- Будем наслаждаться тем, что есть сейчас.</w:t>
      </w:r>
    </w:p>
    <w:p>
      <w:pPr>
        <w:pStyle w:val="Normal"/>
        <w:bidi w:val="0"/>
        <w:spacing w:before="0" w:after="0"/>
        <w:ind w:left="0" w:right="0" w:firstLine="567"/>
        <w:rPr/>
      </w:pPr>
      <w:r>
        <w:rPr/>
        <w:t>Так они и сделали.</w:t>
      </w:r>
    </w:p>
    <w:p>
      <w:pPr>
        <w:pStyle w:val="Normal"/>
        <w:bidi w:val="0"/>
        <w:spacing w:before="0" w:after="0"/>
        <w:ind w:left="0" w:right="0" w:firstLine="567"/>
        <w:rPr/>
      </w:pPr>
      <w:r>
        <w:rPr/>
        <w:t>В Пустых Домах было много странных, чарующих, трогательных мест. Они набрели даже на огород, разбитый на былом стадионе, и хотели поболтать с его хозяевами, но те держались слишком робко. По северному рукаву Королевского канала они вернулись в населенную часть города. Тот квартал принадлежал церкви - сплошные монастыри, соборы, гробницы, медленно ступающие монахи и монашки; здесь не было слышно хриплых воплей торговцев и попрошаек, раздражавших Донию. Потом они дошли до Дворцового рва и двинулись вдоль него, пока не устали от архитектурных красот, а тогда повернули к хитросплетенным дорожкам, загадочным древесным фигурам и символическим клумбам Эльзийских садов. На озере Нарму они наняли челнок. Цена была непомерная, зато помогала уберечь воду от загрязнения. Под арками Патрицианского моста они съели очень поздний завтрак, купив с тележек паровую плотву и печеный яме, а в кабачке, притулившемся в одном из входов Большой Арены (где уже более сотни лет не было представлений), нашли холодное пиво.</w:t>
      </w:r>
    </w:p>
    <w:p>
      <w:pPr>
        <w:pStyle w:val="Normal"/>
        <w:bidi w:val="0"/>
        <w:spacing w:before="0" w:after="0"/>
        <w:ind w:left="0" w:right="0" w:firstLine="567"/>
        <w:rPr/>
      </w:pPr>
      <w:r>
        <w:rPr/>
        <w:t>Прошел час, прежде чем Джоссерек оценил, как приятно с Донией молчать. Киллимарайханка на её месте болтала бы без умолку, женщина другой народности не стала бы гулять с ним целый день, а если бы и стала, то вообразила бы, что он за ней ухаживает. Дония теперь почти не говорила о себе, не расспрашивала его, не обсуждала то, что видела вокруг. И Джоссереку уже не казалось, что она, несмотря на то полупредложение, которое сделала ему раньше, старается как-то завоевать его. Сначала она, как видно, хотела разобраться в нем вне стесняющего её, слишком людного жилища Касиру. А теперь просто предавалась досугу.</w:t>
      </w:r>
    </w:p>
    <w:p>
      <w:pPr>
        <w:pStyle w:val="Normal"/>
        <w:bidi w:val="0"/>
        <w:spacing w:before="0" w:after="0"/>
        <w:ind w:left="0" w:right="0" w:firstLine="567"/>
        <w:rPr/>
      </w:pPr>
      <w:r>
        <w:rPr/>
        <w:t>Под конец им пришлось ускорить шаг. Солнце садилось, на улицы ложилась темень, Логовища становились небезопасны для привлекательной, женщины и безоружного мужчины, явно имеющих при себе деньги. Днем они могли показать знаки, которые дал им Касиру в доказательство того, что они находятся под защитой Братства Костоломов. В темноте, когда грабителей невозможно рассмотреть, это было бы бесполезно.</w:t>
      </w:r>
    </w:p>
    <w:p>
      <w:pPr>
        <w:pStyle w:val="Normal"/>
        <w:bidi w:val="0"/>
        <w:spacing w:before="0" w:after="0"/>
        <w:ind w:left="0" w:right="0" w:firstLine="567"/>
        <w:rPr/>
      </w:pPr>
      <w:r>
        <w:rPr/>
        <w:t>Фонтанная улица служила границей Логовищ: на южной стороне - дома горожан и лавки, владельцы которых на ночь баррикадировали двери, на северной - кирпичные джунгли. Джоссерек с Донией пошли по Пеликанскому переулку, выходившему на Фонтанную площадь, но остановились, не дойдя до конца. Вся площадь была заполнена верховыми.</w:t>
      </w:r>
    </w:p>
    <w:p>
      <w:pPr>
        <w:pStyle w:val="Normal"/>
        <w:bidi w:val="0"/>
        <w:spacing w:before="0" w:after="0"/>
        <w:ind w:left="0" w:right="0" w:firstLine="567"/>
        <w:rPr/>
      </w:pPr>
      <w:r>
        <w:rPr/>
        <w:t>- Бароммцы, - тихо проговорила Дония. Джоссерек коротко кивнул. Лошади были рослые, всадники - маленькие и коренастые, меднокожие, с черными волосами, подстриженными на рагидийский манер, но с редкими бородками горцев. На них были сапоги со шпорами, кожаные штаны, колеты и нарукавники из бычьей шкуры поверх грубых синих рубах, остроконечные стальные шлемы. У седел висели маленькие круглые щиты с эмблемой полка, и у одних - топоры, а у других - луки и стрелы. Каждый солдат носил саблю, а в руке держал пику. Ветер доносил запах конского пота и цоканье копыт по булыжнику. Всадников насчитывалось два десятка.</w:t>
      </w:r>
    </w:p>
    <w:p>
      <w:pPr>
        <w:pStyle w:val="Normal"/>
        <w:bidi w:val="0"/>
        <w:spacing w:before="0" w:after="0"/>
        <w:ind w:left="0" w:right="0" w:firstLine="567"/>
        <w:rPr/>
      </w:pPr>
      <w:r>
        <w:rPr/>
        <w:t>- Что это? - шепнул Джоссерек, припав к уху Доний. Ее волосы пощекотали его, и у него учащенно забилось сердце.</w:t>
      </w:r>
    </w:p>
    <w:p>
      <w:pPr>
        <w:pStyle w:val="Normal"/>
        <w:bidi w:val="0"/>
        <w:spacing w:before="0" w:after="0"/>
        <w:ind w:left="0" w:right="0" w:firstLine="567"/>
        <w:rPr/>
      </w:pPr>
      <w:r>
        <w:rPr/>
        <w:t>- Не знаю. Облава? Касиру говорит, её устраивают каждый раз, как наместник узнает, где скрываются видные Ножевые Братья.</w:t>
      </w:r>
    </w:p>
    <w:p>
      <w:pPr>
        <w:pStyle w:val="Normal"/>
        <w:bidi w:val="0"/>
        <w:spacing w:before="0" w:after="0"/>
        <w:ind w:left="0" w:right="0" w:firstLine="567"/>
        <w:rPr/>
      </w:pPr>
      <w:r>
        <w:rPr/>
        <w:t>- М-м. Как ты думаешь, не удрать ли нам?</w:t>
      </w:r>
    </w:p>
    <w:p>
      <w:pPr>
        <w:pStyle w:val="Normal"/>
        <w:bidi w:val="0"/>
        <w:spacing w:before="0" w:after="0"/>
        <w:ind w:left="0" w:right="0" w:firstLine="567"/>
        <w:rPr/>
      </w:pPr>
      <w:r>
        <w:rPr/>
        <w:t>- А куда мы пойдем? По новым правилам, содержатели гостиниц обязаны сообщать о чужестранцах, у которых нет разрешения на въезд. Те же, которые не сообщают, скорее всего намерены перерезать тебе горло и забрать твой кошелек, меня же... - Она сердито заворчала.</w:t>
      </w:r>
    </w:p>
    <w:p>
      <w:pPr>
        <w:pStyle w:val="Normal"/>
        <w:bidi w:val="0"/>
        <w:spacing w:before="0" w:after="0"/>
        <w:ind w:left="0" w:right="0" w:firstLine="567"/>
        <w:rPr/>
      </w:pPr>
      <w:r>
        <w:rPr/>
        <w:t>Джоссерек понял, что она прибыла сюда нелегально. Касиру устроил ей въезд, когда она сообщила, что едет. Но теперь это уже неважно. Они повернули назад и перешли улицу в укромном месте. На ней ещё наблюдалось какое-то движение: мулы тащили повозку, спешили редкие прохожие; в Логовищах же было безлюдно. Все попрятались по своим берлогам. Почти как в Пустых Домах - здешние места были, правда, не столь разрушены, но куда безобразнее: завалены мусором и отбросами, с лавиной бродячих кошек и собак.</w:t>
      </w:r>
    </w:p>
    <w:p>
      <w:pPr>
        <w:pStyle w:val="Normal"/>
        <w:bidi w:val="0"/>
        <w:spacing w:before="0" w:after="0"/>
        <w:ind w:left="0" w:right="0" w:firstLine="567"/>
        <w:rPr/>
      </w:pPr>
      <w:r>
        <w:rPr/>
        <w:t>В сумерках звучало эхо. Вечерняя прохлада смягчала зловоние.</w:t>
      </w:r>
    </w:p>
    <w:p>
      <w:pPr>
        <w:pStyle w:val="Normal"/>
        <w:bidi w:val="0"/>
        <w:spacing w:before="0" w:after="0"/>
        <w:ind w:left="0" w:right="0" w:firstLine="567"/>
        <w:rPr/>
      </w:pPr>
      <w:r>
        <w:rPr/>
        <w:t>Дом Касиру, возвышаясь над соседними, примыкавшими к нему с двух сторон, чернел в своем глухом закоулке.</w:t>
      </w:r>
    </w:p>
    <w:p>
      <w:pPr>
        <w:pStyle w:val="Normal"/>
        <w:bidi w:val="0"/>
        <w:spacing w:before="0" w:after="0"/>
        <w:ind w:left="0" w:right="0" w:firstLine="567"/>
        <w:rPr/>
      </w:pPr>
      <w:r>
        <w:rPr/>
        <w:t>- Пришли, - воскликнул Джоссерек, устремляясь вперед. И только тогда рассмотрел в сумерках, что дверь выломана.</w:t>
      </w:r>
    </w:p>
    <w:p>
      <w:pPr>
        <w:pStyle w:val="Normal"/>
        <w:bidi w:val="0"/>
        <w:spacing w:before="0" w:after="0"/>
        <w:ind w:left="0" w:right="0" w:firstLine="567"/>
        <w:rPr/>
      </w:pPr>
      <w:r>
        <w:rPr/>
        <w:t>Раздался крик. Из дома выскочили люди. Из двух соседних тоже. Блеснули обнаженные клинки.</w:t>
      </w:r>
    </w:p>
    <w:p>
      <w:pPr>
        <w:pStyle w:val="Normal"/>
        <w:bidi w:val="0"/>
        <w:spacing w:before="0" w:after="0"/>
        <w:ind w:left="0" w:right="0" w:firstLine="567"/>
        <w:rPr/>
      </w:pPr>
      <w:r>
        <w:rPr/>
        <w:t>- Ни с места!</w:t>
      </w:r>
    </w:p>
    <w:p>
      <w:pPr>
        <w:pStyle w:val="Normal"/>
        <w:bidi w:val="0"/>
        <w:spacing w:before="0" w:after="0"/>
        <w:ind w:left="0" w:right="0" w:firstLine="567"/>
        <w:rPr/>
      </w:pPr>
      <w:r>
        <w:rPr/>
        <w:t>"Значит, они, не найдя нас тут, устроили засаду". Топот сапог по мостовой. Сильная рука смыкается вокруг запястья. Лицо бароммца.</w:t>
      </w:r>
    </w:p>
    <w:p>
      <w:pPr>
        <w:pStyle w:val="Normal"/>
        <w:bidi w:val="0"/>
        <w:spacing w:before="0" w:after="0"/>
        <w:ind w:left="0" w:right="0" w:firstLine="567"/>
        <w:rPr/>
      </w:pPr>
      <w:r>
        <w:rPr/>
        <w:t>Джоссерек выдернул руку и двинул коленом вверх. Солдат взвыл от боли, отшатнулся, выронил меч. Джоссерек крутнулся, присев при этом. Над головой свистнула пуля. "Живыми брать, огузки!" - заорал кто-то по-хаамандурски. Тем лучше, мелькнуло в голове у Джоссерека. Краем глаза он поймал Донию, прижатую к стене. Ей уже не уйти. Ничего. Этим кавалеристам не ведомы подлые приемы пешей драки. Хрустнула кость, брызнула кровь из-под ребра его руки, которой он рубанул по чьей-то шее. И Джоссерек, у которого ноги были подлиннее, чем у бароммцев, нырнул в лабиринт темных переулков. Позади запел рожок - вызывают взвод с Фонтанной площади. Шалишь, опоздали.</w:t>
      </w:r>
    </w:p>
    <w:p>
      <w:pPr>
        <w:pStyle w:val="Normal"/>
        <w:bidi w:val="0"/>
        <w:spacing w:before="0" w:after="0"/>
        <w:ind w:left="0" w:right="0" w:firstLine="567"/>
        <w:rPr/>
      </w:pPr>
      <w:r>
        <w:rPr/>
        <w:t>Только где ж теперь укрыться шпиону Людей Моря?</w:t>
      </w:r>
    </w:p>
    <w:p>
      <w:pPr>
        <w:pStyle w:val="Normal"/>
        <w:bidi w:val="0"/>
        <w:spacing w:before="0" w:after="0"/>
        <w:ind w:left="0" w:right="0" w:firstLine="567"/>
        <w:rPr/>
      </w:pPr>
      <w:r>
        <w:rPr/>
        <w:t>Глава 6</w:t>
      </w:r>
    </w:p>
    <w:p>
      <w:pPr>
        <w:pStyle w:val="Normal"/>
        <w:bidi w:val="0"/>
        <w:spacing w:before="0" w:after="0"/>
        <w:ind w:left="0" w:right="0" w:firstLine="567"/>
        <w:rPr/>
      </w:pPr>
      <w:r>
        <w:rPr/>
        <w:t>- Нет, девять дьяволов его возьми, Касиру не было дома, когда пришли мои люди, - прорычал Сидир.</w:t>
      </w:r>
    </w:p>
    <w:p>
      <w:pPr>
        <w:pStyle w:val="Normal"/>
        <w:bidi w:val="0"/>
        <w:spacing w:before="0" w:after="0"/>
        <w:ind w:left="0" w:right="0" w:firstLine="567"/>
        <w:rPr/>
      </w:pPr>
      <w:r>
        <w:rPr/>
        <w:t>- Или же у него был подземный ход, только ему известный, - предположил Понсарио. - Говорят, у каждой лисы в норе есть и вход и выход. А у этого лиса много нор. Боюсь, ваши псы не скоро нападут на его след.</w:t>
      </w:r>
    </w:p>
    <w:p>
      <w:pPr>
        <w:pStyle w:val="Normal"/>
        <w:bidi w:val="0"/>
        <w:spacing w:before="0" w:after="0"/>
        <w:ind w:left="0" w:right="0" w:firstLine="567"/>
        <w:rPr/>
      </w:pPr>
      <w:r>
        <w:rPr/>
        <w:t>Сидир покосился на толстого плосколицего купца.</w:t>
      </w:r>
    </w:p>
    <w:p>
      <w:pPr>
        <w:pStyle w:val="Normal"/>
        <w:bidi w:val="0"/>
        <w:spacing w:before="0" w:after="0"/>
        <w:ind w:left="0" w:right="0" w:firstLine="567"/>
        <w:rPr/>
      </w:pPr>
      <w:r>
        <w:rPr/>
        <w:t>- Почему ты мне раньше ничего не. говорил о Касиру? Понсарио поерзал на стуле, сложил руки на животе, обвел взором Лунную палату. Она была по-утреннему яркой, дымящийся кофе испускал восхитительный аромат, в открытые окна лился теплый воздух и веселый уличный шум. Но меднолицый человек стоял перед ним, держа руку на кинжале.</w:t>
      </w:r>
    </w:p>
    <w:p>
      <w:pPr>
        <w:pStyle w:val="Normal"/>
        <w:bidi w:val="0"/>
        <w:spacing w:before="0" w:after="0"/>
        <w:ind w:left="0" w:right="0" w:firstLine="567"/>
        <w:rPr/>
      </w:pPr>
      <w:r>
        <w:rPr/>
        <w:t>- Вас, воевода, обременяет тысяча разных дел. По вашему повелению я, как и мои сотоварищи, извещал вас о наиболее опасных для вас Братствах, вроде Потрошителей с их школой убийц. Мы делали это, когда сами получали нужные сведения, мой господин, то есть редко. Логовища хранят свои тайны, особенно теперь, когда Гильдии стали от них отдаляться. Неужели мы стали бы беспокоить вас всеми слухами, которые ещё до нас доходят? - Взгляд Понсарио приобрел остроту. - Мне кажется, ваш досточтимый собрат, Глас Империи, наложил вето на предложение очистить Логовища целиком. От этого не только пострадало бы множество невинных людей, но это и принесло бы больше вреда, чем пользы. Крутые перемены нельзя произвести за одну ночь. Уверен, что воевода с этим тоже согласен. Сидир хмыкнул:</w:t>
      </w:r>
    </w:p>
    <w:p>
      <w:pPr>
        <w:pStyle w:val="Normal"/>
        <w:bidi w:val="0"/>
        <w:spacing w:before="0" w:after="0"/>
        <w:ind w:left="0" w:right="0" w:firstLine="567"/>
        <w:rPr/>
      </w:pPr>
      <w:r>
        <w:rPr/>
        <w:t>- И потом, вы, купцы, всегда норовите оставить кое-что про запас.</w:t>
      </w:r>
    </w:p>
    <w:p>
      <w:pPr>
        <w:pStyle w:val="Normal"/>
        <w:bidi w:val="0"/>
        <w:spacing w:before="0" w:after="0"/>
        <w:ind w:left="0" w:right="0" w:firstLine="567"/>
        <w:rPr/>
      </w:pPr>
      <w:r>
        <w:rPr/>
        <w:t>- М-м... могу ли я здесь почтительно напомнить, что, только оставаясь на свободе, Касиру имел возможность принимать у себя зарубежных агентов, которых вам иначе пришлось бы долго разыскивать и ловить. Вы взяли их, не так ли?</w:t>
      </w:r>
    </w:p>
    <w:p>
      <w:pPr>
        <w:pStyle w:val="Normal"/>
        <w:bidi w:val="0"/>
        <w:spacing w:before="0" w:after="0"/>
        <w:ind w:left="0" w:right="0" w:firstLine="567"/>
        <w:rPr/>
      </w:pPr>
      <w:r>
        <w:rPr/>
        <w:t>- Только женщину. Северянку. Киллимарайхиец, с которым она была, ушел.</w:t>
      </w:r>
    </w:p>
    <w:p>
      <w:pPr>
        <w:pStyle w:val="Normal"/>
        <w:bidi w:val="0"/>
        <w:spacing w:before="0" w:after="0"/>
        <w:ind w:left="0" w:right="0" w:firstLine="567"/>
        <w:rPr/>
      </w:pPr>
      <w:r>
        <w:rPr/>
        <w:t>- Они в самом деле принадлежат к этим народам, мой господин?</w:t>
      </w:r>
    </w:p>
    <w:p>
      <w:pPr>
        <w:pStyle w:val="Normal"/>
        <w:bidi w:val="0"/>
        <w:spacing w:before="0" w:after="0"/>
        <w:ind w:left="0" w:right="0" w:firstLine="567"/>
        <w:rPr/>
      </w:pPr>
      <w:r>
        <w:rPr/>
        <w:t>- Да. Северянку ни с кем не спутаешь, а домочадцы Касиру, которых нам удалось схватить, подтвердили, что мужчина - киллимарайхиец. Он заявлял, будто он беглый матрос, но Касиру интересовался им больше, чем следовало бы. Женщина же, без сомнения, приехала шпионить за нами.</w:t>
      </w:r>
    </w:p>
    <w:p>
      <w:pPr>
        <w:pStyle w:val="Normal"/>
        <w:bidi w:val="0"/>
        <w:spacing w:before="0" w:after="0"/>
        <w:ind w:left="0" w:right="0" w:firstLine="567"/>
        <w:rPr/>
      </w:pPr>
      <w:r>
        <w:rPr/>
        <w:t>Понсарио отхлебнул свой кофе, испытывая явное облегчение от того, что разговор не касается больше его провинностей.</w:t>
      </w:r>
    </w:p>
    <w:p>
      <w:pPr>
        <w:pStyle w:val="Normal"/>
        <w:bidi w:val="0"/>
        <w:spacing w:before="0" w:after="0"/>
        <w:ind w:left="0" w:right="0" w:firstLine="567"/>
        <w:rPr/>
      </w:pPr>
      <w:r>
        <w:rPr/>
        <w:t>- По-моему, мой господин, Касиру здесь ограничивался ролью посредника, для себя извлекая из этого некую выгоду Скорее всего он запросил бы непомерный куш за оказанные услуги. Ну чего они могли бы добиться? Одинокий киллимарайхиец - его, конечно, стоит взять, чтобы выяснить планы его начальников, но очень может статься, что его послали просто разнюхать. А северянку даже шпионкой не назовешь.</w:t>
      </w:r>
    </w:p>
    <w:p>
      <w:pPr>
        <w:pStyle w:val="Normal"/>
        <w:bidi w:val="0"/>
        <w:spacing w:before="0" w:after="0"/>
        <w:ind w:left="0" w:right="0" w:firstLine="567"/>
        <w:rPr/>
      </w:pPr>
      <w:r>
        <w:rPr/>
        <w:t>- Почему?</w:t>
      </w:r>
    </w:p>
    <w:p>
      <w:pPr>
        <w:pStyle w:val="Normal"/>
        <w:bidi w:val="0"/>
        <w:spacing w:before="0" w:after="0"/>
        <w:ind w:left="0" w:right="0" w:firstLine="567"/>
        <w:rPr/>
      </w:pPr>
      <w:r>
        <w:rPr/>
        <w:t>- На кого же она шпионит, мой господин? - поднял брови Понсарио. - Как вам известно, в той стране никогда даже не пахло правительством. Несколько обеспокоенных матерей рода, главенствующих лишь в своих семьях, решили, что кому-то надо поехать и разузнать о ваших намерениях. Это самое большее. У рогавиков нет государства, нет племен, нет кадровых военных, нет воинов, которые обучались бы своему ремеслу в набегах и междоусобицах - говорят, нет у них также ни закона, ни обычаев, ни обязательств, принуждающих кого-либо - к чему-либо...</w:t>
      </w:r>
    </w:p>
    <w:p>
      <w:pPr>
        <w:pStyle w:val="Normal"/>
        <w:bidi w:val="0"/>
        <w:spacing w:before="0" w:after="0"/>
        <w:ind w:left="0" w:right="0" w:firstLine="567"/>
        <w:rPr/>
      </w:pPr>
      <w:r>
        <w:rPr/>
        <w:t>- Однако же, - оборвал его Сидир, - они испокон веку не допускают на свою территорию цивилизованных земледельцев и уничтожают каждую армию, посылаемую отомстить за перебитых ими поселенцев. Откуда у них такая сила? Я вызвал тебя сегодня, Понсарио, чтобы частично выяснить, где может быть Касиру и как он поступит дальше, а частично - чтобы узнать, чего нам ожидать от той, которую мы взяли.</w:t>
      </w:r>
    </w:p>
    <w:p>
      <w:pPr>
        <w:pStyle w:val="Normal"/>
        <w:bidi w:val="0"/>
        <w:spacing w:before="0" w:after="0"/>
        <w:ind w:left="0" w:right="0" w:firstLine="567"/>
        <w:rPr/>
      </w:pPr>
      <w:r>
        <w:rPr/>
        <w:t>Купец осклабился:</w:t>
      </w:r>
    </w:p>
    <w:p>
      <w:pPr>
        <w:pStyle w:val="Normal"/>
        <w:bidi w:val="0"/>
        <w:spacing w:before="0" w:after="0"/>
        <w:ind w:left="0" w:right="0" w:firstLine="567"/>
        <w:rPr/>
      </w:pPr>
      <w:r>
        <w:rPr/>
        <w:t>- Торговцы и мирные путешественники, побывавшие в северных землях, говорят, что с их женщинами ни одни не сравнятся. - И продолжил, уже серьезно: - Но только когда они сами захотят. В плену они всегда отчаянно опасны. Или впадают в буйство и начинают убивать, или выжидают случая учинить какую-нибудь предательскую каверзу - по возможности тоже смертельную, даже ценой своей собственной жизни.</w:t>
      </w:r>
    </w:p>
    <w:p>
      <w:pPr>
        <w:pStyle w:val="Normal"/>
        <w:bidi w:val="0"/>
        <w:spacing w:before="0" w:after="0"/>
        <w:ind w:left="0" w:right="0" w:firstLine="567"/>
        <w:rPr/>
      </w:pPr>
      <w:r>
        <w:rPr/>
        <w:t>- Да, я слышал. Эта двуногая кошка дралась как бешеная, пока её не усмирили. Но потом, говорят, успокоилась.</w:t>
      </w:r>
    </w:p>
    <w:p>
      <w:pPr>
        <w:pStyle w:val="Normal"/>
        <w:bidi w:val="0"/>
        <w:spacing w:before="0" w:after="0"/>
        <w:ind w:left="0" w:right="0" w:firstLine="567"/>
        <w:rPr/>
      </w:pPr>
      <w:r>
        <w:rPr/>
        <w:t>- Почему воевода спрашивает о северянах меня? Разве он не приобрел собственного богатого опыта во время последнего вторжения, десять или одиннадцать лет назад?</w:t>
      </w:r>
    </w:p>
    <w:p>
      <w:pPr>
        <w:pStyle w:val="Normal"/>
        <w:bidi w:val="0"/>
        <w:spacing w:before="0" w:after="0"/>
        <w:ind w:left="0" w:right="0" w:firstLine="567"/>
        <w:rPr/>
      </w:pPr>
      <w:r>
        <w:rPr/>
        <w:t>- Нет. Тот поход был только частью большой кампании, имевшей целью завоевать пахотные земли и пастбища для Ра-гида. Мы ходили ещё и на северо-запад, в Тунву. - Сидир уставился в пространство. - Тамошние жители в чем-то похожи на бароммцев - это земледельцы и пастухи, разбросанные по плоскогорью, вполне пригодному для обработки; воинственный, народ, достаточно обучившийся имперской военной науке, чтобы противостоять Империи на протяжении многих веков. Однако ранее они были вассалами Айанской империи, и мы возобновили старый договор. Я командовал там бригадой. Никогда не встречал более стойких бойцов.</w:t>
      </w:r>
    </w:p>
    <w:p>
      <w:pPr>
        <w:pStyle w:val="Normal"/>
        <w:bidi w:val="0"/>
        <w:spacing w:before="0" w:after="0"/>
        <w:ind w:left="0" w:right="0" w:firstLine="567"/>
        <w:rPr/>
      </w:pPr>
      <w:r>
        <w:rPr/>
        <w:t>- Однако же вы победили их, верно?</w:t>
      </w:r>
    </w:p>
    <w:p>
      <w:pPr>
        <w:pStyle w:val="Normal"/>
        <w:bidi w:val="0"/>
        <w:spacing w:before="0" w:after="0"/>
        <w:ind w:left="0" w:right="0" w:firstLine="567"/>
        <w:rPr/>
      </w:pPr>
      <w:r>
        <w:rPr/>
        <w:t>- Да. Это послужило нам утешением после неудачи с рогавиками. И способствовало моей последующей карьере. - Сидир вздохнул. - Я собрал все сведения о рогавиках, какие только мог и насколько время позволяло. Но я не чувствую нутром, какие они.</w:t>
      </w:r>
    </w:p>
    <w:p>
      <w:pPr>
        <w:pStyle w:val="Normal"/>
        <w:bidi w:val="0"/>
        <w:spacing w:before="0" w:after="0"/>
        <w:ind w:left="0" w:right="0" w:firstLine="567"/>
        <w:rPr/>
      </w:pPr>
      <w:r>
        <w:rPr/>
        <w:t>- Я и сам, мой господин, мало имел с ними дела, - признался Понсарио. - Они привозят меха в фактории моей Гильдии в обмен на ткани. Гильдия Металлов ведет с ними куда более крупную торговлю. Так что у меня о них самые общие понятия. Живут они на большом расстоянии друг от друга, в основном охотой, летом кочуют за дикими стадами, зимой сидят в своих домах, если только не отправляются странствовать куда-нибудь за сотни миль. У большинства замужних женщин двое, трое и больше мужей. Незамужние, похоже, вольны заниматься чем угодно. Рогавики говорят, что между собой никогда не воюют, и почетом у них пользуются искусные охотники или ремесленники, а не воины. Не слышал я также, чтобы у них случались убийства или грабежи, хотя это бесспорно иногда случается - наши люди утверждают, что какие-то изгои у них все же есть. Рогавики уважают земельные права своих соседей - и цивилизованных, и первобытных. Когда же кто-то вторгается на их земли, они дерутся свирепо, как росомахи. А прогнав захватчиков, проявляют готовность возобновить с ними дружеские отношения, точно не помнят зла, несмотря на все, что претерпели. - Понсарио поставил на стол пустую чашку. - Понять их до конца просто невозможно. Они проявляют гостеприимство к тем чужестранцам, которых считают безвредными, но бывавшие там говорят, что они никогда не открываются полностью. Может, им и нечего скрывать. Церемоний они почти никаких не соблюдают. Их женщины иногда спят с пришельцами, но ведут себя при этом скорее как самки норок или демоны, чем как человеческие существа.</w:t>
      </w:r>
    </w:p>
    <w:p>
      <w:pPr>
        <w:pStyle w:val="Normal"/>
        <w:bidi w:val="0"/>
        <w:spacing w:before="0" w:after="0"/>
        <w:ind w:left="0" w:right="0" w:firstLine="567"/>
        <w:rPr/>
      </w:pPr>
      <w:r>
        <w:rPr/>
        <w:t>- Это все, что ты можешь сказать?</w:t>
      </w:r>
    </w:p>
    <w:p>
      <w:pPr>
        <w:pStyle w:val="Normal"/>
        <w:bidi w:val="0"/>
        <w:spacing w:before="0" w:after="0"/>
        <w:ind w:left="0" w:right="0" w:firstLine="567"/>
        <w:rPr/>
      </w:pPr>
      <w:r>
        <w:rPr/>
        <w:t>- В общем и целом да, мой господин.</w:t>
      </w:r>
    </w:p>
    <w:p>
      <w:pPr>
        <w:pStyle w:val="Normal"/>
        <w:bidi w:val="0"/>
        <w:spacing w:before="0" w:after="0"/>
        <w:ind w:left="0" w:right="0" w:firstLine="567"/>
        <w:rPr/>
      </w:pPr>
      <w:r>
        <w:rPr/>
        <w:t>- Здесь нет ничего такого, чего бы я не слышал раньше. Ты попусту тратишь мое время. Уходи. Пришлешь мне письменный рапорт о Касиру и Братстве Костоломов - все, что тебе известно, - и не столь многословный, как все твои речи.</w:t>
      </w:r>
    </w:p>
    <w:p>
      <w:pPr>
        <w:pStyle w:val="Normal"/>
        <w:bidi w:val="0"/>
        <w:spacing w:before="0" w:after="0"/>
        <w:ind w:left="0" w:right="0" w:firstLine="567"/>
        <w:rPr/>
      </w:pPr>
      <w:r>
        <w:rPr/>
        <w:t>Понсарио откланялся и церемонно удалился. Сидир некоторое время сидел, терзаемый нетерпением. Сколько ещё предстоит сделать! Утвердить, укрепить, обезопасить цивилизацию, обеспечив тем будущее клана Халифа, и прежде всего потомков своего отца, завоевать ради этого полконтинента. А много ли людей, на верность и здравый ум которых он может положиться?</w:t>
      </w:r>
    </w:p>
    <w:p>
      <w:pPr>
        <w:pStyle w:val="Normal"/>
        <w:bidi w:val="0"/>
        <w:spacing w:before="0" w:after="0"/>
        <w:ind w:left="0" w:right="0" w:firstLine="567"/>
        <w:rPr/>
      </w:pPr>
      <w:r>
        <w:rPr/>
        <w:t>Несколько сотен бароммских сержантов с дубленой шкурой и лужеными глотками. И лучшие офицеры... Одной Ведьме известно, как давно я уже не собирал друзей на ночную пирушку. Пить, пока головы не пойдут кругом; хвастать, вспоминать былое, распевать непотребные песни; вдоволь девушек и вдоволь еды, которую они подают; борьба, азартные игры, пляска в кругу под барабан с топотом, похожим на гром копыт; дружество, дружество.</w:t>
      </w:r>
    </w:p>
    <w:p>
      <w:pPr>
        <w:pStyle w:val="Normal"/>
        <w:bidi w:val="0"/>
        <w:spacing w:before="0" w:after="0"/>
        <w:ind w:left="0" w:right="0" w:firstLine="567"/>
        <w:rPr/>
      </w:pPr>
      <w:r>
        <w:rPr/>
        <w:t>Он отогнал от себя это желание. Командующему армией Рагида не подобает созывать подчиненных на оргию, как и самому принимать подобные приглашения. Лишь там, дома, под сенью высоких вулканов...</w:t>
      </w:r>
    </w:p>
    <w:p>
      <w:pPr>
        <w:pStyle w:val="Normal"/>
        <w:bidi w:val="0"/>
        <w:spacing w:before="0" w:after="0"/>
        <w:ind w:left="0" w:right="0" w:firstLine="567"/>
        <w:rPr/>
      </w:pPr>
      <w:r>
        <w:rPr/>
        <w:t>А пока... Призыв к действию запел в Сидире, как струна. Он встал и быстро вышел, стуча сапогами. Часовые у дверей в знак приветствия ударили по нагрудным панцирям.</w:t>
      </w:r>
    </w:p>
    <w:p>
      <w:pPr>
        <w:pStyle w:val="Normal"/>
        <w:bidi w:val="0"/>
        <w:spacing w:before="0" w:after="0"/>
        <w:ind w:left="0" w:right="0" w:firstLine="567"/>
        <w:rPr/>
      </w:pPr>
      <w:r>
        <w:rPr/>
        <w:t>Коридор был длинный, сводчатый, выложенный полированным гранитом и малахитом, слабо освещенный газом. В конце его находилась винтовая лестница. Внезапно Сидир вздрогнул и остановился. Навстречу шел Юруссун Сот-Зора.</w:t>
      </w:r>
    </w:p>
    <w:p>
      <w:pPr>
        <w:pStyle w:val="Normal"/>
        <w:bidi w:val="0"/>
        <w:spacing w:before="0" w:after="0"/>
        <w:ind w:left="0" w:right="0" w:firstLine="567"/>
        <w:rPr/>
      </w:pPr>
      <w:r>
        <w:rPr/>
        <w:t>Рагидиец, особенно высокий в своем длинном одеянии, остановился тоже. На протяжении нескольких ударов сердца оба молчали.</w:t>
      </w:r>
    </w:p>
    <w:p>
      <w:pPr>
        <w:pStyle w:val="Normal"/>
        <w:bidi w:val="0"/>
        <w:spacing w:before="0" w:after="0"/>
        <w:ind w:left="0" w:right="0" w:firstLine="567"/>
        <w:rPr/>
      </w:pPr>
      <w:r>
        <w:rPr/>
        <w:t>- Приветствую воеводу.</w:t>
      </w:r>
    </w:p>
    <w:p>
      <w:pPr>
        <w:pStyle w:val="Normal"/>
        <w:bidi w:val="0"/>
        <w:spacing w:before="0" w:after="0"/>
        <w:ind w:left="0" w:right="0" w:firstLine="567"/>
        <w:rPr/>
      </w:pPr>
      <w:r>
        <w:rPr/>
        <w:t>- Приветствую Глас Империи.</w:t>
      </w:r>
    </w:p>
    <w:p>
      <w:pPr>
        <w:pStyle w:val="Normal"/>
        <w:bidi w:val="0"/>
        <w:spacing w:before="0" w:after="0"/>
        <w:ind w:left="0" w:right="0" w:firstLine="567"/>
        <w:rPr/>
      </w:pPr>
      <w:r>
        <w:rPr/>
        <w:t>- Позвольте мне лично принести вам свои извинения, - неловко заговорил Сидир. - Я собирался сделать это позже, извинения, которые вчера передал вам мой адъютант, за то, что я не смог пообедать с вами, как мы собирались. Возникла одна задача и оказалась потруднее, чем я ожидал.</w:t>
      </w:r>
    </w:p>
    <w:p>
      <w:pPr>
        <w:pStyle w:val="Normal"/>
        <w:bidi w:val="0"/>
        <w:spacing w:before="0" w:after="0"/>
        <w:ind w:left="0" w:right="0" w:firstLine="567"/>
        <w:rPr/>
      </w:pPr>
      <w:r>
        <w:rPr/>
        <w:t>Очки Юруссуна отражали свет газового рожка так, что на бароммца смотрели два огонька.</w:t>
      </w:r>
    </w:p>
    <w:p>
      <w:pPr>
        <w:pStyle w:val="Normal"/>
        <w:bidi w:val="0"/>
        <w:spacing w:before="0" w:after="0"/>
        <w:ind w:left="0" w:right="0" w:firstLine="567"/>
        <w:rPr/>
      </w:pPr>
      <w:r>
        <w:rPr/>
        <w:t>- Понятно, понятно. Ценю вашу учтивость. Вы и сейчас заняты упомянутым делом?</w:t>
      </w:r>
    </w:p>
    <w:p>
      <w:pPr>
        <w:pStyle w:val="Normal"/>
        <w:bidi w:val="0"/>
        <w:spacing w:before="0" w:after="0"/>
        <w:ind w:left="0" w:right="0" w:firstLine="567"/>
        <w:rPr/>
      </w:pPr>
      <w:r>
        <w:rPr/>
        <w:t>- Да. Вы тоже изволите интересоваться "им? Прошу прощения, что не посвятил вас. Но это обычная военная рутина. Не имеет никакого отношения к гражданской власти, если не считать взятия нескольких преступников. - (А я ещё в Наисе договорился, что полицейские функции возьмет на себя армия.)</w:t>
      </w:r>
    </w:p>
    <w:p>
      <w:pPr>
        <w:pStyle w:val="Normal"/>
        <w:bidi w:val="0"/>
        <w:spacing w:before="0" w:after="0"/>
        <w:ind w:left="0" w:right="0" w:firstLine="567"/>
        <w:rPr/>
      </w:pPr>
      <w:r>
        <w:rPr/>
        <w:t>- Вы рассудили здраво. Хотя, простите, не совсем верно. Узнав о вашей пленнице - из болтовни слуг, я посетил её и как раз шел к вам.</w:t>
      </w:r>
    </w:p>
    <w:p>
      <w:pPr>
        <w:pStyle w:val="Normal"/>
        <w:bidi w:val="0"/>
        <w:spacing w:before="0" w:after="0"/>
        <w:ind w:left="0" w:right="0" w:firstLine="567"/>
        <w:rPr/>
      </w:pPr>
      <w:r>
        <w:rPr/>
        <w:t>- Она шпионка или скорее разведчица варваров. Ничего более. Что вам за дело до нее? - Сидир осекся, сообразив, что Глас Империи может с полным основанием обидеться на его резкость.</w:t>
      </w:r>
    </w:p>
    <w:p>
      <w:pPr>
        <w:pStyle w:val="Normal"/>
        <w:bidi w:val="0"/>
        <w:spacing w:before="0" w:after="0"/>
        <w:ind w:left="0" w:right="0" w:firstLine="567"/>
        <w:rPr/>
      </w:pPr>
      <w:r>
        <w:rPr/>
        <w:t>Но Юруссун продолжал все так же невозмутимо:</w:t>
      </w:r>
    </w:p>
    <w:p>
      <w:pPr>
        <w:pStyle w:val="Normal"/>
        <w:bidi w:val="0"/>
        <w:spacing w:before="0" w:after="0"/>
        <w:ind w:left="0" w:right="0" w:firstLine="567"/>
        <w:rPr/>
      </w:pPr>
      <w:r>
        <w:rPr/>
        <w:t>- Вижу, вы содержите её в. хороших условиях. Каковы ваши планы на её счет?</w:t>
      </w:r>
    </w:p>
    <w:p>
      <w:pPr>
        <w:pStyle w:val="Normal"/>
        <w:bidi w:val="0"/>
        <w:spacing w:before="0" w:after="0"/>
        <w:ind w:left="0" w:right="0" w:firstLine="567"/>
        <w:rPr/>
      </w:pPr>
      <w:r>
        <w:rPr/>
        <w:t>- Держать в заключении и дальше, - вспыхнул Сидир.</w:t>
      </w:r>
    </w:p>
    <w:p>
      <w:pPr>
        <w:pStyle w:val="Normal"/>
        <w:bidi w:val="0"/>
        <w:spacing w:before="0" w:after="0"/>
        <w:ind w:left="0" w:right="0" w:firstLine="567"/>
        <w:rPr/>
      </w:pPr>
      <w:r>
        <w:rPr/>
        <w:t>- Она... хороша. Но вы ведь можете выбирать среди самых красивых девушек. И выбираете. Зачем вам это небезопасное создание?</w:t>
      </w:r>
    </w:p>
    <w:p>
      <w:pPr>
        <w:pStyle w:val="Normal"/>
        <w:bidi w:val="0"/>
        <w:spacing w:before="0" w:after="0"/>
        <w:ind w:left="0" w:right="0" w:firstLine="567"/>
        <w:rPr/>
      </w:pPr>
      <w:r>
        <w:rPr/>
        <w:t>- Я не собираюсь спать с ней, клянусь предками! Хотя ради знакомства, может, и стоило бы. Я ещё не сталкивался с этим народом, который мне приказано покорить. Сближение хотя бы с одной его представительницей может быть очень полезно.</w:t>
      </w:r>
    </w:p>
    <w:p>
      <w:pPr>
        <w:pStyle w:val="Normal"/>
        <w:bidi w:val="0"/>
        <w:spacing w:before="0" w:after="0"/>
        <w:ind w:left="0" w:right="0" w:firstLine="567"/>
        <w:rPr/>
      </w:pPr>
      <w:r>
        <w:rPr/>
        <w:t>- С рогавиками сблизиться нельзя, воевода.</w:t>
      </w:r>
    </w:p>
    <w:p>
      <w:pPr>
        <w:pStyle w:val="Normal"/>
        <w:bidi w:val="0"/>
        <w:spacing w:before="0" w:after="0"/>
        <w:ind w:left="0" w:right="0" w:firstLine="567"/>
        <w:rPr/>
      </w:pPr>
      <w:r>
        <w:rPr/>
        <w:t>- Я слышал. Но насколько они непроницаемы? Каково с ними общаться? Эта пленница, нуждающаяся в нашем добром отношении, может дать мне больше, чем дали беседы с многими торговцами и странниками.</w:t>
      </w:r>
    </w:p>
    <w:p>
      <w:pPr>
        <w:pStyle w:val="Normal"/>
        <w:bidi w:val="0"/>
        <w:spacing w:before="0" w:after="0"/>
        <w:ind w:left="0" w:right="0" w:firstLine="567"/>
        <w:rPr/>
      </w:pPr>
      <w:r>
        <w:rPr/>
        <w:t>Юруссун стоял перед ним, опираясь на посох.</w:t>
      </w:r>
    </w:p>
    <w:p>
      <w:pPr>
        <w:pStyle w:val="Normal"/>
        <w:bidi w:val="0"/>
        <w:spacing w:before="0" w:after="0"/>
        <w:ind w:left="0" w:right="0" w:firstLine="567"/>
        <w:rPr/>
      </w:pPr>
      <w:r>
        <w:rPr/>
        <w:t>- Может, вы и узнаете, что хотите, воевода, но себе на беду, - сказал он наконец. - И на беду тем, кто пойдет за вами.</w:t>
      </w:r>
    </w:p>
    <w:p>
      <w:pPr>
        <w:pStyle w:val="Normal"/>
        <w:bidi w:val="0"/>
        <w:spacing w:before="0" w:after="0"/>
        <w:ind w:left="0" w:right="0" w:firstLine="567"/>
        <w:rPr/>
      </w:pPr>
      <w:r>
        <w:rPr/>
        <w:t>- Меня предупреждали, что в плену они часто буйствуют, - хмыкнул Сидир. - Не думаете ли вы, что, с часовым у входа, испугаюсь женщины?</w:t>
      </w:r>
    </w:p>
    <w:p>
      <w:pPr>
        <w:pStyle w:val="Normal"/>
        <w:bidi w:val="0"/>
        <w:spacing w:before="0" w:after="0"/>
        <w:ind w:left="0" w:right="0" w:firstLine="567"/>
        <w:rPr/>
      </w:pPr>
      <w:r>
        <w:rPr/>
        <w:t>- Может быть, и нет. Но может быть и хуже. - Юруссун взглянул вдоль коридора. Все двери были закрыты. Давно прошли те времена, когда дворец заполняла многочисленная челядь. Здесь они были в большем уединении, чем в Лунной палате или даже в Колдовской келье.</w:t>
      </w:r>
    </w:p>
    <w:p>
      <w:pPr>
        <w:pStyle w:val="Normal"/>
        <w:bidi w:val="0"/>
        <w:spacing w:before="0" w:after="0"/>
        <w:ind w:left="0" w:right="0" w:firstLine="567"/>
        <w:rPr/>
      </w:pPr>
      <w:r>
        <w:rPr/>
        <w:t>- Выслушайте меня, молю вас. - Качнув белой бородой, Юруссун склонился пониже, говоря тихо и серьезно. - Когда я был молод, - я побывал далеко на севере. Один имперский маркграф послал туда посольство, при котором я был писцом. Границу его владений постоянно нарушал домашний скот с юга и дикий с севера, чиня ему ущерб; жители пограничья убивали чужих животных, и обе стороны терпели убытки. Нам удалось достичь соглашения. Границу постановили обозначить межевыми столбами, и время от времени рагидийцы с рогавиками должны были встречаться в условленных местах и предъявлять хвосты убитой живности. Тем, у кого их оказывалось меньше, выплачивалась разница - от них металлом, от нас деньгами, согласно правилу, что бродячий скот причиняет больше вреда, чем стоит сам. Соглашение, насколько я знаю, оправдало себя и даже было возобновлено после нашего последнего неудачного вторжения. Но суть дела в том, воевода, что не существовало ни князя, ни вождя, ни Совета, который мог бы вести переговоры от имени того рода. Нам пришлось затратить несколько месяцев - зимних месяцев, когда они более или менее оседлы - на разъезды от зимовья к зимовью и на уговоры каждой семьи в отдельности. И потому-то я считаю, что узнал северян лучше, чем большинство чужеземцев.</w:t>
      </w:r>
    </w:p>
    <w:p>
      <w:pPr>
        <w:pStyle w:val="Normal"/>
        <w:bidi w:val="0"/>
        <w:spacing w:before="0" w:after="0"/>
        <w:ind w:left="0" w:right="0" w:firstLine="567"/>
        <w:rPr/>
      </w:pPr>
      <w:r>
        <w:rPr/>
        <w:t>Сидир ждал. Раньше он почти ничего не слышал об этом.</w:t>
      </w:r>
    </w:p>
    <w:p>
      <w:pPr>
        <w:pStyle w:val="Normal"/>
        <w:bidi w:val="0"/>
        <w:spacing w:before="0" w:after="0"/>
        <w:ind w:left="0" w:right="0" w:firstLine="567"/>
        <w:rPr/>
      </w:pPr>
      <w:r>
        <w:rPr/>
        <w:t>- Их женщины часто испытывали к нам любопытство, - по-стариковски бесстрастно продолжал Юруссун. - И дерзко предлагались нам.. Некоторые сопровождали нас в пути, показывая дорогу к следующему зимовью.</w:t>
      </w:r>
    </w:p>
    <w:p>
      <w:pPr>
        <w:pStyle w:val="Normal"/>
        <w:bidi w:val="0"/>
        <w:spacing w:before="0" w:after="0"/>
        <w:ind w:left="0" w:right="0" w:firstLine="567"/>
        <w:rPr/>
      </w:pPr>
      <w:r>
        <w:rPr/>
        <w:t>- Я слышал байки торговцев, - презрительно процедил Сидир. - Говорят, что северянки - колдуньи, феи, не превзойденные в женском естестве. Говорят, их женщина может бесконечно удовлетворять любого мужчину, не пресыщая его, но он платит за это тем, что становится её безвольным рабом, которому в жизни ничего, кроме нее, не надо. Сказки! Конское дерьмо! Почему же агенты, живущие в факториях на реке, не поддаются их чарам?</w:t>
      </w:r>
    </w:p>
    <w:p>
      <w:pPr>
        <w:pStyle w:val="Normal"/>
        <w:bidi w:val="0"/>
        <w:spacing w:before="0" w:after="0"/>
        <w:ind w:left="0" w:right="0" w:firstLine="567"/>
        <w:rPr/>
      </w:pPr>
      <w:r>
        <w:rPr/>
        <w:t>- Думаю, потому, что короткая связь оставляет лишь сладкое, будоражащее кровь воспоминание. И думаю, что такие поверья о северянках слагаются ещё и потому, что те не менее независимы, чем мужчины, не менее самостоятельны и опасны. Мужчины, со своей стороны, ни в чем им не уступают. И все же... все же... знаете ли вы, что туземцы из Диких лесов, имеющие кое-какие дела с восточными рогавиками, считают жителей равнин обоего пола чем-то вроде эльфов? Я могу их понять, и южные поверья мне тоже понятны, и я спрашиваю себя, можно ли называть их сказками, ибо я знал Брюсу из Старрока неполный месяц и вот уже полвека не могу от неё освободиться.</w:t>
      </w:r>
    </w:p>
    <w:p>
      <w:pPr>
        <w:pStyle w:val="Normal"/>
        <w:bidi w:val="0"/>
        <w:spacing w:before="0" w:after="0"/>
        <w:ind w:left="0" w:right="0" w:firstLine="567"/>
        <w:rPr/>
      </w:pPr>
      <w:r>
        <w:rPr/>
        <w:t>Юруссун умолк. Сидир стоял перед ним в изумлении. Старик не только раскрылся перед ним совершенно неподобающим ученику Толы образом - Сидиру было известно, что благородные рагидийцы почти никогда не влюбляются, как свойственно это их крестьянам или бароммцам: в слишком угнетенном состоянии держат они своих женщин.</w:t>
      </w:r>
    </w:p>
    <w:p>
      <w:pPr>
        <w:pStyle w:val="Normal"/>
        <w:bidi w:val="0"/>
        <w:spacing w:before="0" w:after="0"/>
        <w:ind w:left="0" w:right="0" w:firstLine="567"/>
        <w:rPr/>
      </w:pPr>
      <w:r>
        <w:rPr/>
        <w:t>Возможно, поэтому совершенно вольная, неукрощенная женщина произвела на него втройне сильное впечатление.</w:t>
      </w:r>
    </w:p>
    <w:p>
      <w:pPr>
        <w:pStyle w:val="Normal"/>
        <w:bidi w:val="0"/>
        <w:spacing w:before="0" w:after="0"/>
        <w:ind w:left="0" w:right="0" w:firstLine="567"/>
        <w:rPr/>
      </w:pPr>
      <w:r>
        <w:rPr/>
        <w:t>- Я... э-э... обещаю не злоупотреблять вашим доверием, - произнес наконец Сидир.</w:t>
      </w:r>
    </w:p>
    <w:p>
      <w:pPr>
        <w:pStyle w:val="Normal"/>
        <w:bidi w:val="0"/>
        <w:spacing w:before="0" w:after="0"/>
        <w:ind w:left="0" w:right="0" w:firstLine="567"/>
        <w:rPr/>
      </w:pPr>
      <w:r>
        <w:rPr/>
        <w:t>- Я очень неохотно поступился ради вас своей гордостью, - промолвил Юруссун, - хотя и знаю, что юноша, носивший мое имя, давно умер. - И добавил: - Остерегайтесь. Я предпочел бы, чтобы вы приказали убить эту пленницу, или отпустили бы её, или ещё как-то от неё избавились. А не хотите, то хотя бы будьте настороже - всегда настороже. Если почувствуете, что поддаетесь чарам, скажите мне, чтобы я убедил вас разорвать их, пока не поздно.</w:t>
      </w:r>
    </w:p>
    <w:p>
      <w:pPr>
        <w:pStyle w:val="Normal"/>
        <w:bidi w:val="0"/>
        <w:spacing w:before="0" w:after="0"/>
        <w:ind w:left="0" w:right="0" w:firstLine="567"/>
        <w:rPr/>
      </w:pPr>
      <w:r>
        <w:rPr/>
        <w:t>Рука Юруссуна, сжимавшая посох, дрожала. Без дальнейших церемоний он прошел мимо Сидира и зашаркал по коридору, удаляясь.</w:t>
      </w:r>
    </w:p>
    <w:p>
      <w:pPr>
        <w:pStyle w:val="Normal"/>
        <w:bidi w:val="0"/>
        <w:spacing w:before="0" w:after="0"/>
        <w:ind w:left="0" w:right="0" w:firstLine="567"/>
        <w:rPr/>
      </w:pPr>
      <w:r>
        <w:rPr/>
        <w:t>Сидир в нерешимости помедлил. Правда ли то, что он услышал?</w:t>
      </w:r>
    </w:p>
    <w:p>
      <w:pPr>
        <w:pStyle w:val="Normal"/>
        <w:bidi w:val="0"/>
        <w:spacing w:before="0" w:after="0"/>
        <w:ind w:left="0" w:right="0" w:firstLine="567"/>
        <w:rPr/>
      </w:pPr>
      <w:r>
        <w:rPr/>
        <w:t>Ха! Готов признать, что северянки в постели лучше прочих. Вооружившись скептицизмом, Сидир продолжил свой путь. Ступени, ведущие в Воронью башню, стерлись посредине. В светильниках на холодных стенах оплывали свечи. Эхо перекатывалось, как смех.</w:t>
      </w:r>
    </w:p>
    <w:p>
      <w:pPr>
        <w:pStyle w:val="Normal"/>
        <w:bidi w:val="0"/>
        <w:spacing w:before="0" w:after="0"/>
        <w:ind w:left="0" w:right="0" w:firstLine="567"/>
        <w:rPr/>
      </w:pPr>
      <w:r>
        <w:rPr/>
        <w:t>Но помещение наверху было большим, удобным и хорошо содержалось.</w:t>
      </w:r>
    </w:p>
    <w:p>
      <w:pPr>
        <w:pStyle w:val="Normal"/>
        <w:bidi w:val="0"/>
        <w:spacing w:before="0" w:after="0"/>
        <w:ind w:left="0" w:right="0" w:firstLine="567"/>
        <w:rPr/>
      </w:pPr>
      <w:r>
        <w:rPr/>
        <w:t>На площадке дежурили четверо копейщиков. Все рагидийцы - держать здесь отборную бароммскую гвардию не было смысла - высокие и статные в своих синих штанах и мундирах в сапогах, пригодных только для маршировки, в кожаных кирасах с медными полосами и в круглых касках с эмалевой эмблемой полка. Они щегольски отдали Сидиру честь. Он почувствовал прилив гордости, изгнавший последние легкие колебания. Пока бароммцы не взяли власть, солдат в Рагиде опасались пуще гремучих змей, и они того заслуживали, будучи чем-то вроде разбойников, промышлявших на обломках своей же нации. Над этими образованная публика тоже, возможно, издевается, но они - передовой оплот цивилизации.</w:t>
      </w:r>
    </w:p>
    <w:p>
      <w:pPr>
        <w:pStyle w:val="Normal"/>
        <w:bidi w:val="0"/>
        <w:spacing w:before="0" w:after="0"/>
        <w:ind w:left="0" w:right="0" w:firstLine="567"/>
        <w:rPr/>
      </w:pPr>
      <w:r>
        <w:rPr/>
        <w:t>Он прошел мимо них и прикрыл за собой дверь.</w:t>
      </w:r>
    </w:p>
    <w:p>
      <w:pPr>
        <w:pStyle w:val="Normal"/>
        <w:bidi w:val="0"/>
        <w:spacing w:before="0" w:after="0"/>
        <w:ind w:left="0" w:right="0" w:firstLine="567"/>
        <w:rPr/>
      </w:pPr>
      <w:r>
        <w:rPr/>
        <w:t>Дония встретила его стоя. Он приказал дать ей платье, чтобы она могла сменить свой наряд уличной девки, и в её комнатах имелась ванная. На правой её щеке алела глубокая царапина, на запястье виднелся след сабельного удара, и Сидир знал, что её избивали, пока не подоспел кавалерийский взвод и не связал её. По ней этого не было заметно. Солнечный луч, падавший в стрельчатое окно, зажег бледным золотом её свежерасчесанные волосы и подчеркнул плавные округлые линии её тела под черным шелком.</w:t>
      </w:r>
    </w:p>
    <w:p>
      <w:pPr>
        <w:pStyle w:val="Normal"/>
        <w:bidi w:val="0"/>
        <w:spacing w:before="0" w:after="0"/>
        <w:ind w:left="0" w:right="0" w:firstLine="567"/>
        <w:rPr/>
      </w:pPr>
      <w:r>
        <w:rPr/>
        <w:t>Сидиру подумалось: если Юруссун, придя поглядеть на нее, вновь увидел перед собой ту пуму, что не досталась ему в прошлом, - не диво, что он так потрясен.</w:t>
      </w:r>
    </w:p>
    <w:p>
      <w:pPr>
        <w:pStyle w:val="Normal"/>
        <w:bidi w:val="0"/>
        <w:spacing w:before="0" w:after="0"/>
        <w:ind w:left="0" w:right="0" w:firstLine="567"/>
        <w:rPr/>
      </w:pPr>
      <w:r>
        <w:rPr/>
        <w:t>Сам он прошлой ночью едва взглянул на неё - растрепанную, всю в грязи, оглушенную ударами. Допрашивать её было бы бесполезно. Кроме того, он сразу угадал, что она может ему пригодиться. Он приказал поместить её в приличные условия и хорошо с ней обращаться, а сам вернулся, чтобы присутствовать при допросе слуг и Ножевых Братьев, взятых ранее.</w:t>
      </w:r>
    </w:p>
    <w:p>
      <w:pPr>
        <w:pStyle w:val="Normal"/>
        <w:bidi w:val="0"/>
        <w:spacing w:before="0" w:after="0"/>
        <w:ind w:left="0" w:right="0" w:firstLine="567"/>
        <w:rPr/>
      </w:pPr>
      <w:r>
        <w:rPr/>
        <w:t>Теперь же, когда от неё веяло жизнью...</w:t>
      </w:r>
    </w:p>
    <w:p>
      <w:pPr>
        <w:pStyle w:val="Normal"/>
        <w:bidi w:val="0"/>
        <w:spacing w:before="0" w:after="0"/>
        <w:ind w:left="0" w:right="0" w:firstLine="567"/>
        <w:rPr/>
      </w:pPr>
      <w:r>
        <w:rPr/>
        <w:t>Сидир взял себя в руки.</w:t>
      </w:r>
    </w:p>
    <w:p>
      <w:pPr>
        <w:pStyle w:val="Normal"/>
        <w:bidi w:val="0"/>
        <w:spacing w:before="0" w:after="0"/>
        <w:ind w:left="0" w:right="0" w:firstLine="567"/>
        <w:rPr/>
      </w:pPr>
      <w:r>
        <w:rPr/>
        <w:t>- Приветствую вас, госпожа моя, - сказал он и назвал свое имя и звание. - Мне сказали, что вас именуют Донией из Хервар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Удобно ли вам здесь? - продолжал он. - Есть ли у вас все, что нужно? - Он улыбнулся. - За исключением свободы, конечно.</w:t>
      </w:r>
    </w:p>
    <w:p>
      <w:pPr>
        <w:pStyle w:val="Normal"/>
        <w:bidi w:val="0"/>
        <w:spacing w:before="0" w:after="0"/>
        <w:ind w:left="0" w:right="0" w:firstLine="567"/>
        <w:rPr/>
      </w:pPr>
      <w:r>
        <w:rPr/>
        <w:t>Ее веселость озадачила его.</w:t>
      </w:r>
    </w:p>
    <w:p>
      <w:pPr>
        <w:pStyle w:val="Normal"/>
        <w:bidi w:val="0"/>
        <w:spacing w:before="0" w:after="0"/>
        <w:ind w:left="0" w:right="0" w:firstLine="567"/>
        <w:rPr/>
      </w:pPr>
      <w:r>
        <w:rPr/>
        <w:t>- Честно сказано, - усмехнулась она.</w:t>
      </w:r>
    </w:p>
    <w:p>
      <w:pPr>
        <w:pStyle w:val="Normal"/>
        <w:bidi w:val="0"/>
        <w:spacing w:before="0" w:after="0"/>
        <w:ind w:left="0" w:right="0" w:firstLine="567"/>
        <w:rPr/>
      </w:pPr>
      <w:r>
        <w:rPr/>
        <w:t>- Скоро вам вернут и свободу, госпожа, если вы... Она подняла ладонь:</w:t>
      </w:r>
    </w:p>
    <w:p>
      <w:pPr>
        <w:pStyle w:val="Normal"/>
        <w:bidi w:val="0"/>
        <w:spacing w:before="0" w:after="0"/>
        <w:ind w:left="0" w:right="0" w:firstLine="567"/>
        <w:rPr/>
      </w:pPr>
      <w:r>
        <w:rPr/>
        <w:t>- Хватит. Не порти дела сладкими речами. Да, мне нужно ещё кое-что. Здесь скучно, если только не смотреть на город и на птиц. Пришли мне что-нибудь, чем можно себя занять.</w:t>
      </w:r>
    </w:p>
    <w:p>
      <w:pPr>
        <w:pStyle w:val="Normal"/>
        <w:bidi w:val="0"/>
        <w:spacing w:before="0" w:after="0"/>
        <w:ind w:left="0" w:right="0" w:firstLine="567"/>
        <w:rPr/>
      </w:pPr>
      <w:r>
        <w:rPr/>
        <w:t>- Что же?</w:t>
      </w:r>
    </w:p>
    <w:p>
      <w:pPr>
        <w:pStyle w:val="Normal"/>
        <w:bidi w:val="0"/>
        <w:spacing w:before="0" w:after="0"/>
        <w:ind w:left="0" w:right="0" w:firstLine="567"/>
        <w:rPr/>
      </w:pPr>
      <w:r>
        <w:rPr/>
        <w:t>- Если не побоишься дать мне гравировальные резцы, я могу украсить тиснением твое седло. Я играю на тано, а если у вас нет наших ин... инструментов, попробую научиться играть на вашем. Не думаю, что у вас есть рогавикские книги, но я могу разобраться и в арваннетских, если кто-нибудь покажет мне буквы.</w:t>
      </w:r>
    </w:p>
    <w:p>
      <w:pPr>
        <w:pStyle w:val="Normal"/>
        <w:bidi w:val="0"/>
        <w:spacing w:before="0" w:after="0"/>
        <w:ind w:left="0" w:right="0" w:firstLine="567"/>
        <w:rPr/>
      </w:pPr>
      <w:r>
        <w:rPr/>
        <w:t>- У рогавиков есть книги? - спросил Сидир, не веря своим ушам.</w:t>
      </w:r>
    </w:p>
    <w:p>
      <w:pPr>
        <w:pStyle w:val="Normal"/>
        <w:bidi w:val="0"/>
        <w:spacing w:before="0" w:after="0"/>
        <w:ind w:left="0" w:right="0" w:firstLine="567"/>
        <w:rPr/>
      </w:pPr>
      <w:r>
        <w:rPr/>
        <w:t>- Да. А пока что, Сидир из Рагида, можешь присесть и поговорить со мной. - И Дония села на кушетку, поджав ноги. Сидир взял стул.</w:t>
      </w:r>
    </w:p>
    <w:p>
      <w:pPr>
        <w:pStyle w:val="Normal"/>
        <w:bidi w:val="0"/>
        <w:spacing w:before="0" w:after="0"/>
        <w:ind w:left="0" w:right="0" w:firstLine="567"/>
        <w:rPr/>
      </w:pPr>
      <w:r>
        <w:rPr/>
        <w:t>- За этим я и пришел. Пойми, я очень сожалею о грубом обращении, которому ты подверглась. Но ведь ты была в гостях у главаря бандитов вместе с чужеземным шпионом. Ты оказывала сопротивление при аресте, и думаю, что двое моих людей сохранят твои отметины до могилы.</w:t>
      </w:r>
    </w:p>
    <w:p>
      <w:pPr>
        <w:pStyle w:val="Normal"/>
        <w:bidi w:val="0"/>
        <w:spacing w:before="0" w:after="0"/>
        <w:ind w:left="0" w:right="0" w:firstLine="567"/>
        <w:rPr/>
      </w:pPr>
      <w:r>
        <w:rPr/>
        <w:t>- Одному я чуть не вырвала глаз, - сказала Дония то ли с радостью, то ли с сожалением.</w:t>
      </w:r>
    </w:p>
    <w:p>
      <w:pPr>
        <w:pStyle w:val="Normal"/>
        <w:bidi w:val="0"/>
        <w:spacing w:before="0" w:after="0"/>
        <w:ind w:left="0" w:right="0" w:firstLine="567"/>
        <w:rPr/>
      </w:pPr>
      <w:r>
        <w:rPr/>
        <w:t>- Вот видишь, ты не оставила нам выбора, - подхватил Сидир. - Надеюсь, сегодня будет по-иному.</w:t>
      </w:r>
    </w:p>
    <w:p>
      <w:pPr>
        <w:pStyle w:val="Normal"/>
        <w:bidi w:val="0"/>
        <w:spacing w:before="0" w:after="0"/>
        <w:ind w:left="0" w:right="0" w:firstLine="567"/>
        <w:rPr/>
      </w:pPr>
      <w:r>
        <w:rPr/>
        <w:t>- Каким образом? Я знаю о Джоссереке не больше того, что тебе уже, должно быть, известно. Хайа, с ним было приятно гулять. Но он говорил, что он матрос, попавший в беду, и больше ничего. Может, потом сказал бы больше, если б вы не поторопились.</w:t>
      </w:r>
    </w:p>
    <w:p>
      <w:pPr>
        <w:pStyle w:val="Normal"/>
        <w:bidi w:val="0"/>
        <w:spacing w:before="0" w:after="0"/>
        <w:ind w:left="0" w:right="0" w:firstLine="567"/>
        <w:rPr/>
      </w:pPr>
      <w:r>
        <w:rPr/>
        <w:t>- Тогда ты передала бы мне его слова?</w:t>
      </w:r>
    </w:p>
    <w:p>
      <w:pPr>
        <w:pStyle w:val="Normal"/>
        <w:bidi w:val="0"/>
        <w:spacing w:before="0" w:after="0"/>
        <w:ind w:left="0" w:right="0" w:firstLine="567"/>
        <w:rPr/>
      </w:pPr>
      <w:r>
        <w:rPr/>
        <w:t>- Нет, - невозмутимо ответила она. - Ты мой враг.</w:t>
      </w:r>
    </w:p>
    <w:p>
      <w:pPr>
        <w:pStyle w:val="Normal"/>
        <w:bidi w:val="0"/>
        <w:spacing w:before="0" w:after="0"/>
        <w:ind w:left="0" w:right="0" w:firstLine="567"/>
        <w:rPr/>
      </w:pPr>
      <w:r>
        <w:rPr/>
        <w:t>- Ты в этом уверена?</w:t>
      </w:r>
    </w:p>
    <w:p>
      <w:pPr>
        <w:pStyle w:val="Normal"/>
        <w:bidi w:val="0"/>
        <w:spacing w:before="0" w:after="0"/>
        <w:ind w:left="0" w:right="0" w:firstLine="567"/>
        <w:rPr/>
      </w:pPr>
      <w:r>
        <w:rPr/>
        <w:t>- Разве ты не собираешься идти войной на мою землю?</w:t>
      </w:r>
    </w:p>
    <w:p>
      <w:pPr>
        <w:pStyle w:val="Normal"/>
        <w:bidi w:val="0"/>
        <w:spacing w:before="0" w:after="0"/>
        <w:ind w:left="0" w:right="0" w:firstLine="567"/>
        <w:rPr/>
      </w:pPr>
      <w:r>
        <w:rPr/>
        <w:t>- Может быть. Железо горячо, но его ещё не куют. Вот почему мне так надо поговорить с вождями рогавиков. Ты первая, кого я встретил, Дония.</w:t>
      </w:r>
    </w:p>
    <w:p>
      <w:pPr>
        <w:pStyle w:val="Normal"/>
        <w:bidi w:val="0"/>
        <w:spacing w:before="0" w:after="0"/>
        <w:ind w:left="0" w:right="0" w:firstLine="567"/>
        <w:rPr/>
      </w:pPr>
      <w:r>
        <w:rPr/>
        <w:t>- Я не вождь. У нас нет их, в том смысле, как ты понимаешь.</w:t>
      </w:r>
    </w:p>
    <w:p>
      <w:pPr>
        <w:pStyle w:val="Normal"/>
        <w:bidi w:val="0"/>
        <w:spacing w:before="0" w:after="0"/>
        <w:ind w:left="0" w:right="0" w:firstLine="567"/>
        <w:rPr/>
      </w:pPr>
      <w:r>
        <w:rPr/>
        <w:t>- Но поговорить мы можем, не так ли? Хотя бы как уважающие друг друга враги, если уж нельзя иначе.</w:t>
      </w:r>
    </w:p>
    <w:p>
      <w:pPr>
        <w:pStyle w:val="Normal"/>
        <w:bidi w:val="0"/>
        <w:spacing w:before="0" w:after="0"/>
        <w:ind w:left="0" w:right="0" w:firstLine="567"/>
        <w:rPr/>
      </w:pPr>
      <w:r>
        <w:rPr/>
        <w:t>- Врага нельзя уважать, - скривилась она.</w:t>
      </w:r>
    </w:p>
    <w:p>
      <w:pPr>
        <w:pStyle w:val="Normal"/>
        <w:bidi w:val="0"/>
        <w:spacing w:before="0" w:after="0"/>
        <w:ind w:left="0" w:right="0" w:firstLine="567"/>
        <w:rPr/>
      </w:pPr>
      <w:r>
        <w:rPr/>
        <w:t>- Отчего же? Противники могут ценить друг друга, желать, чтобы им не пришлось сражаться, а если уж до этого дошло, соблюдать определенные правила...</w:t>
      </w:r>
    </w:p>
    <w:p>
      <w:pPr>
        <w:pStyle w:val="Normal"/>
        <w:bidi w:val="0"/>
        <w:spacing w:before="0" w:after="0"/>
        <w:ind w:left="0" w:right="0" w:firstLine="567"/>
        <w:rPr/>
      </w:pPr>
      <w:r>
        <w:rPr/>
        <w:t>- Если не хотите сражаться с нами, оставайтесь дома, - отрезала она. - Разве не ясно?</w:t>
      </w:r>
    </w:p>
    <w:p>
      <w:pPr>
        <w:pStyle w:val="Normal"/>
        <w:bidi w:val="0"/>
        <w:spacing w:before="0" w:after="0"/>
        <w:ind w:left="0" w:right="0" w:firstLine="567"/>
        <w:rPr/>
      </w:pPr>
      <w:r>
        <w:rPr/>
        <w:t>- У Империи есть нужды, которым она повинуется. Но она может дать вам много больше, чем возьмет от вас: безопасность, торговлю, культуру, знание, прогресс - перед вами откроется весь мир.</w:t>
      </w:r>
    </w:p>
    <w:p>
      <w:pPr>
        <w:pStyle w:val="Normal"/>
        <w:bidi w:val="0"/>
        <w:spacing w:before="0" w:after="0"/>
        <w:ind w:left="0" w:right="0" w:firstLine="567"/>
        <w:rPr/>
      </w:pPr>
      <w:r>
        <w:rPr/>
        <w:t>- Я видела у вас домашний скот. Ему тоже неплохо живется.</w:t>
      </w:r>
    </w:p>
    <w:p>
      <w:pPr>
        <w:pStyle w:val="Normal"/>
        <w:bidi w:val="0"/>
        <w:spacing w:before="0" w:after="0"/>
        <w:ind w:left="0" w:right="0" w:firstLine="567"/>
        <w:rPr/>
      </w:pPr>
      <w:r>
        <w:rPr/>
        <w:t>- Я не вол, - рявкнул задетый Сидир.</w:t>
      </w:r>
    </w:p>
    <w:p>
      <w:pPr>
        <w:pStyle w:val="Normal"/>
        <w:bidi w:val="0"/>
        <w:spacing w:before="0" w:after="0"/>
        <w:ind w:left="0" w:right="0" w:firstLine="567"/>
        <w:rPr/>
      </w:pPr>
      <w:r>
        <w:rPr/>
        <w:t>- Не-ет. - Она изучающе оглядела его, полузакрыв глаза и приложив палец к подбородку. - Я и не хотела сказать, что ты вол. Я у себя дома держу собак.</w:t>
      </w:r>
    </w:p>
    <w:p>
      <w:pPr>
        <w:pStyle w:val="Normal"/>
        <w:bidi w:val="0"/>
        <w:spacing w:before="0" w:after="0"/>
        <w:ind w:left="0" w:right="0" w:firstLine="567"/>
        <w:rPr/>
      </w:pPr>
      <w:r>
        <w:rPr/>
        <w:t>- А я держу здесь тебя! Нет, это я зря. Прости. Давай начнем снова. Мне нужно от тебя далеко не только то, что ты знаешь о киллимарайхце. Я хочу знать все о вашем народе, о вашей стране, о вашем житье, желаниях, мечтах. Как иначе я смогу иметь с вами дело? А иметь дело с рогавиками мне придется, как ни повернись. Ты можешь помочь мне узнать все это, Дония.</w:t>
      </w:r>
    </w:p>
    <w:p>
      <w:pPr>
        <w:pStyle w:val="Normal"/>
        <w:bidi w:val="0"/>
        <w:spacing w:before="0" w:after="0"/>
        <w:ind w:left="0" w:right="0" w:firstLine="567"/>
        <w:rPr/>
      </w:pPr>
      <w:r>
        <w:rPr/>
        <w:t>- Так ты не отпустишь меня?</w:t>
      </w:r>
    </w:p>
    <w:p>
      <w:pPr>
        <w:pStyle w:val="Normal"/>
        <w:bidi w:val="0"/>
        <w:spacing w:before="0" w:after="0"/>
        <w:ind w:left="0" w:right="0" w:firstLine="567"/>
        <w:rPr/>
      </w:pPr>
      <w:r>
        <w:rPr/>
        <w:t>- Со временем отпущу. А пока... Ты ведь приехала изучать нас, верно? Я тоже могу помочь тебе в этом, чтобы и ты впоследствии действовала более мудро. И обещаю, что с тобой будут хорошо обращаться.</w:t>
      </w:r>
    </w:p>
    <w:p>
      <w:pPr>
        <w:pStyle w:val="Normal"/>
        <w:bidi w:val="0"/>
        <w:spacing w:before="0" w:after="0"/>
        <w:ind w:left="0" w:right="0" w:firstLine="567"/>
        <w:rPr/>
      </w:pPr>
      <w:r>
        <w:rPr/>
        <w:t>Она лениво прошлась по комнате легким и осторожным шагом и вдруг рассмеялась низким гортанным смехом:</w:t>
      </w:r>
    </w:p>
    <w:p>
      <w:pPr>
        <w:pStyle w:val="Normal"/>
        <w:bidi w:val="0"/>
        <w:spacing w:before="0" w:after="0"/>
        <w:ind w:left="0" w:right="0" w:firstLine="567"/>
        <w:rPr/>
      </w:pPr>
      <w:r>
        <w:rPr/>
        <w:t>- Почему нет? Если скажешь, чтобы мне не докучали присутствием или словами... и будешь выпускать меня отсюда хотя бы под охраной...</w:t>
      </w:r>
    </w:p>
    <w:p>
      <w:pPr>
        <w:pStyle w:val="Normal"/>
        <w:bidi w:val="0"/>
        <w:spacing w:before="0" w:after="0"/>
        <w:ind w:left="0" w:right="0" w:firstLine="567"/>
        <w:rPr/>
      </w:pPr>
      <w:r>
        <w:rPr/>
        <w:t>- Конечно. Поедешь со мной на охоту?</w:t>
      </w:r>
    </w:p>
    <w:p>
      <w:pPr>
        <w:pStyle w:val="Normal"/>
        <w:bidi w:val="0"/>
        <w:spacing w:before="0" w:after="0"/>
        <w:ind w:left="0" w:right="0" w:firstLine="567"/>
        <w:rPr/>
      </w:pPr>
      <w:r>
        <w:rPr/>
        <w:t>- Да. С радостью. И... Меня долго окружало слишком много народу, Сидир. Я так извелась, что все ночи проводила одна. Эта башня и чистое небо вокруг - словно холм вдали от жилья. Мне сразу полегчало, хоть это и тюрьма. А ты и твои бароммцы больше похожи на наших, чем рагидийцы или арваннетяне. Ты расскажешь мне о своей родине? - Она села и властным жестом протянула к нему руку. - Ты настоящий охотничий пес. Иди сюда.</w:t>
      </w:r>
    </w:p>
    <w:p>
      <w:pPr>
        <w:pStyle w:val="Normal"/>
        <w:bidi w:val="0"/>
        <w:spacing w:before="0" w:after="0"/>
        <w:ind w:left="0" w:right="0" w:firstLine="567"/>
        <w:rPr/>
      </w:pPr>
      <w:r>
        <w:rPr/>
        <w:t>В тот день и в ту ночь он больше не занимался делами.</w:t>
      </w:r>
    </w:p>
    <w:p>
      <w:pPr>
        <w:pStyle w:val="Normal"/>
        <w:bidi w:val="0"/>
        <w:spacing w:before="0" w:after="0"/>
        <w:ind w:left="0" w:right="0" w:firstLine="567"/>
        <w:rPr/>
      </w:pPr>
      <w:r>
        <w:rPr/>
        <w:t>Глава 7</w:t>
      </w:r>
    </w:p>
    <w:p>
      <w:pPr>
        <w:pStyle w:val="Normal"/>
        <w:bidi w:val="0"/>
        <w:spacing w:before="0" w:after="0"/>
        <w:ind w:left="0" w:right="0" w:firstLine="567"/>
        <w:rPr/>
      </w:pPr>
      <w:r>
        <w:rPr/>
        <w:t>В следующем месяце с деревьев опал последний цвет, и распустились последние листья. С севера пришло известие, что Становая освободилась ото льда и дороги по её берегам достаточно просохли, чтобы выдержать тяжелые повозки. К Сидиру тем временем прибыло подкрепление и боеприпасы. В царский день седьмого доу восемьдесят третьего года тридцать первого возобновления Божественного Наказа (по имперскому календарю) армия выступила в поход.</w:t>
      </w:r>
    </w:p>
    <w:p>
      <w:pPr>
        <w:pStyle w:val="Normal"/>
        <w:bidi w:val="0"/>
        <w:spacing w:before="0" w:after="0"/>
        <w:ind w:left="0" w:right="0" w:firstLine="567"/>
        <w:rPr/>
      </w:pPr>
      <w:r>
        <w:rPr/>
        <w:t>В тылу оставались весьма скудные гарнизоны, достаточные для поддержания порядка в городе, предместьях, селах, загородной местности и на побережье. Число войск, выступивших на север, превышало тридцать тысяч человек. Не все они пойдут до самого конца. Сидир планировал возвести по пути следования целую цепь фортов, гарнизоны которых, в свою очередь, создадут укрепления по всей округе. Все необходимое он вез с собой.</w:t>
      </w:r>
    </w:p>
    <w:p>
      <w:pPr>
        <w:pStyle w:val="Normal"/>
        <w:bidi w:val="0"/>
        <w:spacing w:before="0" w:after="0"/>
        <w:ind w:left="0" w:right="0" w:firstLine="567"/>
        <w:rPr/>
      </w:pPr>
      <w:r>
        <w:rPr/>
        <w:t>Обозы, запряженные мулами, загромождали торговые тракты. Колесные буксиры пенили воду, таща за собой вереницы барж. Во главе флотилии шел, блистая позолотой на жемчужно-сером корпусе и надстройках, винтовой "Вейрин", построенный в Рагиде по киллимарайхскому проекту - транспорт и штаб-квартира начальственного состава.</w:t>
      </w:r>
    </w:p>
    <w:p>
      <w:pPr>
        <w:pStyle w:val="Normal"/>
        <w:bidi w:val="0"/>
        <w:spacing w:before="0" w:after="0"/>
        <w:ind w:left="0" w:right="0" w:firstLine="567"/>
        <w:rPr/>
      </w:pPr>
      <w:r>
        <w:rPr/>
        <w:t>"Этот поход не похож на прежние, когда бароммская конница весело грабила и поджигала все, что попадется, - думал Джоссерек, находившийся на борту. - Если то, что я слышал о Сидире, верно, ему не терпится основать свою последнюю крепость и повести свою знаменитую конницу в последний летний набег".</w:t>
      </w:r>
    </w:p>
    <w:p>
      <w:pPr>
        <w:pStyle w:val="Normal"/>
        <w:bidi w:val="0"/>
        <w:spacing w:before="0" w:after="0"/>
        <w:ind w:left="0" w:right="0" w:firstLine="567"/>
        <w:rPr/>
      </w:pPr>
      <w:r>
        <w:rPr/>
        <w:t>О Сидире он слышал из весьма отдаленного источника - от Касиру. Больше он в своем убежище почти ни с кем не виделся. У помощника атамана были крысиные ходы по всему городу, а когда он вылезал на поверхность, никто не обращал внимания на сморщенного старика в лохмотьях. Джоссерека же непременно задержали бы для допроса, попадись он только на глаза имперскому солдату - так было до недавнего времени, пока сыскной азарт не остыл в связи с подготовкой к войне. Касиру дал ему комнату с закрытым балконом в доме возле Затона Сокровищ, которым владел через подставное лицо. Ключи от дома имелись только у хозяина и у молчаливого слуги, приставленного к Джоссереку. Слуга снабжал его всем необходимым - сюда входили книги и гимнастические снаряды, но не женщины. Если бы не беседы с Касиру, Джоссерек совсем бы затосковал.</w:t>
      </w:r>
    </w:p>
    <w:p>
      <w:pPr>
        <w:pStyle w:val="Normal"/>
        <w:bidi w:val="0"/>
        <w:spacing w:before="0" w:after="0"/>
        <w:ind w:left="0" w:right="0" w:firstLine="567"/>
        <w:rPr/>
      </w:pPr>
      <w:r>
        <w:rPr/>
        <w:t>"Опасно?! - ликовал он, вновь почувствовав под ногами дорогу, порт, трап, палубу. - Возможность выйти на волю стоит всех моих потрохов до последнего. А если это противоречит здравому смыслу, пусть Акула сожрет здравый смысл!"</w:t>
      </w:r>
    </w:p>
    <w:p>
      <w:pPr>
        <w:pStyle w:val="Normal"/>
        <w:bidi w:val="0"/>
        <w:spacing w:before="0" w:after="0"/>
        <w:ind w:left="0" w:right="0" w:firstLine="567"/>
        <w:rPr/>
      </w:pPr>
      <w:r>
        <w:rPr/>
        <w:t>- Имя и звание? - спросил его рагидийский боцман на "Вейрине".</w:t>
      </w:r>
    </w:p>
    <w:p>
      <w:pPr>
        <w:pStyle w:val="Normal"/>
        <w:bidi w:val="0"/>
        <w:spacing w:before="0" w:after="0"/>
        <w:ind w:left="0" w:right="0" w:firstLine="567"/>
        <w:rPr/>
      </w:pPr>
      <w:r>
        <w:rPr/>
        <w:t>- Сейк Аммар, господин. Кочегар.</w:t>
      </w:r>
    </w:p>
    <w:p>
      <w:pPr>
        <w:pStyle w:val="Normal"/>
        <w:bidi w:val="0"/>
        <w:spacing w:before="0" w:after="0"/>
        <w:ind w:left="0" w:right="0" w:firstLine="567"/>
        <w:rPr/>
      </w:pPr>
      <w:r>
        <w:rPr/>
        <w:t>Боцман посмотрел в свой список и опять на него.</w:t>
      </w:r>
    </w:p>
    <w:p>
      <w:pPr>
        <w:pStyle w:val="Normal"/>
        <w:bidi w:val="0"/>
        <w:spacing w:before="0" w:after="0"/>
        <w:ind w:left="0" w:right="0" w:firstLine="567"/>
        <w:rPr/>
      </w:pPr>
      <w:r>
        <w:rPr/>
        <w:t>- Откуда ты?</w:t>
      </w:r>
    </w:p>
    <w:p>
      <w:pPr>
        <w:pStyle w:val="Normal"/>
        <w:bidi w:val="0"/>
        <w:spacing w:before="0" w:after="0"/>
        <w:ind w:left="0" w:right="0" w:firstLine="567"/>
        <w:rPr/>
      </w:pPr>
      <w:r>
        <w:rPr/>
        <w:t>- Из Тунвы, господин. Человек, которого назначили на это место, Леюнун его звать, захворал. Я случайно остановился в той же гостинице, что и он, пошел в Якорную палату и попросил, чтобы взяли меня. - На самом деле все устроил Касиру - он подкупил кочегара, он шантажировал некоего члена Рабочей Гильдии.</w:t>
      </w:r>
    </w:p>
    <w:p>
      <w:pPr>
        <w:pStyle w:val="Normal"/>
        <w:bidi w:val="0"/>
        <w:spacing w:before="0" w:after="0"/>
        <w:ind w:left="0" w:right="0" w:firstLine="567"/>
        <w:rPr/>
      </w:pPr>
      <w:r>
        <w:rPr/>
        <w:t>- Да, тут есть писулька. - Боцман продолжал рассматривать Джоссерека. Можно снять серьги, подстричься, отпустить бородку, подоткнуть длинную рагидийскую одежду повыше колен, повесить на спину мешок - нельзя изменить свой акцент и создавший тебя букет наций. - Тунва, хай? Да ведь вы из дома ни ногой?</w:t>
      </w:r>
    </w:p>
    <w:p>
      <w:pPr>
        <w:pStyle w:val="Normal"/>
        <w:bidi w:val="0"/>
        <w:spacing w:before="0" w:after="0"/>
        <w:ind w:left="0" w:right="0" w:firstLine="567"/>
        <w:rPr/>
      </w:pPr>
      <w:r>
        <w:rPr/>
        <w:t>- Оно так, господин. Я убежал, когда был мальчишкой. - Называться горцем из северо-западной имперской провинции, которых в Дельфиньем заливе никто в глаза не видел, было, пожалуй, самой удачной выдумкой.</w:t>
      </w:r>
    </w:p>
    <w:p>
      <w:pPr>
        <w:pStyle w:val="Normal"/>
        <w:bidi w:val="0"/>
        <w:spacing w:before="0" w:after="0"/>
        <w:ind w:left="0" w:right="0" w:firstLine="567"/>
        <w:rPr/>
      </w:pPr>
      <w:r>
        <w:rPr/>
        <w:t>Боцман пожал плечами. Очереди дожидались другие - весьма пестрое сборище: в Империи рождалось меньше моряков, чем требовалось нынешнему имперскому судоходству.</w:t>
      </w:r>
    </w:p>
    <w:p>
      <w:pPr>
        <w:pStyle w:val="Normal"/>
        <w:bidi w:val="0"/>
        <w:spacing w:before="0" w:after="0"/>
        <w:ind w:left="0" w:right="0" w:firstLine="567"/>
        <w:rPr/>
      </w:pPr>
      <w:r>
        <w:rPr/>
        <w:t>- Ладно. Читать-писать не умеешь, нет? Ну, в Палате тебе должны были разъяснить наши правила. Правила военного времени, помни. Обмакни сюда большой палец. Поставь отпечаток вот тут. Ступай вниз, на вторую кормовую палубу, и доложись помощнику механика.</w:t>
      </w:r>
    </w:p>
    <w:p>
      <w:pPr>
        <w:pStyle w:val="Normal"/>
        <w:bidi w:val="0"/>
        <w:spacing w:before="0" w:after="0"/>
        <w:ind w:left="0" w:right="0" w:firstLine="567"/>
        <w:rPr/>
      </w:pPr>
      <w:r>
        <w:rPr/>
        <w:t>Джоссерек предпочитал паруса пару, а на пароходах раньше всегда работал на палубе. Черная яма оказалась ещё более жаркой, вонючей, грязной и шумной, а работа - ещё более скучной и изматывающей, чем он себе представлял. Зато на корабле Сидира никто из начальства не глянет на кочегара дважды, если он ведет себя как подобает.</w:t>
      </w:r>
    </w:p>
    <w:p>
      <w:pPr>
        <w:pStyle w:val="Normal"/>
        <w:bidi w:val="0"/>
        <w:spacing w:before="0" w:after="0"/>
        <w:ind w:left="0" w:right="0" w:firstLine="567"/>
        <w:rPr/>
      </w:pPr>
      <w:r>
        <w:rPr/>
        <w:t>В свободное время Джоссерек исследовал судно, что вполне естественно для новичка - лишь бы не лез в офицерские помещения. Несколько раз он издали, мельком, видел Донию. Случай подойти к ней поближе представился только четыре дня спустя.</w:t>
      </w:r>
    </w:p>
    <w:p>
      <w:pPr>
        <w:pStyle w:val="Normal"/>
        <w:bidi w:val="0"/>
        <w:spacing w:before="0" w:after="0"/>
        <w:ind w:left="0" w:right="0" w:firstLine="567"/>
        <w:rPr/>
      </w:pPr>
      <w:r>
        <w:rPr/>
        <w:t>Он соскреб с себя сажу и угольную пыль, оделся в чистое и вышел дохнуть воздухом перед тем, как его вахте дадут поесть. Наверху было малолюдно, а на верхней палубе, куда он вышел, не было никого. Сзади помещался полуют, камбуз под навесом, плотницкая мастерская и прочие службы. Впереди возвышалась трехъярусная рубка. Наверху находился мостик, над ним торчала дымовая труба, а плоские крыши нижних ярусов, снабженные поручнями и тентами, служили балконами для проживавших там привилегированных лиц. Джоссерек подошел к правому борту между двумя медными корабельными пушками, облокотился о поручни и вдохнул полной грудью.</w:t>
      </w:r>
    </w:p>
    <w:p>
      <w:pPr>
        <w:pStyle w:val="Normal"/>
        <w:bidi w:val="0"/>
        <w:spacing w:before="0" w:after="0"/>
        <w:ind w:left="0" w:right="0" w:firstLine="567"/>
        <w:rPr/>
      </w:pPr>
      <w:r>
        <w:rPr/>
        <w:t>Палуба подрагивала под ногами. Ветерок уносил дым и приносил запах сырости, ила, влажной земли, тростника. Хотя солнце стояло в зените, ярко освещая кучевые облака на западе, здесь было прохладно. Кое-где у коряг или на отмелях дотаивали последние льдины, пуская обильные бурые ручьи. Из опасения перед подобными препятствиями флот держался на середине реки, и от берега его отделяла широкая полоса воды. Джоссерек примечал рыб, цапель, стрекоз, первых комаров, оставшиеся от половодья плывуны. Высокие крутые берега внизу густо поросли травой, поверху - кустарником и ракитами. Местность за кромкой берега была уже не плоской, а холмистой, изумрудно-зеленой, покрытой полевыми цветами; кое-где встречались сосновые или дубовые рощи; никаких признаков жилья не замечалось, лишь порой вдалеке маячили развалины замков. Армия ещё не вступила на территорию рогавиков. Эти земли некогда принадлежали Арваннету, и он все ещё предъявлял на них права; но в давние времена здесь прокатилась сначала гражданская война, следом моровое поветрие, былая сила и слава отошли в прошлое, и город довольствовался номинальным подчинением нескольких туземных племен, переселившихся из Диких лесов. Растительность здесь была чахлая. Даже тут, чуть севернее Залива, уже чувствовалось дыхание льда.</w:t>
      </w:r>
    </w:p>
    <w:p>
      <w:pPr>
        <w:pStyle w:val="Normal"/>
        <w:bidi w:val="0"/>
        <w:spacing w:before="0" w:after="0"/>
        <w:ind w:left="0" w:right="0" w:firstLine="567"/>
        <w:rPr/>
      </w:pPr>
      <w:r>
        <w:rPr/>
        <w:t>Тем, кто идет по суше, нелегко приходится. От бароммцев, должно быть, пар валит. Однако просто невероятно, какую скорость выжимает Сидир из пехоты, артиллерии, саперов, обозников. Мало кто поверил ему, когда он заявил публично, что будет в Фульде через двадцать дней. Теперь примолкли.</w:t>
      </w:r>
    </w:p>
    <w:p>
      <w:pPr>
        <w:pStyle w:val="Normal"/>
        <w:bidi w:val="0"/>
        <w:spacing w:before="0" w:after="0"/>
        <w:ind w:left="0" w:right="0" w:firstLine="567"/>
        <w:rPr/>
      </w:pPr>
      <w:r>
        <w:rPr/>
        <w:t>Джоссерек затем и поступил на корабль, чтобы видеть все своими глазами. Разумеется, не он один собирает сведения для Людей Моря. Но у них чрезвычайно мало данных о том, насколько солидны силы обновленной Империи, особенно на суше. Тут важна каждая мелочь.</w:t>
      </w:r>
    </w:p>
    <w:p>
      <w:pPr>
        <w:pStyle w:val="Normal"/>
        <w:bidi w:val="0"/>
        <w:spacing w:before="0" w:after="0"/>
        <w:ind w:left="0" w:right="0" w:firstLine="567"/>
        <w:rPr/>
      </w:pPr>
      <w:r>
        <w:rPr/>
        <w:t>Джоссерек обозревал идущие по берегу войска. С такого расстояния они казались единой массой, катящейся по равнине, как медленное цунами. Он слышал грохот и скрежет телег, топот сапог, стук копыт и барабанную дробь: бах-дах-дах-дах, бах-дах-дах-рах, бах-дах-дах-дах-ррр. Над головами волнами вздымались знамена и острия пик - так волнуется степь под ветром. В авангарде или на флангах порой мелькали одинокие всадники - их оружие сверкало, и плащи, играющие всеми цветами радуги, развевались, когда они пускали коней во весь опор. Временами кто-то из конных трубил в рог, и волчья трель сигнала перекрывала барабаны.</w:t>
      </w:r>
    </w:p>
    <w:p>
      <w:pPr>
        <w:pStyle w:val="Normal"/>
        <w:bidi w:val="0"/>
        <w:spacing w:before="0" w:after="0"/>
        <w:ind w:left="0" w:right="0" w:firstLine="567"/>
        <w:rPr/>
      </w:pPr>
      <w:r>
        <w:rPr/>
        <w:t>Джоссерек оторвался от этого зрелища... и увидел Донию. Она стояла на верхней галерее рубки у кормовых поручней и тоже смотрела вдаль. Голубое рагидийское платье окутывало её от шеи до пят. Сидир, как видно, не желает, чтобы его любовница носила откровенные арваннетские одежды. На взгляд Джоссерека, она похудела, и лицо её ничего не выражало, но энергия и гордость остались при ней.</w:t>
      </w:r>
    </w:p>
    <w:p>
      <w:pPr>
        <w:pStyle w:val="Normal"/>
        <w:bidi w:val="0"/>
        <w:spacing w:before="0" w:after="0"/>
        <w:ind w:left="0" w:right="0" w:firstLine="567"/>
        <w:rPr/>
      </w:pPr>
      <w:r>
        <w:rPr/>
        <w:t>Его сердце затрепетало. Ну-ну, будь осторожен. На нижней галерее курит трубку бароммский офицер. Он, пожалуй, слишком молод, чтобы мог принимать участие в прошлом походе против рогавиков, а стало быть, их язык ему наверняка незнаком. Все равно - будь осторожен. Джоссерек небрежной походкой, надеясь, что это выглядит не слишком наигранно, двинулся вдоль борта и запел - тихо, но так, чтобы его было слышно наверху. Мелодия была родом с Эоа, слова - его, язык - рогавикский.</w:t>
      </w:r>
    </w:p>
    <w:p>
      <w:pPr>
        <w:pStyle w:val="Normal"/>
        <w:bidi w:val="0"/>
        <w:spacing w:before="0" w:after="0"/>
        <w:ind w:left="0" w:right="0" w:firstLine="567"/>
        <w:rPr/>
      </w:pPr>
      <w:r>
        <w:rPr/>
        <w:t>- Женщина, у тебя есть друг. Стой тихо; молчи и слушай. Если бы офицер что-то понял и стал задавать вопросы, Джоссерек отговорился бы тем, что перенял эту песню у собутыльника в таверне, который ездит торговать вверх по реке. Он добавил к своей песне несколько строк, благодаря которым она выглядела обычной любовной лирикой. Офицер, однако, взглянул на него равнодушно и продолжал дымить.</w:t>
      </w:r>
    </w:p>
    <w:p>
      <w:pPr>
        <w:pStyle w:val="Normal"/>
        <w:bidi w:val="0"/>
        <w:spacing w:before="0" w:after="0"/>
        <w:ind w:left="0" w:right="0" w:firstLine="567"/>
        <w:rPr/>
      </w:pPr>
      <w:r>
        <w:rPr/>
        <w:t>Дония впилась пальцами в перила, но больше ничем не выказала, что певец вызвал дрожь во всем её теле. Джоссерек распевал:</w:t>
      </w:r>
    </w:p>
    <w:p>
      <w:pPr>
        <w:pStyle w:val="Normal"/>
        <w:bidi w:val="0"/>
        <w:spacing w:before="0" w:after="0"/>
        <w:ind w:left="0" w:right="0" w:firstLine="567"/>
        <w:rPr/>
      </w:pPr>
      <w:r>
        <w:rPr/>
        <w:t>- Вспомни меня, пришедшего с Мерцающих Вод. Мы были вместе, когда тебя схватили. Можешь ли ты встретиться со мной? - Она кивнула - едва заметно, так, что только настороженный глаз мог бы это уловить. - В передней части корабля, внизу, есть кладовая. - (Он не знал, как сказать на се языке "передний трюм".) Подмигнув ей, он продолжал: - В носовой надстройке, куда я проник снизу без позволения, есть ванная - должно быть, для вас. Можешь ли ты пойти туда одна, не вызывая подозрений? - Снова кивок. - Лестница рядом с ванной ведет вниз, мимо места, где хранят канаты, туда, где буду я. Думаю, там безопасно. Я работаю в машине. Бывает время, когда я свободен. Он назвал часы, отбиваемые корабельным колоколом. - Что тебе больше подходит? - Он снова перечислил часы, и она дала понять, что вечером лучше всего. - Превосходно. Если сегодня кто-то из нас не сможет прийти, попробуем завтра, ладно? Прощай.</w:t>
      </w:r>
    </w:p>
    <w:p>
      <w:pPr>
        <w:pStyle w:val="Normal"/>
        <w:bidi w:val="0"/>
        <w:spacing w:before="0" w:after="0"/>
        <w:ind w:left="0" w:right="0" w:firstLine="567"/>
        <w:rPr/>
      </w:pPr>
      <w:r>
        <w:rPr/>
        <w:t>И он ушел - еда, должно быть, уже готова, а кочегар, который не приходит к обеду, выглядит странно. Он умял опостылевшую капусту с салом, не разбирая, что ест. Днем он не спал, как полагалось, а только притворялся, но бодро выскочил из гамака и отстоял вторую вахту, будто один миг. После этого осклизлое месиво, которое навалили ему в миску под видом жаркого, показалось ему аппетитным.</w:t>
      </w:r>
    </w:p>
    <w:p>
      <w:pPr>
        <w:pStyle w:val="Normal"/>
        <w:bidi w:val="0"/>
        <w:spacing w:before="0" w:after="0"/>
        <w:ind w:left="0" w:right="0" w:firstLine="567"/>
        <w:rPr/>
      </w:pPr>
      <w:r>
        <w:rPr/>
        <w:t>Армия на берегу ещё засветло останавливалась на ночлег, и флот остановился тоже. Сквозь вентиляционные решетки сочился закат, когда Джоссерек отправился на свидание. Запах дегтя из якорного чулана сопровождал его вниз до самого условленного места. Джоссерек не боялся быть замеченным. Механик мог послать его в трюм за чем угодно. И мало вероятно, что в трюм пошлют ещё кого-нибудь как раз в это время. Однако его сердце колотилось, пока он ожидал в темноте. Когда Дония явилась, он вскочил, взял её за руку и отвел за груду ящиков.</w:t>
      </w:r>
    </w:p>
    <w:p>
      <w:pPr>
        <w:pStyle w:val="Normal"/>
        <w:bidi w:val="0"/>
        <w:spacing w:before="0" w:after="0"/>
        <w:ind w:left="0" w:right="0" w:firstLine="567"/>
        <w:rPr/>
      </w:pPr>
      <w:r>
        <w:rPr/>
        <w:t>- Эйах, ты, медведь! - Она была смутной тенью в темноте, упругим и желанным телом в его объятиях, голодом, терзающим его рот. Ему показалось, что он чувствует вкус слез, но он не понял, верно ли это - и чьи это слезы. Наконец она оторвалась от него и прошептала:</w:t>
      </w:r>
    </w:p>
    <w:p>
      <w:pPr>
        <w:pStyle w:val="Normal"/>
        <w:bidi w:val="0"/>
        <w:spacing w:before="0" w:after="0"/>
        <w:ind w:left="0" w:right="0" w:firstLine="567"/>
        <w:rPr/>
      </w:pPr>
      <w:r>
        <w:rPr/>
        <w:t>- Нам нельзя долго оставаться здесь. Как ты попал сюда? И зачем?</w:t>
      </w:r>
    </w:p>
    <w:p>
      <w:pPr>
        <w:pStyle w:val="Normal"/>
        <w:bidi w:val="0"/>
        <w:spacing w:before="0" w:after="0"/>
        <w:ind w:left="0" w:right="0" w:firstLine="567"/>
        <w:rPr/>
      </w:pPr>
      <w:r>
        <w:rPr/>
        <w:t>- Как ты жила все это время? - ответил он вопросом.</w:t>
      </w:r>
    </w:p>
    <w:p>
      <w:pPr>
        <w:pStyle w:val="Normal"/>
        <w:bidi w:val="0"/>
        <w:spacing w:before="0" w:after="0"/>
        <w:ind w:left="0" w:right="0" w:firstLine="567"/>
        <w:rPr/>
      </w:pPr>
      <w:r>
        <w:rPr/>
        <w:t>- Я... - Он не понял, что она говорит, и сказал об этом.</w:t>
      </w:r>
    </w:p>
    <w:p>
      <w:pPr>
        <w:pStyle w:val="Normal"/>
        <w:bidi w:val="0"/>
        <w:spacing w:before="0" w:after="0"/>
        <w:ind w:left="0" w:right="0" w:firstLine="567"/>
        <w:rPr/>
      </w:pPr>
      <w:r>
        <w:rPr/>
        <w:t>- Тогда будем говорить по-арваннетски, - предложила она уже спокойней. - Я теперь лучше его знаю. Мы с Сидиром говорим на нем ради практики, если я только не учу его рогавикскому. Раньше у него не было времени им заниматься. А ты неплохо умеешь по-нашему. Где ты научился?</w:t>
      </w:r>
    </w:p>
    <w:p>
      <w:pPr>
        <w:pStyle w:val="Normal"/>
        <w:bidi w:val="0"/>
        <w:spacing w:before="0" w:after="0"/>
        <w:ind w:left="0" w:right="0" w:firstLine="567"/>
        <w:rPr/>
      </w:pPr>
      <w:r>
        <w:rPr/>
        <w:t>- Говори ты первая. Что с тобой было? Как с тобой обращаются?</w:t>
      </w:r>
    </w:p>
    <w:p>
      <w:pPr>
        <w:pStyle w:val="Normal"/>
        <w:bidi w:val="0"/>
        <w:spacing w:before="0" w:after="0"/>
        <w:ind w:left="0" w:right="0" w:firstLine="567"/>
        <w:rPr/>
      </w:pPr>
      <w:r>
        <w:rPr/>
        <w:t>- Хорошо - так велит Сидир. Он ни к чему меня не принуждает, не угрожает, дает мне свободу, насколько у него хватает смелости, балует меня, проводит со мной каждый миг, который может улучить. И ещё он хороший любовник. Он мне нравится, по-настоящему нравится. Жаль, что скоро я его возненавижу.</w:t>
      </w:r>
    </w:p>
    <w:p>
      <w:pPr>
        <w:pStyle w:val="Normal"/>
        <w:bidi w:val="0"/>
        <w:spacing w:before="0" w:after="0"/>
        <w:ind w:left="0" w:right="0" w:firstLine="567"/>
        <w:rPr/>
      </w:pPr>
      <w:r>
        <w:rPr/>
        <w:t>- Зачем ты осталась у него? Разве ты не могла убежать?</w:t>
      </w:r>
    </w:p>
    <w:p>
      <w:pPr>
        <w:pStyle w:val="Normal"/>
        <w:bidi w:val="0"/>
        <w:spacing w:before="0" w:after="0"/>
        <w:ind w:left="0" w:right="0" w:firstLine="567"/>
        <w:rPr/>
      </w:pPr>
      <w:r>
        <w:rPr/>
        <w:t>- Могла. А с корабля это ещё проще - стоит прыгнуть за борт, как стемнеет, и доплыть до берега. Бароммцы и рагидийцы почти никто не умеют плавать. Просто я хотела узнать побольше о его войсках, его планах. Многое уже узнала и продолжаю узнавать. Нам это очень поможет, я думаю. - Она кольнула его руку ногтями. - Теперь твой черед! Ты шпион из Киллимарайха, да? Потому и выучил рогавикский?</w:t>
      </w:r>
    </w:p>
    <w:p>
      <w:pPr>
        <w:pStyle w:val="Normal"/>
        <w:bidi w:val="0"/>
        <w:spacing w:before="0" w:after="0"/>
        <w:ind w:left="0" w:right="0" w:firstLine="567"/>
        <w:rPr/>
      </w:pPr>
      <w:r>
        <w:rPr/>
        <w:t>- Верно. Три-четыре года назад мы уже знали, что Империя захватит Арваннет, а потом двинется вверх по Становой. В Рагиде у нас, видишь ли, тоже есть шпионы. Наша разведка нашла человека, знающего ваш язык, - купца из Гильдии Металлов, который всю жизнь торговал и странствовал в ваших краях.</w:t>
      </w:r>
    </w:p>
    <w:p>
      <w:pPr>
        <w:pStyle w:val="Normal"/>
        <w:bidi w:val="0"/>
        <w:spacing w:before="0" w:after="0"/>
        <w:ind w:left="0" w:right="0" w:firstLine="567"/>
        <w:rPr/>
      </w:pPr>
      <w:r>
        <w:rPr/>
        <w:t>(Джоссерек не упомянул об уроках лингвистики и антропологии, которые помогали восполнить весьма искаженные факты, и о психологической технике, благодаря которой все это быстро и прочно укладывалось в голове. Может быть, он расскажет ей об этом потом, если им удастся уйти.</w:t>
      </w:r>
    </w:p>
    <w:p>
      <w:pPr>
        <w:pStyle w:val="Normal"/>
        <w:bidi w:val="0"/>
        <w:spacing w:before="0" w:after="0"/>
        <w:ind w:left="0" w:right="0" w:firstLine="567"/>
        <w:rPr/>
      </w:pPr>
      <w:r>
        <w:rPr/>
        <w:t>Его обучение рогавикскому - трудно это вообразить сейчас, когда рядом эта такая желанная женщина, - сводилось в основном к отделению того, что известно купцу на самом деле, от того, что ему кажется. За каждым выражением, за каждой идиомой, которой он учил Джоссерека, скрывалась целая бездна догадок. Различные свидетельства, хотя и скудные, позволили им разобраться, что эти догадки не всегда верны, а зачастую заведомо лживы. По сути дела, купец обучил Джоссерека жаргону - беглому, довольно грамотному, но все же жаргону, в который не входили многие важнейшие понятия.</w:t>
      </w:r>
    </w:p>
    <w:p>
      <w:pPr>
        <w:pStyle w:val="Normal"/>
        <w:bidi w:val="0"/>
        <w:spacing w:before="0" w:after="0"/>
        <w:ind w:left="0" w:right="0" w:firstLine="567"/>
        <w:rPr/>
      </w:pPr>
      <w:r>
        <w:rPr/>
        <w:t>Джоссерек оказался в положении туземца с далекого острова, который часто видит киллимарайхские корабли, машины, часы, секстанты, телескопы, компасы, ружья, но для обозначения всех этих механизмов у него существует одно-единственное слово - скажем, "мельница" - и он ни сном ни духом не ведает о механике, термодинамике или химии, не говоря уж о рыночной экономике или учении об эволюции жизни.</w:t>
      </w:r>
    </w:p>
    <w:p>
      <w:pPr>
        <w:pStyle w:val="Normal"/>
        <w:bidi w:val="0"/>
        <w:spacing w:before="0" w:after="0"/>
        <w:ind w:left="0" w:right="0" w:firstLine="567"/>
        <w:rPr/>
      </w:pPr>
      <w:r>
        <w:rPr/>
        <w:t>Джоссерек не мог даже представить себе, насколько глубока пропасть между ним и Донией. А представляет ли она?)</w:t>
      </w:r>
    </w:p>
    <w:p>
      <w:pPr>
        <w:pStyle w:val="Normal"/>
        <w:bidi w:val="0"/>
        <w:spacing w:before="0" w:after="0"/>
        <w:ind w:left="0" w:right="0" w:firstLine="567"/>
        <w:rPr/>
      </w:pPr>
      <w:r>
        <w:rPr/>
        <w:t>- В чем состоит твое задание? - спросила Дония.</w:t>
      </w:r>
    </w:p>
    <w:p>
      <w:pPr>
        <w:pStyle w:val="Normal"/>
        <w:bidi w:val="0"/>
        <w:spacing w:before="0" w:after="0"/>
        <w:ind w:left="0" w:right="0" w:firstLine="567"/>
        <w:rPr/>
      </w:pPr>
      <w:r>
        <w:rPr/>
        <w:t>- Замечать все, что можно. Особенно то, что относится к твоему народу - с целью решить, возможно ли заключить с вами союз против Империи. Не то чтобы для Людей Моря существовала какая-то непосредственная угроза. Мы не хотим войны. Но если мы - я - сможем хоть в чем-то помочь вам... - Он прижал её крепче к себе. - ... я буду просто счастлив.</w:t>
      </w:r>
    </w:p>
    <w:p>
      <w:pPr>
        <w:pStyle w:val="Normal"/>
        <w:bidi w:val="0"/>
        <w:spacing w:before="0" w:after="0"/>
        <w:ind w:left="0" w:right="0" w:firstLine="567"/>
        <w:rPr/>
      </w:pPr>
      <w:r>
        <w:rPr/>
        <w:t>- Как ты попал на корабль?</w:t>
      </w:r>
    </w:p>
    <w:p>
      <w:pPr>
        <w:pStyle w:val="Normal"/>
        <w:bidi w:val="0"/>
        <w:spacing w:before="0" w:after="0"/>
        <w:ind w:left="0" w:right="0" w:firstLine="567"/>
        <w:rPr/>
      </w:pPr>
      <w:r>
        <w:rPr/>
        <w:t>- Через Касиру. Его не было дома, когда пришли солдаты, он спасся.</w:t>
      </w:r>
    </w:p>
    <w:p>
      <w:pPr>
        <w:pStyle w:val="Normal"/>
        <w:bidi w:val="0"/>
        <w:spacing w:before="0" w:after="0"/>
        <w:ind w:left="0" w:right="0" w:firstLine="567"/>
        <w:rPr/>
      </w:pPr>
      <w:r>
        <w:rPr/>
        <w:t>- Да, я слышала, но за ним охотились, и за тобой тоже. Он, должно быть, скрывается. Как ты нашел его?</w:t>
      </w:r>
    </w:p>
    <w:p>
      <w:pPr>
        <w:pStyle w:val="Normal"/>
        <w:bidi w:val="0"/>
        <w:spacing w:before="0" w:after="0"/>
        <w:ind w:left="0" w:right="0" w:firstLine="567"/>
        <w:rPr/>
      </w:pPr>
      <w:r>
        <w:rPr/>
        <w:t>- Ну, тогда я, конечно, не знал, что он на свободе, но рассудил, что он должен был рассказать кое-что обо мне своим Братьям-Костоломам. И скорей всего человек из любого Ножевого Братства мог указать мне кого-нибудь из этой шайки. Как только стемнело, я сцапал первого же встречного, обезоружил его и задал свой вопрос. Не повезло бы с ним, я продолжал бы в том же духе, но он сумел мне помочь. Касиру известили, и он прислал за мной. Тут я, естественно, признался, что я тот, за кого он меня и принимал, иностранный агент. Он рассказал мне все новости, включая и сплетню о тебе, которая уже разошлась по городу. И помогал мне во всем, злорадствуя, что может навредить Империи.</w:t>
      </w:r>
    </w:p>
    <w:p>
      <w:pPr>
        <w:pStyle w:val="Normal"/>
        <w:bidi w:val="0"/>
        <w:spacing w:before="0" w:after="0"/>
        <w:ind w:left="0" w:right="0" w:firstLine="567"/>
        <w:rPr/>
      </w:pPr>
      <w:r>
        <w:rPr/>
        <w:t>Джоссерек рассказал ей остальное. Они перемолвились ещё парой слов, не строя пока планов, - обменялись своими надеждами, остерегли друг друга, договорились, как будут встречаться и как можно срочно связаться в случае необходимости. Он сказал ей, в какие часы свободен, в какие занят и где можно найти на палубе две вентиляционные трубы, которые громко шумят: одна ведет в машинное отделение, другая - в кубрик для черной команды.</w:t>
      </w:r>
    </w:p>
    <w:p>
      <w:pPr>
        <w:pStyle w:val="Normal"/>
        <w:bidi w:val="0"/>
        <w:spacing w:before="0" w:after="0"/>
        <w:ind w:left="0" w:right="0" w:firstLine="567"/>
        <w:rPr/>
      </w:pPr>
      <w:r>
        <w:rPr/>
        <w:t>- Если я срочно тебе понадоблюсь, крикни туда, где я должен быть в этот час, и я тут же выскочу наверх. - Он коснулся ножа, висевшего на бедре, и смекнул, что, если будет на вахте, сможет прихватить ещё гаечный ключ или лом.</w:t>
      </w:r>
    </w:p>
    <w:p>
      <w:pPr>
        <w:pStyle w:val="Normal"/>
        <w:bidi w:val="0"/>
        <w:spacing w:before="0" w:after="0"/>
        <w:ind w:left="0" w:right="0" w:firstLine="567"/>
        <w:rPr/>
      </w:pPr>
      <w:r>
        <w:rPr/>
        <w:t>- Можно сделать и лучше, - сказала она. - Сидир все беспокоится, как бы со мной чего не случилось - вдруг, скажем, нападут северяне, - и повесил мне на шею свисток. Я свистну три раза. Хорошо?</w:t>
      </w:r>
    </w:p>
    <w:p>
      <w:pPr>
        <w:pStyle w:val="Normal"/>
        <w:bidi w:val="0"/>
        <w:spacing w:before="0" w:after="0"/>
        <w:ind w:left="0" w:right="0" w:firstLine="567"/>
        <w:rPr/>
      </w:pPr>
      <w:r>
        <w:rPr/>
        <w:t>- Хорошо. - Он поцеловал её на прощание и ушел на корму, сам удивляясь внезапно овладевшей им ревности к Сидиру.</w:t>
      </w:r>
    </w:p>
    <w:p>
      <w:pPr>
        <w:pStyle w:val="Normal"/>
        <w:bidi w:val="0"/>
        <w:spacing w:before="0" w:after="0"/>
        <w:ind w:left="0" w:right="0" w:firstLine="567"/>
        <w:rPr/>
      </w:pPr>
      <w:r>
        <w:rPr/>
        <w:t>Глава 8</w:t>
      </w:r>
    </w:p>
    <w:p>
      <w:pPr>
        <w:pStyle w:val="Normal"/>
        <w:bidi w:val="0"/>
        <w:spacing w:before="0" w:after="0"/>
        <w:ind w:left="0" w:right="0" w:firstLine="567"/>
        <w:rPr/>
      </w:pPr>
      <w:r>
        <w:rPr/>
        <w:t>Дожди изводили армию восемь дней подряд. Вечером девятого дня вышли звезды, окружив прибывающую луну в ледяном венце. Ее дрожащий свет проник в клубящуюся, полную шорохов мглу. Речные берега озарило бледное сияние покрытой изморозью травы - она то вспыхивала алмазным блеском, то чернела там, где стояли кипы хлопка. Повсюду горели бивачные костры и фонари часовых. Но они были лишь искрами в ночном просторе, так же как и звуки походной жизни: чей-то оклик, конское ржание, одинокий напев флейты. Пар от дыхания струился в холодном воздухе.</w:t>
      </w:r>
    </w:p>
    <w:p>
      <w:pPr>
        <w:pStyle w:val="Normal"/>
        <w:bidi w:val="0"/>
        <w:spacing w:before="0" w:after="0"/>
        <w:ind w:left="0" w:right="0" w:firstLine="567"/>
        <w:rPr/>
      </w:pPr>
      <w:r>
        <w:rPr/>
        <w:t>Отпустив последнего из тех, кто в нем нуждался, Сидир поднялся по трапу из своего кабинета на верхнюю галерею. Какое-то время он стоял, глубоко дыша, напрягая и расслабляя мускулы, ожидая, когда придет облегчение. После дня, проведенного на корабле, он весь был точно завязан узлами. Доведется ли ещё когда-нибудь провести день в седле?</w:t>
      </w:r>
    </w:p>
    <w:p>
      <w:pPr>
        <w:pStyle w:val="Normal"/>
        <w:bidi w:val="0"/>
        <w:spacing w:before="0" w:after="0"/>
        <w:ind w:left="0" w:right="0" w:firstLine="567"/>
        <w:rPr/>
      </w:pPr>
      <w:r>
        <w:rPr/>
        <w:t>"Да, клянусь разбойничьим богом, - подумал он. - Терпение. Ягуар, карауля добычу, шевелит только хвостом. Вся беда в том, что у меня нет хвоста". Он дернул уголком рта и перевел взгляд, ища покоя в вечности, за размытые очертания швартовых тумб, за крыши люков, за лебедки, за тускло отсвечивающие пушки и пики часовых - ввысь, где сияли созвездия. Он хорошо их знал: вот Оцелот, вот Меч-Рыба, вот Копье Багроля... Но некоторые, например Трубач, остались за горизонтом, а Другие здесь, на севере, выглядели незнакомо. Он отыскал Марс и долго смотрел на его голубоватый блеск, пока в памяти, неведомо почему, не всплыло то, что он слышал в Наисе от астролога, искавшего древние летописи и изображения в гробницах забытых царей. Тот человек утверждал, что Марс когда-то был красным; таким видели его те, кто жил до прихода льдов.</w:t>
      </w:r>
    </w:p>
    <w:p>
      <w:pPr>
        <w:pStyle w:val="Normal"/>
        <w:bidi w:val="0"/>
        <w:spacing w:before="0" w:after="0"/>
        <w:ind w:left="0" w:right="0" w:firstLine="567"/>
        <w:rPr/>
      </w:pPr>
      <w:r>
        <w:rPr/>
        <w:t>Сидира коснулось дыхание неизмеримой древности. Неужто я и вправду веду своих людей в Неведомый Рунг, построенный так давно, что самые небеса с тех пор изменились?</w:t>
      </w:r>
    </w:p>
    <w:p>
      <w:pPr>
        <w:pStyle w:val="Normal"/>
        <w:bidi w:val="0"/>
        <w:spacing w:before="0" w:after="0"/>
        <w:ind w:left="0" w:right="0" w:firstLine="567"/>
        <w:rPr/>
      </w:pPr>
      <w:r>
        <w:rPr/>
        <w:t>Он напряг плечи. Варвары бывают там. И берут оттуда металл.</w:t>
      </w:r>
    </w:p>
    <w:p>
      <w:pPr>
        <w:pStyle w:val="Normal"/>
        <w:bidi w:val="0"/>
        <w:spacing w:before="0" w:after="0"/>
        <w:ind w:left="0" w:right="0" w:firstLine="567"/>
        <w:rPr/>
      </w:pPr>
      <w:r>
        <w:rPr/>
        <w:t>Эта мысль вызвала перед ним образ Доний, сознание того, что она ждет в их каюте. Его внезапно бросило в жар. Он откачнулся от поручней, прошел по галерее мимо тускло-желтого окошка к своей двери и распахнул её.</w:t>
      </w:r>
    </w:p>
    <w:p>
      <w:pPr>
        <w:pStyle w:val="Normal"/>
        <w:bidi w:val="0"/>
        <w:spacing w:before="0" w:after="0"/>
        <w:ind w:left="0" w:right="0" w:firstLine="567"/>
        <w:rPr/>
      </w:pPr>
      <w:r>
        <w:rPr/>
        <w:t>Каюта была тесная и скромно обставленная - выделялась в ней только кровать. Дония сидела на ней, скрестив длинные ноги, сложив руки под грудью, прямая и с высоко поднятой головой. Несмотря на холод, на ней не было ничего, кроме шитой бисером головной повязки да цепочки со свистком. Висячая масляная лампа, слабая и слегка чадящая, тем не менее ясно обозначала её среди теней, которые она отбрасывала, и картинно-черного мрака, залегшего в углах.</w:t>
      </w:r>
    </w:p>
    <w:p>
      <w:pPr>
        <w:pStyle w:val="Normal"/>
        <w:bidi w:val="0"/>
        <w:spacing w:before="0" w:after="0"/>
        <w:ind w:left="0" w:right="0" w:firstLine="567"/>
        <w:rPr/>
      </w:pPr>
      <w:r>
        <w:rPr/>
        <w:t>Сидир закрыл дверь. Его пульс перешел с галопа на рысь - разум натянул поводья. Не спеши. Будь нежен. Не так, как прошлой ночью.</w:t>
      </w:r>
    </w:p>
    <w:p>
      <w:pPr>
        <w:pStyle w:val="Normal"/>
        <w:bidi w:val="0"/>
        <w:spacing w:before="0" w:after="0"/>
        <w:ind w:left="0" w:right="0" w:firstLine="567"/>
        <w:rPr/>
      </w:pPr>
      <w:r>
        <w:rPr/>
        <w:t>- Извини, что опоздал, - сказал он по-арваннетски.</w:t>
      </w:r>
    </w:p>
    <w:p>
      <w:pPr>
        <w:pStyle w:val="Normal"/>
        <w:bidi w:val="0"/>
        <w:spacing w:before="0" w:after="0"/>
        <w:ind w:left="0" w:right="0" w:firstLine="567"/>
        <w:rPr/>
      </w:pPr>
      <w:r>
        <w:rPr/>
        <w:t>На столике рядом с кроватью лежала раскрытая книга. Дония много читала, желая, как видно, освоить арваннетскую грамоту, пока длится поход. Но здесь слишком слабый свет для чтения.</w:t>
      </w:r>
    </w:p>
    <w:p>
      <w:pPr>
        <w:pStyle w:val="Normal"/>
        <w:bidi w:val="0"/>
        <w:spacing w:before="0" w:after="0"/>
        <w:ind w:left="0" w:right="0" w:firstLine="567"/>
        <w:rPr/>
      </w:pPr>
      <w:r>
        <w:rPr/>
        <w:t>А ещё она упражнялась в игре на лире, которую он ей принес, и говорила, что этот инструмент немного напоминает рогавикскую арфу. Радовалась путешествию, обращалась ко всем с вопросами, с удовольствием пила и ела, смело и с растущим мастерством играла в разные игры, за вином пела песни своего народа. Однажды на пиру во дворце она вышла танцевать, но это слишком возбудило страсти - с тех пор она танцевала только для него одного. И в этой постели они...</w:t>
      </w:r>
    </w:p>
    <w:p>
      <w:pPr>
        <w:pStyle w:val="Normal"/>
        <w:bidi w:val="0"/>
        <w:spacing w:before="0" w:after="0"/>
        <w:ind w:left="0" w:right="0" w:firstLine="567"/>
        <w:rPr/>
      </w:pPr>
      <w:r>
        <w:rPr/>
        <w:t>"Так было до недавнего времени. Два-три дня назад она начала дуться. Если только "дуться" - подходящее слово. Она постоянно носит маску, говорит, только если необходимо, часами сидит неподвижно. Когда я прихожу, она почти не смотрит на меня - не то что раньше. Прошлой ночью она сказала мне "нет". Может быть, зря я тогда бросился на нее? Она терпела меня. Любая рабыня была бы лучше.</w:t>
      </w:r>
    </w:p>
    <w:p>
      <w:pPr>
        <w:pStyle w:val="Normal"/>
        <w:bidi w:val="0"/>
        <w:spacing w:before="0" w:after="0"/>
        <w:ind w:left="0" w:right="0" w:firstLine="567"/>
        <w:rPr/>
      </w:pPr>
      <w:r>
        <w:rPr/>
        <w:t>Нет. Никогда. Не после того, что было между нами".</w:t>
      </w:r>
    </w:p>
    <w:p>
      <w:pPr>
        <w:pStyle w:val="Normal"/>
        <w:bidi w:val="0"/>
        <w:spacing w:before="0" w:after="0"/>
        <w:ind w:left="0" w:right="0" w:firstLine="567"/>
        <w:rPr/>
      </w:pPr>
      <w:r>
        <w:rPr/>
        <w:t>Ее близость терзала его.</w:t>
      </w:r>
    </w:p>
    <w:p>
      <w:pPr>
        <w:pStyle w:val="Normal"/>
        <w:bidi w:val="0"/>
        <w:spacing w:before="0" w:after="0"/>
        <w:ind w:left="0" w:right="0" w:firstLine="567"/>
        <w:rPr/>
      </w:pPr>
      <w:r>
        <w:rPr/>
        <w:t>"Я добьюсь, чтобы она вновь стала прежней".</w:t>
      </w:r>
    </w:p>
    <w:p>
      <w:pPr>
        <w:pStyle w:val="Normal"/>
        <w:bidi w:val="0"/>
        <w:spacing w:before="0" w:after="0"/>
        <w:ind w:left="0" w:right="0" w:firstLine="567"/>
        <w:rPr/>
      </w:pPr>
      <w:r>
        <w:rPr/>
        <w:t>Она молчала, и он продолжил:</w:t>
      </w:r>
    </w:p>
    <w:p>
      <w:pPr>
        <w:pStyle w:val="Normal"/>
        <w:bidi w:val="0"/>
        <w:spacing w:before="0" w:after="0"/>
        <w:ind w:left="0" w:right="0" w:firstLine="567"/>
        <w:rPr/>
      </w:pPr>
      <w:r>
        <w:rPr/>
        <w:t>- Меня задержал гонец с Ягодного Холма. - Так называлось по-арваннетски место, где он позавчера оставил свой первый гарнизон для закладки крепости. - Поскольку второй гарнизон мы оставляем здесь, мне, разумеется, хотелось узнать, что у них там случилось.</w:t>
      </w:r>
    </w:p>
    <w:p>
      <w:pPr>
        <w:pStyle w:val="Normal"/>
        <w:bidi w:val="0"/>
        <w:spacing w:before="0" w:after="0"/>
        <w:ind w:left="0" w:right="0" w:firstLine="567"/>
        <w:rPr/>
      </w:pPr>
      <w:r>
        <w:rPr/>
        <w:t>- И что же? - Она тяжело роняла слова, но хорошо, что нарушила свое молчание. Сидир желал бы сообщить ей лучшие новости. Он поморщился. - Наш патруль попал в засаду. Двое убитых, трое раненых. А на рассвете нашли часового, задушенного веревкой.</w:t>
      </w:r>
    </w:p>
    <w:p>
      <w:pPr>
        <w:pStyle w:val="Normal"/>
        <w:bidi w:val="0"/>
        <w:spacing w:before="0" w:after="0"/>
        <w:ind w:left="0" w:right="0" w:firstLine="567"/>
        <w:rPr/>
      </w:pPr>
      <w:r>
        <w:rPr/>
        <w:t>Что это - она улыбнулась?</w:t>
      </w:r>
    </w:p>
    <w:p>
      <w:pPr>
        <w:pStyle w:val="Normal"/>
        <w:bidi w:val="0"/>
        <w:spacing w:before="0" w:after="0"/>
        <w:ind w:left="0" w:right="0" w:firstLine="567"/>
        <w:rPr/>
      </w:pPr>
      <w:r>
        <w:rPr/>
        <w:t>- Хорошо.</w:t>
      </w:r>
    </w:p>
    <w:p>
      <w:pPr>
        <w:pStyle w:val="Normal"/>
        <w:bidi w:val="0"/>
        <w:spacing w:before="0" w:after="0"/>
        <w:ind w:left="0" w:right="0" w:firstLine="567"/>
        <w:rPr/>
      </w:pPr>
      <w:r>
        <w:rPr/>
        <w:t>- Грра! - Он сдержал бешенство. - Значит, уже началось?</w:t>
      </w:r>
    </w:p>
    <w:p>
      <w:pPr>
        <w:pStyle w:val="Normal"/>
        <w:bidi w:val="0"/>
        <w:spacing w:before="0" w:after="0"/>
        <w:ind w:left="0" w:right="0" w:firstLine="567"/>
        <w:rPr/>
      </w:pPr>
      <w:r>
        <w:rPr/>
        <w:t>- Почему бы нет? В роду Яир мешкать не любят. Сидир покрепче уперся ногами в пол и простер руки в попытке урезонить её.</w:t>
      </w:r>
    </w:p>
    <w:p>
      <w:pPr>
        <w:pStyle w:val="Normal"/>
        <w:bidi w:val="0"/>
        <w:spacing w:before="0" w:after="0"/>
        <w:ind w:left="0" w:right="0" w:firstLine="567"/>
        <w:rPr/>
      </w:pPr>
      <w:r>
        <w:rPr/>
        <w:t>- Дония, это же бессмысленно. Люди, напавшие из засады, оставили за собой четырех мертвых. Из них две женщины. Остальные ясно видели, что им не взять верх, но продолжали бой, пока наши не затрубили в рог и не вызвали на подмогу вдесятеро больше солдат. Это просто безумие - и потом, нападать так близко от лагеря...</w:t>
      </w:r>
    </w:p>
    <w:p>
      <w:pPr>
        <w:pStyle w:val="Normal"/>
        <w:bidi w:val="0"/>
        <w:spacing w:before="0" w:after="0"/>
        <w:ind w:left="0" w:right="0" w:firstLine="567"/>
        <w:rPr/>
      </w:pPr>
      <w:r>
        <w:rPr/>
        <w:t>- Что ж, они прикончили двоих, а потом и третьего. Дальше - больше.</w:t>
      </w:r>
    </w:p>
    <w:p>
      <w:pPr>
        <w:pStyle w:val="Normal"/>
        <w:bidi w:val="0"/>
        <w:spacing w:before="0" w:after="0"/>
        <w:ind w:left="0" w:right="0" w:firstLine="567"/>
        <w:rPr/>
      </w:pPr>
      <w:r>
        <w:rPr/>
        <w:t>- Мы ещё даже не вошли в их пределы! Гарнизон стоит у самой проезжей дороги.</w:t>
      </w:r>
    </w:p>
    <w:p>
      <w:pPr>
        <w:pStyle w:val="Normal"/>
        <w:bidi w:val="0"/>
        <w:spacing w:before="0" w:after="0"/>
        <w:ind w:left="0" w:right="0" w:firstLine="567"/>
        <w:rPr/>
      </w:pPr>
      <w:r>
        <w:rPr/>
        <w:t>- Но всем ясно, что у вас на уме. - Она подалась вперед, на время оставив свой холодный тон. - Веришь ты теперь в то, от чего я остерегала тебя снова и снова, Сидир? Севера тебе не взять. Все, что ты можешь, - это убивать северян. В конце концов вы все равно вернетесь восвояси, но сколько костей храбрых воинов останется здесь?</w:t>
      </w:r>
    </w:p>
    <w:p>
      <w:pPr>
        <w:pStyle w:val="Normal"/>
        <w:bidi w:val="0"/>
        <w:spacing w:before="0" w:after="0"/>
        <w:ind w:left="0" w:right="0" w:firstLine="567"/>
        <w:rPr/>
      </w:pPr>
      <w:r>
        <w:rPr/>
        <w:t>Сидир некоторое время молчал, потом еле слышно пробормотал:</w:t>
      </w:r>
    </w:p>
    <w:p>
      <w:pPr>
        <w:pStyle w:val="Normal"/>
        <w:bidi w:val="0"/>
        <w:spacing w:before="0" w:after="0"/>
        <w:ind w:left="0" w:right="0" w:firstLine="567"/>
        <w:rPr/>
      </w:pPr>
      <w:r>
        <w:rPr/>
        <w:t>- Марс был красным, когда пришли льды.</w:t>
      </w:r>
    </w:p>
    <w:p>
      <w:pPr>
        <w:pStyle w:val="Normal"/>
        <w:bidi w:val="0"/>
        <w:spacing w:before="0" w:after="0"/>
        <w:ind w:left="0" w:right="0" w:firstLine="567"/>
        <w:rPr/>
      </w:pPr>
      <w:r>
        <w:rPr/>
        <w:t>- Что ты такое говоришь?</w:t>
      </w:r>
    </w:p>
    <w:p>
      <w:pPr>
        <w:pStyle w:val="Normal"/>
        <w:bidi w:val="0"/>
        <w:spacing w:before="0" w:after="0"/>
        <w:ind w:left="0" w:right="0" w:firstLine="567"/>
        <w:rPr/>
      </w:pPr>
      <w:r>
        <w:rPr/>
        <w:t>- Ничто не длится вечно - ни жизнь, ни порядок, ни то, что нас окружает. - После её слов он возымел надежду, что усмотрел щель в её броне. Теперь хорошо бы перевести разговор на их отношения. Он подошел к шкафчику. - Не хочешь ли вина? Я хочу. - Она не отказалась, и он налил красного из графина в кубки, один протянул ей, поднял свой на бароммский лад и отпил глоток. Вино, взращенное на прибрежных равнинах Восточного Рагида севернее виноград уже не зреет, - пощипывало язык. - Дония. - Он присел на край постели, заглядывая ей в глаза. Его тело жаждало её, но Сидир держал его в узде. - Выслушай, молю тебя. Я знаю, отчего ты несчастна. Как только мы пересекли южную границу рогавиков, ты впала в печаль. Но насколько глубока она, твоя печаль? Я не знаю. Я спрашивал себя и не получил ответа. Почему ты не говоришь, что чувствуешь, и не даешь мне. помочь тебе?</w:t>
      </w:r>
    </w:p>
    <w:p>
      <w:pPr>
        <w:pStyle w:val="Normal"/>
        <w:bidi w:val="0"/>
        <w:spacing w:before="0" w:after="0"/>
        <w:ind w:left="0" w:right="0" w:firstLine="567"/>
        <w:rPr/>
      </w:pPr>
      <w:r>
        <w:rPr/>
        <w:t>Она взглянула на него, словно рысь.</w:t>
      </w:r>
    </w:p>
    <w:p>
      <w:pPr>
        <w:pStyle w:val="Normal"/>
        <w:bidi w:val="0"/>
        <w:spacing w:before="0" w:after="0"/>
        <w:ind w:left="0" w:right="0" w:firstLine="567"/>
        <w:rPr/>
      </w:pPr>
      <w:r>
        <w:rPr/>
        <w:t>- Ты знаешь почему, - мрачно сказала она. - Потому что ты идешь войной на мою землю.</w:t>
      </w:r>
    </w:p>
    <w:p>
      <w:pPr>
        <w:pStyle w:val="Normal"/>
        <w:bidi w:val="0"/>
        <w:spacing w:before="0" w:after="0"/>
        <w:ind w:left="0" w:right="0" w:firstLine="567"/>
        <w:rPr/>
      </w:pPr>
      <w:r>
        <w:rPr/>
        <w:t>- Но я никогда и не скрывал своих намерений. Однако в Арваннете - да и в начале нашего пути...</w:t>
      </w:r>
    </w:p>
    <w:p>
      <w:pPr>
        <w:pStyle w:val="Normal"/>
        <w:bidi w:val="0"/>
        <w:spacing w:before="0" w:after="0"/>
        <w:ind w:left="0" w:right="0" w:firstLine="567"/>
        <w:rPr/>
      </w:pPr>
      <w:r>
        <w:rPr/>
        <w:t>- Тогда все ещё было в будущем. Худшего могло и не произойти. Теперь же, когда оно произошло, все стало по-другому.</w:t>
      </w:r>
    </w:p>
    <w:p>
      <w:pPr>
        <w:pStyle w:val="Normal"/>
        <w:bidi w:val="0"/>
        <w:spacing w:before="0" w:after="0"/>
        <w:ind w:left="0" w:right="0" w:firstLine="567"/>
        <w:rPr/>
      </w:pPr>
      <w:r>
        <w:rPr/>
        <w:t>- Но ведь мы с тобой не раз уже об этом... Ведь ты сама признавала, что у рогавиков нет единой нации. Здесь не твой народ. Твоя земля далеко.</w:t>
      </w:r>
    </w:p>
    <w:p>
      <w:pPr>
        <w:pStyle w:val="Normal"/>
        <w:bidi w:val="0"/>
        <w:spacing w:before="0" w:after="0"/>
        <w:ind w:left="0" w:right="0" w:firstLine="567"/>
        <w:rPr/>
      </w:pPr>
      <w:r>
        <w:rPr/>
        <w:t>- Потому-то я пока и спокойна, Сидир. И все же мне больно оттого, что Яир и Лено уже страдают, а завтра настанет черед Маглы.</w:t>
      </w:r>
    </w:p>
    <w:p>
      <w:pPr>
        <w:pStyle w:val="Normal"/>
        <w:bidi w:val="0"/>
        <w:spacing w:before="0" w:after="0"/>
        <w:ind w:left="0" w:right="0" w:firstLine="567"/>
        <w:rPr/>
      </w:pPr>
      <w:r>
        <w:rPr/>
        <w:t>- Им нужно всего лишь признать себя подданными Трона и жить в мире с Империей. Никто не собирается их тиранить,</w:t>
      </w:r>
    </w:p>
    <w:p>
      <w:pPr>
        <w:pStyle w:val="Normal"/>
        <w:bidi w:val="0"/>
        <w:spacing w:before="0" w:after="0"/>
        <w:ind w:left="0" w:right="0" w:firstLine="567"/>
        <w:rPr/>
      </w:pPr>
      <w:r>
        <w:rPr/>
        <w:t>- Сюда придут пастухи и пахари.</w:t>
      </w:r>
    </w:p>
    <w:p>
      <w:pPr>
        <w:pStyle w:val="Normal"/>
        <w:bidi w:val="0"/>
        <w:spacing w:before="0" w:after="0"/>
        <w:ind w:left="0" w:right="0" w:firstLine="567"/>
        <w:rPr/>
      </w:pPr>
      <w:r>
        <w:rPr/>
        <w:t>- Они заплатят вам за землю хорошую цену.</w:t>
      </w:r>
    </w:p>
    <w:p>
      <w:pPr>
        <w:pStyle w:val="Normal"/>
        <w:bidi w:val="0"/>
        <w:spacing w:before="0" w:after="0"/>
        <w:ind w:left="0" w:right="0" w:firstLine="567"/>
        <w:rPr/>
      </w:pPr>
      <w:r>
        <w:rPr/>
        <w:t>- Сделку заключат насильно, под тем предлогом, что эта земля никому не принадлежит - ведь ни у кого из нас нет бумажки, подтверждающей, что земля - его. И какая плата вернет нам наши дикие стада?</w:t>
      </w:r>
    </w:p>
    <w:p>
      <w:pPr>
        <w:pStyle w:val="Normal"/>
        <w:bidi w:val="0"/>
        <w:spacing w:before="0" w:after="0"/>
        <w:ind w:left="0" w:right="0" w:firstLine="567"/>
        <w:rPr/>
      </w:pPr>
      <w:r>
        <w:rPr/>
        <w:t>- Освоение такой обширной страны займет много времени. У вас будет несколько поколений на то, чтобы научиться жить по-новому. Лучше, чем прежде. Ваши внуки будут счастливы тем, что обрели цивилизацию.</w:t>
      </w:r>
    </w:p>
    <w:p>
      <w:pPr>
        <w:pStyle w:val="Normal"/>
        <w:bidi w:val="0"/>
        <w:spacing w:before="0" w:after="0"/>
        <w:ind w:left="0" w:right="0" w:firstLine="567"/>
        <w:rPr/>
      </w:pPr>
      <w:r>
        <w:rPr/>
        <w:t>- Никогда этому не бывать.</w:t>
      </w:r>
    </w:p>
    <w:p>
      <w:pPr>
        <w:pStyle w:val="Normal"/>
        <w:bidi w:val="0"/>
        <w:spacing w:before="0" w:after="0"/>
        <w:ind w:left="0" w:right="0" w:firstLine="567"/>
        <w:rPr/>
      </w:pPr>
      <w:r>
        <w:rPr/>
        <w:t>Ее упорство сердило его. Этот камень преткновения они никогда не могли преодолеть. Он отхлебнул ещё вина и немного успокоился.</w:t>
      </w:r>
    </w:p>
    <w:p>
      <w:pPr>
        <w:pStyle w:val="Normal"/>
        <w:bidi w:val="0"/>
        <w:spacing w:before="0" w:after="0"/>
        <w:ind w:left="0" w:right="0" w:firstLine="567"/>
        <w:rPr/>
      </w:pPr>
      <w:r>
        <w:rPr/>
        <w:t>- Почему? Мои собственные предки... Но позволь, я напомню тебе о своем предложении. Пусть твой Хервар примет нашу руку. Не оказывайте нам сопротивления. Не давайте помощи другим родам - кроме помощи в том, чтобы убедить их смириться. Тогда ни один солдат не перейдет вашей границы и ни один поселенец не ступит на вашу землю, пока ваши потомки сами того не пожелают.</w:t>
      </w:r>
    </w:p>
    <w:p>
      <w:pPr>
        <w:pStyle w:val="Normal"/>
        <w:bidi w:val="0"/>
        <w:spacing w:before="0" w:after="0"/>
        <w:ind w:left="0" w:right="0" w:firstLine="567"/>
        <w:rPr/>
      </w:pPr>
      <w:r>
        <w:rPr/>
        <w:t>- Почему я должна тебе верить?</w:t>
      </w:r>
    </w:p>
    <w:p>
      <w:pPr>
        <w:pStyle w:val="Normal"/>
        <w:bidi w:val="0"/>
        <w:spacing w:before="0" w:after="0"/>
        <w:ind w:left="0" w:right="0" w:firstLine="567"/>
        <w:rPr/>
      </w:pPr>
      <w:r>
        <w:rPr/>
        <w:t>- Лягни тебя дьяволова кобыла! Я же объяснял! Всякая здравая политика предполагает союз с туземцами... Он осушил свой кубок. Дония тоже пригубила вина и как будто смягчилась.</w:t>
      </w:r>
    </w:p>
    <w:p>
      <w:pPr>
        <w:pStyle w:val="Normal"/>
        <w:bidi w:val="0"/>
        <w:spacing w:before="0" w:after="0"/>
        <w:ind w:left="0" w:right="0" w:firstLine="567"/>
        <w:rPr/>
      </w:pPr>
      <w:r>
        <w:rPr/>
        <w:t>- Я бы возненавидела тебя ещё раньше, не сделай ты этого предложения. Оно несбыточно - я слишком хорошо знаю, как будет на самом деле, но ты говорил от чистого сердца, Сидир, и я благодарю тебя.</w:t>
      </w:r>
    </w:p>
    <w:p>
      <w:pPr>
        <w:pStyle w:val="Normal"/>
        <w:bidi w:val="0"/>
        <w:spacing w:before="0" w:after="0"/>
        <w:ind w:left="0" w:right="0" w:firstLine="567"/>
        <w:rPr/>
      </w:pPr>
      <w:r>
        <w:rPr/>
        <w:t>Воодушевленный, Сидир отставил кубок и придвинулся к ней поближе. Вино бурлило у него в крови.</w:t>
      </w:r>
    </w:p>
    <w:p>
      <w:pPr>
        <w:pStyle w:val="Normal"/>
        <w:bidi w:val="0"/>
        <w:spacing w:before="0" w:after="0"/>
        <w:ind w:left="0" w:right="0" w:firstLine="567"/>
        <w:rPr/>
      </w:pPr>
      <w:r>
        <w:rPr/>
        <w:t>- Почему же несбыточно? Такой сильный, одаренный народ, как вы, может занять в Империи самое высокое положение. Мы с тобой подходим друг другу, как лук и стрела, разве нет? Югу нужна не только ваша земля, ему нужно добавить вашей крови в свои жилы. - Он накрыл ладонью её руку, лежащую на одеяле, и улыбнулся: - Кто знает, может быть, от нас с тобой пойдет новая династия.</w:t>
      </w:r>
    </w:p>
    <w:p>
      <w:pPr>
        <w:pStyle w:val="Normal"/>
        <w:bidi w:val="0"/>
        <w:spacing w:before="0" w:after="0"/>
        <w:ind w:left="0" w:right="0" w:firstLine="567"/>
        <w:rPr/>
      </w:pPr>
      <w:r>
        <w:rPr/>
        <w:t>Она потрясла головой, взмахнув своей густой гривой, и улыбнулась в ответ, скорее ухмыльнулась, нет - оскалилась, и гортанно проворчала:</w:t>
      </w:r>
    </w:p>
    <w:p>
      <w:pPr>
        <w:pStyle w:val="Normal"/>
        <w:bidi w:val="0"/>
        <w:spacing w:before="0" w:after="0"/>
        <w:ind w:left="0" w:right="0" w:firstLine="567"/>
        <w:rPr/>
      </w:pPr>
      <w:r>
        <w:rPr/>
        <w:t>- Ну уж нет!</w:t>
      </w:r>
    </w:p>
    <w:p>
      <w:pPr>
        <w:pStyle w:val="Normal"/>
        <w:bidi w:val="0"/>
        <w:spacing w:before="0" w:after="0"/>
        <w:ind w:left="0" w:right="0" w:firstLine="567"/>
        <w:rPr/>
      </w:pPr>
      <w:r>
        <w:rPr/>
        <w:t>Уязвленный, Сидир сглотнул.</w:t>
      </w:r>
    </w:p>
    <w:p>
      <w:pPr>
        <w:pStyle w:val="Normal"/>
        <w:bidi w:val="0"/>
        <w:spacing w:before="0" w:after="0"/>
        <w:ind w:left="0" w:right="0" w:firstLine="567"/>
        <w:rPr/>
      </w:pPr>
      <w:r>
        <w:rPr/>
        <w:t>- Ты о том, что - как говорят - у рогавикских женщин не может быть детей от чужеземцев? Я никогда не верил, что это-правда.</w:t>
      </w:r>
    </w:p>
    <w:p>
      <w:pPr>
        <w:pStyle w:val="Normal"/>
        <w:bidi w:val="0"/>
        <w:spacing w:before="0" w:after="0"/>
        <w:ind w:left="0" w:right="0" w:firstLine="567"/>
        <w:rPr/>
      </w:pPr>
      <w:r>
        <w:rPr/>
        <w:t>- Отчего же, - равнодушно ответила она. - Мулы рождались бы довольно часто, не умей мы почти все приказывать зароненному в нас семени не пускать корней.</w:t>
      </w:r>
    </w:p>
    <w:p>
      <w:pPr>
        <w:pStyle w:val="Normal"/>
        <w:bidi w:val="0"/>
        <w:spacing w:before="0" w:after="0"/>
        <w:ind w:left="0" w:right="0" w:firstLine="567"/>
        <w:rPr/>
      </w:pPr>
      <w:r>
        <w:rPr/>
        <w:t>Он уставился на нее. Хоа, как это так? Хотя воля может творить с телом чудеса... Шаманы, которых я видел... Но сейчас его задело не это.</w:t>
      </w:r>
    </w:p>
    <w:p>
      <w:pPr>
        <w:pStyle w:val="Normal"/>
        <w:bidi w:val="0"/>
        <w:spacing w:before="0" w:after="0"/>
        <w:ind w:left="0" w:right="0" w:firstLine="567"/>
        <w:rPr/>
      </w:pPr>
      <w:r>
        <w:rPr/>
        <w:t>- Мулы?</w:t>
      </w:r>
    </w:p>
    <w:p>
      <w:pPr>
        <w:pStyle w:val="Normal"/>
        <w:bidi w:val="0"/>
        <w:spacing w:before="0" w:after="0"/>
        <w:ind w:left="0" w:right="0" w:firstLine="567"/>
        <w:rPr/>
      </w:pPr>
      <w:r>
        <w:rPr/>
        <w:t>- Предания говорят, что такие полукровки бесплодны, если выживают. Не знаю, верно ли. - Она снова медленно показала зубы, словно вонзая крючок в его пасть. - Теперь-то матери бросают такое отродье на поживу коршунам.</w:t>
      </w:r>
    </w:p>
    <w:p>
      <w:pPr>
        <w:pStyle w:val="Normal"/>
        <w:bidi w:val="0"/>
        <w:spacing w:before="0" w:after="0"/>
        <w:ind w:left="0" w:right="0" w:firstLine="567"/>
        <w:rPr/>
      </w:pPr>
      <w:r>
        <w:rPr/>
        <w:t>Он отпрянул от неё в бешенстве.</w:t>
      </w:r>
    </w:p>
    <w:p>
      <w:pPr>
        <w:pStyle w:val="Normal"/>
        <w:bidi w:val="0"/>
        <w:spacing w:before="0" w:after="0"/>
        <w:ind w:left="0" w:right="0" w:firstLine="567"/>
        <w:rPr/>
      </w:pPr>
      <w:r>
        <w:rPr/>
        <w:t>- Рахан! - выругался он. - Ты лжешь!</w:t>
      </w:r>
    </w:p>
    <w:p>
      <w:pPr>
        <w:pStyle w:val="Normal"/>
        <w:bidi w:val="0"/>
        <w:spacing w:before="0" w:after="0"/>
        <w:ind w:left="0" w:right="0" w:firstLine="567"/>
        <w:rPr/>
      </w:pPr>
      <w:r>
        <w:rPr/>
        <w:t>- Думаешь, я стала бы нянчить твоего ублюдка? - осклабилась она. - Да я задушила бы его при первом крике. С наслаждением.</w:t>
      </w:r>
    </w:p>
    <w:p>
      <w:pPr>
        <w:pStyle w:val="Normal"/>
        <w:bidi w:val="0"/>
        <w:spacing w:before="0" w:after="0"/>
        <w:ind w:left="0" w:right="0" w:firstLine="567"/>
        <w:rPr/>
      </w:pPr>
      <w:r>
        <w:rPr/>
        <w:t>Его пульс сорвался с цепи. Длинное загорелое тело маячило перед ним сквозь чад и сумрак, сквозь гром в ушах слышался ошеломляюще ровный голос:</w:t>
      </w:r>
    </w:p>
    <w:p>
      <w:pPr>
        <w:pStyle w:val="Normal"/>
        <w:bidi w:val="0"/>
        <w:spacing w:before="0" w:after="0"/>
        <w:ind w:left="0" w:right="0" w:firstLine="567"/>
        <w:rPr/>
      </w:pPr>
      <w:r>
        <w:rPr/>
        <w:t>- Ты должен почитать за счастье, Сидир, что я не вырвала у тебя твою мужскую плоть.</w:t>
      </w:r>
    </w:p>
    <w:p>
      <w:pPr>
        <w:pStyle w:val="Normal"/>
        <w:bidi w:val="0"/>
        <w:spacing w:before="0" w:after="0"/>
        <w:ind w:left="0" w:right="0" w:firstLine="567"/>
        <w:rPr/>
      </w:pPr>
      <w:r>
        <w:rPr/>
        <w:t>Она так же безумна, как и все они, грохотало у него в голове. Просто лучше это скрывала. Безумное, бешеное племя. Он хлестнул ладонью её по щеке. Она не шелохнулась; грудь её вздымалась и опадала ровно, как прежде.</w:t>
      </w:r>
    </w:p>
    <w:p>
      <w:pPr>
        <w:pStyle w:val="Normal"/>
        <w:bidi w:val="0"/>
        <w:spacing w:before="0" w:after="0"/>
        <w:ind w:left="0" w:right="0" w:firstLine="567"/>
        <w:rPr/>
      </w:pPr>
      <w:r>
        <w:rPr/>
        <w:t>Сознание того, кем она была для него - кем она притворялась, - било топором ему в темя. Охваченный болью, он отплатил ей жестокостью за жестокость.</w:t>
      </w:r>
    </w:p>
    <w:p>
      <w:pPr>
        <w:pStyle w:val="Normal"/>
        <w:bidi w:val="0"/>
        <w:spacing w:before="0" w:after="0"/>
        <w:ind w:left="0" w:right="0" w:firstLine="567"/>
        <w:rPr/>
      </w:pPr>
      <w:r>
        <w:rPr/>
        <w:t>- Йяа! Знаешь, почему им не выстоять, твоим грязным дикарям? Я не говорил тебе раньше, потому... потому что надеялся... - Воздух резал ему горло. - Так вот слушай, сука. Если вы не сдадитесь, мы перебьем у вас всю дичь!</w:t>
      </w:r>
    </w:p>
    <w:p>
      <w:pPr>
        <w:pStyle w:val="Normal"/>
        <w:bidi w:val="0"/>
        <w:spacing w:before="0" w:after="0"/>
        <w:ind w:left="0" w:right="0" w:firstLine="567"/>
        <w:rPr/>
      </w:pPr>
      <w:r>
        <w:rPr/>
        <w:t>У неё вырвался глухой стон. Она закрыла рот рукой, отпрянула в дальний угол постели и съежилась там.</w:t>
      </w:r>
    </w:p>
    <w:p>
      <w:pPr>
        <w:pStyle w:val="Normal"/>
        <w:bidi w:val="0"/>
        <w:spacing w:before="0" w:after="0"/>
        <w:ind w:left="0" w:right="0" w:firstLine="567"/>
        <w:rPr/>
      </w:pPr>
      <w:r>
        <w:rPr/>
        <w:t>- Да, - безжалостно продолжал Сидир. - Бизонов, буйволов, диких лошадей, антилоп, оленей, диких ослов на холмах, карибу в тундре, лосей в лесах... Крестьянам это не под силу, пехоте не под силу, но бароммским конным лучникам по плечу. Пять лет - ив степи сгниет последнее стадо, и последние рогавики приползут выпрашивать пропитание к нашим хлевам. Поняла теперь, почему вам пора прекратить убивать нас - пока ещё не поздно? - Она прерывисто дышала открытым ртом. Ярость Сидира потонула в приливе острой жалости. - Дония, - пролепетал он и потянулся к ней. - Милая, прошу тебя...</w:t>
      </w:r>
    </w:p>
    <w:p>
      <w:pPr>
        <w:pStyle w:val="Normal"/>
        <w:bidi w:val="0"/>
        <w:spacing w:before="0" w:after="0"/>
        <w:ind w:left="0" w:right="0" w:firstLine="567"/>
        <w:rPr/>
      </w:pPr>
      <w:r>
        <w:rPr/>
        <w:t>- Йо-о-о, - вырвалось у нее. - Йа-р-р. Стоя на четвереньках, скрючив пальцы, как когти, она раскачивалась, уставив на него ярко-зеленые, окруженные белым ободом глаза с черными точками посредине. Нечеловеческие звуки, которые она издавала, пронизали холодом его хребет. Он попятился, держась за кинжал.</w:t>
      </w:r>
    </w:p>
    <w:p>
      <w:pPr>
        <w:pStyle w:val="Normal"/>
        <w:bidi w:val="0"/>
        <w:spacing w:before="0" w:after="0"/>
        <w:ind w:left="0" w:right="0" w:firstLine="567"/>
        <w:rPr/>
      </w:pPr>
      <w:r>
        <w:rPr/>
        <w:t>- Дония, не надо так, успокойся. Приди в себя. - Он наткнулся спиной на переборку.</w:t>
      </w:r>
    </w:p>
    <w:p>
      <w:pPr>
        <w:pStyle w:val="Normal"/>
        <w:bidi w:val="0"/>
        <w:spacing w:before="0" w:after="0"/>
        <w:ind w:left="0" w:right="0" w:firstLine="567"/>
        <w:rPr/>
      </w:pPr>
      <w:r>
        <w:rPr/>
        <w:t>- Р-р-ао! - взревела она и прыгнула.</w:t>
      </w:r>
    </w:p>
    <w:p>
      <w:pPr>
        <w:pStyle w:val="Normal"/>
        <w:bidi w:val="0"/>
        <w:spacing w:before="0" w:after="0"/>
        <w:ind w:left="0" w:right="0" w:firstLine="567"/>
        <w:rPr/>
      </w:pPr>
      <w:r>
        <w:rPr/>
        <w:t>Он увидел, как она летит на него со скрюченными пальцами, искаженным мертвенно-бледным лицом, оскаленными клыками, и выхватил нож. Но она уже обрушилась на него, и оба упали на пол. Она, придавив его собой, вцепилась ногтями ему в лицо у самых глаз. Хлынула кровь. Сидир старался ткнуть кинжалом ей в ребра. Как-то почувствовав близость лезвия, она извернулась, проворная и гибкая, как лесть, схватила его запястье, отвела удар. Сидиру потребовалась вся его сила, чтобы удержать оружие. Свободной рукой он отбивался. Дония сомкнула челюсти на его правом запястье и принялась его грызть. Правой рукой она вцепилась ему в горло, глубоко зарыв туда пальцы. Левая рука подбиралась к его паху. Ногами она зажимала его ногу, пригвождая к полу все его содрогающееся тело. Ее тяжко дышащая грудь прижималась к нему слишком крепко, чтобы он мог достать её, - удары его левого кулака она принимала спиной.</w:t>
      </w:r>
    </w:p>
    <w:p>
      <w:pPr>
        <w:pStyle w:val="Normal"/>
        <w:bidi w:val="0"/>
        <w:spacing w:before="0" w:after="0"/>
        <w:ind w:left="0" w:right="0" w:firstLine="567"/>
        <w:rPr/>
      </w:pPr>
      <w:r>
        <w:rPr/>
        <w:t>Сидир знал, что она способна его убить.</w:t>
      </w:r>
    </w:p>
    <w:p>
      <w:pPr>
        <w:pStyle w:val="Normal"/>
        <w:bidi w:val="0"/>
        <w:spacing w:before="0" w:after="0"/>
        <w:ind w:left="0" w:right="0" w:firstLine="567"/>
        <w:rPr/>
      </w:pPr>
      <w:r>
        <w:rPr/>
        <w:t>Он завопил. В каюту вбежал часовой и остолбенел при виде такого зрелища. Он не мог ткнуть пикой в это сплетение тел, не рискуя ранить своего командира, и огрел Донию древком поперек спины.</w:t>
      </w:r>
    </w:p>
    <w:p>
      <w:pPr>
        <w:pStyle w:val="Normal"/>
        <w:bidi w:val="0"/>
        <w:spacing w:before="0" w:after="0"/>
        <w:ind w:left="0" w:right="0" w:firstLine="567"/>
        <w:rPr/>
      </w:pPr>
      <w:r>
        <w:rPr/>
        <w:t>Она отпустила Сидира, взвилась, рухнула всем телом на солдата, сбила его с ног и выскочила на галерею. Снизу видели, как она в лунном свете спрыгнула оттуда на палубу. Любой другой, совершив такой прыжок, переломал бы себе кости. Но она вскочила и дунула в свой свисток. Солдаты пытались загнать её в угол, но им это не удавалось. Она увертывалась, отбивалась, лягалась и выла.</w:t>
      </w:r>
    </w:p>
    <w:p>
      <w:pPr>
        <w:pStyle w:val="Normal"/>
        <w:bidi w:val="0"/>
        <w:spacing w:before="0" w:after="0"/>
        <w:ind w:left="0" w:right="0" w:firstLine="567"/>
        <w:rPr/>
      </w:pPr>
      <w:r>
        <w:rPr/>
        <w:t>В ответ ей раздался чей-то рев. Снизу на палубу вынырнул огромный черный человек. Сидир выглянул наружу как раз вовремя, чтобы увидеть последнюю схватку. Черный человек нанес смертельный удар ножом одному рагидийцу, кулаком сломал шею другому. Вместе с женщиной они ранили ещё четверых. Бросились к борту. Прыгнули. Из реки поднялся столб воды.</w:t>
      </w:r>
    </w:p>
    <w:p>
      <w:pPr>
        <w:pStyle w:val="Normal"/>
        <w:bidi w:val="0"/>
        <w:spacing w:before="0" w:after="0"/>
        <w:ind w:left="0" w:right="0" w:firstLine="567"/>
        <w:rPr/>
      </w:pPr>
      <w:r>
        <w:rPr/>
        <w:t>Ушли!</w:t>
      </w:r>
    </w:p>
    <w:p>
      <w:pPr>
        <w:pStyle w:val="Normal"/>
        <w:bidi w:val="0"/>
        <w:spacing w:before="0" w:after="0"/>
        <w:ind w:left="0" w:right="0" w:firstLine="567"/>
        <w:rPr/>
      </w:pPr>
      <w:r>
        <w:rPr/>
        <w:t>Среди криков и топота раскачивались фонари, как большие обезумевшие светляки.</w:t>
      </w:r>
    </w:p>
    <w:p>
      <w:pPr>
        <w:pStyle w:val="Normal"/>
        <w:bidi w:val="0"/>
        <w:spacing w:before="0" w:after="0"/>
        <w:ind w:left="0" w:right="0" w:firstLine="567"/>
        <w:rPr/>
      </w:pPr>
      <w:r>
        <w:rPr/>
        <w:t>Сидир забыл про свою боль, забыл пережитые им потрясение и ужас - он сознавал только свою потерю.</w:t>
      </w:r>
    </w:p>
    <w:p>
      <w:pPr>
        <w:pStyle w:val="Normal"/>
        <w:bidi w:val="0"/>
        <w:spacing w:before="0" w:after="0"/>
        <w:ind w:left="0" w:right="0" w:firstLine="567"/>
        <w:rPr/>
      </w:pPr>
      <w:r>
        <w:rPr/>
        <w:t>- Дония! - стонал он в холодную ночь.</w:t>
      </w:r>
    </w:p>
    <w:p>
      <w:pPr>
        <w:pStyle w:val="Normal"/>
        <w:bidi w:val="0"/>
        <w:spacing w:before="0" w:after="0"/>
        <w:ind w:left="0" w:right="0" w:firstLine="567"/>
        <w:rPr/>
      </w:pPr>
      <w:r>
        <w:rPr/>
        <w:t>Со лба капала кровь, застилая глаза.</w:t>
      </w:r>
    </w:p>
    <w:p>
      <w:pPr>
        <w:pStyle w:val="Normal"/>
        <w:bidi w:val="0"/>
        <w:spacing w:before="0" w:after="0"/>
        <w:ind w:left="0" w:right="0" w:firstLine="567"/>
        <w:rPr/>
      </w:pPr>
      <w:r>
        <w:rPr/>
        <w:t>"Кого я зову? - как мечом резануло его. - Кто она мне? Или она и вправду ведьмино семя, а я околдован?</w:t>
      </w:r>
    </w:p>
    <w:p>
      <w:pPr>
        <w:pStyle w:val="Normal"/>
        <w:bidi w:val="0"/>
        <w:spacing w:before="0" w:after="0"/>
        <w:ind w:left="0" w:right="0" w:firstLine="567"/>
        <w:rPr/>
      </w:pPr>
      <w:r>
        <w:rPr/>
        <w:t>Прошлой ночью я сказал себе - "это сильнее меня". Раньше никогда не бывало, чтобы что-то оказалось сильнее меня".</w:t>
      </w:r>
    </w:p>
    <w:p>
      <w:pPr>
        <w:pStyle w:val="Normal"/>
        <w:bidi w:val="0"/>
        <w:spacing w:before="0" w:after="0"/>
        <w:ind w:left="0" w:right="0" w:firstLine="567"/>
        <w:rPr/>
      </w:pPr>
      <w:r>
        <w:rPr/>
        <w:t>Глава 9</w:t>
      </w:r>
    </w:p>
    <w:p>
      <w:pPr>
        <w:pStyle w:val="Normal"/>
        <w:bidi w:val="0"/>
        <w:spacing w:before="0" w:after="0"/>
        <w:ind w:left="0" w:right="0" w:firstLine="567"/>
        <w:rPr/>
      </w:pPr>
      <w:r>
        <w:rPr/>
        <w:t>Солнце поднялось уже довольно высоко, когда Джоссерек проснулся. Недавние воспоминания быстро согнали с него сон. Тревога, сражение; сильное течение сносит их за полмили вниз, и он, опытный пловец, помогает Доний добраться до берега; они уходят от солдат, поднятых по тревоге горнами и световыми сигналами, и Дония, опытная охотница, ведет его; они смертельно долго бредут в направлении, которое она определила по звездам, пока наконец рассвет не позволяет им остановиться у затянутой льдом водомоины без риска окоченеть; они обнимаются единственно ради тепла и, обессиленные, погружаются в сон...</w:t>
      </w:r>
    </w:p>
    <w:p>
      <w:pPr>
        <w:pStyle w:val="Normal"/>
        <w:bidi w:val="0"/>
        <w:spacing w:before="0" w:after="0"/>
        <w:ind w:left="0" w:right="0" w:firstLine="567"/>
        <w:rPr/>
      </w:pPr>
      <w:r>
        <w:rPr/>
        <w:t>Джоссерек приподнялся ~к присел на корточки.</w:t>
      </w:r>
    </w:p>
    <w:p>
      <w:pPr>
        <w:pStyle w:val="Normal"/>
        <w:bidi w:val="0"/>
        <w:spacing w:before="0" w:after="0"/>
        <w:ind w:left="0" w:right="0" w:firstLine="567"/>
        <w:rPr/>
      </w:pPr>
      <w:r>
        <w:rPr/>
        <w:t>- Пусть этот день принесет тебе радость, - приветствовала его Дония на мягком рогавикском наречии. Когда она успела встать? Она взяла его нож и резала им траву.</w:t>
      </w:r>
    </w:p>
    <w:p>
      <w:pPr>
        <w:pStyle w:val="Normal"/>
        <w:bidi w:val="0"/>
        <w:spacing w:before="0" w:after="0"/>
        <w:ind w:left="0" w:right="0" w:firstLine="567"/>
        <w:rPr/>
      </w:pPr>
      <w:r>
        <w:rPr/>
        <w:t>Он встал и посмотрел вокруг. Из бескрайней синевы лился свет. Солнечное тепло ласкало обнаженный торс, снимало боль, исцеляло ломоту. До самого края этого чистого неба простиралась равнина. Ее покрывала трава в пояс вышиной, неохотно уступающая, если провести по ней рукой. Как море, она играла под солнцем бесчисленными красками, от густо-зеленой вблизи до серебристой на расстоянии. И как море, переливалась под ветром длинными волнами. Полевые цветы плавали в ней, как рыбы; редкие купы бузины и гигантского чертополоха выступали, как островки; далеко на западе рогатое стадо - сотни голов, прикинул Джоссерек - шло величественно, словно стадо китов. Порхали пестрые мотыльки. Вверху было царство пернатых - он мог назвать лишь немногих: жаворонок, полевой дрозд, черный дрозд с красными крылышками, ястреб, а вот клин перелетных гусей. Ветер гудел, гладил кожу, нес запахи зелени, плодородной земли, зверей, зноя.</w:t>
      </w:r>
    </w:p>
    <w:p>
      <w:pPr>
        <w:pStyle w:val="Normal"/>
        <w:bidi w:val="0"/>
        <w:spacing w:before="0" w:after="0"/>
        <w:ind w:left="0" w:right="0" w:firstLine="567"/>
        <w:rPr/>
      </w:pPr>
      <w:r>
        <w:rPr/>
        <w:t>Людей не видно. Это хорошо. Настороженность преследуемого ослабла в Джоссереке. Если только, конечно...</w:t>
      </w:r>
    </w:p>
    <w:p>
      <w:pPr>
        <w:pStyle w:val="Normal"/>
        <w:bidi w:val="0"/>
        <w:spacing w:before="0" w:after="0"/>
        <w:ind w:left="0" w:right="0" w:firstLine="567"/>
        <w:rPr/>
      </w:pPr>
      <w:r>
        <w:rPr/>
        <w:t>Дония оставила свою работу и подошла к нему. В ней не осталось и следа от ночной тигрицы-людоедки, которая потом обернулась лисицей, неутомимо запутывающей след. К нему плыла женщина, окутанная воздухом раннего лета, и волосы её, обрамляя улыбку, реяли над её грудью. "Клянусь Дельфином!" грянуло в его чреслах. Но рассудок сомкнул свой кулак: "Она тебя не звала. И у неё твой нож".</w:t>
      </w:r>
    </w:p>
    <w:p>
      <w:pPr>
        <w:pStyle w:val="Normal"/>
        <w:bidi w:val="0"/>
        <w:spacing w:before="0" w:after="0"/>
        <w:ind w:left="0" w:right="0" w:firstLine="567"/>
        <w:rPr/>
      </w:pPr>
      <w:r>
        <w:rPr/>
        <w:t>Нож она, однако, вернула. Джоссерек машинально сунул его в ножны. Штаны с поясом были единственной одеждой, которая случайно оказалась на нем, когда он играл под палубой в кости с другими кочегарами. Босые ноги, сбитые и израненные, болели. У Доний же ноги, казалось, совсем не пострадали, и вид у неё был не усталый.</w:t>
      </w:r>
    </w:p>
    <w:p>
      <w:pPr>
        <w:pStyle w:val="Normal"/>
        <w:bidi w:val="0"/>
        <w:spacing w:before="0" w:after="0"/>
        <w:ind w:left="0" w:right="0" w:firstLine="567"/>
        <w:rPr/>
      </w:pPr>
      <w:r>
        <w:rPr/>
        <w:t>- Здоров ли ты? - спросила она.</w:t>
      </w:r>
    </w:p>
    <w:p>
      <w:pPr>
        <w:pStyle w:val="Normal"/>
        <w:bidi w:val="0"/>
        <w:spacing w:before="0" w:after="0"/>
        <w:ind w:left="0" w:right="0" w:firstLine="567"/>
        <w:rPr/>
      </w:pPr>
      <w:r>
        <w:rPr/>
        <w:t>- Что мне сделается, - буркнул он. Рассудок в нем все ещё боролся с естеством. - А ты?</w:t>
      </w:r>
    </w:p>
    <w:p>
      <w:pPr>
        <w:pStyle w:val="Normal"/>
        <w:bidi w:val="0"/>
        <w:spacing w:before="0" w:after="0"/>
        <w:ind w:left="0" w:right="0" w:firstLine="567"/>
        <w:rPr/>
      </w:pPr>
      <w:r>
        <w:rPr/>
        <w:t>Ее радость ключом ударила ввысь, словно вырвавшись из-под спуда.</w:t>
      </w:r>
    </w:p>
    <w:p>
      <w:pPr>
        <w:pStyle w:val="Normal"/>
        <w:bidi w:val="0"/>
        <w:spacing w:before="0" w:after="0"/>
        <w:ind w:left="0" w:right="0" w:firstLine="567"/>
        <w:rPr/>
      </w:pPr>
      <w:r>
        <w:rPr/>
        <w:t>- Эйах, свободна! - Она подпрыгнула, вскинула руки,, закружилась, заплясала среди шуршащих стеблей, которые то прятали, то открывали её быстрые ноги и достойные восхищения бедра. - Свободна, как лосось, свободна, как сокол, свободна, как пума, - пела она, - там, где солнце сияет и ветер ревет, и пляшет земля вокруг сердца, полного покоя...</w:t>
      </w:r>
    </w:p>
    <w:p>
      <w:pPr>
        <w:pStyle w:val="Normal"/>
        <w:bidi w:val="0"/>
        <w:spacing w:before="0" w:after="0"/>
        <w:ind w:left="0" w:right="0" w:firstLine="567"/>
        <w:rPr/>
      </w:pPr>
      <w:r>
        <w:rPr/>
        <w:t>Джоссерек, глядя на нее, забыл обо всем на свете. Но какая-то его часть все же интересовалась, сочинена эта песня кем-нибудь раньше или излилась из её души только теперь. Дония перешла на диалект, который он не совсем понимал, но мог догадываться.</w:t>
      </w:r>
    </w:p>
    <w:p>
      <w:pPr>
        <w:pStyle w:val="Normal"/>
        <w:bidi w:val="0"/>
        <w:spacing w:before="0" w:after="0"/>
        <w:ind w:left="0" w:right="0" w:firstLine="567"/>
        <w:rPr/>
      </w:pPr>
      <w:r>
        <w:rPr/>
        <w:t>А говорят, рогавики - замкнутый народ!</w:t>
      </w:r>
    </w:p>
    <w:p>
      <w:pPr>
        <w:pStyle w:val="Normal"/>
        <w:bidi w:val="0"/>
        <w:spacing w:before="0" w:after="0"/>
        <w:ind w:left="0" w:right="0" w:firstLine="567"/>
        <w:rPr/>
      </w:pPr>
      <w:r>
        <w:rPr/>
        <w:t>Через несколько минут Дония вернулась к жизненной прозе и к нему, только дыхание её чуть участилось; Джоссерек отчетливо видел капельки пота на её коже и ощущал, как усилился аромат её тела. Он отвернулся попить из маленького водоема - и чтобы утолить жажду, и чтобы отвлечься. Вода была дождевая, она скопилась во впадине среди серых шероховатых камней грязная, но уж точно чище, чем в любом арваннетском колодце. Дония тем временем выбрала себе камень нужной величины, удобный для броска. И отрывисто распорядилась:</w:t>
      </w:r>
    </w:p>
    <w:p>
      <w:pPr>
        <w:pStyle w:val="Normal"/>
        <w:bidi w:val="0"/>
        <w:spacing w:before="0" w:after="0"/>
        <w:ind w:left="0" w:right="0" w:firstLine="567"/>
        <w:rPr/>
      </w:pPr>
      <w:r>
        <w:rPr/>
        <w:t>- Пока я буду добывать еду, разведи костер и нарежь ещё травы. Срезай её так, как делала я.</w:t>
      </w:r>
    </w:p>
    <w:p>
      <w:pPr>
        <w:pStyle w:val="Normal"/>
        <w:bidi w:val="0"/>
        <w:spacing w:before="0" w:after="0"/>
        <w:ind w:left="0" w:right="0" w:firstLine="567"/>
        <w:rPr/>
      </w:pPr>
      <w:r>
        <w:rPr/>
        <w:t>Джоссерек, услышав, что ему приказывает женщина, вознегодовал. Но разум вновь взял верх над чувствами. Она знает эти места, а он - нет.</w:t>
      </w:r>
    </w:p>
    <w:p>
      <w:pPr>
        <w:pStyle w:val="Normal"/>
        <w:bidi w:val="0"/>
        <w:spacing w:before="0" w:after="0"/>
        <w:ind w:left="0" w:right="0" w:firstLine="567"/>
        <w:rPr/>
      </w:pPr>
      <w:r>
        <w:rPr/>
        <w:t>- Где взять топливо? - спросил он. - Зеленые стебли не годятся. И зачем нужно резать траву?</w:t>
      </w:r>
    </w:p>
    <w:p>
      <w:pPr>
        <w:pStyle w:val="Normal"/>
        <w:bidi w:val="0"/>
        <w:spacing w:before="0" w:after="0"/>
        <w:ind w:left="0" w:right="0" w:firstLine="567"/>
        <w:rPr/>
      </w:pPr>
      <w:r>
        <w:rPr/>
        <w:t>Она поддала ногой рассыпчатую белую кучку.</w:t>
      </w:r>
    </w:p>
    <w:p>
      <w:pPr>
        <w:pStyle w:val="Normal"/>
        <w:bidi w:val="0"/>
        <w:spacing w:before="0" w:after="0"/>
        <w:ind w:left="0" w:right="0" w:firstLine="567"/>
        <w:rPr/>
      </w:pPr>
      <w:r>
        <w:rPr/>
        <w:t>- Собирай навоз, вот такой. Немного раскроши отдельно, это будет трут. А трава - нам ведь понадобится одежда и одеяла от солнца, мух и холода. Я умею плести. Нам лучше идти по ночному холодку, а отдыхать, пока жарко, до того как мы добудем себе все необходимое на каком-нибудь подворье. М-м... ещё я, пожалуй, сплету тебе обувь.</w:t>
      </w:r>
    </w:p>
    <w:p>
      <w:pPr>
        <w:pStyle w:val="Normal"/>
        <w:bidi w:val="0"/>
        <w:spacing w:before="0" w:after="0"/>
        <w:ind w:left="0" w:right="0" w:firstLine="567"/>
        <w:rPr/>
      </w:pPr>
      <w:r>
        <w:rPr/>
        <w:t>Она пошла прочь.</w:t>
      </w:r>
    </w:p>
    <w:p>
      <w:pPr>
        <w:pStyle w:val="Normal"/>
        <w:bidi w:val="0"/>
        <w:spacing w:before="0" w:after="0"/>
        <w:ind w:left="0" w:right="0" w:firstLine="567"/>
        <w:rPr/>
      </w:pPr>
      <w:r>
        <w:rPr/>
        <w:t>- Погоди, - крикнул он. - Ты забыла нож. И долго ли тебя не будет?</w:t>
      </w:r>
    </w:p>
    <w:p>
      <w:pPr>
        <w:pStyle w:val="Normal"/>
        <w:bidi w:val="0"/>
        <w:spacing w:before="0" w:after="0"/>
        <w:ind w:left="0" w:right="0" w:firstLine="567"/>
        <w:rPr/>
      </w:pPr>
      <w:r>
        <w:rPr/>
        <w:t>Она весело усмехнулась:</w:t>
      </w:r>
    </w:p>
    <w:p>
      <w:pPr>
        <w:pStyle w:val="Normal"/>
        <w:bidi w:val="0"/>
        <w:spacing w:before="0" w:after="0"/>
        <w:ind w:left="0" w:right="0" w:firstLine="567"/>
        <w:rPr/>
      </w:pPr>
      <w:r>
        <w:rPr/>
        <w:t>- Если я не убью кого-нибудь камнем ещё до того, как у тебя будут готовы горячие уголья, меня и коршунам бросать не стоит - побрезгуют.</w:t>
      </w:r>
    </w:p>
    <w:p>
      <w:pPr>
        <w:pStyle w:val="Normal"/>
        <w:bidi w:val="0"/>
        <w:spacing w:before="0" w:after="0"/>
        <w:ind w:left="0" w:right="0" w:firstLine="567"/>
        <w:rPr/>
      </w:pPr>
      <w:r>
        <w:rPr/>
        <w:t>Джоссерек, оставшись один, призадумался. Нож - очень полезная вещь. Зажигалка, оказавшаяся в кармане, тоже пришлась весьма кстати. Камень, который она нашла в этой лишенной камней местности, был обломком бетона должно быть, от древней дороги, проложенной ещё до прихода льдов. В общем, им повезло. Но он подозревал, что Доний не нужно везение, чтобы выжить здесь.</w:t>
      </w:r>
    </w:p>
    <w:p>
      <w:pPr>
        <w:pStyle w:val="Normal"/>
        <w:bidi w:val="0"/>
        <w:spacing w:before="0" w:after="0"/>
        <w:ind w:left="0" w:right="0" w:firstLine="567"/>
        <w:rPr/>
      </w:pPr>
      <w:r>
        <w:rPr/>
        <w:t>Она, как и обещала, вскоре принесла тушку кролика и в горсти перепелиные яйца.</w:t>
      </w:r>
    </w:p>
    <w:p>
      <w:pPr>
        <w:pStyle w:val="Normal"/>
        <w:bidi w:val="0"/>
        <w:spacing w:before="0" w:after="0"/>
        <w:ind w:left="0" w:right="0" w:firstLine="567"/>
        <w:rPr/>
      </w:pPr>
      <w:r>
        <w:rPr/>
        <w:t>- Ваш край богат живностью, верно? - заметил он. Ее настроение изменилось вмиг, будто набежала тень от облака. Она тяжело посмотрела на него.</w:t>
      </w:r>
    </w:p>
    <w:p>
      <w:pPr>
        <w:pStyle w:val="Normal"/>
        <w:bidi w:val="0"/>
        <w:spacing w:before="0" w:after="0"/>
        <w:ind w:left="0" w:right="0" w:firstLine="567"/>
        <w:rPr/>
      </w:pPr>
      <w:r>
        <w:rPr/>
        <w:t>- Да, потому что мы его бережем. И прежде всего следим за своей численностью. И сюда-то войдет имперская сволочь? - злобно выплюнула она. Ну нет!</w:t>
      </w:r>
    </w:p>
    <w:p>
      <w:pPr>
        <w:pStyle w:val="Normal"/>
        <w:bidi w:val="0"/>
        <w:spacing w:before="0" w:after="0"/>
        <w:ind w:left="0" w:right="0" w:firstLine="567"/>
        <w:rPr/>
      </w:pPr>
      <w:r>
        <w:rPr/>
        <w:t>- Что ж, - рискнул Джоссерек, - какой-никакой союзник у вас есть - это я.</w:t>
      </w:r>
    </w:p>
    <w:p>
      <w:pPr>
        <w:pStyle w:val="Normal"/>
        <w:bidi w:val="0"/>
        <w:spacing w:before="0" w:after="0"/>
        <w:ind w:left="0" w:right="0" w:firstLine="567"/>
        <w:rPr/>
      </w:pPr>
      <w:r>
        <w:rPr/>
        <w:t>- Вот именно - какой-никакой, - сузила она глаза. - Насколько мы можем доверять любым... цивилизованным людям?</w:t>
      </w:r>
    </w:p>
    <w:p>
      <w:pPr>
        <w:pStyle w:val="Normal"/>
        <w:bidi w:val="0"/>
        <w:spacing w:before="0" w:after="0"/>
        <w:ind w:left="0" w:right="0" w:firstLine="567"/>
        <w:rPr/>
      </w:pPr>
      <w:r>
        <w:rPr/>
        <w:t>- О, я клянусь тебе - Люди Моря не претендуют на Андалин. Подумай, как мы далеко от вас. Это не имело бы смысла.</w:t>
      </w:r>
    </w:p>
    <w:p>
      <w:pPr>
        <w:pStyle w:val="Normal"/>
        <w:bidi w:val="0"/>
        <w:spacing w:before="0" w:after="0"/>
        <w:ind w:left="0" w:right="0" w:firstLine="567"/>
        <w:rPr/>
      </w:pPr>
      <w:r>
        <w:rPr/>
        <w:t>Он поневоле перешел на арваннетский - не на старинный язык образованных слоев, а на жаргон торговцев и портового сброда. Дония, однако, поняла его и придирчиво спросила:</w:t>
      </w:r>
    </w:p>
    <w:p>
      <w:pPr>
        <w:pStyle w:val="Normal"/>
        <w:bidi w:val="0"/>
        <w:spacing w:before="0" w:after="0"/>
        <w:ind w:left="0" w:right="0" w:firstLine="567"/>
        <w:rPr/>
      </w:pPr>
      <w:r>
        <w:rPr/>
        <w:t>- В чем тогда ваш интерес? Какое вам дело до нас?</w:t>
      </w:r>
    </w:p>
    <w:p>
      <w:pPr>
        <w:pStyle w:val="Normal"/>
        <w:bidi w:val="0"/>
        <w:spacing w:before="0" w:after="0"/>
        <w:ind w:left="0" w:right="0" w:firstLine="567"/>
        <w:rPr/>
      </w:pPr>
      <w:r>
        <w:rPr/>
        <w:t>- Я уже говорил...</w:t>
      </w:r>
    </w:p>
    <w:p>
      <w:pPr>
        <w:pStyle w:val="Normal"/>
        <w:bidi w:val="0"/>
        <w:spacing w:before="0" w:after="0"/>
        <w:ind w:left="0" w:right="0" w:firstLine="567"/>
        <w:rPr/>
      </w:pPr>
      <w:r>
        <w:rPr/>
        <w:t>- Это слишком слабая причина. Наши встречи на корабле были слишком короткими, чтобы я могла докопаться до истины. Но теперь... Если Люди Моря хотели бы нас изучать, они могли. бы прислать сюда человека открыто. Он мог бы сказать, что он - искатель знания... ученый. Ты говорил, что у вас их много, когда мы гуляли по городу. Зачем подвергаться такой опасности, как ты, если бы не что-нибудь другое, спешное?</w:t>
      </w:r>
    </w:p>
    <w:p>
      <w:pPr>
        <w:pStyle w:val="Normal"/>
        <w:bidi w:val="0"/>
        <w:spacing w:before="0" w:after="0"/>
        <w:ind w:left="0" w:right="0" w:firstLine="567"/>
        <w:rPr/>
      </w:pPr>
      <w:r>
        <w:rPr/>
        <w:t>- Ты проницательна! - с облегчением сказал Джоссерек. Не слишком ли проницательна для варварки, промелькнула скрытая мысль. - Твоя взяла. Особой крайности у нас нет. Но мыслящих людей Океании беспокоит положение с серой.</w:t>
      </w:r>
    </w:p>
    <w:p>
      <w:pPr>
        <w:pStyle w:val="Normal"/>
        <w:bidi w:val="0"/>
        <w:spacing w:before="0" w:after="0"/>
        <w:ind w:left="0" w:right="0" w:firstLine="567"/>
        <w:rPr/>
      </w:pPr>
      <w:r>
        <w:rPr/>
        <w:t>- Сера? - она свела брови. - А да. Желтое горючее вещество. Мы зовем его згевио.</w:t>
      </w:r>
    </w:p>
    <w:p>
      <w:pPr>
        <w:pStyle w:val="Normal"/>
        <w:bidi w:val="0"/>
        <w:spacing w:before="0" w:after="0"/>
        <w:ind w:left="0" w:right="0" w:firstLine="567"/>
        <w:rPr/>
      </w:pPr>
      <w:r>
        <w:rPr/>
        <w:t>- Богатейшие в мире залежи, насколько известно, расположены вдоль Дельфиньего залива. Мы получали почти всю нужную нам серу от Арваннета, когда той местностью заправлял он сам. Теперь ею заправляет Империя, а она запретила вывоз. Сера - это порох. Скейрад объявил себя властелином всех бароммских кланов, а император, его внук, мнит себя властелином мира. - Он пожал плечами. - Не думаю, чтобы его потомкам и вправду удалось завоевать весь земной шар. Но ты сама понимаешь, почему Старейшинам и Советникам в Ичинге не нравится, как с недавних пор обернулось дело.</w:t>
      </w:r>
    </w:p>
    <w:p>
      <w:pPr>
        <w:pStyle w:val="Normal"/>
        <w:bidi w:val="0"/>
        <w:spacing w:before="0" w:after="0"/>
        <w:ind w:left="0" w:right="0" w:firstLine="567"/>
        <w:rPr/>
      </w:pPr>
      <w:r>
        <w:rPr/>
        <w:t>- Да. Это весомо. Мы можем вам довериться. - Дония бросила кролика и сжала плечо Джоссерека, сверкнув зубами в улыбке. - Я рада.</w:t>
      </w:r>
    </w:p>
    <w:p>
      <w:pPr>
        <w:pStyle w:val="Normal"/>
        <w:bidi w:val="0"/>
        <w:spacing w:before="0" w:after="0"/>
        <w:ind w:left="0" w:right="0" w:firstLine="567"/>
        <w:rPr/>
      </w:pPr>
      <w:r>
        <w:rPr/>
        <w:t>У него застучало в висках, и он чуть было не схватил её в объятия. Но она отпустила его, осторожно сложила на землю яйца и сказала:</w:t>
      </w:r>
    </w:p>
    <w:p>
      <w:pPr>
        <w:pStyle w:val="Normal"/>
        <w:bidi w:val="0"/>
        <w:spacing w:before="0" w:after="0"/>
        <w:ind w:left="0" w:right="0" w:firstLine="567"/>
        <w:rPr/>
      </w:pPr>
      <w:r>
        <w:rPr/>
        <w:t>- Если ты возьмешься сготовить, я примусь за одежду.</w:t>
      </w:r>
    </w:p>
    <w:p>
      <w:pPr>
        <w:pStyle w:val="Normal"/>
        <w:bidi w:val="0"/>
        <w:spacing w:before="0" w:after="0"/>
        <w:ind w:left="0" w:right="0" w:firstLine="567"/>
        <w:rPr/>
      </w:pPr>
      <w:r>
        <w:rPr/>
        <w:t>- Я здорово проголодался, - сознался он. И занялись каждый своим делом. Ее пальцы проворно мелькали, сплетая стебли.</w:t>
      </w:r>
    </w:p>
    <w:p>
      <w:pPr>
        <w:pStyle w:val="Normal"/>
        <w:bidi w:val="0"/>
        <w:spacing w:before="0" w:after="0"/>
        <w:ind w:left="0" w:right="0" w:firstLine="567"/>
        <w:rPr/>
      </w:pPr>
      <w:r>
        <w:rPr/>
        <w:t>- Куда мы направимся теперь? - спросил он. - И для начала, где мы есть?</w:t>
      </w:r>
    </w:p>
    <w:p>
      <w:pPr>
        <w:pStyle w:val="Normal"/>
        <w:bidi w:val="0"/>
        <w:spacing w:before="0" w:after="0"/>
        <w:ind w:left="0" w:right="0" w:firstLine="567"/>
        <w:rPr/>
      </w:pPr>
      <w:r>
        <w:rPr/>
        <w:t>- К западу от Становой и к северу от Яблочной реки, которая впадает в Становую через день пути пароходом. Я замечала дорогу, пока мы плыли. Ближайшее подворье - Бычья Кровь - в двух днях пешего перехода. Хотя нет я забыла про твои нежные ноги. Может быть, путь займет дня четыре. Обдирай ушастика поосторожнее - он пойдет тебе на обувку. Необработанная шкурка воняет и быстро трескается, но до жилья выдержит. Там возьмем лошадей - и домой, предупредить своих.</w:t>
      </w:r>
    </w:p>
    <w:p>
      <w:pPr>
        <w:pStyle w:val="Normal"/>
        <w:bidi w:val="0"/>
        <w:spacing w:before="0" w:after="0"/>
        <w:ind w:left="0" w:right="0" w:firstLine="567"/>
        <w:rPr/>
      </w:pPr>
      <w:r>
        <w:rPr/>
        <w:t>- Ведь твой дом далеко, я прав? И ты так хорошо знаешь весь край рогавиков?</w:t>
      </w:r>
    </w:p>
    <w:p>
      <w:pPr>
        <w:pStyle w:val="Normal"/>
        <w:bidi w:val="0"/>
        <w:spacing w:before="0" w:after="0"/>
        <w:ind w:left="0" w:right="0" w:firstLine="567"/>
        <w:rPr/>
      </w:pPr>
      <w:r>
        <w:rPr/>
        <w:t>Золотистая голова кивнула:</w:t>
      </w:r>
    </w:p>
    <w:p>
      <w:pPr>
        <w:pStyle w:val="Normal"/>
        <w:bidi w:val="0"/>
        <w:spacing w:before="0" w:after="0"/>
        <w:ind w:left="0" w:right="0" w:firstLine="567"/>
        <w:rPr/>
      </w:pPr>
      <w:r>
        <w:rPr/>
        <w:t>- Подворья, зимовья и прочие оседлые поселения я, конечно, знаю. По картам, даже если сама там не бывала. Их не так уж много.</w:t>
      </w:r>
    </w:p>
    <w:p>
      <w:pPr>
        <w:pStyle w:val="Normal"/>
        <w:bidi w:val="0"/>
        <w:spacing w:before="0" w:after="0"/>
        <w:ind w:left="0" w:right="0" w:firstLine="567"/>
        <w:rPr/>
      </w:pPr>
      <w:r>
        <w:rPr/>
        <w:t>Джоссерек впивал глазами простор.</w:t>
      </w:r>
    </w:p>
    <w:p>
      <w:pPr>
        <w:pStyle w:val="Normal"/>
        <w:bidi w:val="0"/>
        <w:spacing w:before="0" w:after="0"/>
        <w:ind w:left="0" w:right="0" w:firstLine="567"/>
        <w:rPr/>
      </w:pPr>
      <w:r>
        <w:rPr/>
        <w:t>- Но как ты их находишь? Я не вижу ни единого ориентира.</w:t>
      </w:r>
    </w:p>
    <w:p>
      <w:pPr>
        <w:pStyle w:val="Normal"/>
        <w:bidi w:val="0"/>
        <w:spacing w:before="0" w:after="0"/>
        <w:ind w:left="0" w:right="0" w:firstLine="567"/>
        <w:rPr/>
      </w:pPr>
      <w:r>
        <w:rPr/>
        <w:t>- Направление определяю по солнцу и звездам, раз у нас нет компаса. Расстояние - по скорости, с которой идем, по тому, сколько прошли за один раз. Потом, на каждом подворье весь день поддерживают дымовой маяк. В ясную тихую погоду дым виден над горизонтом за тридцать-сорок миль. - (Расстояние она называла в арваннетских мерах.) И нахмурилась. - Придется хозяевам погасить свои огни, если сюда придут солдаты... пока мы не избавимся от этой саранчи.</w:t>
      </w:r>
    </w:p>
    <w:p>
      <w:pPr>
        <w:pStyle w:val="Normal"/>
        <w:bidi w:val="0"/>
        <w:spacing w:before="0" w:after="0"/>
        <w:ind w:left="0" w:right="0" w:firstLine="567"/>
        <w:rPr/>
      </w:pPr>
      <w:r>
        <w:rPr/>
        <w:t>Джоссерека пробрало холодом, несмотря на теплый день. "Я считал себя жестким человеком, я убивал людей и не лишался после этого сна, но её тон, её взгляд... Неужели солдаты Империи для неё действительно паразиты, вредители, которых надо истребить, и она совсем не видит в них людей? Как совместить это с тем, что её народ ни разу за всю историю не начинал войн и не вторгся в чужие земли?"</w:t>
      </w:r>
    </w:p>
    <w:p>
      <w:pPr>
        <w:pStyle w:val="Normal"/>
        <w:bidi w:val="0"/>
        <w:spacing w:before="0" w:after="0"/>
        <w:ind w:left="0" w:right="0" w:firstLine="567"/>
        <w:rPr/>
      </w:pPr>
      <w:r>
        <w:rPr/>
        <w:t>Он прилежно трудился, собираясь с духом. И наконец решился.</w:t>
      </w:r>
    </w:p>
    <w:p>
      <w:pPr>
        <w:pStyle w:val="Normal"/>
        <w:bidi w:val="0"/>
        <w:spacing w:before="0" w:after="0"/>
        <w:ind w:left="0" w:right="0" w:firstLine="567"/>
        <w:rPr/>
      </w:pPr>
      <w:r>
        <w:rPr/>
        <w:t>- Дония...</w:t>
      </w:r>
    </w:p>
    <w:p>
      <w:pPr>
        <w:pStyle w:val="Normal"/>
        <w:bidi w:val="0"/>
        <w:spacing w:before="0" w:after="0"/>
        <w:ind w:left="0" w:right="0" w:firstLine="567"/>
        <w:rPr/>
      </w:pPr>
      <w:r>
        <w:rPr/>
        <w:t>Она подняла глаза на Джоссерека.</w:t>
      </w:r>
    </w:p>
    <w:p>
      <w:pPr>
        <w:pStyle w:val="Normal"/>
        <w:bidi w:val="0"/>
        <w:spacing w:before="0" w:after="0"/>
        <w:ind w:left="0" w:right="0" w:firstLine="567"/>
        <w:rPr/>
      </w:pPr>
      <w:r>
        <w:rPr/>
        <w:t>- Дония... с чего ты так взбесилась ночью? Ведь мы договорились, что будем шпионить и собирать сведения по крайней мере до Фульда.</w:t>
      </w:r>
    </w:p>
    <w:p>
      <w:pPr>
        <w:pStyle w:val="Normal"/>
        <w:bidi w:val="0"/>
        <w:spacing w:before="0" w:after="0"/>
        <w:ind w:left="0" w:right="0" w:firstLine="567"/>
        <w:rPr/>
      </w:pPr>
      <w:r>
        <w:rPr/>
        <w:t>Она уронила свое плетенье. Рот её так сжался, что на шее выступили жилы. Джоссереку послышался звук вроде тихого мяуканья.</w:t>
      </w:r>
    </w:p>
    <w:p>
      <w:pPr>
        <w:pStyle w:val="Normal"/>
        <w:bidi w:val="0"/>
        <w:spacing w:before="0" w:after="0"/>
        <w:ind w:left="0" w:right="0" w:firstLine="567"/>
        <w:rPr/>
      </w:pPr>
      <w:r>
        <w:rPr/>
        <w:t>- Прости, - прошептал он, пораженный. Она глубоко дышала, постепенно возвращая себе спокойствие, и её лицо и грудь вновь обретали краску. Но голос ещё звучал хрипло:</w:t>
      </w:r>
    </w:p>
    <w:p>
      <w:pPr>
        <w:pStyle w:val="Normal"/>
        <w:bidi w:val="0"/>
        <w:spacing w:before="0" w:after="0"/>
        <w:ind w:left="0" w:right="0" w:firstLine="567"/>
        <w:rPr/>
      </w:pPr>
      <w:r>
        <w:rPr/>
        <w:t>- Мне надо было убить Сидира. Я не смогла. Силы оставили меня. Да помогут они мне в следующий раз вырвать у него нутро.</w:t>
      </w:r>
    </w:p>
    <w:p>
      <w:pPr>
        <w:pStyle w:val="Normal"/>
        <w:bidi w:val="0"/>
        <w:spacing w:before="0" w:after="0"/>
        <w:ind w:left="0" w:right="0" w:firstLine="567"/>
        <w:rPr/>
      </w:pPr>
      <w:r>
        <w:rPr/>
        <w:t>- Но... но ведь вы с ним... Ты говорила, он тебе даже нравился...</w:t>
      </w:r>
    </w:p>
    <w:p>
      <w:pPr>
        <w:pStyle w:val="Normal"/>
        <w:bidi w:val="0"/>
        <w:spacing w:before="0" w:after="0"/>
        <w:ind w:left="0" w:right="0" w:firstLine="567"/>
        <w:rPr/>
      </w:pPr>
      <w:r>
        <w:rPr/>
        <w:t>- Это было до того, как он пошел на север. Когда он вторгся в Яир и Лено, я почувствовала - ясно почувствовала - первое дуновение Хервара. Если бы он привез меня туда... Но он сказал, что, если мы не станем носить имперский ошейник, он перебьет всю дичь... Можешь ты это понять? - взвыла вдруг она. - Если я столкну тебя со скалы, ты не сможешь не упасть, Я не смогла не вцепиться ему в глотку.</w:t>
      </w:r>
    </w:p>
    <w:p>
      <w:pPr>
        <w:pStyle w:val="Normal"/>
        <w:bidi w:val="0"/>
        <w:spacing w:before="0" w:after="0"/>
        <w:ind w:left="0" w:right="0" w:firstLine="567"/>
        <w:rPr/>
      </w:pPr>
      <w:r>
        <w:rPr/>
        <w:t>Она испустила хриплый вопль, вскочила как ошпаренная и умчалась.</w:t>
      </w:r>
    </w:p>
    <w:p>
      <w:pPr>
        <w:pStyle w:val="Normal"/>
        <w:bidi w:val="0"/>
        <w:spacing w:before="0" w:after="0"/>
        <w:ind w:left="0" w:right="0" w:firstLine="567"/>
        <w:rPr/>
      </w:pPr>
      <w:r>
        <w:rPr/>
        <w:t>Джоссерек остался сидеть. Он видел такое и раньше у некоторых воинственных дикарей: это ярость такой ураганной силы, что Дония должна её выбегать - иначе она кинулась бы на него, или растерзала какое-нибудь животное, или разнесла бы дом, будь он поблизости. Она с воем металась в высокой траве, воздев руки, словно желала сорвать солнце с неба.</w:t>
      </w:r>
    </w:p>
    <w:p>
      <w:pPr>
        <w:pStyle w:val="Normal"/>
        <w:bidi w:val="0"/>
        <w:spacing w:before="0" w:after="0"/>
        <w:ind w:left="0" w:right="0" w:firstLine="567"/>
        <w:rPr/>
      </w:pPr>
      <w:r>
        <w:rPr/>
        <w:t>Значит, рогавики действительно такие, как говорят южане, думал потрясенный киллимарайхиец. В лучшем случае - варвары. Они обучились кое-каким манерам, но рассудок, терпение, предвидение и самообладание им чужды. Джоссерек не знал, почему это так огорчает его. Или он разочарован? Как союзники они бесполезны - даже опасны, пока их не одолеешь или не уничтожишь, а они обречены на это из-за своей ущербности. Нет... "Я и не ожидал от них слишком многого ни в политическом, ни в военном смысле. Значит, дело в самой Доний. Она действовала так разумно, так трезво, проявляла такое знание, такой реализм, такой интерес... я не встречал ещё подобной женщины. И все это - только рябь на поверхности. Ее истинная суть таится в глубине: в ней больше от Акулы, чем от Дельфина".</w:t>
      </w:r>
    </w:p>
    <w:p>
      <w:pPr>
        <w:pStyle w:val="Normal"/>
        <w:bidi w:val="0"/>
        <w:spacing w:before="0" w:after="0"/>
        <w:ind w:left="0" w:right="0" w:firstLine="567"/>
        <w:rPr/>
      </w:pPr>
      <w:r>
        <w:rPr/>
        <w:t>Он вернулся к своей стряпне. Без помощи Доний ему пока не обойтись. Тем временем он будет продолжать свои наблюдения - авось пригодятся. Но при первом же случае он доберется до какого-нибудь рагидийского порта на западном побережье, вернется домой и скажет Мулвену Роа, что здесь Людям Моря не на что надеяться.</w:t>
      </w:r>
    </w:p>
    <w:p>
      <w:pPr>
        <w:pStyle w:val="Normal"/>
        <w:bidi w:val="0"/>
        <w:spacing w:before="0" w:after="0"/>
        <w:ind w:left="0" w:right="0" w:firstLine="567"/>
        <w:rPr/>
      </w:pPr>
      <w:r>
        <w:rPr/>
        <w:t>Дония пробежала круг длиной в три мили, вернулась и повалилась наземь, задыхаясь. Ее волосы потемнели и слиплись от пота, пот стекал по шее, струился между грудями. Его резкий дух медленно уступал место прежнему чистому запаху женщины. А глаза её вновь обрели осмысленное выражение.</w:t>
      </w:r>
    </w:p>
    <w:p>
      <w:pPr>
        <w:pStyle w:val="Normal"/>
        <w:bidi w:val="0"/>
        <w:spacing w:before="0" w:after="0"/>
        <w:ind w:left="0" w:right="0" w:firstLine="567"/>
        <w:rPr/>
      </w:pPr>
      <w:r>
        <w:rPr/>
        <w:t>- Тебе лучше? - отважился спросить Джоссерек.</w:t>
      </w:r>
    </w:p>
    <w:p>
      <w:pPr>
        <w:pStyle w:val="Normal"/>
        <w:bidi w:val="0"/>
        <w:spacing w:before="0" w:after="0"/>
        <w:ind w:left="0" w:right="0" w:firstLine="567"/>
        <w:rPr/>
      </w:pPr>
      <w:r>
        <w:rPr/>
        <w:t>- Да, намного, - кивнув, простонала она. - Они... не убьют... наши стада. Раньше они сами умрут. - И вдруг: - Ай-ай-ай-ай, как вкусно пахнет!</w:t>
      </w:r>
    </w:p>
    <w:p>
      <w:pPr>
        <w:pStyle w:val="Normal"/>
        <w:bidi w:val="0"/>
        <w:spacing w:before="0" w:after="0"/>
        <w:ind w:left="0" w:right="0" w:firstLine="567"/>
        <w:rPr/>
      </w:pPr>
      <w:r>
        <w:rPr/>
        <w:t>Приступ ярости прошел без следа.</w:t>
      </w:r>
    </w:p>
    <w:p>
      <w:pPr>
        <w:pStyle w:val="Normal"/>
        <w:bidi w:val="0"/>
        <w:spacing w:before="0" w:after="0"/>
        <w:ind w:left="0" w:right="0" w:firstLine="567"/>
        <w:rPr/>
      </w:pPr>
      <w:r>
        <w:rPr/>
        <w:t>Джоссерек брезговал есть яйца, в которых были птенцы, она же с удовольствием хрустела ими. Кролик был съедобен при наличии хорошего аппетита, но Джоссереку не хватало соли и специй.</w:t>
      </w:r>
    </w:p>
    <w:p>
      <w:pPr>
        <w:pStyle w:val="Normal"/>
        <w:bidi w:val="0"/>
        <w:spacing w:before="0" w:after="0"/>
        <w:ind w:left="0" w:right="0" w:firstLine="567"/>
        <w:rPr/>
      </w:pPr>
      <w:r>
        <w:rPr/>
        <w:t>- А ты не пей кровь, - посоветовала Дония, когда он пожаловался на это. - В пути мы будем лучше кормиться.</w:t>
      </w:r>
    </w:p>
    <w:p>
      <w:pPr>
        <w:pStyle w:val="Normal"/>
        <w:bidi w:val="0"/>
        <w:spacing w:before="0" w:after="0"/>
        <w:ind w:left="0" w:right="0" w:firstLine="567"/>
        <w:rPr/>
      </w:pPr>
      <w:r>
        <w:rPr/>
        <w:t>- Что, убьем крупную дичь? - скептически осведомился он.</w:t>
      </w:r>
    </w:p>
    <w:p>
      <w:pPr>
        <w:pStyle w:val="Normal"/>
        <w:bidi w:val="0"/>
        <w:spacing w:before="0" w:after="0"/>
        <w:ind w:left="0" w:right="0" w:firstLine="567"/>
        <w:rPr/>
      </w:pPr>
      <w:r>
        <w:rPr/>
        <w:t>- Можем и убить, если захотим, или поймать детеныша. Но не стоит утруждаться - ведь мы спешим. Я сделаю силок для птиц, и тут полно мелких зверюшек, не считая раков, мидий, лягушек, змей, улиток, трав, корней, грибов... Я говорила тебе - это щедрый край. Скоро сам узнаешь.</w:t>
      </w:r>
    </w:p>
    <w:p>
      <w:pPr>
        <w:pStyle w:val="Normal"/>
        <w:bidi w:val="0"/>
        <w:spacing w:before="0" w:after="0"/>
        <w:ind w:left="0" w:right="0" w:firstLine="567"/>
        <w:rPr/>
      </w:pPr>
      <w:r>
        <w:rPr/>
        <w:t>Она кончила есть и встала. Джоссерек, глядя на неё снизу, увидел её в сияющем ореоле и вспомнил, что "рогавики" означает "дети солнца". - Она сладко потянулась, с улыбкой глядя в обнимающий её простор.</w:t>
      </w:r>
    </w:p>
    <w:p>
      <w:pPr>
        <w:pStyle w:val="Normal"/>
        <w:bidi w:val="0"/>
        <w:spacing w:before="0" w:after="0"/>
        <w:ind w:left="0" w:right="0" w:firstLine="567"/>
        <w:rPr/>
      </w:pPr>
      <w:r>
        <w:rPr/>
        <w:t>- Сегодня будем готовиться в дорогу, - тихо и счастливо сказала она, так же слитая с настоящим, как одуванчик у её ног. - Особенно надрываться не станем. Надо и отдохнуть. Но прежде всего, Джоссерек, мы сольемся с тобой воедино.</w:t>
      </w:r>
    </w:p>
    <w:p>
      <w:pPr>
        <w:pStyle w:val="Normal"/>
        <w:bidi w:val="0"/>
        <w:spacing w:before="0" w:after="0"/>
        <w:ind w:left="0" w:right="0" w:firstLine="567"/>
        <w:rPr/>
      </w:pPr>
      <w:r>
        <w:rPr/>
        <w:t>Она манила его. Наплевать на варварство! Он бросился к ней.</w:t>
      </w:r>
    </w:p>
    <w:p>
      <w:pPr>
        <w:pStyle w:val="Normal"/>
        <w:bidi w:val="0"/>
        <w:spacing w:before="0" w:after="0"/>
        <w:ind w:left="0" w:right="0" w:firstLine="567"/>
        <w:rPr/>
      </w:pPr>
      <w:r>
        <w:rPr/>
        <w:t>Глава 10</w:t>
      </w:r>
    </w:p>
    <w:p>
      <w:pPr>
        <w:pStyle w:val="Normal"/>
        <w:bidi w:val="0"/>
        <w:spacing w:before="0" w:after="0"/>
        <w:ind w:left="0" w:right="0" w:firstLine="567"/>
        <w:rPr/>
      </w:pPr>
      <w:r>
        <w:rPr/>
        <w:t>За пять миль от Бычьей Крови они встретили тамошнюю жительницу. Она ехала на пегом мустанге проверять силки, по её словам, но, увидев незнакомцев, свернула к ним навстречу и проводила их до подворья.</w:t>
      </w:r>
    </w:p>
    <w:p>
      <w:pPr>
        <w:pStyle w:val="Normal"/>
        <w:bidi w:val="0"/>
        <w:spacing w:before="0" w:after="0"/>
        <w:ind w:left="0" w:right="0" w:firstLine="567"/>
        <w:rPr/>
      </w:pPr>
      <w:r>
        <w:rPr/>
        <w:t>Она была средних лет, высокая и худощавая, как большинство северян, с седыми волосами, заплетенными в косы, и всю её одежду составляли кожаные штаны. Украшениями служили медные браслеты, ожерелье из медвежьих когтей, фазаний хвост, заткнутый за головную повязку; кожу покрывал орнамент из ярких кругов. Седло под ней представляло собой нечто вроде подушки с петлями стремян, но сбруя была нарядная. Больше у неё с собой ничего не было, кроме спального мешка и ножа - последний явно служил инструментом, а не оружием.</w:t>
      </w:r>
    </w:p>
    <w:p>
      <w:pPr>
        <w:pStyle w:val="Normal"/>
        <w:bidi w:val="0"/>
        <w:spacing w:before="0" w:after="0"/>
        <w:ind w:left="0" w:right="0" w:firstLine="567"/>
        <w:rPr/>
      </w:pPr>
      <w:r>
        <w:rPr/>
        <w:t>А-хай! - крикнула она, натягивая поводья. - Добро пожаловать, путники! Меня зовут Эрроди, а живу я здесь.</w:t>
      </w:r>
    </w:p>
    <w:p>
      <w:pPr>
        <w:pStyle w:val="Normal"/>
        <w:bidi w:val="0"/>
        <w:spacing w:before="0" w:after="0"/>
        <w:ind w:left="0" w:right="0" w:firstLine="567"/>
        <w:rPr/>
      </w:pPr>
      <w:r>
        <w:rPr/>
        <w:t>- А я Дония из Хервара, живущая в Совином Крике на Жеребячьей реке. Мой спутник прибыл издалека, это Джоссерек Деррэн из страны под названием Киллимарайх, что за Мерцающими Водами.</w:t>
      </w:r>
    </w:p>
    <w:p>
      <w:pPr>
        <w:pStyle w:val="Normal"/>
        <w:bidi w:val="0"/>
        <w:spacing w:before="0" w:after="0"/>
        <w:ind w:left="0" w:right="0" w:firstLine="567"/>
        <w:rPr/>
      </w:pPr>
      <w:r>
        <w:rPr/>
        <w:t>- Тогда вы трижды желанные гости, - сказала всадница. - Вы устали? Может быть, кто-нибудь сядет на коня?</w:t>
      </w:r>
    </w:p>
    <w:p>
      <w:pPr>
        <w:pStyle w:val="Normal"/>
        <w:bidi w:val="0"/>
        <w:spacing w:before="0" w:after="0"/>
        <w:ind w:left="0" w:right="0" w:firstLine="567"/>
        <w:rPr/>
      </w:pPr>
      <w:r>
        <w:rPr/>
        <w:t>Джоссерек отметил, что её вежливость чисто формальна и она не проявляет наружно никаких чувств, если не считать её. первого, безусловно, ритуального восклицания. Не то чтобы Эрроди держалась враждебно или безразлично: Дония говорила ему, что его особа будет интересовать здесь всех и каждого, Всадница просто вела себя сдержанно и настороженно, словно кошка. Это совпадало со всеми известными Джоссереку отзывами о рогавиках.</w:t>
      </w:r>
    </w:p>
    <w:p>
      <w:pPr>
        <w:pStyle w:val="Normal"/>
        <w:bidi w:val="0"/>
        <w:spacing w:before="0" w:after="0"/>
        <w:ind w:left="0" w:right="0" w:firstLine="567"/>
        <w:rPr/>
      </w:pPr>
      <w:r>
        <w:rPr/>
        <w:t>А вот Дония не подпадает под эти мерки. Никогда ещё он НЕ имел такой любовницы и даже не слышал о таких. Однажды между поцелуями под луной, забыв о ночном холоде, он сказал ей об этом.</w:t>
      </w:r>
    </w:p>
    <w:p>
      <w:pPr>
        <w:pStyle w:val="Normal"/>
        <w:bidi w:val="0"/>
        <w:spacing w:before="0" w:after="0"/>
        <w:ind w:left="0" w:right="0" w:firstLine="567"/>
        <w:rPr/>
      </w:pPr>
      <w:r>
        <w:rPr/>
        <w:t>- С Сидиром я сдерживала себя, - прошептала она. - О, какое это счастье - обрести друга!</w:t>
      </w:r>
    </w:p>
    <w:p>
      <w:pPr>
        <w:pStyle w:val="Normal"/>
        <w:bidi w:val="0"/>
        <w:spacing w:before="0" w:after="0"/>
        <w:ind w:left="0" w:right="0" w:firstLine="567"/>
        <w:rPr/>
      </w:pPr>
      <w:r>
        <w:rPr/>
        <w:t>И взъерошила ему волосы, и их ласки возобновились.</w:t>
      </w:r>
    </w:p>
    <w:p>
      <w:pPr>
        <w:pStyle w:val="Normal"/>
        <w:bidi w:val="0"/>
        <w:spacing w:before="0" w:after="0"/>
        <w:ind w:left="0" w:right="0" w:firstLine="567"/>
        <w:rPr/>
      </w:pPr>
      <w:r>
        <w:rPr/>
        <w:t>"А ведь больше она мне ничего не говорила, - ударило вдруг Джоссерека. - Я же полностью раскрылся перед ней. Что бы мы ни делали, душой она не со мной.</w:t>
      </w:r>
    </w:p>
    <w:p>
      <w:pPr>
        <w:pStyle w:val="Normal"/>
        <w:bidi w:val="0"/>
        <w:spacing w:before="0" w:after="0"/>
        <w:ind w:left="0" w:right="0" w:firstLine="567"/>
        <w:rPr/>
      </w:pPr>
      <w:r>
        <w:rPr/>
        <w:t>Если только у неё есть душа, если у неё есть какие-то интересы, стремления, если она способна на любовь - не только к жизни. Если она не просто здоровое животное. Нет, - возразил себе Джоссерек, - её суть гораздо глубже. Разве было у нас время, чтобы поговорить по душам? Мы шли, добывали еду, останавливались на привал, ели, играли, спали, снова играли и снова шли. Ее терзает страх за судьбу её народа... Как желал бы я, чтобы это было правдой".</w:t>
      </w:r>
    </w:p>
    <w:p>
      <w:pPr>
        <w:pStyle w:val="Normal"/>
        <w:bidi w:val="0"/>
        <w:spacing w:before="0" w:after="0"/>
        <w:ind w:left="0" w:right="0" w:firstLine="567"/>
        <w:rPr/>
      </w:pPr>
      <w:r>
        <w:rPr/>
        <w:t>Он услышал, что Дония отказывается ехать верхом, и тоже отказался из гордости - вопреки голосу своих стертых ног, как натуженно пошутил про себя. Даже в хороших башмаках он не угнался бы за Донией, когда та шла быстрым шагом. Он тоже силен и вынослив, но по-другому.</w:t>
      </w:r>
    </w:p>
    <w:p>
      <w:pPr>
        <w:pStyle w:val="Normal"/>
        <w:bidi w:val="0"/>
        <w:spacing w:before="0" w:after="0"/>
        <w:ind w:left="0" w:right="0" w:firstLine="567"/>
        <w:rPr/>
      </w:pPr>
      <w:r>
        <w:rPr/>
        <w:t>После обмена несколькими расхожими фразами Эрроди замоли чала. Джоссерек тихо спросил по-арваннетски:</w:t>
      </w:r>
    </w:p>
    <w:p>
      <w:pPr>
        <w:pStyle w:val="Normal"/>
        <w:bidi w:val="0"/>
        <w:spacing w:before="0" w:after="0"/>
        <w:ind w:left="0" w:right="0" w:firstLine="567"/>
        <w:rPr/>
      </w:pPr>
      <w:r>
        <w:rPr/>
        <w:t>- Разве ей не любопытно узнать наши новости?</w:t>
      </w:r>
    </w:p>
    <w:p>
      <w:pPr>
        <w:pStyle w:val="Normal"/>
        <w:bidi w:val="0"/>
        <w:spacing w:before="0" w:after="0"/>
        <w:ind w:left="0" w:right="0" w:firstLine="567"/>
        <w:rPr/>
      </w:pPr>
      <w:r>
        <w:rPr/>
        <w:t>- Как же, просто не терпится, - ответила Дония. - Но ведь все подворье тоже захочет послушать. Зачем же нам повторять ещё раз?</w:t>
      </w:r>
    </w:p>
    <w:p>
      <w:pPr>
        <w:pStyle w:val="Normal"/>
        <w:bidi w:val="0"/>
        <w:spacing w:before="0" w:after="0"/>
        <w:ind w:left="0" w:right="0" w:firstLine="567"/>
        <w:rPr/>
      </w:pPr>
      <w:r>
        <w:rPr/>
        <w:t>И верно, зачем, подумал Джоссерек - и ещё подумал о том, что безоружная женщина, одна, как ни в чем не бывало едет по безлюдному краю, и о том, что в рогавикском языке нет слов, выражающих благодарность. Из всего этого складывалось представление о народе, для которого терпение, мир и готовность помочь - нечто само собой разумеющееся. Как совместить с этим индивидуализм, деловую сметку и четкое осознание своих прав на собственность, о которых говорят южане, и скрытность, которую наблюдал он сам... кроме тех случаев, когда их обуревает смертоносная ярость? Он в недоумении покачал головой и поплелся дальше по степной траве.</w:t>
      </w:r>
    </w:p>
    <w:p>
      <w:pPr>
        <w:pStyle w:val="Normal"/>
        <w:bidi w:val="0"/>
        <w:spacing w:before="0" w:after="0"/>
        <w:ind w:left="0" w:right="0" w:firstLine="567"/>
        <w:rPr/>
      </w:pPr>
      <w:r>
        <w:rPr/>
        <w:t>День был ясный и ветреный. Облака неслись на белых парусах, ястреб парил в воздушном потоке, на полях топорщили крылья вороны, и лужи морщила рябь. Вокруг подворья шелестели живые изгороди, качали ветвями орешник, яблони, сахарные клены, буки. Четверо молодых женщин занимались прополкой: в таких поселениях всегда засевали небольшой участок злаками и овощами для себя и на продажу. Увидев путников, женщины оставили работу и присоединились к ним. Их примеру последовало все подворье.</w:t>
      </w:r>
    </w:p>
    <w:p>
      <w:pPr>
        <w:pStyle w:val="Normal"/>
        <w:bidi w:val="0"/>
        <w:spacing w:before="0" w:after="0"/>
        <w:ind w:left="0" w:right="0" w:firstLine="567"/>
        <w:rPr/>
      </w:pPr>
      <w:r>
        <w:rPr/>
        <w:t>Дония говорила, что подворье походит на зимовье, только оно больше. Наполовину врытый в землю жилой дом занимал восточную сторону двора - между овощными грядками и крутой дерновой кровлей поблескивали застекленные окна. Прочие стороны прямоугольника составляли конюшни, сараи, мастерские. Материалами для построек, простых и прочных, служили дерево, кирпич местной выделки, зеленый дерн. Довольно широкое применение древесины на этой равнине, которую природа обделила лесами, подсказало Джоссереку, что северяне ведут оживленный торг с лесными жителями за пределами своих земель. Большие телеги и сани, мельком увиденные им в дверь сарая, могли перевозить солидные грузы. Посреди мощенного кирпичом двора стоял ветряк, качающий воду, на южной стороне дома - солнечный коллектор, и то и другое южного производства, примитивное по меркам Ичинга, но вполне пригодное здесь. Дымовой маяк главной трубы сейчас бездействовал, но на очень высоком, укрепленном распорками шесте развевался, красный флаг. На уровне глаз к шесту был прибит череп буйвола, украшенный эмалью, - память о каком-то событии, в честь которого подворье получило свое имя.</w:t>
      </w:r>
    </w:p>
    <w:p>
      <w:pPr>
        <w:pStyle w:val="Normal"/>
        <w:bidi w:val="0"/>
        <w:spacing w:before="0" w:after="0"/>
        <w:ind w:left="0" w:right="0" w:firstLine="567"/>
        <w:rPr/>
      </w:pPr>
      <w:r>
        <w:rPr/>
        <w:t>Здесь обитали около тридцати человек. Среди них - трое мужчин, более кряжистых, чем обычно бывают северяне, выполнявших самую тяжелую работу. Остальные были женщины, от шестнадцати-семнадцати лет и старше. Одевались они крайне разнообразно, а то и вовсе обходились без одежды - здешние правила этого не запрещали. (Джоссерек спрашивал себя, запрещают ли они хоть что-нибудь.) Женщины не толпились вокруг и не мололи языками, но подходили, здоровались, предлагали помощь. Несмотря на то что Дония так ублажала Джоссерека, он пришел в возбуждение от такого обилия стройных тел. Рыжая девушка, перехватив его взгляд, усмехнулась и сделала недвусмысленный призывный жест.</w:t>
      </w:r>
    </w:p>
    <w:p>
      <w:pPr>
        <w:pStyle w:val="Normal"/>
        <w:bidi w:val="0"/>
        <w:spacing w:before="0" w:after="0"/>
        <w:ind w:left="0" w:right="0" w:firstLine="567"/>
        <w:rPr/>
      </w:pPr>
      <w:r>
        <w:rPr/>
        <w:t>Дония заметила это, усмехнулась девушке в ответ и спросила Джоссерека по-арваннетски:</w:t>
      </w:r>
    </w:p>
    <w:p>
      <w:pPr>
        <w:pStyle w:val="Normal"/>
        <w:bidi w:val="0"/>
        <w:spacing w:before="0" w:after="0"/>
        <w:ind w:left="0" w:right="0" w:firstLine="567"/>
        <w:rPr/>
      </w:pPr>
      <w:r>
        <w:rPr/>
        <w:t>- Хочешь поспать с ней? Похоже, она хороша.</w:t>
      </w:r>
    </w:p>
    <w:p>
      <w:pPr>
        <w:pStyle w:val="Normal"/>
        <w:bidi w:val="0"/>
        <w:spacing w:before="0" w:after="0"/>
        <w:ind w:left="0" w:right="0" w:firstLine="567"/>
        <w:rPr/>
      </w:pPr>
      <w:r>
        <w:rPr/>
        <w:t>- А ты? - опешил он.</w:t>
      </w:r>
    </w:p>
    <w:p>
      <w:pPr>
        <w:pStyle w:val="Normal"/>
        <w:bidi w:val="0"/>
        <w:spacing w:before="0" w:after="0"/>
        <w:ind w:left="0" w:right="0" w:firstLine="567"/>
        <w:rPr/>
      </w:pPr>
      <w:r>
        <w:rPr/>
        <w:t>- Для меня тут никого нет. У мужчин слишком много работы. И я бы не прочь поразмыслить в тиши и покое.</w:t>
      </w:r>
    </w:p>
    <w:p>
      <w:pPr>
        <w:pStyle w:val="Normal"/>
        <w:bidi w:val="0"/>
        <w:spacing w:before="0" w:after="0"/>
        <w:ind w:left="0" w:right="0" w:firstLine="567"/>
        <w:rPr/>
      </w:pPr>
      <w:r>
        <w:rPr/>
        <w:t>Эрроди, спешившись, скользнула к Доний и вопрошающе взяла её за руку. Та в ответ ласково, едва заметно покачала головой. Эрроди скривила рот и слегка пожала плечами, как бы говоря: что ж, спросить никогда не помешает, верно, милая?</w:t>
      </w:r>
    </w:p>
    <w:p>
      <w:pPr>
        <w:pStyle w:val="Normal"/>
        <w:bidi w:val="0"/>
        <w:spacing w:before="0" w:after="0"/>
        <w:ind w:left="0" w:right="0" w:firstLine="567"/>
        <w:rPr/>
      </w:pPr>
      <w:r>
        <w:rPr/>
        <w:t>Внутри дом не похож был на семейный, судя по описаниям путников. Там имелась большая общая комната, где к трапезе ставились на козлах столы, - в ней были красивые деревянные панели и драпировки, но свои личные вещи обитатели подворья. держали у себя в комнатах. Остальное здание, не считая хозяйственных помещений, занимали спальни для гостей. Эрроди подвела их к приделанной у стены скамье. Ее товарки расселись вокруг на подушках или растянулись на ковре из сшитых собачьих шкур. Стульями рогавики не пользовались. Рыжая устроилась у ног Джоссерека - отнюдь не в знак покорности, а подтверждая этим свою заявку.</w:t>
      </w:r>
    </w:p>
    <w:p>
      <w:pPr>
        <w:pStyle w:val="Normal"/>
        <w:bidi w:val="0"/>
        <w:spacing w:before="0" w:after="0"/>
        <w:ind w:left="0" w:right="0" w:firstLine="567"/>
        <w:rPr/>
      </w:pPr>
      <w:r>
        <w:rPr/>
        <w:t>Лицо Донии стало серьезным.</w:t>
      </w:r>
    </w:p>
    <w:p>
      <w:pPr>
        <w:pStyle w:val="Normal"/>
        <w:bidi w:val="0"/>
        <w:spacing w:before="0" w:after="0"/>
        <w:ind w:left="0" w:right="0" w:firstLine="567"/>
        <w:rPr/>
      </w:pPr>
      <w:r>
        <w:rPr/>
        <w:t>- Вечером мой друг хочет рассказать вам о далеких странах и удивительных приключениях, - сказала она. - Теперь же я сообщу вам свои новости.</w:t>
      </w:r>
    </w:p>
    <w:p>
      <w:pPr>
        <w:pStyle w:val="Normal"/>
        <w:bidi w:val="0"/>
        <w:spacing w:before="0" w:after="0"/>
        <w:ind w:left="0" w:right="0" w:firstLine="567"/>
        <w:rPr/>
      </w:pPr>
      <w:r>
        <w:rPr/>
        <w:t>- О том, что на нас опять идут южане? Тьфу! Это мы знаем, - ответила Эрроди.</w:t>
      </w:r>
    </w:p>
    <w:p>
      <w:pPr>
        <w:pStyle w:val="Normal"/>
        <w:bidi w:val="0"/>
        <w:spacing w:before="0" w:after="0"/>
        <w:ind w:left="0" w:right="0" w:firstLine="567"/>
        <w:rPr/>
      </w:pPr>
      <w:r>
        <w:rPr/>
        <w:t>- Да, наверное. Но знаете ли вы, что они хотят построить крепости по всей Становой и оттуда опустошать страну?</w:t>
      </w:r>
    </w:p>
    <w:p>
      <w:pPr>
        <w:pStyle w:val="Normal"/>
        <w:bidi w:val="0"/>
        <w:spacing w:before="0" w:after="0"/>
        <w:ind w:left="0" w:right="0" w:firstLine="567"/>
        <w:rPr/>
      </w:pPr>
      <w:r>
        <w:rPr/>
        <w:t>- Я думала об этом.</w:t>
      </w:r>
    </w:p>
    <w:p>
      <w:pPr>
        <w:pStyle w:val="Normal"/>
        <w:bidi w:val="0"/>
        <w:spacing w:before="0" w:after="0"/>
        <w:ind w:left="0" w:right="0" w:firstLine="567"/>
        <w:rPr/>
      </w:pPr>
      <w:r>
        <w:rPr/>
        <w:t>- Рано или поздно они набредут на Бычью Кровь. Скорее рано, чем поздно. Я видела их конников на маневрах.</w:t>
      </w:r>
    </w:p>
    <w:p>
      <w:pPr>
        <w:pStyle w:val="Normal"/>
        <w:bidi w:val="0"/>
        <w:spacing w:before="0" w:after="0"/>
        <w:ind w:left="0" w:right="0" w:firstLine="567"/>
        <w:rPr/>
      </w:pPr>
      <w:r>
        <w:rPr/>
        <w:t>- Мы готовимся к тому, чтобы уйти при первом же известии. Многие семьи одного только рода Орик обещали взять к себе по двое-трое человек, чтобы у всех было где укрыться. - Речь Эрроди звучала мужественно, и все присутствующие слушали её спокойно - то ли смирившись, то ли веря в грядущую победу. Джоссерек заметил, однако, что Дония ничего не сказала о крайних мерах, замышляемых врагом.</w:t>
      </w:r>
    </w:p>
    <w:p>
      <w:pPr>
        <w:pStyle w:val="Normal"/>
        <w:bidi w:val="0"/>
        <w:spacing w:before="0" w:after="0"/>
        <w:ind w:left="0" w:right="0" w:firstLine="567"/>
        <w:rPr/>
      </w:pPr>
      <w:r>
        <w:rPr/>
        <w:t>Вместо этого она кратко объяснила, как они с Джоссереком оказались здесь. Горница загудела - глаза загорелись, руки замелькали в воздухе, головы подались вперед. Рогавики вовсе не лишены были любопытства и охоты почесать языком.</w:t>
      </w:r>
    </w:p>
    <w:p>
      <w:pPr>
        <w:pStyle w:val="Normal"/>
        <w:bidi w:val="0"/>
        <w:spacing w:before="0" w:after="0"/>
        <w:ind w:left="0" w:right="0" w:firstLine="567"/>
        <w:rPr/>
      </w:pPr>
      <w:r>
        <w:rPr/>
        <w:t>- Вам понадобятся лошади и снаряжение, - сказала Эрроди.</w:t>
      </w:r>
    </w:p>
    <w:p>
      <w:pPr>
        <w:pStyle w:val="Normal"/>
        <w:bidi w:val="0"/>
        <w:spacing w:before="0" w:after="0"/>
        <w:ind w:left="0" w:right="0" w:firstLine="567"/>
        <w:rPr/>
      </w:pPr>
      <w:r>
        <w:rPr/>
        <w:t>- Сначала купание, - улыбнулась Дония.</w:t>
      </w:r>
    </w:p>
    <w:p>
      <w:pPr>
        <w:pStyle w:val="Normal"/>
        <w:bidi w:val="0"/>
        <w:spacing w:before="0" w:after="0"/>
        <w:ind w:left="0" w:right="0" w:firstLine="567"/>
        <w:rPr/>
      </w:pPr>
      <w:r>
        <w:rPr/>
        <w:t>- Нет, сначала выпейте. Мы гордимся своим медом. Для мытья в доме имелась душевая с металлической арматурой, и горячей воды было вдоволь. Поглядывая на Донию сквозь клубы пара, Джоссерек сказал:</w:t>
      </w:r>
    </w:p>
    <w:p>
      <w:pPr>
        <w:pStyle w:val="Normal"/>
        <w:bidi w:val="0"/>
        <w:spacing w:before="0" w:after="0"/>
        <w:ind w:left="0" w:right="0" w:firstLine="567"/>
        <w:rPr/>
      </w:pPr>
      <w:r>
        <w:rPr/>
        <w:t>- Женщина, про которую ты говорила, привлекательна. Но я не верю, чтобы она могла сравниться с тобой.</w:t>
      </w:r>
    </w:p>
    <w:p>
      <w:pPr>
        <w:pStyle w:val="Normal"/>
        <w:bidi w:val="0"/>
        <w:spacing w:before="0" w:after="0"/>
        <w:ind w:left="0" w:right="0" w:firstLine="567"/>
        <w:rPr/>
      </w:pPr>
      <w:r>
        <w:rPr/>
        <w:t>- Да, это верно, - безмятежно ответила та. - Я старше, и я замужем. Нельзя узнать мужчин, пока не поживешь с ними бок о бок, год за годом. У этой бедняжки никогда не будет ничего, кроме коротких связей. Если только она не станет настоящей женщиной для любви, как многие на подворьях.</w:t>
      </w:r>
    </w:p>
    <w:p>
      <w:pPr>
        <w:pStyle w:val="Normal"/>
        <w:bidi w:val="0"/>
        <w:spacing w:before="0" w:after="0"/>
        <w:ind w:left="0" w:right="0" w:firstLine="567"/>
        <w:rPr/>
      </w:pPr>
      <w:r>
        <w:rPr/>
        <w:t>- Тебе все равно, если я?.. Но я, честно говоря, предпочел бы тебя.</w:t>
      </w:r>
    </w:p>
    <w:p>
      <w:pPr>
        <w:pStyle w:val="Normal"/>
        <w:bidi w:val="0"/>
        <w:spacing w:before="0" w:after="0"/>
        <w:ind w:left="0" w:right="0" w:firstLine="567"/>
        <w:rPr/>
      </w:pPr>
      <w:r>
        <w:rPr/>
        <w:t>Дония, шлепая по мокрому полу, подошла к нему и поцеловала.</w:t>
      </w:r>
    </w:p>
    <w:p>
      <w:pPr>
        <w:pStyle w:val="Normal"/>
        <w:bidi w:val="0"/>
        <w:spacing w:before="0" w:after="0"/>
        <w:ind w:left="0" w:right="0" w:firstLine="567"/>
        <w:rPr/>
      </w:pPr>
      <w:r>
        <w:rPr/>
        <w:t>- Верный ты мой. Но у нас ещё долгий путь. Я в самом деле хочу воспользоваться случаем и поразмыслить. - Она помолчала. - Ты же завтра делай что хочешь, отдыхай, наслаждайся своей красоткой и теми, у кого ещё будет охота.</w:t>
      </w:r>
    </w:p>
    <w:p>
      <w:pPr>
        <w:pStyle w:val="Normal"/>
        <w:bidi w:val="0"/>
        <w:spacing w:before="0" w:after="0"/>
        <w:ind w:left="0" w:right="0" w:firstLine="567"/>
        <w:rPr/>
      </w:pPr>
      <w:r>
        <w:rPr/>
        <w:t>- А что будешь делать ты?</w:t>
      </w:r>
    </w:p>
    <w:p>
      <w:pPr>
        <w:pStyle w:val="Normal"/>
        <w:bidi w:val="0"/>
        <w:spacing w:before="0" w:after="0"/>
        <w:ind w:left="0" w:right="0" w:firstLine="567"/>
        <w:rPr/>
      </w:pPr>
      <w:r>
        <w:rPr/>
        <w:t>- Я возьму лошадь и поеду в степь.</w:t>
      </w:r>
    </w:p>
    <w:p>
      <w:pPr>
        <w:pStyle w:val="Normal"/>
        <w:bidi w:val="0"/>
        <w:spacing w:before="0" w:after="0"/>
        <w:ind w:left="0" w:right="0" w:firstLine="567"/>
        <w:rPr/>
      </w:pPr>
      <w:r>
        <w:rPr/>
        <w:t>"Эти охотницы, - думал Джоссерек, - не стесняются своей наготы, хотя бы их обозревала вся усадьба. Откуда же у них тогда такая душевная стыдливость? В нем шевельнулось возмущение. Почем ей знать - может, мне тоже есть над чем подумать!"</w:t>
      </w:r>
    </w:p>
    <w:p>
      <w:pPr>
        <w:pStyle w:val="Normal"/>
        <w:bidi w:val="0"/>
        <w:spacing w:before="0" w:after="0"/>
        <w:ind w:left="0" w:right="0" w:firstLine="567"/>
        <w:rPr/>
      </w:pPr>
      <w:r>
        <w:rPr/>
        <w:t>Они выбрали каждый по две смены одежды из здешних запасов: белье, мягкие сапожки, кожаные штаны с бахромой из ремешков, которую можно было использовать как плетки, толстые рубахи и шейные платки, широкополые фетровые шляпы, куртки, плащи от дождя; затем подобрали оружие, инструменты, спальные мешки, лошадей. На подворье как будто никто официально не отвечал за товары. Им помогла Эрроди, а остальные вернулись к своим делам, кроме девушки, положившей глаз на Джоссерека. Она сказала, что её работа может подождать. Звали её Корай.</w:t>
      </w:r>
    </w:p>
    <w:p>
      <w:pPr>
        <w:pStyle w:val="Normal"/>
        <w:bidi w:val="0"/>
        <w:spacing w:before="0" w:after="0"/>
        <w:ind w:left="0" w:right="0" w:firstLine="567"/>
        <w:rPr/>
      </w:pPr>
      <w:r>
        <w:rPr/>
        <w:t>Эрроди, пользуясь стальным пером, составила список купленных ими вещей с указанием цен, на которых они сошлись, и Дония его подписала.</w:t>
      </w:r>
    </w:p>
    <w:p>
      <w:pPr>
        <w:pStyle w:val="Normal"/>
        <w:bidi w:val="0"/>
        <w:spacing w:before="0" w:after="0"/>
        <w:ind w:left="0" w:right="0" w:firstLine="567"/>
        <w:rPr/>
      </w:pPr>
      <w:r>
        <w:rPr/>
        <w:t>- Как действует этот документ? - спросил Джоссерек.</w:t>
      </w:r>
    </w:p>
    <w:p>
      <w:pPr>
        <w:pStyle w:val="Normal"/>
        <w:bidi w:val="0"/>
        <w:spacing w:before="0" w:after="0"/>
        <w:ind w:left="0" w:right="0" w:firstLine="567"/>
        <w:rPr/>
      </w:pPr>
      <w:r>
        <w:rPr/>
        <w:t>- Это имак.</w:t>
      </w:r>
    </w:p>
    <w:p>
      <w:pPr>
        <w:pStyle w:val="Normal"/>
        <w:bidi w:val="0"/>
        <w:spacing w:before="0" w:after="0"/>
        <w:ind w:left="0" w:right="0" w:firstLine="567"/>
        <w:rPr/>
      </w:pPr>
      <w:r>
        <w:rPr/>
        <w:t>Дония не могла подобрать слов. Потребовалось несколько минут, чтобы разъяснить это Джоссереку при всей простоте дела.</w:t>
      </w:r>
    </w:p>
    <w:p>
      <w:pPr>
        <w:pStyle w:val="Normal"/>
        <w:bidi w:val="0"/>
        <w:spacing w:before="0" w:after="0"/>
        <w:ind w:left="0" w:right="0" w:firstLine="567"/>
        <w:rPr/>
      </w:pPr>
      <w:r>
        <w:rPr/>
        <w:t>Подворье представляло собой куст нескольких независимых друг от друга промыслов, которыми занимались одинокие женщины и те редкие мужчины, что по разным причинам не находили себе места в обычной рогавикской жизни. (Корай позднее обратила внимание Джоссерека на то, что их кузнец хромает. Еще один из мужской троицы, по её мнению, ушел из дома, поссорившись с семьей, хотя сам об этом умалчивает; третий же - веселый недотепа, предпочитавший наемный труд суровости и ответственности большого мира.) Они сходились отовсюду, невзирая на свою родовую принадлежность. Джоссерек догадывался, что потому-то они и соглашаются бросить свое селение на произвол врага. Их не связывали с этой землей никакие чувства.</w:t>
      </w:r>
    </w:p>
    <w:p>
      <w:pPr>
        <w:pStyle w:val="Normal"/>
        <w:bidi w:val="0"/>
        <w:spacing w:before="0" w:after="0"/>
        <w:ind w:left="0" w:right="0" w:firstLine="567"/>
        <w:rPr/>
      </w:pPr>
      <w:r>
        <w:rPr/>
        <w:t>Тем не менее их, разумеется, ждали убытки. Торговля и ремесла, которыми занимались на подворье, как правило, требовали от его жителей круглогодичной оседлости. Подворье служило постоялым двором, торговым центром и мастерскими для всей огромной округи. Особенно полезно оно было путникам - рогавики часто путешествовали в одиночку; они могли найти там все, что нужно в дороге. Главным занятием на подворье была замена усталых пони. За разницу в обмене или за покупки расплачивались иногда деньгами - в ходу были арваннетские и имперские монеты. Можно было уплатить натурой. Можно было подписать такую же бумагу, как Дония - своеобразный вексель. Семья Доний оплатит его по предъявлении. Возможно, он пройдет через много рук, прежде чем достигнет своего назначения.</w:t>
      </w:r>
    </w:p>
    <w:p>
      <w:pPr>
        <w:pStyle w:val="Normal"/>
        <w:bidi w:val="0"/>
        <w:spacing w:before="0" w:after="0"/>
        <w:ind w:left="0" w:right="0" w:firstLine="567"/>
        <w:rPr/>
      </w:pPr>
      <w:r>
        <w:rPr/>
        <w:t>- А если никогда не достигнет? - поинтересовался Джоссерек.</w:t>
      </w:r>
    </w:p>
    <w:p>
      <w:pPr>
        <w:pStyle w:val="Normal"/>
        <w:bidi w:val="0"/>
        <w:spacing w:before="0" w:after="0"/>
        <w:ind w:left="0" w:right="0" w:firstLine="567"/>
        <w:rPr/>
      </w:pPr>
      <w:r>
        <w:rPr/>
        <w:t>- У нас на севере не так строго смотрят на такие вещи, как в других краях, - ответила Эрроди. - У нас слишком много всего, чтобы какая-то неоплаченная покупка могла причинить нам ущерб.</w:t>
      </w:r>
    </w:p>
    <w:p>
      <w:pPr>
        <w:pStyle w:val="Normal"/>
        <w:bidi w:val="0"/>
        <w:spacing w:before="0" w:after="0"/>
        <w:ind w:left="0" w:right="0" w:firstLine="567"/>
        <w:rPr/>
      </w:pPr>
      <w:r>
        <w:rPr/>
        <w:t>- Сидир об этом позаботится, - прошептала Дония. Корай стиснула Джоссереку локоть, зовя его смотреть подворье. Она все обещала ему показать.</w:t>
      </w:r>
    </w:p>
    <w:p>
      <w:pPr>
        <w:pStyle w:val="Normal"/>
        <w:bidi w:val="0"/>
        <w:spacing w:before="0" w:after="0"/>
        <w:ind w:left="0" w:right="0" w:firstLine="567"/>
        <w:rPr/>
      </w:pPr>
      <w:r>
        <w:rPr/>
        <w:t>Первым делом она гордо ввела его в свою типографию. Из плоскопечатного станка выходили четкие листы, покрытые строчками округлых букв, с искусными иллюстрациями.</w:t>
      </w:r>
    </w:p>
    <w:p>
      <w:pPr>
        <w:pStyle w:val="Normal"/>
        <w:bidi w:val="0"/>
        <w:spacing w:before="0" w:after="0"/>
        <w:ind w:left="0" w:right="0" w:firstLine="567"/>
        <w:rPr/>
      </w:pPr>
      <w:r>
        <w:rPr/>
        <w:t>- Мы можем и переплетать, - сказала Корай, - но покупатели предпочитают делать это сами, зимой.</w:t>
      </w:r>
    </w:p>
    <w:p>
      <w:pPr>
        <w:pStyle w:val="Normal"/>
        <w:bidi w:val="0"/>
        <w:spacing w:before="0" w:after="0"/>
        <w:ind w:left="0" w:right="0" w:firstLine="567"/>
        <w:rPr/>
      </w:pPr>
      <w:r>
        <w:rPr/>
        <w:t>- А откуда вы берете бумагу?</w:t>
      </w:r>
    </w:p>
    <w:p>
      <w:pPr>
        <w:pStyle w:val="Normal"/>
        <w:bidi w:val="0"/>
        <w:spacing w:before="0" w:after="0"/>
        <w:ind w:left="0" w:right="0" w:firstLine="567"/>
        <w:rPr/>
      </w:pPr>
      <w:r>
        <w:rPr/>
        <w:t>- Чаще всего с юга. Но вот эта - рогавикская. На подворье Белые Воды около Диких лесов построили черпальню.</w:t>
      </w:r>
    </w:p>
    <w:p>
      <w:pPr>
        <w:pStyle w:val="Normal"/>
        <w:bidi w:val="0"/>
        <w:spacing w:before="0" w:after="0"/>
        <w:ind w:left="0" w:right="0" w:firstLine="567"/>
        <w:rPr/>
      </w:pPr>
      <w:r>
        <w:rPr/>
        <w:t>Одно только это, помимо всего, что он видел в тот день, могло указать Джоссереку на широту и оживленность здешней коммерции. Семьи, в основном обеспечивавшие себя сами, с охотой покупали искусно сделанные вещи. Многие товары приходили с юга в обмен на металл, добытый из древних руин, но множество, и даже больше, производилось на месте. Рогавики не чуждались и новшеств. Корай интересовали недавно изобретенные переносной ткацкий станок и многозарядный самострел, о которых рассказывал ей приезжий с Тантианских холмов. В брошюре, которую она печатала, излагались результаты астрономических наблюдений некоего жителя Орлиного Утеса - у автора, кроме рагидийского телескопа, имелся ещё и киллимарайхский корабельный хронометр, неведомо как попавший ему в руки. Джоссерек смекнул, что тут открывается обширный рынок для изделий такого рода - если только треклятая Империя не установит монополию.</w:t>
      </w:r>
    </w:p>
    <w:p>
      <w:pPr>
        <w:pStyle w:val="Normal"/>
        <w:bidi w:val="0"/>
        <w:spacing w:before="0" w:after="0"/>
        <w:ind w:left="0" w:right="0" w:firstLine="567"/>
        <w:rPr/>
      </w:pPr>
      <w:r>
        <w:rPr/>
        <w:t>И торговля, и ремесла здесь, по-видимому, находились исключительно в частных руках. Не существовало ни правительства, ни Гильдий, которые распоряжались бы ими или вводили бы какие-то ограничения и запреты. Впрочем, нет...</w:t>
      </w:r>
    </w:p>
    <w:p>
      <w:pPr>
        <w:pStyle w:val="Normal"/>
        <w:bidi w:val="0"/>
        <w:spacing w:before="0" w:after="0"/>
        <w:ind w:left="0" w:right="0" w:firstLine="567"/>
        <w:rPr/>
      </w:pPr>
      <w:r>
        <w:rPr/>
        <w:t>- Ваши люди продают южанам меха, - сказал Джоссерек. - Но, как я слышал, никогда не продают ни мяса, ни кож. А между собой вы торгуете этим?</w:t>
      </w:r>
    </w:p>
    <w:p>
      <w:pPr>
        <w:pStyle w:val="Normal"/>
        <w:bidi w:val="0"/>
        <w:spacing w:before="0" w:after="0"/>
        <w:ind w:left="0" w:right="0" w:firstLine="567"/>
        <w:rPr/>
      </w:pPr>
      <w:r>
        <w:rPr/>
        <w:t>- Как же. Один друг дарит другому бизоний плащ или окорок дикой свиньи - да что угодно.</w:t>
      </w:r>
    </w:p>
    <w:p>
      <w:pPr>
        <w:pStyle w:val="Normal"/>
        <w:bidi w:val="0"/>
        <w:spacing w:before="0" w:after="0"/>
        <w:ind w:left="0" w:right="0" w:firstLine="567"/>
        <w:rPr/>
      </w:pPr>
      <w:r>
        <w:rPr/>
        <w:t>- Я спрашиваю не про подарки, а про куплю-продажу. Ну, скажем, я предложил бы вашей конюшне сто шкур диких лошадей за одного живого, хорошо объезженного коня.</w:t>
      </w:r>
    </w:p>
    <w:p>
      <w:pPr>
        <w:pStyle w:val="Normal"/>
        <w:bidi w:val="0"/>
        <w:spacing w:before="0" w:after="0"/>
        <w:ind w:left="0" w:right="0" w:firstLine="567"/>
        <w:rPr/>
      </w:pPr>
      <w:r>
        <w:rPr/>
        <w:t>Корай отступила на шаг, широко раскрыв глаза.</w:t>
      </w:r>
    </w:p>
    <w:p>
      <w:pPr>
        <w:pStyle w:val="Normal"/>
        <w:bidi w:val="0"/>
        <w:spacing w:before="0" w:after="0"/>
        <w:ind w:left="0" w:right="0" w:firstLine="567"/>
        <w:rPr/>
      </w:pPr>
      <w:r>
        <w:rPr/>
        <w:t>- Нет, так нельзя.</w:t>
      </w:r>
    </w:p>
    <w:p>
      <w:pPr>
        <w:pStyle w:val="Normal"/>
        <w:bidi w:val="0"/>
        <w:spacing w:before="0" w:after="0"/>
        <w:ind w:left="0" w:right="0" w:firstLine="567"/>
        <w:rPr/>
      </w:pPr>
      <w:r>
        <w:rPr/>
        <w:t>- Но почему?</w:t>
      </w:r>
    </w:p>
    <w:p>
      <w:pPr>
        <w:pStyle w:val="Normal"/>
        <w:bidi w:val="0"/>
        <w:spacing w:before="0" w:after="0"/>
        <w:ind w:left="0" w:right="0" w:firstLine="567"/>
        <w:rPr/>
      </w:pPr>
      <w:r>
        <w:rPr/>
        <w:t>- Это... нехорошо, неправильно. Дикие животные - это наша жизнь.</w:t>
      </w:r>
    </w:p>
    <w:p>
      <w:pPr>
        <w:pStyle w:val="Normal"/>
        <w:bidi w:val="0"/>
        <w:spacing w:before="0" w:after="0"/>
        <w:ind w:left="0" w:right="0" w:firstLine="567"/>
        <w:rPr/>
      </w:pPr>
      <w:r>
        <w:rPr/>
        <w:t>- Понятно. Прошу прощения. Извини чужеземцу его невежество.</w:t>
      </w:r>
    </w:p>
    <w:p>
      <w:pPr>
        <w:pStyle w:val="Normal"/>
        <w:bidi w:val="0"/>
        <w:spacing w:before="0" w:after="0"/>
        <w:ind w:left="0" w:right="0" w:firstLine="567"/>
        <w:rPr/>
      </w:pPr>
      <w:r>
        <w:rPr/>
        <w:t>Джоссерек погладил девушку, она успокоилась и прижалась к нему.</w:t>
      </w:r>
    </w:p>
    <w:p>
      <w:pPr>
        <w:pStyle w:val="Normal"/>
        <w:bidi w:val="0"/>
        <w:spacing w:before="0" w:after="0"/>
        <w:ind w:left="0" w:right="0" w:firstLine="567"/>
        <w:rPr/>
      </w:pPr>
      <w:r>
        <w:rPr/>
        <w:t>Ему интересно было все, что он видел, но с особым вниманием изучал энергетические устройства. Ветряк представлял собой обычный каркас с парусиной. Паяльные лампы и ещё некоторые механизмы работали на спирту. Его получали тут же путем ферментации диких злаков и плодов. (Спиртные напитки производились отдельно.) Главным источником энергии был солнечный коллектор - черные водопроводные трубы тянулись от него в подземный резервуар из обожженной глины. Там температура воды под давлением поднималась выше точки кипения, и простые теплообменники подавали её в систему отопления и на кухню.</w:t>
      </w:r>
    </w:p>
    <w:p>
      <w:pPr>
        <w:pStyle w:val="Normal"/>
        <w:bidi w:val="0"/>
        <w:spacing w:before="0" w:after="0"/>
        <w:ind w:left="0" w:right="0" w:firstLine="567"/>
        <w:rPr/>
      </w:pPr>
      <w:r>
        <w:rPr/>
        <w:t>Единственными видами домашних животных здесь были лошади, собаки и соколы, ничем не отличавшиеся от своих диких родичей. Когда Корай стала играть с выводком щенят, а их большая поджарая мать заворчала на Джоссерека, он понял, чего ему все время здесь не хватало.</w:t>
      </w:r>
    </w:p>
    <w:p>
      <w:pPr>
        <w:pStyle w:val="Normal"/>
        <w:bidi w:val="0"/>
        <w:spacing w:before="0" w:after="0"/>
        <w:ind w:left="0" w:right="0" w:firstLine="567"/>
        <w:rPr/>
      </w:pPr>
      <w:r>
        <w:rPr/>
        <w:t>- Разве у вас тут нет детей?</w:t>
      </w:r>
    </w:p>
    <w:p>
      <w:pPr>
        <w:pStyle w:val="Normal"/>
        <w:bidi w:val="0"/>
        <w:spacing w:before="0" w:after="0"/>
        <w:ind w:left="0" w:right="0" w:firstLine="567"/>
        <w:rPr/>
      </w:pPr>
      <w:r>
        <w:rPr/>
        <w:t>Ему показалось, что Корай, стоявшая на коленях в соломе, вздрогнула во всяком случае, она отвернулась от него и ответила еле слышно:</w:t>
      </w:r>
    </w:p>
    <w:p>
      <w:pPr>
        <w:pStyle w:val="Normal"/>
        <w:bidi w:val="0"/>
        <w:spacing w:before="0" w:after="0"/>
        <w:ind w:left="0" w:right="0" w:firstLine="567"/>
        <w:rPr/>
      </w:pPr>
      <w:r>
        <w:rPr/>
        <w:t>- Нет. На подворьях их не бывает. Тут никто не вступает в брак. Я такого не слышала.</w:t>
      </w:r>
    </w:p>
    <w:p>
      <w:pPr>
        <w:pStyle w:val="Normal"/>
        <w:bidi w:val="0"/>
        <w:spacing w:before="0" w:after="0"/>
        <w:ind w:left="0" w:right="0" w:firstLine="567"/>
        <w:rPr/>
      </w:pPr>
      <w:r>
        <w:rPr/>
        <w:t>- Но ведь... мужчины-то здесь бывают...</w:t>
      </w:r>
    </w:p>
    <w:p>
      <w:pPr>
        <w:pStyle w:val="Normal"/>
        <w:bidi w:val="0"/>
        <w:spacing w:before="0" w:after="0"/>
        <w:ind w:left="0" w:right="0" w:firstLine="567"/>
        <w:rPr/>
      </w:pPr>
      <w:r>
        <w:rPr/>
        <w:t>- Нехорошо это - растить детей без отца. Замужние женщины рожают достаточно.</w:t>
      </w:r>
    </w:p>
    <w:p>
      <w:pPr>
        <w:pStyle w:val="Normal"/>
        <w:bidi w:val="0"/>
        <w:spacing w:before="0" w:after="0"/>
        <w:ind w:left="0" w:right="0" w:firstLine="567"/>
        <w:rPr/>
      </w:pPr>
      <w:r>
        <w:rPr/>
        <w:t>- Нет, я хотел спросить...</w:t>
      </w:r>
    </w:p>
    <w:p>
      <w:pPr>
        <w:pStyle w:val="Normal"/>
        <w:bidi w:val="0"/>
        <w:spacing w:before="0" w:after="0"/>
        <w:ind w:left="0" w:right="0" w:firstLine="567"/>
        <w:rPr/>
      </w:pPr>
      <w:r>
        <w:rPr/>
        <w:t>- Я поняла. Разве не знаешь? Многие рогавикские женщины умеют не беременеть, когда не хотят.</w:t>
      </w:r>
    </w:p>
    <w:p>
      <w:pPr>
        <w:pStyle w:val="Normal"/>
        <w:bidi w:val="0"/>
        <w:spacing w:before="0" w:after="0"/>
        <w:ind w:left="0" w:right="0" w:firstLine="567"/>
        <w:rPr/>
      </w:pPr>
      <w:r>
        <w:rPr/>
        <w:t>Он удивился, но подумал: все возможно. Психосоматика - разум управляет гормонами. Но как этому обучаются? Нашим психологам это было бы очень интересно.</w:t>
      </w:r>
    </w:p>
    <w:p>
      <w:pPr>
        <w:pStyle w:val="Normal"/>
        <w:bidi w:val="0"/>
        <w:spacing w:before="0" w:after="0"/>
        <w:ind w:left="0" w:right="0" w:firstLine="567"/>
        <w:rPr/>
      </w:pPr>
      <w:r>
        <w:rPr/>
        <w:t>- И всегда получается?</w:t>
      </w:r>
    </w:p>
    <w:p>
      <w:pPr>
        <w:pStyle w:val="Normal"/>
        <w:bidi w:val="0"/>
        <w:spacing w:before="0" w:after="0"/>
        <w:ind w:left="0" w:right="0" w:firstLine="567"/>
        <w:rPr/>
      </w:pPr>
      <w:r>
        <w:rPr/>
        <w:t>- Нет. Но есть и другие пути. - Он думал, что она сейчас скажет о химических или механических средствах предохранения, как ни странно их существование в этих краях. Но она только взглянула ему в глаза, как будто поборов свою печаль, и сказала: - За меня не бойся, Джоссерек. Союзы между нами и чужеземцами... редко приносят плоды.</w:t>
      </w:r>
    </w:p>
    <w:p>
      <w:pPr>
        <w:pStyle w:val="Normal"/>
        <w:bidi w:val="0"/>
        <w:spacing w:before="0" w:after="0"/>
        <w:ind w:left="0" w:right="0" w:firstLine="567"/>
        <w:rPr/>
      </w:pPr>
      <w:r>
        <w:rPr/>
        <w:t>Она оставила щенков и подошла к нему.</w:t>
      </w:r>
    </w:p>
    <w:p>
      <w:pPr>
        <w:pStyle w:val="Normal"/>
        <w:bidi w:val="0"/>
        <w:spacing w:before="0" w:after="0"/>
        <w:ind w:left="0" w:right="0" w:firstLine="567"/>
        <w:rPr/>
      </w:pPr>
      <w:r>
        <w:rPr/>
        <w:t>Вечером, при свете фонаря, все славно отобедали. Подавали в основном мясо во всех видах. Человек может прожить и на чисто мясной диете, если съедает все животное целиком. Северяне, готовя разнообразные блюда, так и поступали. Но на столе была ещё и рыба, птица, яйца, хлеб, кобылье молоко и сыр, фрукты, травяной чай, пиво, вино, мед, водка - у Джоссерека уже гудело в голове. Оживленная беседа сдабривалась юмором, несмотря на угрозу, поднимавшуюся по Становой. Однако Джоссерека поражал безличный характер этой беседы. В любом другом месте чужестранного гостя спросили бы, пусть в самых общих чертах, о его жизни, привычках, вере, предубеждениях, мнениях, надеждах и сами бы ответили ему на такие же вопросы. В Бычьей Крови хозяева говорили о своей стране, её истории и разных местных событиях, предоставляя и гостю говорить о чем угодно.</w:t>
      </w:r>
    </w:p>
    <w:p>
      <w:pPr>
        <w:pStyle w:val="Normal"/>
        <w:bidi w:val="0"/>
        <w:spacing w:before="0" w:after="0"/>
        <w:ind w:left="0" w:right="0" w:firstLine="567"/>
        <w:rPr/>
      </w:pPr>
      <w:r>
        <w:rPr/>
        <w:t>Впрочем, трое девушек станцевали в его честь под арфу - танец начался бурно, а завершился так, что большинство зрительниц вскоре разошлись спать - по парам.</w:t>
      </w:r>
    </w:p>
    <w:p>
      <w:pPr>
        <w:pStyle w:val="Normal"/>
        <w:bidi w:val="0"/>
        <w:spacing w:before="0" w:after="0"/>
        <w:ind w:left="0" w:right="0" w:firstLine="567"/>
        <w:rPr/>
      </w:pPr>
      <w:r>
        <w:rPr/>
        <w:t>Но это было уже в самом конце вечера. До этого все несколько часов подряд жадно слушали его рассказы о Материнском океане, забрасывая его меткими, как град стрел, вопросами.</w:t>
      </w:r>
    </w:p>
    <w:p>
      <w:pPr>
        <w:pStyle w:val="Normal"/>
        <w:bidi w:val="0"/>
        <w:spacing w:before="0" w:after="0"/>
        <w:ind w:left="0" w:right="0" w:firstLine="567"/>
        <w:rPr/>
      </w:pPr>
      <w:r>
        <w:rPr/>
        <w:t>За столом сидели ещё двое гостей - мужчина и женщина, почтовые курьеры, едущие в разных направлениях и остановившиеся здесь на ночлег. Из их слов Джоссерек понял, что почта здесь - тоже дело частное, лишенное общего руководства. Однако сообщение между родами было, по-видимому, быстрым и надежным.</w:t>
      </w:r>
    </w:p>
    <w:p>
      <w:pPr>
        <w:pStyle w:val="Normal"/>
        <w:bidi w:val="0"/>
        <w:spacing w:before="0" w:after="0"/>
        <w:ind w:left="0" w:right="0" w:firstLine="567"/>
        <w:rPr/>
      </w:pPr>
      <w:r>
        <w:rPr/>
        <w:t>Живая, изобретательная Корай доставила Джоссереку радость, пусть и не такое блаженство, как Дония. Но ещё долго после того, как она уснула у него на руке, он лежал без сна, глядя во тьму и тщетно пытаясь понять этих людей. Пожалуй, они все-таки не варвары... но кто они тогда, ради Великой Бездны?</w:t>
      </w:r>
    </w:p>
    <w:p>
      <w:pPr>
        <w:pStyle w:val="Normal"/>
        <w:bidi w:val="0"/>
        <w:spacing w:before="0" w:after="0"/>
        <w:ind w:left="0" w:right="0" w:firstLine="567"/>
        <w:rPr/>
      </w:pPr>
      <w:r>
        <w:rPr/>
        <w:t>Глава 11</w:t>
      </w:r>
    </w:p>
    <w:p>
      <w:pPr>
        <w:pStyle w:val="Normal"/>
        <w:bidi w:val="0"/>
        <w:spacing w:before="0" w:after="0"/>
        <w:ind w:left="0" w:right="0" w:firstLine="567"/>
        <w:rPr/>
      </w:pPr>
      <w:r>
        <w:rPr/>
        <w:t>В конце судоходного пути, в нескольких милях к югу от впадения в Становую могучей, но коварной Бизоньей реки, стоит Фульд, самый северный из арваннетских торговых постов. Дальше русло Становой загромождают камни, которые лед выворачивает и несет с собой при зимнем наступлении и оставляет на юге, отступая летом. Сидиру, стоявшему на веранде фактории, был виден бело-зеленый водоворот у ближнего порога. Такая река, какой бы глубокой она ни была, не может больше служить армии, где мало кто умеет плавать.</w:t>
      </w:r>
    </w:p>
    <w:p>
      <w:pPr>
        <w:pStyle w:val="Normal"/>
        <w:bidi w:val="0"/>
        <w:spacing w:before="0" w:after="0"/>
        <w:ind w:left="0" w:right="0" w:firstLine="567"/>
        <w:rPr/>
      </w:pPr>
      <w:r>
        <w:rPr/>
        <w:t>Фактория стояла на вершине высокого левобережного утеса. Дом был выстроен из дерева и кирпича, доставленного с юга, на южный манер - в виде квадрата, окружающего внутренний дворик. Остроконечная гонтовая крыша, призванная выдерживать гораздо более толстый, чем в городе, снеговой покров, выглядела на нем нелепо, внутренний садик имел жалкий вид, комнаты, хотя и просторные, были холодными и мрачными. Сидир не понимал, почему строители не взяли за образец зимние жилища туземцев, столь уютные, судя по рассказам. Но потом, полностью проникшись окружающим пейзажем, понял: наверное, им хотелось, чтобы хоть что-то напоминало о родине.</w:t>
      </w:r>
    </w:p>
    <w:p>
      <w:pPr>
        <w:pStyle w:val="Normal"/>
        <w:bidi w:val="0"/>
        <w:spacing w:before="0" w:after="0"/>
        <w:ind w:left="0" w:right="0" w:firstLine="567"/>
        <w:rPr/>
      </w:pPr>
      <w:r>
        <w:rPr/>
        <w:t>Внизу, вдоль пристани, рядами тянулись склады и бараки, там же помещалась таверна. У причала покоился "Вейрин". Посреди бурой реки на якорях стояли последние баржи и буксиры. Паром, ходивший через реку, связывал факторию с рогавиками, которые возили товары с запада - раньше, до прибытия Сидира. В миле за поселком пустошь заполнили знамена, частоколы, круглые палатки, повозки, загоны, пушки., Те войска, которые он привел сюда и поведет дальше, были его отборными частями: бароммская кавалерия, гвардейская пехота Рагида, лучшие в мире артиллеристы и саперы.</w:t>
      </w:r>
    </w:p>
    <w:p>
      <w:pPr>
        <w:pStyle w:val="Normal"/>
        <w:bidi w:val="0"/>
        <w:spacing w:before="0" w:after="0"/>
        <w:ind w:left="0" w:right="0" w:firstLine="567"/>
        <w:rPr/>
      </w:pPr>
      <w:r>
        <w:rPr/>
        <w:t>Но в этом краю они выглядели сиротливо. За время их путешествия вверх по реке ровная земля сменилась холмами, высокая трава - низкой, безлесая равнина - редкими рощами. Все это ещё усугубляло чувство затерянности и отчуждения. День был холодный, пасмурный, тусклый. По сплошному свинцовому покрову летели черные клочья туч. Ветер швырял редкие капли дождя, тяжелые и колючие.</w:t>
      </w:r>
    </w:p>
    <w:p>
      <w:pPr>
        <w:pStyle w:val="Normal"/>
        <w:bidi w:val="0"/>
        <w:spacing w:before="0" w:after="0"/>
        <w:ind w:left="0" w:right="0" w:firstLine="567"/>
        <w:rPr/>
      </w:pPr>
      <w:r>
        <w:rPr/>
        <w:t>- Да, воевода рассудил верно, - сказал Иниль эн-Гула, торговый агент. - Река здесь служит границей. К востоку от неё живет род Ульгани, к западу - Хервар.</w:t>
      </w:r>
    </w:p>
    <w:p>
      <w:pPr>
        <w:pStyle w:val="Normal"/>
        <w:bidi w:val="0"/>
        <w:spacing w:before="0" w:after="0"/>
        <w:ind w:left="0" w:right="0" w:firstLine="567"/>
        <w:rPr/>
      </w:pPr>
      <w:r>
        <w:rPr/>
        <w:t>Хервар. Дония. Сидир сцепил зубы.</w:t>
      </w:r>
    </w:p>
    <w:p>
      <w:pPr>
        <w:pStyle w:val="Normal"/>
        <w:bidi w:val="0"/>
        <w:spacing w:before="0" w:after="0"/>
        <w:ind w:left="0" w:right="0" w:firstLine="567"/>
        <w:rPr/>
      </w:pPr>
      <w:r>
        <w:rPr/>
        <w:t>- Это исключение из правила, - продолжал Иниль, сморщенный желтолицый человечек, из образованных, открыто не одобрявший войну, но неспособный отказаться от разговора с человеком, только что прибывшим из цивилизованных мест. - Обычно у родов нет четких границ.</w:t>
      </w:r>
    </w:p>
    <w:p>
      <w:pPr>
        <w:pStyle w:val="Normal"/>
        <w:bidi w:val="0"/>
        <w:spacing w:before="0" w:after="0"/>
        <w:ind w:left="0" w:right="0" w:firstLine="567"/>
        <w:rPr/>
      </w:pPr>
      <w:r>
        <w:rPr/>
        <w:t>Сидир не мог не удивиться. Он прочел о северянах все, что только возможно, и без конца выспрашивал Донию, но что-то всегда от него ускользало, и каждый раз он обнаруживал, что некоторые вещи понимал неправильно. При этом не было никакой уверенности, что он правильно понял и теперь.</w:t>
      </w:r>
    </w:p>
    <w:p>
      <w:pPr>
        <w:pStyle w:val="Normal"/>
        <w:bidi w:val="0"/>
        <w:spacing w:before="0" w:after="0"/>
        <w:ind w:left="0" w:right="0" w:firstLine="567"/>
        <w:rPr/>
      </w:pPr>
      <w:r>
        <w:rPr/>
        <w:t>- А я-то думал, что туземцы - фанатики во всем, что касается их земель.</w:t>
      </w:r>
    </w:p>
    <w:p>
      <w:pPr>
        <w:pStyle w:val="Normal"/>
        <w:bidi w:val="0"/>
        <w:spacing w:before="0" w:after="0"/>
        <w:ind w:left="0" w:right="0" w:firstLine="567"/>
        <w:rPr/>
      </w:pPr>
      <w:r>
        <w:rPr/>
        <w:t>- И это верно, воевода. Вот потому-то Империя и совершает ужасную ошибку.</w:t>
      </w:r>
    </w:p>
    <w:p>
      <w:pPr>
        <w:pStyle w:val="Normal"/>
        <w:bidi w:val="0"/>
        <w:spacing w:before="0" w:after="0"/>
        <w:ind w:left="0" w:right="0" w:firstLine="567"/>
        <w:rPr/>
      </w:pPr>
      <w:r>
        <w:rPr/>
        <w:t>Сидир нетерпеливо махнул рукой.</w:t>
      </w:r>
    </w:p>
    <w:p>
      <w:pPr>
        <w:pStyle w:val="Normal"/>
        <w:bidi w:val="0"/>
        <w:spacing w:before="0" w:after="0"/>
        <w:ind w:left="0" w:right="0" w:firstLine="567"/>
        <w:rPr/>
      </w:pPr>
      <w:r>
        <w:rPr/>
        <w:t>- Фанатики - все равно что сухие прутья. Они не гнутся, но ломаются, и вообще их не изменишь.</w:t>
      </w:r>
    </w:p>
    <w:p>
      <w:pPr>
        <w:pStyle w:val="Normal"/>
        <w:bidi w:val="0"/>
        <w:spacing w:before="0" w:after="0"/>
        <w:ind w:left="0" w:right="0" w:firstLine="567"/>
        <w:rPr/>
      </w:pPr>
      <w:r>
        <w:rPr/>
        <w:t>- Рогавики не такие. У них нет вождей, которых можно заставить, чтобы они уговорили свой народ заключить мир.</w:t>
      </w:r>
    </w:p>
    <w:p>
      <w:pPr>
        <w:pStyle w:val="Normal"/>
        <w:bidi w:val="0"/>
        <w:spacing w:before="0" w:after="0"/>
        <w:ind w:left="0" w:right="0" w:firstLine="567"/>
        <w:rPr/>
      </w:pPr>
      <w:r>
        <w:rPr/>
        <w:t>- Знаю. Тем лучше для нас. У разобщенных одиночек нет той взаимной поддержки - нет сетей долга и закона, нет страха прослыть трусом или понести кару за измену - которая заставляет сопротивляться организованное общество. - Сидиру вспомнились происшествия, о которых докладывали ему курьеры по пути следования: нападения из засады, убийства исподтишка, скрытые ямы с кольями на дне, отравленные колодцы, горшок с гремучими змеями, заброшенный в лагерь. - Не отрицаю: это опасный, коварный враг. Но опасный именно там, где есть возможность проявить коварство. Желал бы я, чтобы они вместо этого проявили безрассудство и пошли на открытое сражение. Но если этого не произойдет, мы будем расправляться с ними поодиночке, и это послужит примером остальным. Фульд все это время будет под надежной защитой. Простите за прямоту, но вы недостаточно понимаете характер этого народа.</w:t>
      </w:r>
    </w:p>
    <w:p>
      <w:pPr>
        <w:pStyle w:val="Normal"/>
        <w:bidi w:val="0"/>
        <w:spacing w:before="0" w:after="0"/>
        <w:ind w:left="0" w:right="0" w:firstLine="567"/>
        <w:rPr/>
      </w:pPr>
      <w:r>
        <w:rPr/>
        <w:t>- Надеюсь, что так, воевода, - вздохнул Иниль. - Надеюсь ради нас обоих.</w:t>
      </w:r>
    </w:p>
    <w:p>
      <w:pPr>
        <w:pStyle w:val="Normal"/>
        <w:bidi w:val="0"/>
        <w:spacing w:before="0" w:after="0"/>
        <w:ind w:left="0" w:right="0" w:firstLine="567"/>
        <w:rPr/>
      </w:pPr>
      <w:r>
        <w:rPr/>
        <w:t>- Я ценю откровенность, почтенный, - натянуто улыбнулся Сидир. - Ложь и лесть не только бесполезны, но и вредны. - "Так Дония лгала? Или я просто не уловил, что она пыталась мне сказать? И льстила она мне своим любовным пылом или просто наслаждалась мной - таким, как есть? Когда она набросилась на меня, в этом не было ни расчета, ни предательства - одно только отчаяние. Что я такого сделал, Дония?" - Объясните мне, однако, потребовал он, - как тогда племена отмечают свою территорию?</w:t>
      </w:r>
    </w:p>
    <w:p>
      <w:pPr>
        <w:pStyle w:val="Normal"/>
        <w:bidi w:val="0"/>
        <w:spacing w:before="0" w:after="0"/>
        <w:ind w:left="0" w:right="0" w:firstLine="567"/>
        <w:rPr/>
      </w:pPr>
      <w:r>
        <w:rPr/>
        <w:t>- Во-первых, воевода, у них нет племен. Нет и кланов. Род - это неточный перевод слова "рорскай". Иногда его члены ссылаются на общих предков, но это скорее легенды, не имеющие большого значения. Браки действительно стараются заключать внутри рода, но это не обязательно просто для них много значит родственная близость. Когда брачный союз заключается между родами, муж переходит в род жены - без всяких церемоний посвящения и без особых переживаний, хотя Бог знает, какие чувства испытывают рогавики относительно того, что для них действительно важно. Я этого не знаю, хоть и торгую с ними уже двадцать пять лет.</w:t>
      </w:r>
    </w:p>
    <w:p>
      <w:pPr>
        <w:pStyle w:val="Normal"/>
        <w:bidi w:val="0"/>
        <w:spacing w:before="0" w:after="0"/>
        <w:ind w:left="0" w:right="0" w:firstLine="567"/>
        <w:rPr/>
      </w:pPr>
      <w:r>
        <w:rPr/>
        <w:t>Сидир потер подбородок.</w:t>
      </w:r>
    </w:p>
    <w:p>
      <w:pPr>
        <w:pStyle w:val="Normal"/>
        <w:bidi w:val="0"/>
        <w:spacing w:before="0" w:after="0"/>
        <w:ind w:left="0" w:right="0" w:firstLine="567"/>
        <w:rPr/>
      </w:pPr>
      <w:r>
        <w:rPr/>
        <w:t>- И все-таки этот самый муж будет защищать неродную ему землю до последнего дыхания.</w:t>
      </w:r>
    </w:p>
    <w:p>
      <w:pPr>
        <w:pStyle w:val="Normal"/>
        <w:bidi w:val="0"/>
        <w:spacing w:before="0" w:after="0"/>
        <w:ind w:left="0" w:right="0" w:firstLine="567"/>
        <w:rPr/>
      </w:pPr>
      <w:r>
        <w:rPr/>
        <w:t>- Да. По сути своей, род - это объединение нескольких семей, которые, по традиции, совместно пользуются общими охотничьими угодьями. Угодья эти огромны. На всем севере меньше сотни родов, и в каждом, на мой взгляд, никак не больше двух-трех тысяч человек. Стада, за которыми они следуют, достаточно хорошо отмечают границы земель - ведь это территориальные животные.</w:t>
      </w:r>
    </w:p>
    <w:p>
      <w:pPr>
        <w:pStyle w:val="Normal"/>
        <w:bidi w:val="0"/>
        <w:spacing w:before="0" w:after="0"/>
        <w:ind w:left="0" w:right="0" w:firstLine="567"/>
        <w:rPr/>
      </w:pPr>
      <w:r>
        <w:rPr/>
        <w:t>Так вот почему Дония лишилась разума? Потому что, по её диким понятиям, эти стада ей все равно что родина? Ее боги, духи её предков?</w:t>
      </w:r>
    </w:p>
    <w:p>
      <w:pPr>
        <w:pStyle w:val="Normal"/>
        <w:bidi w:val="0"/>
        <w:spacing w:before="0" w:after="0"/>
        <w:ind w:left="0" w:right="0" w:firstLine="567"/>
        <w:rPr/>
      </w:pPr>
      <w:r>
        <w:rPr/>
        <w:t>- Путешествуют северяне, где хотят, - ив одиночку, и компаниями, продолжал Иниль. - Путники повсюду желанные гости, поскольку сообщают новости и вносят в жизнь разнообразие. Никто не станет возражать, если в пути они поохотятся. Но здесь не слыхивали, чтобы чья-то большая охота вторглась на землю соседнего рода. Мне сдается, им это просто не приходит в голову.</w:t>
      </w:r>
    </w:p>
    <w:p>
      <w:pPr>
        <w:pStyle w:val="Normal"/>
        <w:bidi w:val="0"/>
        <w:spacing w:before="0" w:after="0"/>
        <w:ind w:left="0" w:right="0" w:firstLine="567"/>
        <w:rPr/>
      </w:pPr>
      <w:r>
        <w:rPr/>
        <w:t>- Даже в тяжелые годы?</w:t>
      </w:r>
    </w:p>
    <w:p>
      <w:pPr>
        <w:pStyle w:val="Normal"/>
        <w:bidi w:val="0"/>
        <w:spacing w:before="0" w:after="0"/>
        <w:ind w:left="0" w:right="0" w:firstLine="567"/>
        <w:rPr/>
      </w:pPr>
      <w:r>
        <w:rPr/>
        <w:t>- У них не бывает тяжелых лет. Рогавики держат свою численность в столь низких пределах, что, даже если животных сильно поубавится, скажем, после особенно суровой зимы, на долю человека всегда хватит.</w:t>
      </w:r>
    </w:p>
    <w:p>
      <w:pPr>
        <w:pStyle w:val="Normal"/>
        <w:bidi w:val="0"/>
        <w:spacing w:before="0" w:after="0"/>
        <w:ind w:left="0" w:right="0" w:firstLine="567"/>
        <w:rPr/>
      </w:pPr>
      <w:r>
        <w:rPr/>
        <w:t>Это тоже противоестественно. Это признак слабого, вымирающего народа такого, как арваннетяне. Сильные плодятся без всяких ограничений. Вот почему Империя завоюет север..</w:t>
      </w:r>
    </w:p>
    <w:p>
      <w:pPr>
        <w:pStyle w:val="Normal"/>
        <w:bidi w:val="0"/>
        <w:spacing w:before="0" w:after="0"/>
        <w:ind w:left="0" w:right="0" w:firstLine="567"/>
        <w:rPr/>
      </w:pPr>
      <w:r>
        <w:rPr/>
        <w:t>Так что ж, выходит, Дония - слабое создание?</w:t>
      </w:r>
    </w:p>
    <w:p>
      <w:pPr>
        <w:pStyle w:val="Normal"/>
        <w:bidi w:val="0"/>
        <w:spacing w:before="0" w:after="0"/>
        <w:ind w:left="0" w:right="0" w:firstLine="567"/>
        <w:rPr/>
      </w:pPr>
      <w:r>
        <w:rPr/>
        <w:t>- Должно быть, их религия запрещает войны, - заметил Сидир. - И многое другое.</w:t>
      </w:r>
    </w:p>
    <w:p>
      <w:pPr>
        <w:pStyle w:val="Normal"/>
        <w:bidi w:val="0"/>
        <w:spacing w:before="0" w:after="0"/>
        <w:ind w:left="0" w:right="0" w:firstLine="567"/>
        <w:rPr/>
      </w:pPr>
      <w:r>
        <w:rPr/>
        <w:t>- Не уверен, существует ли у них религия в нашем понимании.</w:t>
      </w:r>
    </w:p>
    <w:p>
      <w:pPr>
        <w:pStyle w:val="Normal"/>
        <w:bidi w:val="0"/>
        <w:spacing w:before="0" w:after="0"/>
        <w:ind w:left="0" w:right="0" w:firstLine="567"/>
        <w:rPr/>
      </w:pPr>
      <w:r>
        <w:rPr/>
        <w:t>- Что?</w:t>
      </w:r>
    </w:p>
    <w:p>
      <w:pPr>
        <w:pStyle w:val="Normal"/>
        <w:bidi w:val="0"/>
        <w:spacing w:before="0" w:after="0"/>
        <w:ind w:left="0" w:right="0" w:firstLine="567"/>
        <w:rPr/>
      </w:pPr>
      <w:r>
        <w:rPr/>
        <w:t>- Мне знакомы кое-какие идеи, которым некоторые рога-вики посвящают всю свою жизнь. Но это скорее философия, чем вера.</w:t>
      </w:r>
    </w:p>
    <w:p>
      <w:pPr>
        <w:pStyle w:val="Normal"/>
        <w:bidi w:val="0"/>
        <w:spacing w:before="0" w:after="0"/>
        <w:ind w:left="0" w:right="0" w:firstLine="567"/>
        <w:rPr/>
      </w:pPr>
      <w:r>
        <w:rPr/>
        <w:t>Ни войн, поддерживающих покорность. Ни вождей, поддерживающих порядок. Ни веры, поддерживающей дух. Да чем же они живут?</w:t>
      </w:r>
    </w:p>
    <w:p>
      <w:pPr>
        <w:pStyle w:val="Normal"/>
        <w:bidi w:val="0"/>
        <w:spacing w:before="0" w:after="0"/>
        <w:ind w:left="0" w:right="0" w:firstLine="567"/>
        <w:rPr/>
      </w:pPr>
      <w:r>
        <w:rPr/>
        <w:t>- Зверский холод, воевода, - поежился Иниль в своем долгополом платье. - Не зайти ли нам в дом?</w:t>
      </w:r>
    </w:p>
    <w:p>
      <w:pPr>
        <w:pStyle w:val="Normal"/>
        <w:bidi w:val="0"/>
        <w:spacing w:before="0" w:after="0"/>
        <w:ind w:left="0" w:right="0" w:firstLine="567"/>
        <w:rPr/>
      </w:pPr>
      <w:r>
        <w:rPr/>
        <w:t>- Ступайте, почтенный, если хотите. Я хотел бы подышать ещё немного. Скоро я присоединюсь к вам.</w:t>
      </w:r>
    </w:p>
    <w:p>
      <w:pPr>
        <w:pStyle w:val="Normal"/>
        <w:bidi w:val="0"/>
        <w:spacing w:before="0" w:after="0"/>
        <w:ind w:left="0" w:right="0" w:firstLine="567"/>
        <w:rPr/>
      </w:pPr>
      <w:r>
        <w:rPr/>
        <w:t>- Лед уже коснулся вас, не так ли? - промолвил Иниль и оставил его.</w:t>
      </w:r>
    </w:p>
    <w:p>
      <w:pPr>
        <w:pStyle w:val="Normal"/>
        <w:bidi w:val="0"/>
        <w:spacing w:before="0" w:after="0"/>
        <w:ind w:left="0" w:right="0" w:firstLine="567"/>
        <w:rPr/>
      </w:pPr>
      <w:r>
        <w:rPr/>
        <w:t>Сидир поглядел ему вслед. Что он, ради девяти дьяволов, хочет этим сказать? И снова стал смотреть вдаль. Сколько ещё у него дел - не перечесть. Главное - и прежде всего - надо собрать сведения о стране. У них до сих пор нет туземных проводников - а ведь везде и всюду находятся туземцы, которые служат завоевателям! И его разведчики вынуждены заново открывать этот край и вычерчивать свои карты - в пустыне, где за каждым камнем может скрываться стрелок и в каждой роще - засада. Но его ребята могут все. Они справятся. В конце концов они непременно найдут жилище Доний и захватят его или разорят, чтобы другим была наука. Но надо их поторопить - пора определиться перед холодами. Лето коротко в этой проклятой стране.</w:t>
      </w:r>
    </w:p>
    <w:p>
      <w:pPr>
        <w:pStyle w:val="Normal"/>
        <w:bidi w:val="0"/>
        <w:spacing w:before="0" w:after="0"/>
        <w:ind w:left="0" w:right="0" w:firstLine="567"/>
        <w:rPr/>
      </w:pPr>
      <w:r>
        <w:rPr/>
        <w:t>Проклятая страна, проклятая женщина! Она преследует его.</w:t>
      </w:r>
    </w:p>
    <w:p>
      <w:pPr>
        <w:pStyle w:val="Normal"/>
        <w:bidi w:val="0"/>
        <w:spacing w:before="0" w:after="0"/>
        <w:ind w:left="0" w:right="0" w:firstLine="567"/>
        <w:rPr/>
      </w:pPr>
      <w:r>
        <w:rPr/>
        <w:t>Но почему?</w:t>
      </w:r>
    </w:p>
    <w:p>
      <w:pPr>
        <w:pStyle w:val="Normal"/>
        <w:bidi w:val="0"/>
        <w:spacing w:before="0" w:after="0"/>
        <w:ind w:left="0" w:right="0" w:firstLine="567"/>
        <w:rPr/>
      </w:pPr>
      <w:r>
        <w:rPr/>
        <w:t>Сидир старался чистосердечно в этом разобраться. Она хороша. Не похожа на других. Великолепна в постели. Умна и отважна, как мужчина. А главное, может быть, - тайна, то неразгаданное, что скрывают её глаза. Да - и этим нельзя объяснить то, что рана от её потери по-прежнему кровоточит.</w:t>
      </w:r>
    </w:p>
    <w:p>
      <w:pPr>
        <w:pStyle w:val="Normal"/>
        <w:bidi w:val="0"/>
        <w:spacing w:before="0" w:after="0"/>
        <w:ind w:left="0" w:right="0" w:firstLine="567"/>
        <w:rPr/>
      </w:pPr>
      <w:r>
        <w:rPr/>
        <w:t>"С чего я взял, что в ней есть какая-то тайна? Просто у неё - ни стыда ни совести, и она легла с тем кочегаром так же охотно, как со мной или с любым другим, но не могла долго скрывать свою измену - достаточно было случайной ссоры, чтобы она обезумела. Не Донию не могу я забыть, а мечту о ней.</w:t>
      </w:r>
    </w:p>
    <w:p>
      <w:pPr>
        <w:pStyle w:val="Normal"/>
        <w:bidi w:val="0"/>
        <w:spacing w:before="0" w:after="0"/>
        <w:ind w:left="0" w:right="0" w:firstLine="567"/>
        <w:rPr/>
      </w:pPr>
      <w:r>
        <w:rPr/>
        <w:t>Откуда же взялась она, эта мечта?</w:t>
      </w:r>
    </w:p>
    <w:p>
      <w:pPr>
        <w:pStyle w:val="Normal"/>
        <w:bidi w:val="0"/>
        <w:spacing w:before="0" w:after="0"/>
        <w:ind w:left="0" w:right="0" w:firstLine="567"/>
        <w:rPr/>
      </w:pPr>
      <w:r>
        <w:rPr/>
        <w:t>Говорят, северянки - ведьмы все до одной".</w:t>
      </w:r>
    </w:p>
    <w:p>
      <w:pPr>
        <w:pStyle w:val="Normal"/>
        <w:bidi w:val="0"/>
        <w:spacing w:before="0" w:after="0"/>
        <w:ind w:left="0" w:right="0" w:firstLine="567"/>
        <w:rPr/>
      </w:pPr>
      <w:r>
        <w:rPr/>
        <w:t>Под рагадийским образом мыслей вновь ожил былой варвар. Сидир ощутил, как пронизывает его ветер, содрогнулся и тоже зашел в дом.</w:t>
      </w:r>
    </w:p>
    <w:p>
      <w:pPr>
        <w:pStyle w:val="Normal"/>
        <w:bidi w:val="0"/>
        <w:spacing w:before="0" w:after="0"/>
        <w:ind w:left="0" w:right="0" w:firstLine="567"/>
        <w:rPr/>
      </w:pPr>
      <w:r>
        <w:rPr/>
        <w:t>Глава 12</w:t>
      </w:r>
    </w:p>
    <w:p>
      <w:pPr>
        <w:pStyle w:val="Normal"/>
        <w:bidi w:val="0"/>
        <w:spacing w:before="0" w:after="0"/>
        <w:ind w:left="0" w:right="0" w:firstLine="567"/>
        <w:rPr/>
      </w:pPr>
      <w:r>
        <w:rPr/>
        <w:t>Дония и Джоссерек ехали уже несколько дней, направляясь в Хервар к её семье, когда им впервые повстречалась охота. Джоссерек не вел счета дням. В этих безлюдных просторах время и пространство сливались воедино, и считались не дни, а события: проливной дождь, радуга, охота на антилопу, бегство от диких собак, яркий закат над озером и прозрачные крылья летучих мышей на его фоне, тетерев, взмывший из ягодника, целая стая бабочек, переправа через холодную, как нож, реку, смешные мордочки лисят, наблюдаемых из укрытия, ограбление пчелиного улья, устроенного в пустом пне, неистовая любовь при луне, нежная на рассвете и однажды безумная под сверкающим, ревущим, залитым грозой небом - события, словно волны в нескончаемом ритме дороги. Однако Джоссерек замечал, что вокруг все медленно меняется. Стали чаще встречаться низкие холмы, перемежаемые долинами, деревья, поросшие мхом низинки, а потом начались заросли вереска. Ночи стали холоднее.</w:t>
      </w:r>
    </w:p>
    <w:p>
      <w:pPr>
        <w:pStyle w:val="Normal"/>
        <w:bidi w:val="0"/>
        <w:spacing w:before="0" w:after="0"/>
        <w:ind w:left="0" w:right="0" w:firstLine="567"/>
        <w:rPr/>
      </w:pPr>
      <w:r>
        <w:rPr/>
        <w:t>Увидев наконец слева дым, Дония направилась туда.</w:t>
      </w:r>
    </w:p>
    <w:p>
      <w:pPr>
        <w:pStyle w:val="Normal"/>
        <w:bidi w:val="0"/>
        <w:spacing w:before="0" w:after="0"/>
        <w:ind w:left="0" w:right="0" w:firstLine="567"/>
        <w:rPr/>
      </w:pPr>
      <w:r>
        <w:rPr/>
        <w:t>- Может, у них есть новости, которых мы ещё не знаем" - объяснила она. - А мы должны сообщить им то, что известно нам. Надо собрать на летнее краевое вече как можно больше народу.</w:t>
      </w:r>
    </w:p>
    <w:p>
      <w:pPr>
        <w:pStyle w:val="Normal"/>
        <w:bidi w:val="0"/>
        <w:spacing w:before="0" w:after="0"/>
        <w:ind w:left="0" w:right="0" w:firstLine="567"/>
        <w:rPr/>
      </w:pPr>
      <w:r>
        <w:rPr/>
        <w:t>Это вече отличается от родового, которое собирается на земле каждого рода в дни солнцестояния, вспомнил Джоссерек. Краевое вече бывает на два месяца позднее, и на него съезжаются все, кто хочет. Акула их схвати! Неужели им понадобится столько времени, чтобы объединиться наконец? Сидир к той поре уже дойдет до Рунга.</w:t>
      </w:r>
    </w:p>
    <w:p>
      <w:pPr>
        <w:pStyle w:val="Normal"/>
        <w:bidi w:val="0"/>
        <w:spacing w:before="0" w:after="0"/>
        <w:ind w:left="0" w:right="0" w:firstLine="567"/>
        <w:rPr/>
      </w:pPr>
      <w:r>
        <w:rPr/>
        <w:t>Но он успел уже освоить, что спорить с ней бесполезно.</w:t>
      </w:r>
    </w:p>
    <w:p>
      <w:pPr>
        <w:pStyle w:val="Normal"/>
        <w:bidi w:val="0"/>
        <w:spacing w:before="0" w:after="0"/>
        <w:ind w:left="0" w:right="0" w:firstLine="567"/>
        <w:rPr/>
      </w:pPr>
      <w:r>
        <w:rPr/>
        <w:t>- Где мы сейчас? - спросил он.</w:t>
      </w:r>
    </w:p>
    <w:p>
      <w:pPr>
        <w:pStyle w:val="Normal"/>
        <w:bidi w:val="0"/>
        <w:spacing w:before="0" w:after="0"/>
        <w:ind w:left="0" w:right="0" w:firstLine="567"/>
        <w:rPr/>
      </w:pPr>
      <w:r>
        <w:rPr/>
        <w:t>- На чьей земле, ты хочешь сказать? Рода Феранниан. - Дония прищелкнула языком и ударила своего пони пятками. Он затрусил рысью. Джоссерек с двумя запасными лошадьми последовал за ней.</w:t>
      </w:r>
    </w:p>
    <w:p>
      <w:pPr>
        <w:pStyle w:val="Normal"/>
        <w:bidi w:val="0"/>
        <w:spacing w:before="0" w:after="0"/>
        <w:ind w:left="0" w:right="0" w:firstLine="567"/>
        <w:rPr/>
      </w:pPr>
      <w:r>
        <w:rPr/>
        <w:t>К стану они подъехали незамеченными - их отделяла от него гряда холмов. С её вершины Джоссерек увидел у ручья дюжину круглых остроконечных шатров. Стан, очевидно, принадлежал сообществу - нескольким семьям, чьи зимовья стояли рядом и которые вместе охотились летом (за исключением тех, в основном молодежи, которые могли отправиться путешествовать в любое время года). В этот теплый солнечный день, полный запахов цветущей земли, старики и дети готовили общий ужин на воздухе: над углями жарились куски громадного степного оленя, тут же висели котелки. Рядом стояло несколько легких высоких телег - в них груз везли по равнине и переправляли через реки. Неподалеку паслись стреноженные ездовые лошади. Верховые кони, собаки, соколы были на охоте. Окинув взглядом волны зеленых холмов, вплоть до восточного горизонта, Джоссерек увидел и её. Охотники гнали стадо буйволов - лавину рыжих тел, сотрясающую землю грохотом копыт, - скача вплотную по его краям с копьями и луками наготове.</w:t>
      </w:r>
    </w:p>
    <w:p>
      <w:pPr>
        <w:pStyle w:val="Normal"/>
        <w:bidi w:val="0"/>
        <w:spacing w:before="0" w:after="0"/>
        <w:ind w:left="0" w:right="0" w:firstLine="567"/>
        <w:rPr/>
      </w:pPr>
      <w:r>
        <w:rPr/>
        <w:t>- Разве можно съесть столько мяса, прежде чем оно испортится? удивился он вслух, привыкнув уже к почти религиозному отношению к земле и всему живому на ней, существующему у местных жителей.</w:t>
      </w:r>
    </w:p>
    <w:p>
      <w:pPr>
        <w:pStyle w:val="Normal"/>
        <w:bidi w:val="0"/>
        <w:spacing w:before="0" w:after="0"/>
        <w:ind w:left="0" w:right="0" w:firstLine="567"/>
        <w:rPr/>
      </w:pPr>
      <w:r>
        <w:rPr/>
        <w:t>- Почти все мясо высушат или закоптят, и возчики доставят его домой... а также шкуры, кости, жилы, кишки - все пойдет в дело.</w:t>
      </w:r>
    </w:p>
    <w:p>
      <w:pPr>
        <w:pStyle w:val="Normal"/>
        <w:bidi w:val="0"/>
        <w:spacing w:before="0" w:after="0"/>
        <w:ind w:left="0" w:right="0" w:firstLine="567"/>
        <w:rPr/>
      </w:pPr>
      <w:r>
        <w:rPr/>
        <w:t>- Но ты говорила, что вы и зимой охотитесь.</w:t>
      </w:r>
    </w:p>
    <w:p>
      <w:pPr>
        <w:pStyle w:val="Normal"/>
        <w:bidi w:val="0"/>
        <w:spacing w:before="0" w:after="0"/>
        <w:ind w:left="0" w:right="0" w:firstLine="567"/>
        <w:rPr/>
      </w:pPr>
      <w:r>
        <w:rPr/>
        <w:t>- Понемногу - и рядом с зимовьями. Запасы выручают нас в метель или когда едем куда-нибудь в гости, а можно просто рукодельничать и предаваться досугу. Не думаешь ли ты, что мы всю, зиму сидим, зарывшись в снег, как койоты? И Дония с дразнящим смехом поскакала вниз. Джоссерек удивился, что люди в стане, завидев чужих, схватились за оружие. Путешественники не однажды упоминали о доверчивости рогавиков. Дония, должно быть, тоже обратила на это внимание - она вытянула вперед руки, показывая, что безоружна, и остановилась, не доезжая до лагеря. Тогда и его обитатели отложили оружие. Седовласая бабушка, ещё прямая и гибкая в своей юбочке, составлявшей всю её одежду, подошла первой.</w:t>
      </w:r>
    </w:p>
    <w:p>
      <w:pPr>
        <w:pStyle w:val="Normal"/>
        <w:bidi w:val="0"/>
        <w:spacing w:before="0" w:after="0"/>
        <w:ind w:left="0" w:right="0" w:firstLine="567"/>
        <w:rPr/>
      </w:pPr>
      <w:r>
        <w:rPr/>
        <w:t>- Добро пожаловать, путники. Мы из Приюта Ворона, а меня зовут Дераби.</w:t>
      </w:r>
    </w:p>
    <w:p>
      <w:pPr>
        <w:pStyle w:val="Normal"/>
        <w:bidi w:val="0"/>
        <w:spacing w:before="0" w:after="0"/>
        <w:ind w:left="0" w:right="0" w:firstLine="567"/>
        <w:rPr/>
      </w:pPr>
      <w:r>
        <w:rPr/>
        <w:t>Дония назвала себя и своего спутника.</w:t>
      </w:r>
    </w:p>
    <w:p>
      <w:pPr>
        <w:pStyle w:val="Normal"/>
        <w:bidi w:val="0"/>
        <w:spacing w:before="0" w:after="0"/>
        <w:ind w:left="0" w:right="0" w:firstLine="567"/>
        <w:rPr/>
      </w:pPr>
      <w:r>
        <w:rPr/>
        <w:t>- Почему вы испугались нас? - спросила она. - Разве имперская армия уже вступила в Феранниан?</w:t>
      </w:r>
    </w:p>
    <w:p>
      <w:pPr>
        <w:pStyle w:val="Normal"/>
        <w:bidi w:val="0"/>
        <w:spacing w:before="0" w:after="0"/>
        <w:ind w:left="0" w:right="0" w:firstLine="567"/>
        <w:rPr/>
      </w:pPr>
      <w:r>
        <w:rPr/>
        <w:t>- Нет, хотя проезжие говорили нам об их бесчинствах. Мы опасаемся отхожих: несколько дней назад мы наткнулись на следы их работы. Хотя ты хорошо одета и при тебе мужчина - эйах, сойдите же с седла и отдохните. Авело, позаботься о лошадях наших гостей, хорошо?</w:t>
      </w:r>
    </w:p>
    <w:p>
      <w:pPr>
        <w:pStyle w:val="Normal"/>
        <w:bidi w:val="0"/>
        <w:spacing w:before="0" w:after="0"/>
        <w:ind w:left="0" w:right="0" w:firstLine="567"/>
        <w:rPr/>
      </w:pPr>
      <w:r>
        <w:rPr/>
        <w:t>- Отхожие, - нахмурилась Дония, но тут же разгладила лоб и ответила на вопросительный взгляд Джоссерека: - Я объясню тебе позже, если захочешь. Еще одна опасность. Не страшнее диких собак или ещё более дикой реки, с которыми мы уже встречались.</w:t>
      </w:r>
    </w:p>
    <w:p>
      <w:pPr>
        <w:pStyle w:val="Normal"/>
        <w:bidi w:val="0"/>
        <w:spacing w:before="0" w:after="0"/>
        <w:ind w:left="0" w:right="0" w:firstLine="567"/>
        <w:rPr/>
      </w:pPr>
      <w:r>
        <w:rPr/>
        <w:t>Дети сбежались к чужеземцу и не успокоились, пока все ему не показали. Он убедился, что шатры сделаны из тонко выделанной кожи, натянутой на легкий деревянный каркас со стальными креплениями. Внутри у каждого посредине был очаг, над которым висел алюминиевый дымоход. Оконные и дверные проемы завешивались сеткой от комаров. Джоссерек увидел в шатрах множество разных вещей, в том числе предметы для спорта и игр, музыкальные инструменты, даже книги. На стенах были выжжены непонятные ему, но красивые знаки. Расписные телеги украшали медь и позолота.</w:t>
      </w:r>
    </w:p>
    <w:p>
      <w:pPr>
        <w:pStyle w:val="Normal"/>
        <w:bidi w:val="0"/>
        <w:spacing w:before="0" w:after="0"/>
        <w:ind w:left="0" w:right="0" w:firstLine="567"/>
        <w:rPr/>
      </w:pPr>
      <w:r>
        <w:rPr/>
        <w:t>В лагере он заметил двух матерей - сегодня была их очередь нянчить и кормить грудью всех малых ребят. Их собственным ребятишкам было по два-три года, и они давно перешли на обычную пищу, но тоже то и дело подбегали пососать. Джоссерек знал, что кормление грудью снижает способность к оплодотворению. И малый вес тела тоже - а рогавики в большинстве своем худощавы. У диких кочевых племен обычно велика детская смертность, однако у них есть и другие способы уменьшения рождаемости. На то имеются практические причины: женщина не в силах таскать на себе больше одного младенца, да и малые дети - почти такая же обуза.</w:t>
      </w:r>
    </w:p>
    <w:p>
      <w:pPr>
        <w:pStyle w:val="Normal"/>
        <w:bidi w:val="0"/>
        <w:spacing w:before="0" w:after="0"/>
        <w:ind w:left="0" w:right="0" w:firstLine="567"/>
        <w:rPr/>
      </w:pPr>
      <w:r>
        <w:rPr/>
        <w:t>Эти же, будь они неладны, ничем таким, похоже, не пользуются. Судя по словам Доний, да и по другим признакам, на севере хорошо развита медицина и гигиена - дети здесь почти не умирают. Тяжести рогавики не таскают на себе, а возят на телегах. У них, можно сказать, существует равенство полов; мужчины помогают растить детей, а в полиандрической семье мужчин достаточно. Материнство не отнимает у женщины всех сил - во всяком случае не настолько, чтобы в чем-то ей мешать. Стало быть, прирост здесь скорее должен соответствовать величине, обычной у земледельческих народов. А у рогавиков он ниже всех, о которых я слышал, - он равен нулю, за исключением тех лет, когда надо восполнить большие потери.</w:t>
      </w:r>
    </w:p>
    <w:p>
      <w:pPr>
        <w:pStyle w:val="Normal"/>
        <w:bidi w:val="0"/>
        <w:spacing w:before="0" w:after="0"/>
        <w:ind w:left="0" w:right="0" w:firstLine="567"/>
        <w:rPr/>
      </w:pPr>
      <w:r>
        <w:rPr/>
        <w:t>Это предполагает наличие регулирующих механизмов: религии, закона, морали, социального давления, различных учреждений. Только у рогавиков, судя по всему, ничего этого нет!</w:t>
      </w:r>
    </w:p>
    <w:p>
      <w:pPr>
        <w:pStyle w:val="Normal"/>
        <w:bidi w:val="0"/>
        <w:spacing w:before="0" w:after="0"/>
        <w:ind w:left="0" w:right="0" w:firstLine="567"/>
        <w:rPr/>
      </w:pPr>
      <w:r>
        <w:rPr/>
        <w:t>Конечно, форма их брака - мощный фактор. Как это говорила Дония? Трое женщин из пяти никогда не производят потомства. Как могло такое продолжаться целыми веками и тысячелетиями? Ведь это же противно человеческой природе.</w:t>
      </w:r>
    </w:p>
    <w:p>
      <w:pPr>
        <w:pStyle w:val="Normal"/>
        <w:bidi w:val="0"/>
        <w:spacing w:before="0" w:after="0"/>
        <w:ind w:left="0" w:right="0" w:firstLine="567"/>
        <w:rPr/>
      </w:pPr>
      <w:r>
        <w:rPr/>
        <w:t>Вскоре случай позволил ему получить частичный ответ на этот вопрос. В стан раньше других вернулась юная, явно беременная женщина в сопровождении старшей спутницы. Обе они привлекли внимание Джоссерека. Видно было, что молодая недавно плакала, хотя теперь успокоилась. Джоссереку это показалось нетипичным. Вторая была ещё более приметной: высокая, светловолосая, лет сорока, она, должно быть, постоянно ходила обнаженной, как и сейчас, - её кожа приобрела густо-коричневый цвет, и волосы по сравнению с ней казались почти белыми. Она определенно не была замужем: Джоссёрек не видел на ней серебристых родовых шрамов, покрывавших бедра Доний. Но её походка и внешность отличались величием, подобного которому Джоссёрек здесь ещё не встречал. Правой рукой она обнимала молодую за талию - успокаивающим, но не эротическим жестом - а левой опиралась на посох, увенчанный солнечным диском из моржовой кости, добываемой на Материнском океане.</w:t>
      </w:r>
    </w:p>
    <w:p>
      <w:pPr>
        <w:pStyle w:val="Normal"/>
        <w:bidi w:val="0"/>
        <w:spacing w:before="0" w:after="0"/>
        <w:ind w:left="0" w:right="0" w:firstLine="567"/>
        <w:rPr/>
      </w:pPr>
      <w:r>
        <w:rPr/>
        <w:t>- Кто это? - тихо спросил Джоссёрек.</w:t>
      </w:r>
    </w:p>
    <w:p>
      <w:pPr>
        <w:pStyle w:val="Normal"/>
        <w:bidi w:val="0"/>
        <w:spacing w:before="0" w:after="0"/>
        <w:ind w:left="0" w:right="0" w:firstLine="567"/>
        <w:rPr/>
      </w:pPr>
      <w:r>
        <w:rPr/>
        <w:t>- Одна - наставница, это сразу видно, а другая - женщина из этого сообщества, которой та помогает, - ответила Дония.</w:t>
      </w:r>
    </w:p>
    <w:p>
      <w:pPr>
        <w:pStyle w:val="Normal"/>
        <w:bidi w:val="0"/>
        <w:spacing w:before="0" w:after="0"/>
        <w:ind w:left="0" w:right="0" w:firstLine="567"/>
        <w:rPr/>
      </w:pPr>
      <w:r>
        <w:rPr/>
        <w:t>- В чем помогает?</w:t>
      </w:r>
    </w:p>
    <w:p>
      <w:pPr>
        <w:pStyle w:val="Normal"/>
        <w:bidi w:val="0"/>
        <w:spacing w:before="0" w:after="0"/>
        <w:ind w:left="0" w:right="0" w:firstLine="567"/>
        <w:rPr/>
      </w:pPr>
      <w:r>
        <w:rPr/>
        <w:t>- Потом скажу.</w:t>
      </w:r>
    </w:p>
    <w:p>
      <w:pPr>
        <w:pStyle w:val="Normal"/>
        <w:bidi w:val="0"/>
        <w:spacing w:before="0" w:after="0"/>
        <w:ind w:left="0" w:right="0" w:firstLine="567"/>
        <w:rPr/>
      </w:pPr>
      <w:r>
        <w:rPr/>
        <w:t>Женщина с посохом назвалась Кроной из Старрока. Далеко же она заехала в таком случае из своих южных краев. Ласково простившись с молодицей, она вступила в разговор с хозяйкой Совиного Крика. Джоссёрек не слышал, о чем они говорили, - возвращались охотники, всем не терпелось познакомиться с пришельцем.</w:t>
      </w:r>
    </w:p>
    <w:p>
      <w:pPr>
        <w:pStyle w:val="Normal"/>
        <w:bidi w:val="0"/>
        <w:spacing w:before="0" w:after="0"/>
        <w:ind w:left="0" w:right="0" w:firstLine="567"/>
        <w:rPr/>
      </w:pPr>
      <w:r>
        <w:rPr/>
        <w:t>Несколько человек остались на месте охоты - охранять до утра добычу от стервятников, пока не начнется разделка. Вдали в сумерках мерцали их костры.</w:t>
      </w:r>
    </w:p>
    <w:p>
      <w:pPr>
        <w:pStyle w:val="Normal"/>
        <w:bidi w:val="0"/>
        <w:spacing w:before="0" w:after="0"/>
        <w:ind w:left="0" w:right="0" w:firstLine="567"/>
        <w:rPr/>
      </w:pPr>
      <w:r>
        <w:rPr/>
        <w:t>- Жаль, что завтра вам уже надо ехать, - сказал седобородый человек по имени Тамавео. - Они бы с радостью послушали о твоих странствиях.</w:t>
      </w:r>
    </w:p>
    <w:p>
      <w:pPr>
        <w:pStyle w:val="Normal"/>
        <w:bidi w:val="0"/>
        <w:spacing w:before="0" w:after="0"/>
        <w:ind w:left="0" w:right="0" w:firstLine="567"/>
        <w:rPr/>
      </w:pPr>
      <w:r>
        <w:rPr/>
        <w:t>- У нас есть время лишь на то, чтобы предупредить вас, - ответил Джоссёрек. Он, хотя и не верил, что от этого будет польза, разделял стремление Доний разнести весть о вторжении, не похожем на прежние, по всему северу.</w:t>
      </w:r>
    </w:p>
    <w:p>
      <w:pPr>
        <w:pStyle w:val="Normal"/>
        <w:bidi w:val="0"/>
        <w:spacing w:before="0" w:after="0"/>
        <w:ind w:left="0" w:right="0" w:firstLine="567"/>
        <w:rPr/>
      </w:pPr>
      <w:r>
        <w:rPr/>
        <w:t>- Мы уже знаем. - Костяшки пальцев охотника, сжимавших копье, побелели. - Хищники вернулись. Еще одному поколению придется погибнуть ради того, чтобы отогнать их.</w:t>
      </w:r>
    </w:p>
    <w:p>
      <w:pPr>
        <w:pStyle w:val="Normal"/>
        <w:bidi w:val="0"/>
        <w:spacing w:before="0" w:after="0"/>
        <w:ind w:left="0" w:right="0" w:firstLine="567"/>
        <w:rPr/>
      </w:pPr>
      <w:r>
        <w:rPr/>
        <w:t>- Нет, - возразил Джоссёрек. - Таких войн, как эта, ещё не бывало.</w:t>
      </w:r>
    </w:p>
    <w:p>
      <w:pPr>
        <w:pStyle w:val="Normal"/>
        <w:bidi w:val="0"/>
        <w:spacing w:before="0" w:after="0"/>
        <w:ind w:left="0" w:right="0" w:firstLine="567"/>
        <w:rPr/>
      </w:pPr>
      <w:r>
        <w:rPr/>
        <w:t>Жена Тамавео, затаив дыхание, схватила мужа за руку. (Она была не старше той девочки, что пришла с Кроной. Дония на тихий вопрос Джоссерека ответила:</w:t>
      </w:r>
    </w:p>
    <w:p>
      <w:pPr>
        <w:pStyle w:val="Normal"/>
        <w:bidi w:val="0"/>
        <w:spacing w:before="0" w:after="0"/>
        <w:ind w:left="0" w:right="0" w:firstLine="567"/>
        <w:rPr/>
      </w:pPr>
      <w:r>
        <w:rPr/>
        <w:t>- Легко догадаться, что случилось у них в семье. Хозяйка умерла. Мужья ради детей решили остаться вместе. Они бы, безусловно, предпочли взять супругу повзрослее, но все жены по соседству и на родовом вече сочли, что у них уже достаточно мужей, и эта пигалица единственная, кто дал согласие.)</w:t>
      </w:r>
    </w:p>
    <w:p>
      <w:pPr>
        <w:pStyle w:val="Normal"/>
        <w:bidi w:val="0"/>
        <w:spacing w:before="0" w:after="0"/>
        <w:ind w:left="0" w:right="0" w:firstLine="567"/>
        <w:rPr/>
      </w:pPr>
      <w:r>
        <w:rPr/>
        <w:t>- Почему не бывало? - шепотом спросила молодая жена.</w:t>
      </w:r>
    </w:p>
    <w:p>
      <w:pPr>
        <w:pStyle w:val="Normal"/>
        <w:bidi w:val="0"/>
        <w:spacing w:before="0" w:after="0"/>
        <w:ind w:left="0" w:right="0" w:firstLine="567"/>
        <w:rPr/>
      </w:pPr>
      <w:r>
        <w:rPr/>
        <w:t>Дония мотнула Джоссереку головой, будто говоря: не доводи их до безумия упоминанием о плане перебить всю дичь. Он плохо видел её - она сидела по ту сторону костра рядом с Кроной. Наставница к ночи оделась в длинное серое платье и синюю мантию с капюшоном, и это ещё более выделяло её среди одетых в шерсть и оленью кожу охотников.</w:t>
      </w:r>
    </w:p>
    <w:p>
      <w:pPr>
        <w:pStyle w:val="Normal"/>
        <w:bidi w:val="0"/>
        <w:spacing w:before="0" w:after="0"/>
        <w:ind w:left="0" w:right="0" w:firstLine="567"/>
        <w:rPr/>
      </w:pPr>
      <w:r>
        <w:rPr/>
        <w:t>На пепле и углях вспыхивали крохотные язычки огня. Из мрака выступали лица, руки, рога с медом. Ужин окончился, и ночной ветерок унес прочь запахи мяса, похлебки, лепешек, принеся взамен издалека вой собак. Одна за другой загорались звезды, пока весь их величественный полог не развернулся на северном небе, где стражем стояла Вега.</w:t>
      </w:r>
    </w:p>
    <w:p>
      <w:pPr>
        <w:pStyle w:val="Normal"/>
        <w:bidi w:val="0"/>
        <w:spacing w:before="0" w:after="0"/>
        <w:ind w:left="0" w:right="0" w:firstLine="567"/>
        <w:rPr/>
      </w:pPr>
      <w:r>
        <w:rPr/>
        <w:t>Джоссёрек слегка кивнул в ответ своей подруге.</w:t>
      </w:r>
    </w:p>
    <w:p>
      <w:pPr>
        <w:pStyle w:val="Normal"/>
        <w:bidi w:val="0"/>
        <w:spacing w:before="0" w:after="0"/>
        <w:ind w:left="0" w:right="0" w:firstLine="567"/>
        <w:rPr/>
      </w:pPr>
      <w:r>
        <w:rPr/>
        <w:t>- К вам идут не пахари и пастухи, которых можно перебить, - сказал он, - не медлительные пехотинцы или неповоротливые драгуны, которых легко захватить врасплох и отрезать от обозов в сухом, скудном, пыльном краю за Кадрахадом. Кулак и клыки этой армии - бароммская конница; её бойцы в быстроте и смелости не уступают вам, они, как и вы, способны выжить в пустыне, но лучше вооружены, более... - Он не мог перевести слова "дисциплинированны". - Более обучены действовать сообща - боюсь, вы даже не представляете себе, что это такое. Рагидийская же пехота строит крепости, из которых будет налетать на вас эта конница.</w:t>
      </w:r>
    </w:p>
    <w:p>
      <w:pPr>
        <w:pStyle w:val="Normal"/>
        <w:bidi w:val="0"/>
        <w:spacing w:before="0" w:after="0"/>
        <w:ind w:left="0" w:right="0" w:firstLine="567"/>
        <w:rPr/>
      </w:pPr>
      <w:r>
        <w:rPr/>
        <w:t>Дония заверяла его, что известия такого рода, касающиеся опасности, грозящей только людям, не нарушат самообладания северян.</w:t>
      </w:r>
    </w:p>
    <w:p>
      <w:pPr>
        <w:pStyle w:val="Normal"/>
        <w:bidi w:val="0"/>
        <w:spacing w:before="0" w:after="0"/>
        <w:ind w:left="0" w:right="0" w:firstLine="567"/>
        <w:rPr/>
      </w:pPr>
      <w:r>
        <w:rPr/>
        <w:t>- Говори дальше, - велела Дераби, и голос её не дрогнул, но Джоссерек увидел в свете гаснущего костра, как она протянула руку и погладила щечку своей внучки.</w:t>
      </w:r>
    </w:p>
    <w:p>
      <w:pPr>
        <w:pStyle w:val="Normal"/>
        <w:bidi w:val="0"/>
        <w:spacing w:before="0" w:after="0"/>
        <w:ind w:left="0" w:right="0" w:firstLine="567"/>
        <w:rPr/>
      </w:pPr>
      <w:r>
        <w:rPr/>
        <w:t>И он говорил, а они слушали ещё долго после восхода поздней луны. Вопросов было много - и большей частью разумных. Но все они касались только тактики. Как человеку, вооруженному кинжалом, одолеть бароммца с пикой и в латах? Нельзя ли заманить вражеские эскадроны в зыбучие пески, часто встречающиеся у обмелевших рек? А если залечь в траве, а потом напасть и подрезать коням поджилки? Джоссерек не услышал ни единого стратегического предложения, и никто даже не упомянул о возможности поражения.</w:t>
      </w:r>
    </w:p>
    <w:p>
      <w:pPr>
        <w:pStyle w:val="Normal"/>
        <w:bidi w:val="0"/>
        <w:spacing w:before="0" w:after="0"/>
        <w:ind w:left="0" w:right="0" w:firstLine="567"/>
        <w:rPr/>
      </w:pPr>
      <w:r>
        <w:rPr/>
        <w:t>Под конец, когда все начали зевать и расходиться по шатрам, Тамавео пригласил киллимарайхца к себе. Дония и Крона ушли куда-то в темноту. Джоссерек заметил, что в этой семье верховодит Тамавео как старший муж. У путника сложилось впечатление, что обычно главенствует жена. Хотя "главенство", пожалуй, неверное слово применительно к обществу, где личность не ограничивает ничто, помимо её собственной воли. Может быть, "инициатива"? Как бы там ни было, домочадцы Тамавео обрадовались, а члены других семей выразили беззлобное разочарование.</w:t>
      </w:r>
    </w:p>
    <w:p>
      <w:pPr>
        <w:pStyle w:val="Normal"/>
        <w:bidi w:val="0"/>
        <w:spacing w:before="0" w:after="0"/>
        <w:ind w:left="0" w:right="0" w:firstLine="567"/>
        <w:rPr/>
      </w:pPr>
      <w:r>
        <w:rPr/>
        <w:t>В свеем жилище, при свете маленького бронзового светильника, Тамавео произнес с таким жаром, которого Джоссерек ещё ни разу не наблюдал у рогавиков в их нормальном состоянии:</w:t>
      </w:r>
    </w:p>
    <w:p>
      <w:pPr>
        <w:pStyle w:val="Normal"/>
        <w:bidi w:val="0"/>
        <w:spacing w:before="0" w:after="0"/>
        <w:ind w:left="0" w:right="0" w:firstLine="567"/>
        <w:rPr/>
      </w:pPr>
      <w:r>
        <w:rPr/>
        <w:t>- Человек с Мерцающих Вод, ты делаешь нам много добра. Могу ли я чем-нибудь одарить тебя?</w:t>
      </w:r>
    </w:p>
    <w:p>
      <w:pPr>
        <w:pStyle w:val="Normal"/>
        <w:bidi w:val="0"/>
        <w:spacing w:before="0" w:after="0"/>
        <w:ind w:left="0" w:right="0" w:firstLine="567"/>
        <w:rPr/>
      </w:pPr>
      <w:r>
        <w:rPr/>
        <w:t>И он вынул из сундука плащ из тяжелого южного шелка, скроенный и расшитый на северный манер.</w:t>
      </w:r>
    </w:p>
    <w:p>
      <w:pPr>
        <w:pStyle w:val="Normal"/>
        <w:bidi w:val="0"/>
        <w:spacing w:before="0" w:after="0"/>
        <w:ind w:left="0" w:right="0" w:firstLine="567"/>
        <w:rPr/>
      </w:pPr>
      <w:r>
        <w:rPr/>
        <w:t>- О... хорошо! Ты очень добр, ты порадовал меня, - ответил Джоссерек на их языке это было ближе всего к благодарности в тех случаях, когда услуга вызывает удовлетворение. Он говорил искренне - вещь была великолепна.</w:t>
      </w:r>
    </w:p>
    <w:p>
      <w:pPr>
        <w:pStyle w:val="Normal"/>
        <w:bidi w:val="0"/>
        <w:spacing w:before="0" w:after="0"/>
        <w:ind w:left="0" w:right="0" w:firstLine="567"/>
        <w:rPr/>
      </w:pPr>
      <w:r>
        <w:rPr/>
        <w:t>- Что это за белый мех? Я ни разу не видел такого зверя.</w:t>
      </w:r>
    </w:p>
    <w:p>
      <w:pPr>
        <w:pStyle w:val="Normal"/>
        <w:bidi w:val="0"/>
        <w:spacing w:before="0" w:after="0"/>
        <w:ind w:left="0" w:right="0" w:firstLine="567"/>
        <w:rPr/>
      </w:pPr>
      <w:r>
        <w:rPr/>
        <w:t>- Горный кот, - ответил Тамавео.</w:t>
      </w:r>
    </w:p>
    <w:p>
      <w:pPr>
        <w:pStyle w:val="Normal"/>
        <w:bidi w:val="0"/>
        <w:spacing w:before="0" w:after="0"/>
        <w:ind w:left="0" w:right="0" w:firstLine="567"/>
        <w:rPr/>
      </w:pPr>
      <w:r>
        <w:rPr/>
        <w:t>- Вот как? - Джоссереку часто попадались на глаза эти зверьки семейства кошачьих, явные сородичи домашних кошек Киллимарайха. Но все они были серые, как требовалось для мимикрии. - Наверно, это был... Проклятие, как сказать "альбинос"?</w:t>
      </w:r>
    </w:p>
    <w:p>
      <w:pPr>
        <w:pStyle w:val="Normal"/>
        <w:bidi w:val="0"/>
        <w:spacing w:before="0" w:after="0"/>
        <w:ind w:left="0" w:right="0" w:firstLine="567"/>
        <w:rPr/>
      </w:pPr>
      <w:r>
        <w:rPr/>
        <w:t>- Зимний мех, конечно, - с оттенком гордости пояснил Тамавео. Должно быть, зверька зимой труднее добыть, поэтому и мех ценнее.</w:t>
      </w:r>
    </w:p>
    <w:p>
      <w:pPr>
        <w:pStyle w:val="Normal"/>
        <w:bidi w:val="0"/>
        <w:spacing w:before="0" w:after="0"/>
        <w:ind w:left="0" w:right="0" w:firstLine="567"/>
        <w:rPr/>
      </w:pPr>
      <w:r>
        <w:rPr/>
        <w:t>Джоссерек по некоторой причине долго думал об этом, лежа в спальном мешке. Кошки встречались ему по всему свету. Ученые объясняли это тем, что они были домашними животными ещё во времена доледовой цивилизации - и определенное единообразие заставляло предположить, что их держали повсюду. Но Джоссерек ещё не слыхивал о таких, которые меняли бы окраску в зависимости от времени года, словно горностай или полярный заяц.</w:t>
      </w:r>
    </w:p>
    <w:p>
      <w:pPr>
        <w:pStyle w:val="Normal"/>
        <w:bidi w:val="0"/>
        <w:spacing w:before="0" w:after="0"/>
        <w:ind w:left="0" w:right="0" w:firstLine="567"/>
        <w:rPr/>
      </w:pPr>
      <w:r>
        <w:rPr/>
        <w:t>Стало быть, горный кот - это новый вид.., Что значит "новый"? За те неисчислимые тысячелетия, когда климат менялся каждые десять лет по мере продвижения с полюса ледников, естественный отбор вполне мог резко ускориться, как и мутации в популяциях, отрезанных от своего вида. Джоссерек вспомнил остров, на котором у всех жителей было по шесть пальцев. А также Мулвена Роа с Ики - его кожу цвета черного дерева, белоснежные волосы и медные глаза... Впрочем, он не специалист в вопросах наследственности. Просто немного читал об этом, в особенности когда служил в китовом патруле, - хотелось узнать, как могло возникнуть такое чудо, как киты. В конце концов Джоссерек уснул. В его снах трубили слоны. Не такие, каких он видел в тропическом Ованге или Эфлисе. Эти были волосатые, с огромными дугообразными клыками, и жили они в тундре, перерезанной ледяными горами.</w:t>
      </w:r>
    </w:p>
    <w:p>
      <w:pPr>
        <w:pStyle w:val="Normal"/>
        <w:bidi w:val="0"/>
        <w:spacing w:before="0" w:after="0"/>
        <w:ind w:left="0" w:right="0" w:firstLine="567"/>
        <w:rPr/>
      </w:pPr>
      <w:r>
        <w:rPr/>
        <w:t>Ночью к нему пришла Дония. На рассвете, когда лагерь начал пробуждаться, она отвела его в сторону и сказала:</w:t>
      </w:r>
    </w:p>
    <w:p>
      <w:pPr>
        <w:pStyle w:val="Normal"/>
        <w:bidi w:val="0"/>
        <w:spacing w:before="0" w:after="0"/>
        <w:ind w:left="0" w:right="0" w:firstLine="567"/>
        <w:rPr/>
      </w:pPr>
      <w:r>
        <w:rPr/>
        <w:t>- Крона, наставница, закончила свои дела здесь и теперь едет на подворье Темный Вереск. Нам с ней по пути, если мы хотим оповестить всех, кого только можно, и я пригласила её ехать с нами. Ты не возражаешь?</w:t>
      </w:r>
    </w:p>
    <w:p>
      <w:pPr>
        <w:pStyle w:val="Normal"/>
        <w:bidi w:val="0"/>
        <w:spacing w:before="0" w:after="0"/>
        <w:ind w:left="0" w:right="0" w:firstLine="567"/>
        <w:rPr/>
      </w:pPr>
      <w:r>
        <w:rPr/>
        <w:t>- Наверное, - заколебался Джоссерек. - А чем она занимается?</w:t>
      </w:r>
    </w:p>
    <w:p>
      <w:pPr>
        <w:pStyle w:val="Normal"/>
        <w:bidi w:val="0"/>
        <w:spacing w:before="0" w:after="0"/>
        <w:ind w:left="0" w:right="0" w:firstLine="567"/>
        <w:rPr/>
      </w:pPr>
      <w:r>
        <w:rPr/>
        <w:t>- Ты не знаешь? Она ищет мудрости. И потому не принадлежит ни к семье, ни к сообществу, ездит повсюду, расплачиваясь за гостеприимство тем, что учит или помогает людям, как той девочке вчера. Это благородное призвание для тех, кто имеет силу посвятить себя ему.</w:t>
      </w:r>
    </w:p>
    <w:p>
      <w:pPr>
        <w:pStyle w:val="Normal"/>
        <w:bidi w:val="0"/>
        <w:spacing w:before="0" w:after="0"/>
        <w:ind w:left="0" w:right="0" w:firstLine="567"/>
        <w:rPr/>
      </w:pPr>
      <w:r>
        <w:rPr/>
        <w:t>Джоссерек подумал, что это несколько осложнит их с Донией отношения в пути. С другой стороны - интересно. И что проку, если он скажет "нет"?</w:t>
      </w:r>
    </w:p>
    <w:p>
      <w:pPr>
        <w:pStyle w:val="Normal"/>
        <w:bidi w:val="0"/>
        <w:spacing w:before="0" w:after="0"/>
        <w:ind w:left="0" w:right="0" w:firstLine="567"/>
        <w:rPr/>
      </w:pPr>
      <w:r>
        <w:rPr/>
        <w:t>- В чем заключается её помощь? - спросил он. - Ведь вы с ней долго беседовали. Я уверен, что она сказала тебе, а может, ты и раньше это знала. Лучше скажи мне, чтобы я не брякнул чего-нибудь невпопад.</w:t>
      </w:r>
    </w:p>
    <w:p>
      <w:pPr>
        <w:pStyle w:val="Normal"/>
        <w:bidi w:val="0"/>
        <w:spacing w:before="0" w:after="0"/>
        <w:ind w:left="0" w:right="0" w:firstLine="567"/>
        <w:rPr/>
      </w:pPr>
      <w:r>
        <w:rPr/>
        <w:t>- Обычное дело, - безразлично, но с долей сочувствия ответила Дония. У девушки есть хорошая возможность выйти замуж. Двое её отцов занимаются торговлей и могут дать ей богатое приданое. - (Поскольку отцовство становится трудно определить, когда жена берет себе второго мужа, дети. в рогавикской семье обычно считаются общими.) - Но девичьи игры не довели её до добра - стрела попала в цель.</w:t>
      </w:r>
    </w:p>
    <w:p>
      <w:pPr>
        <w:pStyle w:val="Normal"/>
        <w:bidi w:val="0"/>
        <w:spacing w:before="0" w:after="0"/>
        <w:ind w:left="0" w:right="0" w:firstLine="567"/>
        <w:rPr/>
      </w:pPr>
      <w:r>
        <w:rPr/>
        <w:t>Джоссерек уже знал, как пользуются здесь пониженной способностью подростков к оплодотворению. Девушек ни в чем не ограничивают, но первое замужество обычно заключается вскоре после полового созревания, и юная пара растет ещё несколько лет под родительским надзором, прежде чем у неё начинают появляться дети.</w:t>
      </w:r>
    </w:p>
    <w:p>
      <w:pPr>
        <w:pStyle w:val="Normal"/>
        <w:bidi w:val="0"/>
        <w:spacing w:before="0" w:after="0"/>
        <w:ind w:left="0" w:right="0" w:firstLine="567"/>
        <w:rPr/>
      </w:pPr>
      <w:r>
        <w:rPr/>
        <w:t>- Это считается... - Ему пришлось употребить арваннетское слово. ...позором? Дония кивнула:</w:t>
      </w:r>
    </w:p>
    <w:p>
      <w:pPr>
        <w:pStyle w:val="Normal"/>
        <w:bidi w:val="0"/>
        <w:spacing w:before="0" w:after="0"/>
        <w:ind w:left="0" w:right="0" w:firstLine="567"/>
        <w:rPr/>
      </w:pPr>
      <w:r>
        <w:rPr/>
        <w:t>- Если бы незамужние рожали так же, как и жены, нас развелось бы видимо-невидимо, так ведь?</w:t>
      </w:r>
    </w:p>
    <w:p>
      <w:pPr>
        <w:pStyle w:val="Normal"/>
        <w:bidi w:val="0"/>
        <w:spacing w:before="0" w:after="0"/>
        <w:ind w:left="0" w:right="0" w:firstLine="567"/>
        <w:rPr/>
      </w:pPr>
      <w:r>
        <w:rPr/>
        <w:t>- А их нельзя принудить к воздержанию?</w:t>
      </w:r>
    </w:p>
    <w:p>
      <w:pPr>
        <w:pStyle w:val="Normal"/>
        <w:bidi w:val="0"/>
        <w:spacing w:before="0" w:after="0"/>
        <w:ind w:left="0" w:right="0" w:firstLine="567"/>
        <w:rPr/>
      </w:pPr>
      <w:r>
        <w:rPr/>
        <w:t>- Конечно, нет. Они ведь не животные. - Понятия рогавиков о принуждении происходили целиком от общения с домашними животными и от их сведений о жизни в чужих краях. - Но кто примет такую к себе, кто поможет ей, не говоря уж о том, чтобы пойти к ней в мужья? Ей пришлось бы стать отхожей или шлюхой или её постигла бы не менее страшная судьба.</w:t>
      </w:r>
    </w:p>
    <w:p>
      <w:pPr>
        <w:pStyle w:val="Normal"/>
        <w:bidi w:val="0"/>
        <w:spacing w:before="0" w:after="0"/>
        <w:ind w:left="0" w:right="0" w:firstLine="567"/>
        <w:rPr/>
      </w:pPr>
      <w:r>
        <w:rPr/>
        <w:t>- Что же ей тогда делать?</w:t>
      </w:r>
    </w:p>
    <w:p>
      <w:pPr>
        <w:pStyle w:val="Normal"/>
        <w:bidi w:val="0"/>
        <w:spacing w:before="0" w:after="0"/>
        <w:ind w:left="0" w:right="0" w:firstLine="567"/>
        <w:rPr/>
      </w:pPr>
      <w:r>
        <w:rPr/>
        <w:t>- То же, что и всем. Просто она ещё ребенок и... слишком чувствительна. Поэтому Крона и уговаривала её несколько дней.</w:t>
      </w:r>
    </w:p>
    <w:p>
      <w:pPr>
        <w:pStyle w:val="Normal"/>
        <w:bidi w:val="0"/>
        <w:spacing w:before="0" w:after="0"/>
        <w:ind w:left="0" w:right="0" w:firstLine="567"/>
        <w:rPr/>
      </w:pPr>
      <w:r>
        <w:rPr/>
        <w:t>- На что уговаривала?</w:t>
      </w:r>
    </w:p>
    <w:p>
      <w:pPr>
        <w:pStyle w:val="Normal"/>
        <w:bidi w:val="0"/>
        <w:spacing w:before="0" w:after="0"/>
        <w:ind w:left="0" w:right="0" w:firstLine="567"/>
        <w:rPr/>
      </w:pPr>
      <w:r>
        <w:rPr/>
        <w:t>- Чтобы избавилась от новорожденного, на что же еще? - улыбнулась Дония. - А потом рассказала бы всем обычную историю, будто это был мул, случайно зачатый от южанина, а стало быть, и сохранять его не стоило. Никто не станет этого оспаривать. Хой, не пора ли нам собираться в путь?</w:t>
      </w:r>
    </w:p>
    <w:p>
      <w:pPr>
        <w:pStyle w:val="Normal"/>
        <w:bidi w:val="0"/>
        <w:spacing w:before="0" w:after="0"/>
        <w:ind w:left="0" w:right="0" w:firstLine="567"/>
        <w:rPr/>
      </w:pPr>
      <w:r>
        <w:rPr/>
        <w:t>Джоссерек остолбенел. Шум и движение вокруг, прибывающий свет и убывающий холод отошли куда-то вдаль.</w:t>
      </w:r>
    </w:p>
    <w:p>
      <w:pPr>
        <w:pStyle w:val="Normal"/>
        <w:bidi w:val="0"/>
        <w:spacing w:before="0" w:after="0"/>
        <w:ind w:left="0" w:right="0" w:firstLine="567"/>
        <w:rPr/>
      </w:pPr>
      <w:r>
        <w:rPr/>
        <w:t>"Какое мне, собственно, дело? Уж не вообразил ли я, что им здесь неведомо лицемерие? Видят боги - аборт и детоубийство достаточно распространены по всему свету. И все же... Как видно, я больше сросся с киллимарайхской цивилизацией, чем сам полагал, если все мое естество кричит о том, что у нерожденных и новорожденных тоже есть права, что они ни в чем не повинны и не должны ни за что расплачиваться.</w:t>
      </w:r>
    </w:p>
    <w:p>
      <w:pPr>
        <w:pStyle w:val="Normal"/>
        <w:bidi w:val="0"/>
        <w:spacing w:before="0" w:after="0"/>
        <w:ind w:left="0" w:right="0" w:firstLine="567"/>
        <w:rPr/>
      </w:pPr>
      <w:r>
        <w:rPr/>
        <w:t>Северяне думают иначе. Мне-то что? Чего можно ожидать от... от совершенно чуждого мне народа?</w:t>
      </w:r>
    </w:p>
    <w:p>
      <w:pPr>
        <w:pStyle w:val="Normal"/>
        <w:bidi w:val="0"/>
        <w:spacing w:before="0" w:after="0"/>
        <w:ind w:left="0" w:right="0" w:firstLine="567"/>
        <w:rPr/>
      </w:pPr>
      <w:r>
        <w:rPr/>
        <w:t>Я останусь с ними, несмотря ни на что. Если они будут драться с Империей до конца, я, может быть, сумею научить их, как убить побольше врагов, прежде чем последние изголодавшиеся рогавики, которых не убили при рождении как нежеланных, вынуждены будут сдаться".</w:t>
      </w:r>
    </w:p>
    <w:p>
      <w:pPr>
        <w:pStyle w:val="Normal"/>
        <w:bidi w:val="0"/>
        <w:spacing w:before="0" w:after="0"/>
        <w:ind w:left="0" w:right="0" w:firstLine="567"/>
        <w:rPr/>
      </w:pPr>
      <w:r>
        <w:rPr/>
        <w:t>Глава 13</w:t>
      </w:r>
    </w:p>
    <w:p>
      <w:pPr>
        <w:pStyle w:val="Normal"/>
        <w:bidi w:val="0"/>
        <w:spacing w:before="0" w:after="0"/>
        <w:ind w:left="0" w:right="0" w:firstLine="567"/>
        <w:rPr/>
      </w:pPr>
      <w:r>
        <w:rPr/>
        <w:t>На другой день путешествия путников настигли отхожие. Дония первая увидела их. Она, как обычно, ускакала вперед подучить своих лошадей, оставив спутников за холмом. Дония проделывала это с обеими своими лошадьми с самого отъезда из Бычьей Крови, обучая их разным аллюрам, маневрам и трюкам, которые принесли бы ей славу в любом цирке Людей Моря. - Это может пригодиться, - объясняла она Джоссереку. Лошади уже слушались её, как собственные руки и ноги. Джоссерек не пытался ей в этом подражать, и она его не побуждала. Он был приличным наездником, но не больше. Лошади Кроны тоже составляли с хозяйкой одно целое, но она не видела нужды в ежедневных учениях, поскольку вырастила их сама с жеребячьего возраста. Поэтому они с Джоссереком трусили рядом и беседовали. Она стала нравиться ему, несмотря на его мнение о её моральных взглядах.</w:t>
      </w:r>
    </w:p>
    <w:p>
      <w:pPr>
        <w:pStyle w:val="Normal"/>
        <w:bidi w:val="0"/>
        <w:spacing w:before="0" w:after="0"/>
        <w:ind w:left="0" w:right="0" w:firstLine="567"/>
        <w:rPr/>
      </w:pPr>
      <w:r>
        <w:rPr/>
        <w:t>Полная любознательности к его миру, Крона чаще задавала вопросы, чем отвечала на них. Но и не так скрытничала, как большинство рогавиков, причем это не было следствием эгоизма или неуверенности в себе. Джоссерек вскоре понял, что редко встречал столь уравновешенных людей, как она. Путешествуя почти безоружной - только с ножами, топориком и легким арбалетом, предназначенными лишь для охоты, - она и за внутренний свой мир не опасалась. Мало-помалу она стала рассказывать Джоссереку о себе.</w:t>
      </w:r>
    </w:p>
    <w:p>
      <w:pPr>
        <w:pStyle w:val="Normal"/>
        <w:bidi w:val="0"/>
        <w:spacing w:before="0" w:after="0"/>
        <w:ind w:left="0" w:right="0" w:firstLine="567"/>
        <w:rPr/>
      </w:pPr>
      <w:r>
        <w:rPr/>
        <w:t>- Незамужние женщины чаще всего остаются жить в своих сообществах. Лишние руки всегда пригодятся. А лишние головы тем более.</w:t>
      </w:r>
    </w:p>
    <w:p>
      <w:pPr>
        <w:pStyle w:val="Normal"/>
        <w:bidi w:val="0"/>
        <w:spacing w:before="0" w:after="0"/>
        <w:ind w:left="0" w:right="0" w:firstLine="567"/>
        <w:rPr/>
      </w:pPr>
      <w:r>
        <w:rPr/>
        <w:t>Джоссерека интересовало, насколько устойчивы такие семьи. Не надоедает ли порой мужу делить свою жену с другими, и не может ли его сманить другая женщина? Дония говорила, что нет. Жена должна быть способна осчастливить нескольких мужей; это одно из условий, на основе которых девушка, посоветовавшись с родителями, решает, хочет она на самом деле стать женой или нет. Не вступившие в брак тоже находят себе партнеров - чаще других женщин, но случаются и мужчины: мальчишки, заезжие странники, а то и чей-нибудь муж. Единственное условие здесь - не иметь детей. Внебрачные игры сами по себе мало значат, если брак прочный - а таким он обычно и бывает. Теоретически любой из супругов волен уйти, когда захочет. На практике брак - это союз чести, и. тот, кто нарушает его без взаимного согласия, рискует потерять уважение своих друзей.</w:t>
      </w:r>
    </w:p>
    <w:p>
      <w:pPr>
        <w:pStyle w:val="Normal"/>
        <w:bidi w:val="0"/>
        <w:spacing w:before="0" w:after="0"/>
        <w:ind w:left="0" w:right="0" w:firstLine="567"/>
        <w:rPr/>
      </w:pPr>
      <w:r>
        <w:rPr/>
        <w:t>Джоссерек содрогался при мысли о том, что он для Доний - всего лишь развлечение. Спросить её об этом он не смел. Сказал только, что у него на родине, если двое или больше женщин соберется под одной крышей - жди беды. Дония пришла в недоумение. С чего им метать икру? В её мире у всех были свои комнаты, свои вещи, своя работа, свои игры, свои радости, и никто никому не мешал. Работу, требующую совместных усилий, старались закончить как можно быстрее и дружнее. Ведь это же подсказывает простой здравый смысл - что тут удивительного?</w:t>
      </w:r>
    </w:p>
    <w:p>
      <w:pPr>
        <w:pStyle w:val="Normal"/>
        <w:bidi w:val="0"/>
        <w:spacing w:before="0" w:after="0"/>
        <w:ind w:left="0" w:right="0" w:firstLine="567"/>
        <w:rPr/>
      </w:pPr>
      <w:r>
        <w:rPr/>
        <w:t>"Значит, у вас, рогавиков, здравый смысл крепче, чем у всех, с кем я встречался раньше", - пошутил тогда Джоссерек и тут же вспомнил о приступах её бешеной ярости и о многом другом.</w:t>
      </w:r>
    </w:p>
    <w:p>
      <w:pPr>
        <w:pStyle w:val="Normal"/>
        <w:bidi w:val="0"/>
        <w:spacing w:before="0" w:after="0"/>
        <w:ind w:left="0" w:right="0" w:firstLine="567"/>
        <w:rPr/>
      </w:pPr>
      <w:r>
        <w:rPr/>
        <w:t>- Но многие не хотят оставаться дома, - продолжала Крона. - Они собирают свои ватаги для ловли пушных зверей и торговли или вступают в уже созданные. А ещё селятся на подворьях, где слышен пульс всего севера. А ещё едут в чужие края, пробуют разные занятия и возвращаются с богатым запасом разных историй. А ещё становятся художницами, ремесленницами, лицедейками, изобретательницами, старательницами, учат грамоте, ищут новых знаний о природе. Кое-кто ищет знаний за гранью природы, и такие порой становятся наставницами.</w:t>
      </w:r>
    </w:p>
    <w:p>
      <w:pPr>
        <w:pStyle w:val="Normal"/>
        <w:bidi w:val="0"/>
        <w:spacing w:before="0" w:after="0"/>
        <w:ind w:left="0" w:right="0" w:firstLine="567"/>
        <w:rPr/>
      </w:pPr>
      <w:r>
        <w:rPr/>
        <w:t>Джоссерек смотрел на неё и с интересом, и с удовольствием. Красива она была, когда ехала с ним рядом, одета так же, как и он, но в распахнутой рубашке и со свободно развевающимися цвета соломы волосами. С ней было легко - она уже стала ему в чем-то ближе, чем Дония с её чередованием резкости, хищной ухмылки и порывов безмолвной страсти. Но что-то и отдаляло его от Кроны - не только посох, притороченный к седлу, не только длинные одежды, которые она везла в спальном мешке, и даже не её памятные слова о том, что она обрекла себя на пожизненное безбрачие по собственной воле. "Мой путь ведет за грань человеческого, - сказала она в порыве откровения. - Поэтому я и должна перестать быть человеком - сделаться камнем, звездой, рекой, льдом".</w:t>
      </w:r>
    </w:p>
    <w:p>
      <w:pPr>
        <w:pStyle w:val="Normal"/>
        <w:bidi w:val="0"/>
        <w:spacing w:before="0" w:after="0"/>
        <w:ind w:left="0" w:right="0" w:firstLine="567"/>
        <w:rPr/>
      </w:pPr>
      <w:r>
        <w:rPr/>
        <w:t>День был солнечный, яркий, но прохладный, потому что дул северный ветер. Местность опять стала безлесной,, с редко разбросанными озерцами и речками. Высохшая бурая трава торчала клочьями. Гуще стали заросли серо-зеленого вереска, в котором путались ногами лошади. Над ним желтели кое-где кусты бузины. Из-под копыт разбегались кролики, вспархивали куропатки и вороны, но крупная дичь отсутствовала. "Скудная эта земля, вода проходит сквозь песок, как сквозь сито, к тому же летом почти не бывает дождя. Не задерживайтесь здесь, проезжайте скорей - дальше будет лучше", советовали им люди рода Феранниан.</w:t>
      </w:r>
    </w:p>
    <w:p>
      <w:pPr>
        <w:pStyle w:val="Normal"/>
        <w:bidi w:val="0"/>
        <w:spacing w:before="0" w:after="0"/>
        <w:ind w:left="0" w:right="0" w:firstLine="567"/>
        <w:rPr/>
      </w:pPr>
      <w:r>
        <w:rPr/>
        <w:t>Не похожа ли чем-то на Крону эта голая земля?</w:t>
      </w:r>
    </w:p>
    <w:p>
      <w:pPr>
        <w:pStyle w:val="Normal"/>
        <w:bidi w:val="0"/>
        <w:spacing w:before="0" w:after="0"/>
        <w:ind w:left="0" w:right="0" w:firstLine="567"/>
        <w:rPr/>
      </w:pPr>
      <w:r>
        <w:rPr/>
        <w:t>- И вы, наставницы, постоянно странствуете? - спросил Джоссерек. - Вы желанные гости повсюду, потому что помогаете людям в беде и учите молодежь...</w:t>
      </w:r>
    </w:p>
    <w:p>
      <w:pPr>
        <w:pStyle w:val="Normal"/>
        <w:bidi w:val="0"/>
        <w:spacing w:before="0" w:after="0"/>
        <w:ind w:left="0" w:right="0" w:firstLine="567"/>
        <w:rPr/>
      </w:pPr>
      <w:r>
        <w:rPr/>
        <w:t>- Мы живем ради постижения, - ответила она. - Но первый шаг к этому единство тела и духа. Оно не сходно с единством коня и всадника. Тело и дух не есть два различных существа. Это единство птицы и полета. Оно достигается нелегко, через усилия и лишения, которые тоже создают преграду. Птица должна летать и парить, не только взлетать и снижаться. Собственность, привязанность к людям или дому - все это слишком тяжкий груз. Мы стремимся овладеть своим телом так, как не дано людям, живущим обычной жизнью. Достигнув же этого, как могу я не поделиться частью своего знания с теми, кто просит меня об этом и оказывает мне гостеприимство? Но не желание помочь людям побудило меня учиться управлять собой. И не само это мастерство - оно лишь первый шаг на пути к истинной цели: постижению,</w:t>
      </w:r>
    </w:p>
    <w:p>
      <w:pPr>
        <w:pStyle w:val="Normal"/>
        <w:bidi w:val="0"/>
        <w:spacing w:before="0" w:after="0"/>
        <w:ind w:left="0" w:right="0" w:firstLine="567"/>
        <w:rPr/>
      </w:pPr>
      <w:r>
        <w:rPr/>
        <w:t>- Я встречал аскетов, преследовавших ту же цель, - кивнул Джоссерек. Некоторые верят, что достигнут её, представ перед... Богом, как у нас говорят; это источник всей жизни, воплощенный в одном лице. Другие надеются слиться с самой материей. Пожалуй, их вера ближе к твоей.</w:t>
      </w:r>
    </w:p>
    <w:p>
      <w:pPr>
        <w:pStyle w:val="Normal"/>
        <w:bidi w:val="0"/>
        <w:spacing w:before="0" w:after="0"/>
        <w:ind w:left="0" w:right="0" w:firstLine="567"/>
        <w:rPr/>
      </w:pPr>
      <w:r>
        <w:rPr/>
        <w:t>Сказав это, он тут же задумался: действительно ли употребленное им слово означает "вера"? Может быть, скорее "мнение" или "предположение"? Дония призналась ему, что в каждой семье существуют свои обряды, но знала только те, что приняты у них, и отказалась говорить об этом. У рогавиков определенно не было общей религии - разве что общая мифология. А чужие верования Донию только забавляли.</w:t>
      </w:r>
    </w:p>
    <w:p>
      <w:pPr>
        <w:pStyle w:val="Normal"/>
        <w:bidi w:val="0"/>
        <w:spacing w:before="0" w:after="0"/>
        <w:ind w:left="0" w:right="0" w:firstLine="567"/>
        <w:rPr/>
      </w:pPr>
      <w:r>
        <w:rPr/>
        <w:t>Крона устремила на него пристальный синий взгляд.</w:t>
      </w:r>
    </w:p>
    <w:p>
      <w:pPr>
        <w:pStyle w:val="Normal"/>
        <w:bidi w:val="0"/>
        <w:spacing w:before="0" w:after="0"/>
        <w:ind w:left="0" w:right="0" w:firstLine="567"/>
        <w:rPr/>
      </w:pPr>
      <w:r>
        <w:rPr/>
        <w:t>- Нет, - твердо сказала она. - Или уж я совсем не понимаю тебя. Я слышала об идеях, о которых говоришь ты. Для меня они не имеют - смысла. Ведь реальность - это... - Но вскоре Крона увидела, что он перестал её понимать, и вернулась помочь ему. Далеко, однако, они не ушли. Ее концепции были ему совершенно чужды. Насколько он понял, жизнь, на взгляд Кроны, стремится к бесконечному видоизменению. Под постижением понимается не слияние сущности с неизменным абсолютом, а рост сущности, скорее всего метафорический - усвоение сущностью всего, что её окружает. Сущность, однако, не есть монада. Она находится в динамическом единстве с вечно изменчивой Вселенной - и отнюдь не бессмертна. Крона не делала различий между знанием, открытием, логикой и эмоцией. Все одинаково ценно, одинаково важно для проникновения и завершения. Наконец Джоссерек вздохнул и признался:</w:t>
      </w:r>
    </w:p>
    <w:p>
      <w:pPr>
        <w:pStyle w:val="Normal"/>
        <w:bidi w:val="0"/>
        <w:spacing w:before="0" w:after="0"/>
        <w:ind w:left="0" w:right="0" w:firstLine="567"/>
        <w:rPr/>
      </w:pPr>
      <w:r>
        <w:rPr/>
        <w:t>- После нескольких лет тяжелого труда я, может быть, и начал бы понимать смысл твоих речей - не слова, а твое видение космоса и жизни в нем. А может, и не начал бы. Я все чаще и чаще спрашиваю себя, могу ли я или любой другой чужестранец понять вас?</w:t>
      </w:r>
    </w:p>
    <w:p>
      <w:pPr>
        <w:pStyle w:val="Normal"/>
        <w:bidi w:val="0"/>
        <w:spacing w:before="0" w:after="0"/>
        <w:ind w:left="0" w:right="0" w:firstLine="567"/>
        <w:rPr/>
      </w:pPr>
      <w:r>
        <w:rPr/>
        <w:t>- Что ж, - улыбнулась она, - вы для нас тоже загадка. Будем же извлекать из этого удовольствие.</w:t>
      </w:r>
    </w:p>
    <w:p>
      <w:pPr>
        <w:pStyle w:val="Normal"/>
        <w:bidi w:val="0"/>
        <w:spacing w:before="0" w:after="0"/>
        <w:ind w:left="0" w:right="0" w:firstLine="567"/>
        <w:rPr/>
      </w:pPr>
      <w:r>
        <w:rPr/>
        <w:t>Они проехали ещё немного вперед в приятном молчании и тут увидели Донию. Она перевалила через холм и мчалась к ним. Подскакав, она осадила пони, и в нос ударил запах пота. Глаза Доний раскосыми зелеными огнями сверкали на побледневшем лице.</w:t>
      </w:r>
    </w:p>
    <w:p>
      <w:pPr>
        <w:pStyle w:val="Normal"/>
        <w:bidi w:val="0"/>
        <w:spacing w:before="0" w:after="0"/>
        <w:ind w:left="0" w:right="0" w:firstLine="567"/>
        <w:rPr/>
      </w:pPr>
      <w:r>
        <w:rPr/>
        <w:t>Что-то случилось, с тревогой понял Джоссерек. Крона невозмутимо ждала.</w:t>
      </w:r>
    </w:p>
    <w:p>
      <w:pPr>
        <w:pStyle w:val="Normal"/>
        <w:bidi w:val="0"/>
        <w:spacing w:before="0" w:after="0"/>
        <w:ind w:left="0" w:right="0" w:firstLine="567"/>
        <w:rPr/>
      </w:pPr>
      <w:r>
        <w:rPr/>
        <w:t>- Отхожие, - выпалила Дония. - Должно быть, они. С дюжину, а то и больше. Они наверняка увидели нас с пони раньше, чем я их, - когда я их заметила, они скакали прямо на меня.</w:t>
      </w:r>
    </w:p>
    <w:p>
      <w:pPr>
        <w:pStyle w:val="Normal"/>
        <w:bidi w:val="0"/>
        <w:spacing w:before="0" w:after="0"/>
        <w:ind w:left="0" w:right="0" w:firstLine="567"/>
        <w:rPr/>
      </w:pPr>
      <w:r>
        <w:rPr/>
        <w:t>Крона оглянулась по сторонам, обозревая пустое пространство,</w:t>
      </w:r>
    </w:p>
    <w:p>
      <w:pPr>
        <w:pStyle w:val="Normal"/>
        <w:bidi w:val="0"/>
        <w:spacing w:before="0" w:after="0"/>
        <w:ind w:left="0" w:right="0" w:firstLine="567"/>
        <w:rPr/>
      </w:pPr>
      <w:r>
        <w:rPr/>
        <w:t>- Укрыться негде, - сказала она. - Если остановимся, они нас схватят.</w:t>
      </w:r>
    </w:p>
    <w:p>
      <w:pPr>
        <w:pStyle w:val="Normal"/>
        <w:bidi w:val="0"/>
        <w:spacing w:before="0" w:after="0"/>
        <w:ind w:left="0" w:right="0" w:firstLine="567"/>
        <w:rPr/>
      </w:pPr>
      <w:r>
        <w:rPr/>
        <w:t>- Раньше я зарежусь, а ты? Поскачем на север. Мы недалеко от земель Зелевая. Там мы скорее найдем помощь, а нет, так холмы и овраги, где легче уйти от погони, - это разумней, чем поворачивать обратно в Феранниан. Дония отрывисто засмеялась. - В том случае, если эти ведьмы не догонят нас, конечно. Клячи у них, как и следовало ожидать, жалкие, но у каждой по три-четыре запасных. Вперед!</w:t>
      </w:r>
    </w:p>
    <w:p>
      <w:pPr>
        <w:pStyle w:val="Normal"/>
        <w:bidi w:val="0"/>
        <w:spacing w:before="0" w:after="0"/>
        <w:ind w:left="0" w:right="0" w:firstLine="567"/>
        <w:rPr/>
      </w:pPr>
      <w:r>
        <w:rPr/>
        <w:t>Она тронулась с места быстрой рысью. Лошади выдержат дольше, если чаще менять аллюры - а перед ними ещё много миль. Джоссерек поравнялся с ней. Сквозь свист ветра, треск вереска, стук копыт и звяканье сбруи он спросил:</w:t>
      </w:r>
    </w:p>
    <w:p>
      <w:pPr>
        <w:pStyle w:val="Normal"/>
        <w:bidi w:val="0"/>
        <w:spacing w:before="0" w:after="0"/>
        <w:ind w:left="0" w:right="0" w:firstLine="567"/>
        <w:rPr/>
      </w:pPr>
      <w:r>
        <w:rPr/>
        <w:t>- Что это ещё за отхожие, чтоб им пусто было?</w:t>
      </w:r>
    </w:p>
    <w:p>
      <w:pPr>
        <w:pStyle w:val="Normal"/>
        <w:bidi w:val="0"/>
        <w:spacing w:before="0" w:after="0"/>
        <w:ind w:left="0" w:right="0" w:firstLine="567"/>
        <w:rPr/>
      </w:pPr>
      <w:r>
        <w:rPr/>
        <w:t>- Те, которые не смогли ужиться с другими людьми и поэтому стали охотиться на них, - мрачно бросила она. - Бродячие шайки, промышляющие разбоем. Почти все они женщины, и горе тому, кто попадет в их когти. - Она закусила губы. - Однажды мы видели, что осталось от девушки, которую они поймали. Перед смертью она успела рассказать, что с ней делали. Меня потом целый год мучили страшные сны. Мы собрали отряд, чтобы покончить с ними, но они разбежались. Мы взяли только троих и прибили их к деревьям. Возможно, поэтому-то отхожие и не суются с тех пор в Хервар.</w:t>
      </w:r>
    </w:p>
    <w:p>
      <w:pPr>
        <w:pStyle w:val="Normal"/>
        <w:bidi w:val="0"/>
        <w:spacing w:before="0" w:after="0"/>
        <w:ind w:left="0" w:right="0" w:firstLine="567"/>
        <w:rPr/>
      </w:pPr>
      <w:r>
        <w:rPr/>
        <w:t>Джоссерек вспомнил то, о чем говорили в лагере и что он потом забыл под наплывом новых впечатлений.</w:t>
      </w:r>
    </w:p>
    <w:p>
      <w:pPr>
        <w:pStyle w:val="Normal"/>
        <w:bidi w:val="0"/>
        <w:spacing w:before="0" w:after="0"/>
        <w:ind w:left="0" w:right="0" w:firstLine="567"/>
        <w:rPr/>
      </w:pPr>
      <w:r>
        <w:rPr/>
        <w:t>- Но если ты знала, что отхожие где-то рядом...</w:t>
      </w:r>
    </w:p>
    <w:p>
      <w:pPr>
        <w:pStyle w:val="Normal"/>
        <w:bidi w:val="0"/>
        <w:spacing w:before="0" w:after="0"/>
        <w:ind w:left="0" w:right="0" w:firstLine="567"/>
        <w:rPr/>
      </w:pPr>
      <w:r>
        <w:rPr/>
        <w:t>- Было мало вероятно, что они нам попадутся, - оборвала она. - Нам просто не повезло. Скачи!</w:t>
      </w:r>
    </w:p>
    <w:p>
      <w:pPr>
        <w:pStyle w:val="Normal"/>
        <w:bidi w:val="0"/>
        <w:spacing w:before="0" w:after="0"/>
        <w:ind w:left="0" w:right="0" w:firstLine="567"/>
        <w:rPr/>
      </w:pPr>
      <w:r>
        <w:rPr/>
        <w:t>И она на ходу натянула свой короткий, круто выгнутый лук.</w:t>
      </w:r>
    </w:p>
    <w:p>
      <w:pPr>
        <w:pStyle w:val="Normal"/>
        <w:bidi w:val="0"/>
        <w:spacing w:before="0" w:after="0"/>
        <w:ind w:left="0" w:right="0" w:firstLine="567"/>
        <w:rPr/>
      </w:pPr>
      <w:r>
        <w:rPr/>
        <w:t>Вдали показалась банда, скачущая вразброс. Криков не было слышно за полторы мили против ветра. "Да, их двенадцать, - сосчитал Джоссерек. - И много запасных лошадей. Наши, когда устанут, не смогут уйти от них.</w:t>
      </w:r>
    </w:p>
    <w:p>
      <w:pPr>
        <w:pStyle w:val="Normal"/>
        <w:bidi w:val="0"/>
        <w:spacing w:before="0" w:after="0"/>
        <w:ind w:left="0" w:right="0" w:firstLine="567"/>
        <w:rPr/>
      </w:pPr>
      <w:r>
        <w:rPr/>
        <w:t>Нас трое. Неужели больше ничего не остается, как только бежать? Эта проклятая голая равнина! Если бы нам было где закрепиться, мы забросали бы их стрелами или сделали бы вылазку и убили одну-двух. Но окруженные в чистом поле...</w:t>
      </w:r>
    </w:p>
    <w:p>
      <w:pPr>
        <w:pStyle w:val="Normal"/>
        <w:bidi w:val="0"/>
        <w:spacing w:before="0" w:after="0"/>
        <w:ind w:left="0" w:right="0" w:firstLine="567"/>
        <w:rPr/>
      </w:pPr>
      <w:r>
        <w:rPr/>
        <w:t>Бароммцы Сидира не попались бы таким образом. Хорошо вооруженные и защищенные, обученные драться в строю, они раскрошили бы эту банду на корм стервятникам. А потом очистили бы от этих отхожих весь край. Клянусь Акулой! Рогавики даже карательного отряда не могут собрать, не говоря уж о постоянной полицейской службе! - От возмущения тем, что он может из-за этого умереть, у Джоссерека саднило в горле. - Подобное общество очередная ошибка истории. Скоро оно падет жертвой естественного отбора".</w:t>
      </w:r>
    </w:p>
    <w:p>
      <w:pPr>
        <w:pStyle w:val="Normal"/>
        <w:bidi w:val="0"/>
        <w:spacing w:before="0" w:after="0"/>
        <w:ind w:left="0" w:right="0" w:firstLine="567"/>
        <w:rPr/>
      </w:pPr>
      <w:r>
        <w:rPr/>
        <w:t>- Йоу, хо-о, рра-у! - звучало позади. Слева, в объезд холма, приближались двое на косматых всклокоченных мустангах, без запасных. Их послали наперехват.</w:t>
      </w:r>
    </w:p>
    <w:p>
      <w:pPr>
        <w:pStyle w:val="Normal"/>
        <w:bidi w:val="0"/>
        <w:spacing w:before="0" w:after="0"/>
        <w:ind w:left="0" w:right="0" w:firstLine="567"/>
        <w:rPr/>
      </w:pPr>
      <w:r>
        <w:rPr/>
        <w:t>Дония подняла лук, навела стрелу и отпустила. Запела тетива. Целила она верно, но её мишень ушла из-под прицела, соскользнув со своей кобылы набок и повиснув на одной ноге. Вскочив опять в седло, она разразилась смехом. Товарка, вооруженная тоже луком, опередила её - у первой было копье.</w:t>
      </w:r>
    </w:p>
    <w:p>
      <w:pPr>
        <w:pStyle w:val="Normal"/>
        <w:bidi w:val="0"/>
        <w:spacing w:before="0" w:after="0"/>
        <w:ind w:left="0" w:right="0" w:firstLine="567"/>
        <w:rPr/>
      </w:pPr>
      <w:r>
        <w:rPr/>
        <w:t>Ее спутанные волосы были до того грязны, что Джоссерек не мог определить, светлые они или темные. Тело покрывал слой копоти, засохшей крови и жира. Груди болтались, хлопая по ребрам, которые можно было сосчитать. На ней были кожаные штаны с несколькими ножами за поясом, у другой имелся ещё потрепанный плащ.</w:t>
      </w:r>
    </w:p>
    <w:p>
      <w:pPr>
        <w:pStyle w:val="Normal"/>
        <w:bidi w:val="0"/>
        <w:spacing w:before="0" w:after="0"/>
        <w:ind w:left="0" w:right="0" w:firstLine="567"/>
        <w:rPr/>
      </w:pPr>
      <w:r>
        <w:rPr/>
        <w:t>- Ий-йа! - взвыла лучница и выстрелила, целя в лошадей.</w:t>
      </w:r>
    </w:p>
    <w:p>
      <w:pPr>
        <w:pStyle w:val="Normal"/>
        <w:bidi w:val="0"/>
        <w:spacing w:before="0" w:after="0"/>
        <w:ind w:left="0" w:right="0" w:firstLine="567"/>
        <w:rPr/>
      </w:pPr>
      <w:r>
        <w:rPr/>
        <w:t>Стрела попала в цель. Запасной пони пронзительно заржал и забился. "Сейчас эти чертовки спешат нас", - понял Джоссерек. Он натянул поводья, ударил своего мустанга каблуками, повернул и бросился в атаку.</w:t>
      </w:r>
    </w:p>
    <w:p>
      <w:pPr>
        <w:pStyle w:val="Normal"/>
        <w:bidi w:val="0"/>
        <w:spacing w:before="0" w:after="0"/>
        <w:ind w:left="0" w:right="0" w:firstLine="567"/>
        <w:rPr/>
      </w:pPr>
      <w:r>
        <w:rPr/>
        <w:t>- Дурак! - закричала Дония.</w:t>
      </w:r>
    </w:p>
    <w:p>
      <w:pPr>
        <w:pStyle w:val="Normal"/>
        <w:bidi w:val="0"/>
        <w:spacing w:before="0" w:after="0"/>
        <w:ind w:left="0" w:right="0" w:firstLine="567"/>
        <w:rPr/>
      </w:pPr>
      <w:r>
        <w:rPr/>
        <w:t>Голос отхожей стал слышнее. Ее белки блестели над впалыми щеками, из раскрытого рта текла слюна.</w:t>
      </w:r>
    </w:p>
    <w:p>
      <w:pPr>
        <w:pStyle w:val="Normal"/>
        <w:bidi w:val="0"/>
        <w:spacing w:before="0" w:after="0"/>
        <w:ind w:left="0" w:right="0" w:firstLine="567"/>
        <w:rPr/>
      </w:pPr>
      <w:r>
        <w:rPr/>
        <w:t>- Давай, мужик, давай. Смелее. Мы не убьем тебя сразу. Привяжем тебя к столбу и поиграем - сделаем тебя волом, хай, хай? Й-оо-и!</w:t>
      </w:r>
    </w:p>
    <w:p>
      <w:pPr>
        <w:pStyle w:val="Normal"/>
        <w:bidi w:val="0"/>
        <w:spacing w:before="0" w:after="0"/>
        <w:ind w:left="0" w:right="0" w:firstLine="567"/>
        <w:rPr/>
      </w:pPr>
      <w:r>
        <w:rPr/>
        <w:t>Она метнулась вбок. Джоссерек не сумел направить к ней коня. Заворачивая, он увидел несущуюся к ним Донию. Позади Крона пыталась унять напуганных коней. Остальные преследовательницы быстро приближались.</w:t>
      </w:r>
    </w:p>
    <w:p>
      <w:pPr>
        <w:pStyle w:val="Normal"/>
        <w:bidi w:val="0"/>
        <w:spacing w:before="0" w:after="0"/>
        <w:ind w:left="0" w:right="0" w:firstLine="567"/>
        <w:rPr/>
      </w:pPr>
      <w:r>
        <w:rPr/>
        <w:t>- Джоссерек, назад, - крикнула Дония. - Помоги Кроне. Здесь ты ни к чему. - И с ухмылкой, под бешеную дробь копыт, бросила: - А со мной не хочешь поиграть, корова?</w:t>
      </w:r>
    </w:p>
    <w:p>
      <w:pPr>
        <w:pStyle w:val="Normal"/>
        <w:bidi w:val="0"/>
        <w:spacing w:before="0" w:after="0"/>
        <w:ind w:left="0" w:right="0" w:firstLine="567"/>
        <w:rPr/>
      </w:pPr>
      <w:r>
        <w:rPr/>
        <w:t>Лучница с воплем развернулась и погналась за ней. Напарница бросилась следом. "Они бы замучили меня забавы ради, - понял Джоссерек. - Женщина выдержала бы дольше. Я чуть было не ослушался Доний. Нет. Она знает, что делает. Может, просто хочет быстро умереть".</w:t>
      </w:r>
    </w:p>
    <w:p>
      <w:pPr>
        <w:pStyle w:val="Normal"/>
        <w:bidi w:val="0"/>
        <w:spacing w:before="0" w:after="0"/>
        <w:ind w:left="0" w:right="0" w:firstLine="567"/>
        <w:rPr/>
      </w:pPr>
      <w:r>
        <w:rPr/>
        <w:t>Он повернул назад. Раненая лошадь все ещё билась, пытаясь освободиться, и Крона не могла с ней сладить. Джоссерек сильной рукой схватился за узду, и через минуту Крона успокоила всю вереницу. Рана не искалечила лошадь, но могла стать опасной, если не заняться ею сразу же. Они продолжали идти вперед на рысях. Погоня приблизилась к ним на половину прежнего расстояния. Внимание Джоссерека было приковано к Доний.</w:t>
      </w:r>
    </w:p>
    <w:p>
      <w:pPr>
        <w:pStyle w:val="Normal"/>
        <w:bidi w:val="0"/>
        <w:spacing w:before="0" w:after="0"/>
        <w:ind w:left="0" w:right="0" w:firstLine="567"/>
        <w:rPr/>
      </w:pPr>
      <w:r>
        <w:rPr/>
        <w:t>Она мчалась по вереску. Пара отхожих с гиканьем и воплями неслась за ней. Впереди у них высился большой куст бузины. За ним Дония на всем скаку осадила коня. Не зря она столько часов потратила, школя его. Кони отхожих такой выучки не прошли. Всадницы не сумели остановить их на скаку и пронеслись вперед справа и слева от Доний, раздирая удилами рот своим клячам. Дония, стиснув коня коленями, послала его им вслед. В обеих руках у неё сверкнули ножи. Один вошел в спину лучнице и вверх, другой - копейщице между ребрами и тазом, наискось.</w:t>
      </w:r>
    </w:p>
    <w:p>
      <w:pPr>
        <w:pStyle w:val="Normal"/>
        <w:bidi w:val="0"/>
        <w:spacing w:before="0" w:after="0"/>
        <w:ind w:left="0" w:right="0" w:firstLine="567"/>
        <w:rPr/>
      </w:pPr>
      <w:r>
        <w:rPr/>
        <w:t>Обе упали. Лучница неподвижно вытянулась в траве, копейщица с криками билась в колючем кустарнике, истекая неправдоподобно алой кровью.</w:t>
      </w:r>
    </w:p>
    <w:p>
      <w:pPr>
        <w:pStyle w:val="Normal"/>
        <w:bidi w:val="0"/>
        <w:spacing w:before="0" w:after="0"/>
        <w:ind w:left="0" w:right="0" w:firstLine="567"/>
        <w:rPr/>
      </w:pPr>
      <w:r>
        <w:rPr/>
        <w:t>Дония галопом догнала своих спутников.</w:t>
      </w:r>
    </w:p>
    <w:p>
      <w:pPr>
        <w:pStyle w:val="Normal"/>
        <w:bidi w:val="0"/>
        <w:spacing w:before="0" w:after="0"/>
        <w:ind w:left="0" w:right="0" w:firstLine="567"/>
        <w:rPr/>
      </w:pPr>
      <w:r>
        <w:rPr/>
        <w:t>- Держи, - бросила она поводья Джоссереку. - Веди её. Я поскачу на раненой, сколько свезет, потом мы её отпустим. - Она перескочила на неоседланную лошадь. - В галоп!</w:t>
      </w:r>
    </w:p>
    <w:p>
      <w:pPr>
        <w:pStyle w:val="Normal"/>
        <w:bidi w:val="0"/>
        <w:spacing w:before="0" w:after="0"/>
        <w:ind w:left="0" w:right="0" w:firstLine="567"/>
        <w:rPr/>
      </w:pPr>
      <w:r>
        <w:rPr/>
        <w:t>Джоссерека подхватил ритм быстрой, ровной скачки. Ветер выл в ушах, вышибал слезы из глаз. Оглянувшись, он увидел, что отхожие отстали. На свою потерю они не обратили внимания, но вскоре, обменявшись криками, остановились. Джоссерек увидел, что они спешились, перенесли нехитрую сбрую на свежих лошадей и снова сели верхом.</w:t>
      </w:r>
    </w:p>
    <w:p>
      <w:pPr>
        <w:pStyle w:val="Normal"/>
        <w:bidi w:val="0"/>
        <w:spacing w:before="0" w:after="0"/>
        <w:ind w:left="0" w:right="0" w:firstLine="567"/>
        <w:rPr/>
      </w:pPr>
      <w:r>
        <w:rPr/>
        <w:t>Лошадь Доний, раненная под колено, истекала кровью и спотыкалась. Джоссерек слышал, как мучительно она дышит.</w:t>
      </w:r>
    </w:p>
    <w:p>
      <w:pPr>
        <w:pStyle w:val="Normal"/>
        <w:bidi w:val="0"/>
        <w:spacing w:before="0" w:after="0"/>
        <w:ind w:left="0" w:right="0" w:firstLine="567"/>
        <w:rPr/>
      </w:pPr>
      <w:r>
        <w:rPr/>
        <w:t>- К завтрашнему вечеру они нагонят нас, - хладнокровно рассудила Крона.</w:t>
      </w:r>
    </w:p>
    <w:p>
      <w:pPr>
        <w:pStyle w:val="Normal"/>
        <w:bidi w:val="0"/>
        <w:spacing w:before="0" w:after="0"/>
        <w:ind w:left="0" w:right="0" w:firstLine="567"/>
        <w:rPr/>
      </w:pPr>
      <w:r>
        <w:rPr/>
        <w:t>- Будем держаться рядом, Джоссерек, хорошо? - сказала Дония. - И отправим нескольких к муравьям. Но поклянись: если увидишь, что я стала беспомощной, то убьешь меня. Я обещаю тебе то же самое. Не допусти, чтобы тебя взяли в плен. При малейшем сомнении уходи в смерть.</w:t>
      </w:r>
    </w:p>
    <w:p>
      <w:pPr>
        <w:pStyle w:val="Normal"/>
        <w:bidi w:val="0"/>
        <w:spacing w:before="0" w:after="0"/>
        <w:ind w:left="0" w:right="0" w:firstLine="567"/>
        <w:rPr/>
      </w:pPr>
      <w:r>
        <w:rPr/>
        <w:t>Крона хранила молчание. "Хотел бы я знать, - мельком подумал Джоссерек, - сделает она то же самое или вынесет поношение и пытки как последнее испытание духа. Неужели иного выбора нет?"</w:t>
      </w:r>
    </w:p>
    <w:p>
      <w:pPr>
        <w:pStyle w:val="Normal"/>
        <w:bidi w:val="0"/>
        <w:spacing w:before="0" w:after="0"/>
        <w:ind w:left="0" w:right="0" w:firstLine="567"/>
        <w:rPr/>
      </w:pPr>
      <w:r>
        <w:rPr/>
        <w:t>Есть, сверкнула мысль.</w:t>
      </w:r>
    </w:p>
    <w:p>
      <w:pPr>
        <w:pStyle w:val="Normal"/>
        <w:bidi w:val="0"/>
        <w:spacing w:before="0" w:after="0"/>
        <w:ind w:left="0" w:right="0" w:firstLine="567"/>
        <w:rPr/>
      </w:pPr>
      <w:r>
        <w:rPr/>
        <w:t>- Дония! - ликующе крикнул он. - Крона! Мы можем спастись!</w:t>
      </w:r>
    </w:p>
    <w:p>
      <w:pPr>
        <w:pStyle w:val="Normal"/>
        <w:bidi w:val="0"/>
        <w:spacing w:before="0" w:after="0"/>
        <w:ind w:left="0" w:right="0" w:firstLine="567"/>
        <w:rPr/>
      </w:pPr>
      <w:r>
        <w:rPr/>
        <w:t>Дония уставилась на него, наставница осталась безразличной. Кони летели вперед.</w:t>
      </w:r>
    </w:p>
    <w:p>
      <w:pPr>
        <w:pStyle w:val="Normal"/>
        <w:bidi w:val="0"/>
        <w:spacing w:before="0" w:after="0"/>
        <w:ind w:left="0" w:right="0" w:firstLine="567"/>
        <w:rPr/>
      </w:pPr>
      <w:r>
        <w:rPr/>
        <w:t>- Как? - спросила Дония.</w:t>
      </w:r>
    </w:p>
    <w:p>
      <w:pPr>
        <w:pStyle w:val="Normal"/>
        <w:bidi w:val="0"/>
        <w:spacing w:before="0" w:after="0"/>
        <w:ind w:left="0" w:right="0" w:firstLine="567"/>
        <w:rPr/>
      </w:pPr>
      <w:r>
        <w:rPr/>
        <w:t>- Подожжем траву. Эта равнина - настоящий пороховой погреб, а ветер дует прямо на них. Скорей! Она опечалилась.</w:t>
      </w:r>
    </w:p>
    <w:p>
      <w:pPr>
        <w:pStyle w:val="Normal"/>
        <w:bidi w:val="0"/>
        <w:spacing w:before="0" w:after="0"/>
        <w:ind w:left="0" w:right="0" w:firstLine="567"/>
        <w:rPr/>
      </w:pPr>
      <w:r>
        <w:rPr/>
        <w:t>- Я боялась, что ты это скажешь, - проговорила она сквозь стук копыт. - Нет. Губить землю по собственной воле? Нет. Я сама убью тебя, если ты попытаешься.</w:t>
      </w:r>
    </w:p>
    <w:p>
      <w:pPr>
        <w:pStyle w:val="Normal"/>
        <w:bidi w:val="0"/>
        <w:spacing w:before="0" w:after="0"/>
        <w:ind w:left="0" w:right="0" w:firstLine="567"/>
        <w:rPr/>
      </w:pPr>
      <w:r>
        <w:rPr/>
        <w:t>Он вспыхнул от ярости и взревел:</w:t>
      </w:r>
    </w:p>
    <w:p>
      <w:pPr>
        <w:pStyle w:val="Normal"/>
        <w:bidi w:val="0"/>
        <w:spacing w:before="0" w:after="0"/>
        <w:ind w:left="0" w:right="0" w:firstLine="567"/>
        <w:rPr/>
      </w:pPr>
      <w:r>
        <w:rPr/>
        <w:t>- Ты слепа как крот! Можешь ты хорошенько подумать хоть раз в жизни? Только мы одни знаем, что замыслил Сидир. - И, обращаясь к Кроне, сказал: Если рогавики не сдадутся, бароммцы перебьют вашу дичь. Все стада, по всему северу. Это в их силах. Как, стоит эта новость куска земли площадью в несколько миль, который вскоре снова зарастет? Или ты упустила узду собственного разума?</w:t>
      </w:r>
    </w:p>
    <w:p>
      <w:pPr>
        <w:pStyle w:val="Normal"/>
        <w:bidi w:val="0"/>
        <w:spacing w:before="0" w:after="0"/>
        <w:ind w:left="0" w:right="0" w:firstLine="567"/>
        <w:rPr/>
      </w:pPr>
      <w:r>
        <w:rPr/>
        <w:t>Дония застонала. Крона закрыла рукой лицо, сжав пальцы так, что выступили сухожилия и побелели ногти. Когда она отвела руку, голос её был едва слышен сквозь шум скачки:</w:t>
      </w:r>
    </w:p>
    <w:p>
      <w:pPr>
        <w:pStyle w:val="Normal"/>
        <w:bidi w:val="0"/>
        <w:spacing w:before="0" w:after="0"/>
        <w:ind w:left="0" w:right="0" w:firstLine="567"/>
        <w:rPr/>
      </w:pPr>
      <w:r>
        <w:rPr/>
        <w:t>- Он верно говорит. Мы должны сделать это. Прошла ещё минута, и Дония выдохнула:</w:t>
      </w:r>
    </w:p>
    <w:p>
      <w:pPr>
        <w:pStyle w:val="Normal"/>
        <w:bidi w:val="0"/>
        <w:spacing w:before="0" w:after="0"/>
        <w:ind w:left="0" w:right="0" w:firstLine="567"/>
        <w:rPr/>
      </w:pPr>
      <w:r>
        <w:rPr/>
        <w:t>- Поджигай.</w:t>
      </w:r>
    </w:p>
    <w:p>
      <w:pPr>
        <w:pStyle w:val="Normal"/>
        <w:bidi w:val="0"/>
        <w:spacing w:before="0" w:after="0"/>
        <w:ind w:left="0" w:right="0" w:firstLine="567"/>
        <w:rPr/>
      </w:pPr>
      <w:r>
        <w:rPr/>
        <w:t>В Джоссереке запело торжество.</w:t>
      </w:r>
    </w:p>
    <w:p>
      <w:pPr>
        <w:pStyle w:val="Normal"/>
        <w:bidi w:val="0"/>
        <w:spacing w:before="0" w:after="0"/>
        <w:ind w:left="0" w:right="0" w:firstLine="567"/>
        <w:rPr/>
      </w:pPr>
      <w:r>
        <w:rPr/>
        <w:t>Он не стал ждать, чтобы этим занялись женщины. Задержавшись у куста, он обломал с него несколько веток, набрал хвороста и на скаку с трудом поджег зажигалкой сухие листья. Вскоре занялся весь пучок.</w:t>
      </w:r>
    </w:p>
    <w:p>
      <w:pPr>
        <w:pStyle w:val="Normal"/>
        <w:bidi w:val="0"/>
        <w:spacing w:before="0" w:after="0"/>
        <w:ind w:left="0" w:right="0" w:firstLine="567"/>
        <w:rPr/>
      </w:pPr>
      <w:r>
        <w:rPr/>
        <w:t>Джоссерек поехал зигзагами и, перегибаясь то вправо, то влево, начал поджигать своим факелом кусты и траву. Затрещало красное пламя. Волна огня покатилась назад. Она вздымалась и ревела, над ней черной пеной вскипал дым, и белый пепел оставался на мгновенно обуглившейся земле. Джоссерек едва видел отхожих в миле от себя, едва слышал их безумные вопли.</w:t>
      </w:r>
    </w:p>
    <w:p>
      <w:pPr>
        <w:pStyle w:val="Normal"/>
        <w:bidi w:val="0"/>
        <w:spacing w:before="0" w:after="0"/>
        <w:ind w:left="0" w:right="0" w:firstLine="567"/>
        <w:rPr/>
      </w:pPr>
      <w:r>
        <w:rPr/>
        <w:t>Они могли бы объехать огонь кругом, пока он не распространился, но у них ещё сохранились какие-то остатки рассудка. Жертвы, которым нечего терять, того и гляди устроят им и другую ловушку и зажарят их заживо. Они повернули назад. Огонь гнался за ними по пятам.</w:t>
      </w:r>
    </w:p>
    <w:p>
      <w:pPr>
        <w:pStyle w:val="Normal"/>
        <w:bidi w:val="0"/>
        <w:spacing w:before="0" w:after="0"/>
        <w:ind w:left="0" w:right="0" w:firstLine="567"/>
        <w:rPr/>
      </w:pPr>
      <w:r>
        <w:rPr/>
        <w:t>Остатки рассудка? Джоссерек остановился. Конь под ним дрожал и хрипел, судорожно дыша - так же, как рыдающая Дония. Ветер со льдов раздувал лошадиную гриву, сушил блестящие от пота бока, и его вой заглушал рев пожара. Если отхожие и вправду безумны, то на рогавикский манер.</w:t>
      </w:r>
    </w:p>
    <w:p>
      <w:pPr>
        <w:pStyle w:val="Normal"/>
        <w:bidi w:val="0"/>
        <w:spacing w:before="0" w:after="0"/>
        <w:ind w:left="0" w:right="0" w:firstLine="567"/>
        <w:rPr/>
      </w:pPr>
      <w:r>
        <w:rPr/>
        <w:t>А может, их волю сломила не рассудительность, а ужас. Может быть, даже они считают людей, поджигающих степь, слишком страшными, чтобы с ними связываться. Они, в конце концов, тоже рогавики.</w:t>
      </w:r>
    </w:p>
    <w:p>
      <w:pPr>
        <w:pStyle w:val="Normal"/>
        <w:bidi w:val="0"/>
        <w:spacing w:before="0" w:after="0"/>
        <w:ind w:left="0" w:right="0" w:firstLine="567"/>
        <w:rPr/>
      </w:pPr>
      <w:r>
        <w:rPr/>
        <w:t>- Кончено, - горестно, словно издалека, сказала Крона.</w:t>
      </w:r>
    </w:p>
    <w:p>
      <w:pPr>
        <w:pStyle w:val="Normal"/>
        <w:bidi w:val="0"/>
        <w:spacing w:before="0" w:after="0"/>
        <w:ind w:left="0" w:right="0" w:firstLine="567"/>
        <w:rPr/>
      </w:pPr>
      <w:r>
        <w:rPr/>
        <w:t>- Нет, - решившись, возразил Джоссерек. - Это только начало.</w:t>
      </w:r>
    </w:p>
    <w:p>
      <w:pPr>
        <w:pStyle w:val="Normal"/>
        <w:bidi w:val="0"/>
        <w:spacing w:before="0" w:after="0"/>
        <w:ind w:left="0" w:right="0" w:firstLine="567"/>
        <w:rPr/>
      </w:pPr>
      <w:r>
        <w:rPr/>
        <w:t>- О чем ты?</w:t>
      </w:r>
    </w:p>
    <w:p>
      <w:pPr>
        <w:pStyle w:val="Normal"/>
        <w:bidi w:val="0"/>
        <w:spacing w:before="0" w:after="0"/>
        <w:ind w:left="0" w:right="0" w:firstLine="567"/>
        <w:rPr/>
      </w:pPr>
      <w:r>
        <w:rPr/>
        <w:t>Он вскинул голову:</w:t>
      </w:r>
    </w:p>
    <w:p>
      <w:pPr>
        <w:pStyle w:val="Normal"/>
        <w:bidi w:val="0"/>
        <w:spacing w:before="0" w:after="0"/>
        <w:ind w:left="0" w:right="0" w:firstLine="567"/>
        <w:rPr/>
      </w:pPr>
      <w:r>
        <w:rPr/>
        <w:t>- О том, что больше не позволю помыкать собой. Дония, мы должны были рассказать и на подворье, и в стане рода Феранниан о том, что нам известно. Пусть бы они обезумели, зато наша весть не погибла бы вместе с нами, как чуть не случилось сегодня. Это, может быть, единственное, что способно объединить вас. Вы, северяне, не умеете мыслить по-военному. И вам самое время научиться. Ваши роды заботятся лишь о своих собственных землях, и то не слишком. Раньше, когда на чью-нибудь землю нападали, от других родов на помощь прибывали разве что добровольцы, которые жаждали приключений клянусь своей правой рукой, не из предусмотрительности они делали это. Придется менять свои взгляды - иначе вам конец. Чтобы одолеть этого врага, надо собрать всех северян - от Диких лесов до Тантианских холмов. Нельзя продолжать гоняться за стадами и ждать, пока ваше краевое вече не решит чего-нибудь. Решать надо не откладывая. Слышишь, Дония?</w:t>
      </w:r>
    </w:p>
    <w:p>
      <w:pPr>
        <w:pStyle w:val="Normal"/>
        <w:bidi w:val="0"/>
        <w:spacing w:before="0" w:after="0"/>
        <w:ind w:left="0" w:right="0" w:firstLine="567"/>
        <w:rPr/>
      </w:pPr>
      <w:r>
        <w:rPr/>
        <w:t>Глава 14</w:t>
      </w:r>
    </w:p>
    <w:p>
      <w:pPr>
        <w:pStyle w:val="Normal"/>
        <w:bidi w:val="0"/>
        <w:spacing w:before="0" w:after="0"/>
        <w:ind w:left="0" w:right="0" w:firstLine="567"/>
        <w:rPr/>
      </w:pPr>
      <w:r>
        <w:rPr/>
        <w:t>Сидир задержался в Совином Крике на три дня, хоть и знал, что вся армия недоумевает и перешептывается на этот счет. Только новости, привезенные гонцом, заставили его уехать.</w:t>
      </w:r>
    </w:p>
    <w:p>
      <w:pPr>
        <w:pStyle w:val="Normal"/>
        <w:bidi w:val="0"/>
        <w:spacing w:before="0" w:after="0"/>
        <w:ind w:left="0" w:right="0" w:firstLine="567"/>
        <w:rPr/>
      </w:pPr>
      <w:r>
        <w:rPr/>
        <w:t>- Да, мой господин, эскадрон полка Золотых Ягуаров...</w:t>
      </w:r>
    </w:p>
    <w:p>
      <w:pPr>
        <w:pStyle w:val="Normal"/>
        <w:bidi w:val="0"/>
        <w:spacing w:before="0" w:after="0"/>
        <w:ind w:left="0" w:right="0" w:firstLine="567"/>
        <w:rPr/>
      </w:pPr>
      <w:r>
        <w:rPr/>
        <w:t>- Который? - прервал Сидир.</w:t>
      </w:r>
    </w:p>
    <w:p>
      <w:pPr>
        <w:pStyle w:val="Normal"/>
        <w:bidi w:val="0"/>
        <w:spacing w:before="0" w:after="0"/>
        <w:ind w:left="0" w:right="0" w:firstLine="567"/>
        <w:rPr/>
      </w:pPr>
      <w:r>
        <w:rPr/>
        <w:t>- Копья Келлы. Они наткнулись на отряд туземцев, более многочисленный, чем обычно. Полковник Фелгаи считает, что охотники начали объединяться. Туземцы, как всегда, не стали вступать в переговоры, атаковали и нанесли нам большой урон. У них, видите ли, появилось новое оружие: осиные гнезда, которые они забрасывают в гущу войска. Когда кони начали метаться, они стали окружать отдельных солдат - по трое-четверо на одного, женщины наравне с мужчинами - и перебили почти половину. Уцелевшие отступили, перестроились, послали за подмогой. Неприятель тем временем засел на ближней скале. Весь полк не в силах выбить их оттуда. Решающая атака вызвала бы страшные потери. И поскольку воевода был близко, полковник Фелгаи послал меня доложить и запросить приказаний.</w:t>
      </w:r>
    </w:p>
    <w:p>
      <w:pPr>
        <w:pStyle w:val="Normal"/>
        <w:bidi w:val="0"/>
        <w:spacing w:before="0" w:after="0"/>
        <w:ind w:left="0" w:right="0" w:firstLine="567"/>
        <w:rPr/>
      </w:pPr>
      <w:r>
        <w:rPr/>
        <w:t>"Копья Келлы, цвет моего войска, разбиты кучкой дикарей", - корчило Сидира.</w:t>
      </w:r>
    </w:p>
    <w:p>
      <w:pPr>
        <w:pStyle w:val="Normal"/>
        <w:bidi w:val="0"/>
        <w:spacing w:before="0" w:after="0"/>
        <w:ind w:left="0" w:right="0" w:firstLine="567"/>
        <w:rPr/>
      </w:pPr>
      <w:r>
        <w:rPr/>
        <w:t>- Можно было бы держать их там, пока не перемрут, мой господин, отважился продолжить гонец. Это был испытанный кривоногий ветеран, бароммец старой закалки, который думал самостоятельно и смело высказывал офицерам то, что думал. - Но это свяжет нас. Ведь для того чтобы не допустить их вылазки, потребуется порядочное количество людей - только тогда остальные смогут без опаски передвигаться по округе.</w:t>
      </w:r>
    </w:p>
    <w:p>
      <w:pPr>
        <w:pStyle w:val="Normal"/>
        <w:bidi w:val="0"/>
        <w:spacing w:before="0" w:after="0"/>
        <w:ind w:left="0" w:right="0" w:firstLine="567"/>
        <w:rPr/>
      </w:pPr>
      <w:r>
        <w:rPr/>
        <w:t>- Так. - Сидир сжал рукой подбородок. - Полдня езды, говоришь? Отдохни, если сможешь. Мы отправимся через час. - И приказал адъютанту-рагидийцу: - Приготовьте свежих лошадей и эскорт из... шести человек.</w:t>
      </w:r>
    </w:p>
    <w:p>
      <w:pPr>
        <w:pStyle w:val="Normal"/>
        <w:bidi w:val="0"/>
        <w:spacing w:before="0" w:after="0"/>
        <w:ind w:left="0" w:right="0" w:firstLine="567"/>
        <w:rPr/>
      </w:pPr>
      <w:r>
        <w:rPr/>
        <w:t>- О нет, господин, - запротестовал тот. - Это слишком мало.</w:t>
      </w:r>
    </w:p>
    <w:p>
      <w:pPr>
        <w:pStyle w:val="Normal"/>
        <w:bidi w:val="0"/>
        <w:spacing w:before="0" w:after="0"/>
        <w:ind w:left="0" w:right="0" w:firstLine="567"/>
        <w:rPr/>
      </w:pPr>
      <w:r>
        <w:rPr/>
        <w:t>- Я бы тоже посоветовал воеводе взять побольше людей в этом демонском краю, - сказал гонец, - если б мы не очистили прибрежную дорогу на всей протяженности нашего пути. Я-то добрался сюда и один.</w:t>
      </w:r>
    </w:p>
    <w:p>
      <w:pPr>
        <w:pStyle w:val="Normal"/>
        <w:bidi w:val="0"/>
        <w:spacing w:before="0" w:after="0"/>
        <w:ind w:left="0" w:right="0" w:firstLine="567"/>
        <w:rPr/>
      </w:pPr>
      <w:r>
        <w:rPr/>
        <w:t>- Эскорт из шестерых, - повторил Сидир. - Оба свободны.</w:t>
      </w:r>
    </w:p>
    <w:p>
      <w:pPr>
        <w:pStyle w:val="Normal"/>
        <w:bidi w:val="0"/>
        <w:spacing w:before="0" w:after="0"/>
        <w:ind w:left="0" w:right="0" w:firstLine="567"/>
        <w:rPr/>
      </w:pPr>
      <w:r>
        <w:rPr/>
        <w:t>Оставшись в одиночестве в большой горнице, он дал волю своему сердцу. Те люди все из Хервара. Нет ли меж ними Доний? Он почувствовал едва заметную дрожь в коленях. Глупо, глупо. Смешно даже думать, что это так. Но надежда держалась, не уступая насмешке. Почему бы ей было не отправиться к себе домой? А то место, можно сказать, в окрестностях её зимовья. Здесь же - её дом. Я показал бы ей, как бережно сохранил все, что ей принадлежит.</w:t>
      </w:r>
    </w:p>
    <w:p>
      <w:pPr>
        <w:pStyle w:val="Normal"/>
        <w:bidi w:val="0"/>
        <w:spacing w:before="0" w:after="0"/>
        <w:ind w:left="0" w:right="0" w:firstLine="567"/>
        <w:rPr/>
      </w:pPr>
      <w:r>
        <w:rPr/>
        <w:t>Повсюду в других местах солдатам было приказано грабить, крушить и жечь. Когда настанут холода, эти волки, оставшись без логовищ, должны будут уступить человеческой мудрости и вернуться под кров, который им даст Сидир, а их пример послужит наукой тем&lt; до кого ещё не добрались. (Должны, должны, должны!)</w:t>
      </w:r>
    </w:p>
    <w:p>
      <w:pPr>
        <w:pStyle w:val="Normal"/>
        <w:bidi w:val="0"/>
        <w:spacing w:before="0" w:after="0"/>
        <w:ind w:left="0" w:right="0" w:firstLine="567"/>
        <w:rPr/>
      </w:pPr>
      <w:r>
        <w:rPr/>
        <w:t>Но когда Иниль эн-Гула, торговый агент из Фульда, сказал, что бывал у Доний по делам и может провести к её зимовью, Сидир сам повел солдат и приказал ничего не трогать. Его объяснение было вполне разумным: такой прочный дом, стоящий далеко в глуши, может пригодиться и армии. Оставшись один в сумерках, Сидир нашел огромную кровать, где, конечно, спала она...</w:t>
      </w:r>
    </w:p>
    <w:p>
      <w:pPr>
        <w:pStyle w:val="Normal"/>
        <w:bidi w:val="0"/>
        <w:spacing w:before="0" w:after="0"/>
        <w:ind w:left="0" w:right="0" w:firstLine="567"/>
        <w:rPr/>
      </w:pPr>
      <w:r>
        <w:rPr/>
        <w:t>Сейчас он бродил по мягким коврам, среди развешанного по стенам оружия и причудливых фресок, трогая книги, лампы, вазы, лаская свои воспоминания. Сквозь окна высоко под потолком падали косые солнечные лучи. В комнате было тепло и приятно пахло кожей от подушек и помоста. Ощущение того, что все это принадлежит ей, переполняло Сидира. Она почти не открывала ему свою душу до той последней ночи, когда чуть не перегрызла ему горло. Теперь он жалел, что не может прочесть эти рогавикские книги.</w:t>
      </w:r>
    </w:p>
    <w:p>
      <w:pPr>
        <w:pStyle w:val="Normal"/>
        <w:bidi w:val="0"/>
        <w:spacing w:before="0" w:after="0"/>
        <w:ind w:left="0" w:right="0" w:firstLine="567"/>
        <w:rPr/>
      </w:pPr>
      <w:r>
        <w:rPr/>
        <w:t>Нельзя здесь долго оставаться, через силу напомнил он себе. Не следовало и приезжать сюда. Мне во что бы то ни стало надо завершить штабную работу до того, как я выступлю в поход - пусть тогда степной ветер день за днем выдувает из меня это наваждение. Если же мы не выступим вскоре, лучше перенести это на будущий год. Путь к Рунгу труден даже летом - а льды быстро нагонят сюда зиму.</w:t>
      </w:r>
    </w:p>
    <w:p>
      <w:pPr>
        <w:pStyle w:val="Normal"/>
        <w:bidi w:val="0"/>
        <w:spacing w:before="0" w:after="0"/>
        <w:ind w:left="0" w:right="0" w:firstLine="567"/>
        <w:rPr/>
      </w:pPr>
      <w:r>
        <w:rPr/>
        <w:t>Взятие Рунга, как он надеялся, не только принесет Трону ни с чем не сравнимый трофей, не только отрежет врага от главного источника металла. Сумеет ли боевой дух северян вынести такую потерю? И разве не обретет его армия новую волю к победе после такого успеха? Сидир видел в своем войске едва заметные признаки недовольства - не то чтобы пошатнулась дисциплина или люди стали хуже воевать, но они все реже и реже смеялись, соблюдали невиданную осторожность; и ночью, тайно посещая лагерь, Сидир слышал, что они говорят о доме...</w:t>
      </w:r>
    </w:p>
    <w:p>
      <w:pPr>
        <w:pStyle w:val="Normal"/>
        <w:bidi w:val="0"/>
        <w:spacing w:before="0" w:after="0"/>
        <w:ind w:left="0" w:right="0" w:firstLine="567"/>
        <w:rPr/>
      </w:pPr>
      <w:r>
        <w:rPr/>
        <w:t>"Зачем же я тогда торчу здесь?</w:t>
      </w:r>
    </w:p>
    <w:p>
      <w:pPr>
        <w:pStyle w:val="Normal"/>
        <w:bidi w:val="0"/>
        <w:spacing w:before="0" w:after="0"/>
        <w:ind w:left="0" w:right="0" w:firstLine="567"/>
        <w:rPr/>
      </w:pPr>
      <w:r>
        <w:rPr/>
        <w:t>Все, конец. Поеду к Ягуарам, раз там появилась возможность встретиться с большим числом рогавиков и узнать кое-что полезное. А оттуда сразу обратно в Фульд.</w:t>
      </w:r>
    </w:p>
    <w:p>
      <w:pPr>
        <w:pStyle w:val="Normal"/>
        <w:bidi w:val="0"/>
        <w:spacing w:before="0" w:after="0"/>
        <w:ind w:left="0" w:right="0" w:firstLine="567"/>
        <w:rPr/>
      </w:pPr>
      <w:r>
        <w:rPr/>
        <w:t>Но если Дония среди них..."</w:t>
      </w:r>
    </w:p>
    <w:p>
      <w:pPr>
        <w:pStyle w:val="Normal"/>
        <w:bidi w:val="0"/>
        <w:spacing w:before="0" w:after="0"/>
        <w:ind w:left="0" w:right="0" w:firstLine="567"/>
        <w:rPr/>
      </w:pPr>
      <w:r>
        <w:rPr/>
        <w:t>Нет! Сидир хлопнул кулаком о ладонь, повернулся на каблуках и тихо вышел из комнаты. Через час он был уже в пути.</w:t>
      </w:r>
    </w:p>
    <w:p>
      <w:pPr>
        <w:pStyle w:val="Normal"/>
        <w:bidi w:val="0"/>
        <w:spacing w:before="0" w:after="0"/>
        <w:ind w:left="0" w:right="0" w:firstLine="567"/>
        <w:rPr/>
      </w:pPr>
      <w:r>
        <w:rPr/>
        <w:t>Ехали они скоро, ибо вдоль Жеребячьей реки вела на запад хорошая, широкая, утоптанная тропа, а рядом тянулись глубокие колеи, пробитые за долгие века колесами телег, - это была Дорога Ложных Солнц, главный торговый тракт через эту страну, сдерживающую рост Империи. Гонец легко нашел дорогу при свете звезд. Он как будто совсем не устал, и конвоиры тоже скакали резво. Ожидаемый честный бой вместо западни или нападения из засады вдохновлял их. И утро тоже. Легкие облачка плыли по ослепительно высокому небу, в котором пели жаворонки. Вода сверкала, по берегам стоял густой тростник, сабельным блеском вспыхивали, выпрыгивая из реки, рыбы. Земля зеленела - трава и деревья, пригретые солнцем, струили свой аромат. В двух милях от них на горизонте паслось дикое стадо.</w:t>
      </w:r>
    </w:p>
    <w:p>
      <w:pPr>
        <w:pStyle w:val="Normal"/>
        <w:bidi w:val="0"/>
        <w:spacing w:before="0" w:after="0"/>
        <w:ind w:left="0" w:right="0" w:firstLine="567"/>
        <w:rPr/>
      </w:pPr>
      <w:r>
        <w:rPr/>
        <w:t>Край Доний.</w:t>
      </w:r>
    </w:p>
    <w:p>
      <w:pPr>
        <w:pStyle w:val="Normal"/>
        <w:bidi w:val="0"/>
        <w:spacing w:before="0" w:after="0"/>
        <w:ind w:left="0" w:right="0" w:firstLine="567"/>
        <w:rPr/>
      </w:pPr>
      <w:r>
        <w:rPr/>
        <w:t>- Ай-я, - сказал один из конвойных, когда они остановились дать коням отдых. - Я возьму себе землю прямо здесь, когда нас станут наделять. Завидное будет поместье!</w:t>
      </w:r>
    </w:p>
    <w:p>
      <w:pPr>
        <w:pStyle w:val="Normal"/>
        <w:bidi w:val="0"/>
        <w:spacing w:before="0" w:after="0"/>
        <w:ind w:left="0" w:right="0" w:firstLine="567"/>
        <w:rPr/>
      </w:pPr>
      <w:r>
        <w:rPr/>
        <w:t>- Не спеши пока продавать то, чем владеешь в Баромме,, друг, посоветовал ему гонец. - Мне сдается, что север и через десять лет ещё не будет заселен.</w:t>
      </w:r>
    </w:p>
    <w:p>
      <w:pPr>
        <w:pStyle w:val="Normal"/>
        <w:bidi w:val="0"/>
        <w:spacing w:before="0" w:after="0"/>
        <w:ind w:left="0" w:right="0" w:firstLine="567"/>
        <w:rPr/>
      </w:pPr>
      <w:r>
        <w:rPr/>
        <w:t>- Почему это?</w:t>
      </w:r>
    </w:p>
    <w:p>
      <w:pPr>
        <w:pStyle w:val="Normal"/>
        <w:bidi w:val="0"/>
        <w:spacing w:before="0" w:after="0"/>
        <w:ind w:left="0" w:right="0" w:firstLine="567"/>
        <w:rPr/>
      </w:pPr>
      <w:r>
        <w:rPr/>
        <w:t>- Из-за туземцев, ясное дело. Пока последние из них не полягут, вплоть до грудных ребят, мы так и будем всякий час опасаться смерти.</w:t>
      </w:r>
    </w:p>
    <w:p>
      <w:pPr>
        <w:pStyle w:val="Normal"/>
        <w:bidi w:val="0"/>
        <w:spacing w:before="0" w:after="0"/>
        <w:ind w:left="0" w:right="0" w:firstLine="567"/>
        <w:rPr/>
      </w:pPr>
      <w:r>
        <w:rPr/>
        <w:t>- Хо, послушайте-ка...</w:t>
      </w:r>
    </w:p>
    <w:p>
      <w:pPr>
        <w:pStyle w:val="Normal"/>
        <w:bidi w:val="0"/>
        <w:spacing w:before="0" w:after="0"/>
        <w:ind w:left="0" w:right="0" w:firstLine="567"/>
        <w:rPr/>
      </w:pPr>
      <w:r>
        <w:rPr/>
        <w:t>- Нет, это ты меня послушай, - поднял палец гонец. - Не хочу тебя обижать, но ты же больше сидел в гарнизоне, так ведь? А я был в бою. Кому и знать, как не мне. - Они не устоят, - сказал другой кавалерист. - Я был на хозенской войне. Мы думали, те племена тоже никогда не сдадутся. Рахан, тот не видел войны, кто не стоял перед тысячью размалеванных дьяволов, готовых ринуться в смертный бой! А три года спустя я уже спал с самой славной коричневой бабеночкой, которая только может украсить травяную хижину. И мне было жаль, когда вышел мой срок.</w:t>
      </w:r>
    </w:p>
    <w:p>
      <w:pPr>
        <w:pStyle w:val="Normal"/>
        <w:bidi w:val="0"/>
        <w:spacing w:before="0" w:after="0"/>
        <w:ind w:left="0" w:right="0" w:firstLine="567"/>
        <w:rPr/>
      </w:pPr>
      <w:r>
        <w:rPr/>
        <w:t>- Так вот, я тебе скажу про здешних женщин, - не уступал гонец. - Они тоже хороши - для ученья. Как поймаешь её, становись в позицию и стреляй.</w:t>
      </w:r>
    </w:p>
    <w:p>
      <w:pPr>
        <w:pStyle w:val="Normal"/>
        <w:bidi w:val="0"/>
        <w:spacing w:before="0" w:after="0"/>
        <w:ind w:left="0" w:right="0" w:firstLine="567"/>
        <w:rPr/>
      </w:pPr>
      <w:r>
        <w:rPr/>
        <w:t>- Да, они тут злюки.</w:t>
      </w:r>
    </w:p>
    <w:p>
      <w:pPr>
        <w:pStyle w:val="Normal"/>
        <w:bidi w:val="0"/>
        <w:spacing w:before="0" w:after="0"/>
        <w:ind w:left="0" w:right="0" w:firstLine="567"/>
        <w:rPr/>
      </w:pPr>
      <w:r>
        <w:rPr/>
        <w:t>- Послушай-ка дальше. Мне многие мужики рассказывали, а кое-что я видел своими глазами. Здешняя "кошка" так и норовит тебя убить. Приставь ей нож к горлу - и она полезет на него, визжа так, будто ей в радость умереть, лишь бы перед этим выцарапать тебе глаза. Хоть ты её бей, хоть в клетку сажай, хоть содержи как королеву - все равно будет драться. Можешь её связать - а когда ляжешь сверху, она лбом стукнет тебя по носу или вырвет у тебя зубами кусок мяса. Способ один - оглушить её дубиной или хлестать до тех пор, пока она и пальцем не сможет пошевелить. А тогда какой с неё толк? Все равно что труп, верно? Господин мой, - воззвал он к Сидиру, - нельзя ли доставить сюда приличных арваннетских шлюх?</w:t>
      </w:r>
    </w:p>
    <w:p>
      <w:pPr>
        <w:pStyle w:val="Normal"/>
        <w:bidi w:val="0"/>
        <w:spacing w:before="0" w:after="0"/>
        <w:ind w:left="0" w:right="0" w:firstLine="567"/>
        <w:rPr/>
      </w:pPr>
      <w:r>
        <w:rPr/>
        <w:t>Конвоир запустил пальцы в волосы, не покрытые шлемом, и недоуменно сказал:</w:t>
      </w:r>
    </w:p>
    <w:p>
      <w:pPr>
        <w:pStyle w:val="Normal"/>
        <w:bidi w:val="0"/>
        <w:spacing w:before="0" w:after="0"/>
        <w:ind w:left="0" w:right="0" w:firstLine="567"/>
        <w:rPr/>
      </w:pPr>
      <w:r>
        <w:rPr/>
        <w:t>- Но ведь все - и торговцы, и другие - говорят, что тут-то самые шлюхи и есть и девчонки спят с мужиками просто ради удовольствия.</w:t>
      </w:r>
    </w:p>
    <w:p>
      <w:pPr>
        <w:pStyle w:val="Normal"/>
        <w:bidi w:val="0"/>
        <w:spacing w:before="0" w:after="0"/>
        <w:ind w:left="0" w:right="0" w:firstLine="567"/>
        <w:rPr/>
      </w:pPr>
      <w:r>
        <w:rPr/>
        <w:t>- Мы захватчики, - сплюнул гонец. - В этом вся разница. Цивилизовать северянина - все равно что скорпиона приручить. Одно только остается извести их под корень.</w:t>
      </w:r>
    </w:p>
    <w:p>
      <w:pPr>
        <w:pStyle w:val="Normal"/>
        <w:bidi w:val="0"/>
        <w:spacing w:before="0" w:after="0"/>
        <w:ind w:left="0" w:right="0" w:firstLine="567"/>
        <w:rPr/>
      </w:pPr>
      <w:r>
        <w:rPr/>
        <w:t>- А что скажет воевода? - спросил капрал. Сидир слушал их, все больше темнея лицом.</w:t>
      </w:r>
    </w:p>
    <w:p>
      <w:pPr>
        <w:pStyle w:val="Normal"/>
        <w:bidi w:val="0"/>
        <w:spacing w:before="0" w:after="0"/>
        <w:ind w:left="0" w:right="0" w:firstLine="567"/>
        <w:rPr/>
      </w:pPr>
      <w:r>
        <w:rPr/>
        <w:t>- Это свирепый народ, - медленно ответил он. - Но я тоже бывал на многих войнах и много читал о войнах прошлого. Почти все народы клянутся воевать до последнего, но никогда не держат своей клятвы. А уж стоять до последней женщины и ребенка - в этом никогда никто даже не клялся. - Он встал с земли, где сидел, скрестив ноги. - Поехали дальше.</w:t>
      </w:r>
    </w:p>
    <w:p>
      <w:pPr>
        <w:pStyle w:val="Normal"/>
        <w:bidi w:val="0"/>
        <w:spacing w:before="0" w:after="0"/>
        <w:ind w:left="0" w:right="0" w:firstLine="567"/>
        <w:rPr/>
      </w:pPr>
      <w:r>
        <w:rPr/>
        <w:t>К вечеру они прибыли на место осады, в нескольких милях от реки. На поляне размером с парадный плац возвышался утес из тускло-желтого известняка, круто вздымавшийся над пологим ступенчатым подножием. Пустая поляна свидетельствовала в пользу солдат: они подобрали всех убитых и раненых, оставшихся после нескольких неудачных атак. Порой на вершине утеса между камнями мелькала чья-то голова, порой сверкало на солнце оружие. Но тишины ничто не - нарушало. Даже отзвуки жизни полка терялись в этой тишине; оружие и знамена казались бесконечно малыми под высоким небом.</w:t>
      </w:r>
    </w:p>
    <w:p>
      <w:pPr>
        <w:pStyle w:val="Normal"/>
        <w:bidi w:val="0"/>
        <w:spacing w:before="0" w:after="0"/>
        <w:ind w:left="0" w:right="0" w:firstLine="567"/>
        <w:rPr/>
      </w:pPr>
      <w:r>
        <w:rPr/>
        <w:t>- Я предложил им самые выгодные условия, которые мог бы одобрить командующий, - сказал полковник. - Обещал поместить их в резервацию, обеспечить всем необходимым, оставить им пару заложников, чтобы они могли доверять нам. Когда мой парламентер кончил говорить, они пронзили его стрелой. Под флагом перемирия! Не будь мы нужны в других местах, я охотно продержал бы их здесь, пока голод и жажда их не прикончат.</w:t>
      </w:r>
    </w:p>
    <w:p>
      <w:pPr>
        <w:pStyle w:val="Normal"/>
        <w:bidi w:val="0"/>
        <w:spacing w:before="0" w:after="0"/>
        <w:ind w:left="0" w:right="0" w:firstLine="567"/>
        <w:rPr/>
      </w:pPr>
      <w:r>
        <w:rPr/>
        <w:t>- Может быть, сработает другой способ, - сказал Сидир. - Разделяю ваш гнев, полковник, но мы не можем бросить людей в бой только лишь ради мщения. Очевидно, понятие переговоров им чуждо. Зато им знакомо, что такое сделка, - ведь в мирное время они торгуют. Я задумал провести один опыт.</w:t>
      </w:r>
    </w:p>
    <w:p>
      <w:pPr>
        <w:pStyle w:val="Normal"/>
        <w:bidi w:val="0"/>
        <w:spacing w:before="0" w:after="0"/>
        <w:ind w:left="0" w:right="0" w:firstLine="567"/>
        <w:rPr/>
      </w:pPr>
      <w:r>
        <w:rPr/>
        <w:t>Саперы смастерили из нарубленных веток, связок травы и кольчуг щит, который держали перед Сидиром. Он подошел к утесу и крикнул в рупор:</w:t>
      </w:r>
    </w:p>
    <w:p>
      <w:pPr>
        <w:pStyle w:val="Normal"/>
        <w:bidi w:val="0"/>
        <w:spacing w:before="0" w:after="0"/>
        <w:ind w:left="0" w:right="0" w:firstLine="567"/>
        <w:rPr/>
      </w:pPr>
      <w:r>
        <w:rPr/>
        <w:t>- Нет ли среди вас Доний из Хервара?</w:t>
      </w:r>
    </w:p>
    <w:p>
      <w:pPr>
        <w:pStyle w:val="Normal"/>
        <w:bidi w:val="0"/>
        <w:spacing w:before="0" w:after="0"/>
        <w:ind w:left="0" w:right="0" w:firstLine="567"/>
        <w:rPr/>
      </w:pPr>
      <w:r>
        <w:rPr/>
        <w:t>В течение минуты он слышал только биение собственного сердца и далекий напев ветра. Потом мужской голос спросил с акцентом по-арваннетски:</w:t>
      </w:r>
    </w:p>
    <w:p>
      <w:pPr>
        <w:pStyle w:val="Normal"/>
        <w:bidi w:val="0"/>
        <w:spacing w:before="0" w:after="0"/>
        <w:ind w:left="0" w:right="0" w:firstLine="567"/>
        <w:rPr/>
      </w:pPr>
      <w:r>
        <w:rPr/>
        <w:t>- Кто спрашивает?</w:t>
      </w:r>
    </w:p>
    <w:p>
      <w:pPr>
        <w:pStyle w:val="Normal"/>
        <w:bidi w:val="0"/>
        <w:spacing w:before="0" w:after="0"/>
        <w:ind w:left="0" w:right="0" w:firstLine="567"/>
        <w:rPr/>
      </w:pPr>
      <w:r>
        <w:rPr/>
        <w:t>- Командующий армией. Я познакомился с ней, когда она была на юге - я, Сидир из клана Халифа. Здесь ли она и согласна ли говорить со мной?</w:t>
      </w:r>
    </w:p>
    <w:p>
      <w:pPr>
        <w:pStyle w:val="Normal"/>
        <w:bidi w:val="0"/>
        <w:spacing w:before="0" w:after="0"/>
        <w:ind w:left="0" w:right="0" w:firstLine="567"/>
        <w:rPr/>
      </w:pPr>
      <w:r>
        <w:rPr/>
        <w:t>- Ее здесь нет, и, думаю, она не стала бы говорить с тобой. Сидир перевел дыхание, и пульс его забился медленнее. "Ну что ж, вернусь обратно в ставку".</w:t>
      </w:r>
    </w:p>
    <w:p>
      <w:pPr>
        <w:pStyle w:val="Normal"/>
        <w:bidi w:val="0"/>
        <w:spacing w:before="0" w:after="0"/>
        <w:ind w:left="0" w:right="0" w:firstLine="567"/>
        <w:rPr/>
      </w:pPr>
      <w:r>
        <w:rPr/>
        <w:t>- Слушайте меня, - снова заговорил он. - Вам не вырваться отсюда. Мы знаем, что у вас мало продовольствия. С вами ваши жены, сыновья, дочери, родители. Неужели вы обречете их на смерть среди голых камней?</w:t>
      </w:r>
    </w:p>
    <w:p>
      <w:pPr>
        <w:pStyle w:val="Normal"/>
        <w:bidi w:val="0"/>
        <w:spacing w:before="0" w:after="0"/>
        <w:ind w:left="0" w:right="0" w:firstLine="567"/>
        <w:rPr/>
      </w:pPr>
      <w:r>
        <w:rPr/>
        <w:t>- Лучше здесь, чем у вас в загоне.</w:t>
      </w:r>
    </w:p>
    <w:p>
      <w:pPr>
        <w:pStyle w:val="Normal"/>
        <w:bidi w:val="0"/>
        <w:spacing w:before="0" w:after="0"/>
        <w:ind w:left="0" w:right="0" w:firstLine="567"/>
        <w:rPr/>
      </w:pPr>
      <w:r>
        <w:rPr/>
        <w:t>- Слушай меня. Разве ты скотина, а я мясник? Мы оба мужчины. Я хочу передать твоему народу свое послание, послание доброй воли, и потому говорю вам: вы свободны. Оставьте при себе оружие, и мы вернем вам лошадей. С одним условием: вы должны уйти отсюда, отправиться на запад и говорить всем, кого встретите: Сидир придет в любое место, какое назначат северяне, чтобы говорить о мире.</w:t>
      </w:r>
    </w:p>
    <w:p>
      <w:pPr>
        <w:pStyle w:val="Normal"/>
        <w:bidi w:val="0"/>
        <w:spacing w:before="0" w:after="0"/>
        <w:ind w:left="0" w:right="0" w:firstLine="567"/>
        <w:rPr/>
      </w:pPr>
      <w:r>
        <w:rPr/>
        <w:t>"Скажите это Донии..."</w:t>
      </w:r>
    </w:p>
    <w:p>
      <w:pPr>
        <w:pStyle w:val="Normal"/>
        <w:bidi w:val="0"/>
        <w:spacing w:before="0" w:after="0"/>
        <w:ind w:left="0" w:right="0" w:firstLine="567"/>
        <w:rPr/>
      </w:pPr>
      <w:r>
        <w:rPr/>
        <w:t>Помолчав, рогавик ответил:</w:t>
      </w:r>
    </w:p>
    <w:p>
      <w:pPr>
        <w:pStyle w:val="Normal"/>
        <w:bidi w:val="0"/>
        <w:spacing w:before="0" w:after="0"/>
        <w:ind w:left="0" w:right="0" w:firstLine="567"/>
        <w:rPr/>
      </w:pPr>
      <w:r>
        <w:rPr/>
        <w:t>- Мы должны подумать.</w:t>
      </w:r>
    </w:p>
    <w:p>
      <w:pPr>
        <w:pStyle w:val="Normal"/>
        <w:bidi w:val="0"/>
        <w:spacing w:before="0" w:after="0"/>
        <w:ind w:left="0" w:right="0" w:firstLine="567"/>
        <w:rPr/>
      </w:pPr>
      <w:r>
        <w:rPr/>
        <w:t>Солнце село, померк последний оранжевый луч, и на востоке проглянули звезды, когда тот же голос объявил:</w:t>
      </w:r>
    </w:p>
    <w:p>
      <w:pPr>
        <w:pStyle w:val="Normal"/>
        <w:bidi w:val="0"/>
        <w:spacing w:before="0" w:after="0"/>
        <w:ind w:left="0" w:right="0" w:firstLine="567"/>
        <w:rPr/>
      </w:pPr>
      <w:r>
        <w:rPr/>
        <w:t>- Мы согласны. Ждите нас.</w:t>
      </w:r>
    </w:p>
    <w:p>
      <w:pPr>
        <w:pStyle w:val="Normal"/>
        <w:bidi w:val="0"/>
        <w:spacing w:before="0" w:after="0"/>
        <w:ind w:left="0" w:right="0" w:firstLine="567"/>
        <w:rPr/>
      </w:pPr>
      <w:r>
        <w:rPr/>
        <w:t>В прохладных синих сумерках мелькали ласточки, подвывали койоты. Рогавики казались Сидиру тенями, пока не вышли на свет факелов, которые держали над головами стоящие в две шеренги солдаты. Впереди шел седой человек - как видно, тот, что говорил, и с ним высокая женщина, оба в одежде из оленьих шкур и без страха на лице. За ними следовали другие мужчины и женщины, молодые и старые, подростки, дети, которых вели за руку - некоторые тихонько плакали, другие молчали, тараща глазенки, - и грудные младенцы на руках, и нерожденные в чреве матерей, всего около двухсот человек.</w:t>
      </w:r>
    </w:p>
    <w:p>
      <w:pPr>
        <w:pStyle w:val="Normal"/>
        <w:bidi w:val="0"/>
        <w:spacing w:before="0" w:after="0"/>
        <w:ind w:left="0" w:right="0" w:firstLine="567"/>
        <w:rPr/>
      </w:pPr>
      <w:r>
        <w:rPr/>
        <w:t>Сидир двинулся им навстречу между рядами пик и кожаных нагрудников, радостно протягивая руку.</w:t>
      </w:r>
    </w:p>
    <w:p>
      <w:pPr>
        <w:pStyle w:val="Normal"/>
        <w:bidi w:val="0"/>
        <w:spacing w:before="0" w:after="0"/>
        <w:ind w:left="0" w:right="0" w:firstLine="567"/>
        <w:rPr/>
      </w:pPr>
      <w:r>
        <w:rPr/>
        <w:t>- Добро пожаловать! Я здесь самый старший...</w:t>
      </w:r>
    </w:p>
    <w:p>
      <w:pPr>
        <w:pStyle w:val="Normal"/>
        <w:bidi w:val="0"/>
        <w:spacing w:before="0" w:after="0"/>
        <w:ind w:left="0" w:right="0" w:firstLine="567"/>
        <w:rPr/>
      </w:pPr>
      <w:r>
        <w:rPr/>
        <w:t>- Йа-аа! - И двое шедших впереди бросились на него. В руках у них блеснули ножи.</w:t>
      </w:r>
    </w:p>
    <w:p>
      <w:pPr>
        <w:pStyle w:val="Normal"/>
        <w:bidi w:val="0"/>
        <w:spacing w:before="0" w:after="0"/>
        <w:ind w:left="0" w:right="0" w:firstLine="567"/>
        <w:rPr/>
      </w:pPr>
      <w:r>
        <w:rPr/>
        <w:t>Остальные рогавики напали на солдат справа и слева.</w:t>
      </w:r>
    </w:p>
    <w:p>
      <w:pPr>
        <w:pStyle w:val="Normal"/>
        <w:bidi w:val="0"/>
        <w:spacing w:before="0" w:after="0"/>
        <w:ind w:left="0" w:right="0" w:firstLine="567"/>
        <w:rPr/>
      </w:pPr>
      <w:r>
        <w:rPr/>
        <w:t>Неожиданность этого ошеломила всех. Сидир едва успел выхватить пистолет. Он застрелил мужчину, но женщина убила бы его, если бы ближний солдат, опомнившись, не разнес ей голову алебардой. Кругом кипел хаос. Не было почти ни одного взрослого рогавика, будь то мужчина или женщина, которому перед смертью не удалось бы убить или тяжко ранить хотя бы одного солдата.</w:t>
      </w:r>
    </w:p>
    <w:p>
      <w:pPr>
        <w:pStyle w:val="Normal"/>
        <w:bidi w:val="0"/>
        <w:spacing w:before="0" w:after="0"/>
        <w:ind w:left="0" w:right="0" w:firstLine="567"/>
        <w:rPr/>
      </w:pPr>
      <w:r>
        <w:rPr/>
        <w:t>Сидир не в силах был упрекнуть своих людей за то, что они потом перебили детвору - как если бы они поступили так с гаденышами гремучих змей. Разве что немногим удалось ускользнуть в суматохе.</w:t>
      </w:r>
    </w:p>
    <w:p>
      <w:pPr>
        <w:pStyle w:val="Normal"/>
        <w:bidi w:val="0"/>
        <w:spacing w:before="0" w:after="0"/>
        <w:ind w:left="0" w:right="0" w:firstLine="567"/>
        <w:rPr/>
      </w:pPr>
      <w:r>
        <w:rPr/>
        <w:t>Глядя в тусклом свете фонаря на своих мертвых воинов, Сидир с тоской спрашивал себя: неужто все рогавики и вправду безумны от рождения? И ничего больше не остается делать, как только искоренить их всех до единого?</w:t>
      </w:r>
    </w:p>
    <w:p>
      <w:pPr>
        <w:pStyle w:val="Normal"/>
        <w:bidi w:val="0"/>
        <w:spacing w:before="0" w:after="0"/>
        <w:ind w:left="0" w:right="0" w:firstLine="567"/>
        <w:rPr/>
      </w:pPr>
      <w:r>
        <w:rPr/>
        <w:t>Глава 15</w:t>
      </w:r>
    </w:p>
    <w:p>
      <w:pPr>
        <w:pStyle w:val="Normal"/>
        <w:bidi w:val="0"/>
        <w:spacing w:before="0" w:after="0"/>
        <w:ind w:left="0" w:right="0" w:firstLine="567"/>
        <w:rPr/>
      </w:pPr>
      <w:r>
        <w:rPr/>
        <w:t>Через три дня после отъезда с подворья Темный Вереск Джоссерек и Дония встретились с её сообществом.</w:t>
      </w:r>
    </w:p>
    <w:p>
      <w:pPr>
        <w:pStyle w:val="Normal"/>
        <w:bidi w:val="0"/>
        <w:spacing w:before="0" w:after="0"/>
        <w:ind w:left="0" w:right="0" w:firstLine="567"/>
        <w:rPr/>
      </w:pPr>
      <w:r>
        <w:rPr/>
        <w:t>По мере приближения этого события на сердце у Джоссерека становилось все тяжелей. Сразу же после того как он с помощью огня отбросил назад шайку разбойниц, он стал чувствовать, что его спутницы едва терпят его. Ни разу с тех пор как он мальчишкой стоял перед судьями в Ичинге, не испытывал он такой отчужденности других людей. Уж лучше ненависть, чем это. Он стиснул зубы и молча делал свое дело. На подворье можно будет спросить дорогу, разжиться продовольствием и отправиться домой.</w:t>
      </w:r>
    </w:p>
    <w:p>
      <w:pPr>
        <w:pStyle w:val="Normal"/>
        <w:bidi w:val="0"/>
        <w:spacing w:before="0" w:after="0"/>
        <w:ind w:left="0" w:right="0" w:firstLine="567"/>
        <w:rPr/>
      </w:pPr>
      <w:r>
        <w:rPr/>
        <w:t>Однако на второй вечер Крона стряхнула с себя свои думы и ласково заговорила с ним. На третий и четвертый день она почти не расставалась с ним и Донией - сначала погруженная в себя, потом разделившая их возродившуюся дружбу. На пятый день они приехали в Темный Вереск, и ночью Дония пришла к нему.</w:t>
      </w:r>
    </w:p>
    <w:p>
      <w:pPr>
        <w:pStyle w:val="Normal"/>
        <w:bidi w:val="0"/>
        <w:spacing w:before="0" w:after="0"/>
        <w:ind w:left="0" w:right="0" w:firstLine="567"/>
        <w:rPr/>
      </w:pPr>
      <w:r>
        <w:rPr/>
        <w:t>Утром шестого дня они распростились с хозяевами подворья и с наставницей. Оба поцеловали её - у рогавиков это значило больше, чем где-либо в других краях, известных Джоссереку. Луна теперь была в третьей четверти, и они, путешествуя по равнине вдвоем, не знали мрака до самого сна.</w:t>
      </w:r>
    </w:p>
    <w:p>
      <w:pPr>
        <w:pStyle w:val="Normal"/>
        <w:bidi w:val="0"/>
        <w:spacing w:before="0" w:after="0"/>
        <w:ind w:left="0" w:right="0" w:firstLine="567"/>
        <w:rPr/>
      </w:pPr>
      <w:r>
        <w:rPr/>
        <w:t>На седьмую ночь Дония была неспешнее и нежнее, чем обыкновенно. Она то и дело ласково посмеивалась, приподнималась на локте, подставив лицо звездам, улыбалась Джоссереку, гладила его бороду. Судя по тому, что им сказали в Темном Вереске, назавтра они должны были встретить охоту Совиного Крика. Джоссерек неуклюже попытался сказать ей что-то вроде "я твой и навсегда останусь твоим", но она заставила его умолкнуть всегдашним способом, против которого он не мог устоять. Он не знал, способна ли она или кто-либо из её народа чувствовать к другому человеку то, что он теперь чувствовал к ней.</w:t>
      </w:r>
    </w:p>
    <w:p>
      <w:pPr>
        <w:pStyle w:val="Normal"/>
        <w:bidi w:val="0"/>
        <w:spacing w:before="0" w:after="0"/>
        <w:ind w:left="0" w:right="0" w:firstLine="567"/>
        <w:rPr/>
      </w:pPr>
      <w:r>
        <w:rPr/>
        <w:t>На рассвете они тронулись в путь и ехали быстро, в молчании, по прохладной, продуваемой ветром солнечной равнине, покрытой тенями облаков. На взгорьях темнели сосновые рощи, на склонах плясали березы, на черничных болотах грустили ивы, серебристо-зеленый дерн обрисовывал округлость земли. Потоки тепла поддерживали в воздухе парящего орла, на скале грелась рысь, дикий жеребец с развевающейся, как знамя, гривой вел куда-то своих кобылиц, и жизнь более мелких созданий кипела вокруг на миллион разных ладов. Как наслаждаются они все своим летом, пока оно длится!</w:t>
      </w:r>
    </w:p>
    <w:p>
      <w:pPr>
        <w:pStyle w:val="Normal"/>
        <w:bidi w:val="0"/>
        <w:spacing w:before="0" w:after="0"/>
        <w:ind w:left="0" w:right="0" w:firstLine="567"/>
        <w:rPr/>
      </w:pPr>
      <w:r>
        <w:rPr/>
        <w:t>Однажды они увидели вдалеке всадников. Часовые, высматривающие захватчиков, решила Дония. В Темном Вереске им сказали, что враг рыщет повсюду. Один отряд прошел здесь полдня назад, но отступил перед превосходящими силами сообщества Доний. Она выругалась/ узнав, что солдаты слишком хорошо обучены, чтобы их можно было истребить целиком, и после схватки легко ушли от погони на своих более мощных конях.</w:t>
      </w:r>
    </w:p>
    <w:p>
      <w:pPr>
        <w:pStyle w:val="Normal"/>
        <w:bidi w:val="0"/>
        <w:spacing w:before="0" w:after="0"/>
        <w:ind w:left="0" w:right="0" w:firstLine="567"/>
        <w:rPr/>
      </w:pPr>
      <w:r>
        <w:rPr/>
        <w:t>- Разве ты не хочешь узнать последние новости? - спросил Джоссерек, видя, что Дония не свернула с пути.</w:t>
      </w:r>
    </w:p>
    <w:p>
      <w:pPr>
        <w:pStyle w:val="Normal"/>
        <w:bidi w:val="0"/>
        <w:spacing w:before="0" w:after="0"/>
        <w:ind w:left="0" w:right="0" w:firstLine="567"/>
        <w:rPr/>
      </w:pPr>
      <w:r>
        <w:rPr/>
        <w:t>- Мы скоро приедем к своим.</w:t>
      </w:r>
    </w:p>
    <w:p>
      <w:pPr>
        <w:pStyle w:val="Normal"/>
        <w:bidi w:val="0"/>
        <w:spacing w:before="0" w:after="0"/>
        <w:ind w:left="0" w:right="0" w:firstLine="567"/>
        <w:rPr/>
      </w:pPr>
      <w:r>
        <w:rPr/>
        <w:t>В полдень они увидели цель своего путешествия: шатры, телеги, лошади, люди стояли лагерем вокруг заросшего лилиями пруда.</w:t>
      </w:r>
    </w:p>
    <w:p>
      <w:pPr>
        <w:pStyle w:val="Normal"/>
        <w:bidi w:val="0"/>
        <w:spacing w:before="0" w:after="0"/>
        <w:ind w:left="0" w:right="0" w:firstLine="567"/>
        <w:rPr/>
      </w:pPr>
      <w:r>
        <w:rPr/>
        <w:t>- Так и есть, они объединились ради безопасности, как мне и говорили, - произнесла Дония. - Совиный Крик, Дикое Ущелье, Росный Дол - хай-а! - Она галопом пустилась вперед.</w:t>
      </w:r>
    </w:p>
    <w:p>
      <w:pPr>
        <w:pStyle w:val="Normal"/>
        <w:bidi w:val="0"/>
        <w:spacing w:before="0" w:after="0"/>
        <w:ind w:left="0" w:right="0" w:firstLine="567"/>
        <w:rPr/>
      </w:pPr>
      <w:r>
        <w:rPr/>
        <w:t>Стан был полон народу. Почти все охотники сегодня остались здесь. Все разделывали недавнюю добычу, готовясь тронуться дальше. Джиссерек заметил, что работают они поодиночке или семьями на некотором расстоянии друг от друга. На них с Донией взглядывали лишь мельком и здоровались сдержанно, несмотря на его чужеземный облик и её долгое отсутствие. Разумелось, что, если прибывшим нужна помощь или общение, они сами обратятся к кому нужно, а навязываться невежливо. В сообществе Приют Ворона их принимали по-другому, но там другой была и ситуация, и обстоятельства их появления. Здесь, среди своих, Дония ни с кем не останавливалась поболтать, да никто и не ожидал от неё этого.</w:t>
      </w:r>
    </w:p>
    <w:p>
      <w:pPr>
        <w:pStyle w:val="Normal"/>
        <w:bidi w:val="0"/>
        <w:spacing w:before="0" w:after="0"/>
        <w:ind w:left="0" w:right="0" w:firstLine="567"/>
        <w:rPr/>
      </w:pPr>
      <w:r>
        <w:rPr/>
        <w:t>У своего шатра она натянула поводья. Он был больше и красивее других из промасленного шелка, а не из кожи. На шесте развевалось знамя серебряная сова на черном фоне. Вся семья трудилась на воздухе - кто снимал шкуры, кто потрошил, кто скреб кожи, кто стряпал на костре, кто складывал пожитки; несколько мальчишек упражнялись в стрельбе из лука - не из коротких, как у всадников, а из длинных, боевых; дети поменьше присматривали за совсем маленькими. Тут же валялись собаки, грозно смотрели со своих насестов соколы.</w:t>
      </w:r>
    </w:p>
    <w:p>
      <w:pPr>
        <w:pStyle w:val="Normal"/>
        <w:bidi w:val="0"/>
        <w:spacing w:before="0" w:after="0"/>
        <w:ind w:left="0" w:right="0" w:firstLine="567"/>
        <w:rPr/>
      </w:pPr>
      <w:r>
        <w:rPr/>
        <w:t>Было довольно тихо. Вблизи Джоссерек увидел, что люди переговариваются, подметил усмешки, оживленные жесты - но шум и суета, свойственные дикарям, отсутствовали. Слепой лысый старик, сидя на складном стуле, перебирал струны змееобразной арфы и пел для работающих все ещё сильным голосом.</w:t>
      </w:r>
    </w:p>
    <w:p>
      <w:pPr>
        <w:pStyle w:val="Normal"/>
        <w:bidi w:val="0"/>
        <w:spacing w:before="0" w:after="0"/>
        <w:ind w:left="0" w:right="0" w:firstLine="567"/>
        <w:rPr/>
      </w:pPr>
      <w:r>
        <w:rPr/>
        <w:t>Он прервал пение, когда подъехали путники, слыша внезапную перемену. На какой-то миг молчание распространилось от него на всех, как круги от брошенного в пруд камня. Потом лениво поднялся высокий мужчина. Он занимался грязной работой и был обнажен. В его рыжеватых волосах и бороде уже пробивалась седина, но телу не могло быть более тридцати лет - его портил лишь рубец на правом бедре.</w:t>
      </w:r>
    </w:p>
    <w:p>
      <w:pPr>
        <w:pStyle w:val="Normal"/>
        <w:bidi w:val="0"/>
        <w:spacing w:before="0" w:after="0"/>
        <w:ind w:left="0" w:right="0" w:firstLine="567"/>
        <w:rPr/>
      </w:pPr>
      <w:r>
        <w:rPr/>
        <w:t>- Дония, - очень тихо произнес он.</w:t>
      </w:r>
    </w:p>
    <w:p>
      <w:pPr>
        <w:pStyle w:val="Normal"/>
        <w:bidi w:val="0"/>
        <w:spacing w:before="0" w:after="0"/>
        <w:ind w:left="0" w:right="0" w:firstLine="567"/>
        <w:rPr/>
      </w:pPr>
      <w:r>
        <w:rPr/>
        <w:t>- Ивен, - ответила она и спешилась.</w:t>
      </w:r>
    </w:p>
    <w:p>
      <w:pPr>
        <w:pStyle w:val="Normal"/>
        <w:bidi w:val="0"/>
        <w:spacing w:before="0" w:after="0"/>
        <w:ind w:left="0" w:right="0" w:firstLine="567"/>
        <w:rPr/>
      </w:pPr>
      <w:r>
        <w:rPr/>
        <w:t>Ее первый муж, вспомнил Джоссерек.</w:t>
      </w:r>
    </w:p>
    <w:p>
      <w:pPr>
        <w:pStyle w:val="Normal"/>
        <w:bidi w:val="0"/>
        <w:spacing w:before="0" w:after="0"/>
        <w:ind w:left="0" w:right="0" w:firstLine="567"/>
        <w:rPr/>
      </w:pPr>
      <w:r>
        <w:rPr/>
        <w:t>Дония с Веном взялись за руки и с минуту смотрели друг другу в глаза. Семейство расступилось, пропуская вперед самых близких: мужа Олово, часто ездившего за металлом в Рунг, крепкого и светловолосого; мужа Беодана, заметно моложе Доний, худого и темного для северянина; мужа Кириана, заплетающего рыжие волосы в косички, всего на год старше первенца Доний. Младшие дети пользовались правом первыми обнять и поцеловать мать: четырехлетняя Вальдевания, семилетняя Лукева, одиннадцатилетняя Гильева. Сын Фиодар, пятнадцати лет, мог подождать, как и сын Згано с женой и малым ребенком.</w:t>
      </w:r>
    </w:p>
    <w:p>
      <w:pPr>
        <w:pStyle w:val="Normal"/>
        <w:bidi w:val="0"/>
        <w:spacing w:before="0" w:after="0"/>
        <w:ind w:left="0" w:right="0" w:firstLine="567"/>
        <w:rPr/>
      </w:pPr>
      <w:r>
        <w:rPr/>
        <w:t>Джоссерек, видя, как наконец Донию, гордую и радостную, окружила вся семья, вспомнил миф Кошачьего океана об эле - дереве, плоды которого представляют собой Семь Миров. В конце времени ураган Гидрун сорвет их всех с ветвей.</w:t>
      </w:r>
    </w:p>
    <w:p>
      <w:pPr>
        <w:pStyle w:val="Normal"/>
        <w:bidi w:val="0"/>
        <w:spacing w:before="0" w:after="0"/>
        <w:ind w:left="0" w:right="0" w:firstLine="567"/>
        <w:rPr/>
      </w:pPr>
      <w:r>
        <w:rPr/>
        <w:t>Кириан выпалил:</w:t>
      </w:r>
    </w:p>
    <w:p>
      <w:pPr>
        <w:pStyle w:val="Normal"/>
        <w:bidi w:val="0"/>
        <w:spacing w:before="0" w:after="0"/>
        <w:ind w:left="0" w:right="0" w:firstLine="567"/>
        <w:rPr/>
      </w:pPr>
      <w:r>
        <w:rPr/>
        <w:t>- Нам что, ждать заката, чтобы ты позвала нас домой? А Дония, смеясь, ответила:</w:t>
      </w:r>
    </w:p>
    <w:p>
      <w:pPr>
        <w:pStyle w:val="Normal"/>
        <w:bidi w:val="0"/>
        <w:spacing w:before="0" w:after="0"/>
        <w:ind w:left="0" w:right="0" w:firstLine="567"/>
        <w:rPr/>
      </w:pPr>
      <w:r>
        <w:rPr/>
        <w:t>- Да, слишком уж медленно движется огненное колесо. Но погоди, пусть обернется ещё раз-другой...</w:t>
      </w:r>
    </w:p>
    <w:p>
      <w:pPr>
        <w:pStyle w:val="Normal"/>
        <w:bidi w:val="0"/>
        <w:spacing w:before="0" w:after="0"/>
        <w:ind w:left="0" w:right="0" w:firstLine="567"/>
        <w:rPr/>
      </w:pPr>
      <w:r>
        <w:rPr/>
        <w:t>Остального Джоссерек не понял.</w:t>
      </w:r>
    </w:p>
    <w:p>
      <w:pPr>
        <w:pStyle w:val="Normal"/>
        <w:bidi w:val="0"/>
        <w:spacing w:before="0" w:after="0"/>
        <w:ind w:left="0" w:right="0" w:firstLine="567"/>
        <w:rPr/>
      </w:pPr>
      <w:r>
        <w:rPr/>
        <w:t>Беодан ласкал её, стоя сзади и запустив руки ей под рубашку. Того, что говорил он, Джоссерек тоже не понял, но она ответила "р-р-р", словно счастливая львица.</w:t>
      </w:r>
    </w:p>
    <w:p>
      <w:pPr>
        <w:pStyle w:val="Normal"/>
        <w:bidi w:val="0"/>
        <w:spacing w:before="0" w:after="0"/>
        <w:ind w:left="0" w:right="0" w:firstLine="567"/>
        <w:rPr/>
      </w:pPr>
      <w:r>
        <w:rPr/>
        <w:t>"Да - я читал, и мне говорили, - вспомнил киллимарайхиец, - здесь каждая семья, поколение за поколением, говорит на своем наречии, и наконец у неё вырабатывается настоящий язык, совершенно не понятный тем, кто ей не сродни". Джоссерек не представлял себе, что это ранит его так сильно.</w:t>
      </w:r>
    </w:p>
    <w:p>
      <w:pPr>
        <w:pStyle w:val="Normal"/>
        <w:bidi w:val="0"/>
        <w:spacing w:before="0" w:after="0"/>
        <w:ind w:left="0" w:right="0" w:firstLine="567"/>
        <w:rPr/>
      </w:pPr>
      <w:r>
        <w:rPr/>
        <w:t>Осознав наконец, что Доний не было дома целую четверть тяжелого года и она тоже не знала, кого из родных застанет в живых, Джоссерек не мог не сознаться, что все ведут себя очень сдержанно. Уж не из-за него ли?</w:t>
      </w:r>
    </w:p>
    <w:p>
      <w:pPr>
        <w:pStyle w:val="Normal"/>
        <w:bidi w:val="0"/>
        <w:spacing w:before="0" w:after="0"/>
        <w:ind w:left="0" w:right="0" w:firstLine="567"/>
        <w:rPr/>
      </w:pPr>
      <w:r>
        <w:rPr/>
        <w:t>Впрочем, вряд ли. Ведь здесь присутствует не только он. Ближе других стоят четыре старые девы, её родственницы. (Нет, решил Джоссерек, "старая дева" - не то слово для полной. надежд юной девушки, крепкой охотницы, искусной плотницы и грозной домоправительницы.) Потом подошли поздороваться и другие семьи сообщества. Насколько он мог судить - а Джоссерек полагался на свое суждение все меньше и меньше, - их обращение с Донией подтверждало впечатление, что она здесь главная. (Нет, снова не то слово. Ни один из рогавиков не главенствует над другими. Позже Джоссереку предстояло убедиться, что даже отношения между родителями строятся здесь на взаимно добровольной основе, хотя неопределенность отцовства и сглаживает острые углы. Однако в Совином Крике, как и почти во всем Херваре, ценили совет Доний, соглашались с её суждением, участвовали в её начинаниях.) Ее возвращение было благом для всех.</w:t>
      </w:r>
    </w:p>
    <w:p>
      <w:pPr>
        <w:pStyle w:val="Normal"/>
        <w:bidi w:val="0"/>
        <w:spacing w:before="0" w:after="0"/>
        <w:ind w:left="0" w:right="0" w:firstLine="567"/>
        <w:rPr/>
      </w:pPr>
      <w:r>
        <w:rPr/>
        <w:t>Люди нуждались в ободрении. Вскоре они уже рассказывали Доний о том, что происходит вокруг. Вражеские гарнизоны закрепились по всей Становой. Солдаты рыщут повсюду, грабят, жгут, убивают; сопротивление, хоть и причиняет врагу потери или задерживает его, все же не в силах изгнать пришельцев из края и обходится все дороже, потому что солдаты научились мерам предосторожности. Зимовье Донии, как и все соседние, тоже в их руках. Несколько дней назад они перебили два объединившихся сообщества - Сломанная Секира и Огненная Пустошь. Пленные, а также арваннетские купцы подкупленные, сочувствующие или опасающиеся за свою жизнь - говорят, что предводитель армии намерен совершить поход на юго-восток через тундру и занять Неведомый Рунг.</w:t>
      </w:r>
    </w:p>
    <w:p>
      <w:pPr>
        <w:pStyle w:val="Normal"/>
        <w:bidi w:val="0"/>
        <w:spacing w:before="0" w:after="0"/>
        <w:ind w:left="0" w:right="0" w:firstLine="567"/>
        <w:rPr/>
      </w:pPr>
      <w:r>
        <w:rPr/>
        <w:t>Стоя посреди своих близких, рассевшихся на земле, Дония кивнула.</w:t>
      </w:r>
    </w:p>
    <w:p>
      <w:pPr>
        <w:pStyle w:val="Normal"/>
        <w:bidi w:val="0"/>
        <w:spacing w:before="0" w:after="0"/>
        <w:ind w:left="0" w:right="0" w:firstLine="567"/>
        <w:rPr/>
      </w:pPr>
      <w:r>
        <w:rPr/>
        <w:t>- Я ничего лучшего и не ожидала, - ровным голосом сказала она. Джоссерек верно говорит. - (Она улучила момент, чтобы представить своего спутника.) - Ни один род не в силах побороть этих волков один, как бы ни выставлял рога им навстречу. Надо собрать краевое вече, и не к концу лета, а срочно, чтобы как можно быстрее гонцы созвали всех в Громовой Котел.</w:t>
      </w:r>
    </w:p>
    <w:p>
      <w:pPr>
        <w:pStyle w:val="Normal"/>
        <w:bidi w:val="0"/>
        <w:spacing w:before="0" w:after="0"/>
        <w:ind w:left="0" w:right="0" w:firstLine="567"/>
        <w:rPr/>
      </w:pPr>
      <w:r>
        <w:rPr/>
        <w:t>- Возможно ли это? - со свойственной ему мягкостью спросил Ивен.</w:t>
      </w:r>
    </w:p>
    <w:p>
      <w:pPr>
        <w:pStyle w:val="Normal"/>
        <w:bidi w:val="0"/>
        <w:spacing w:before="0" w:after="0"/>
        <w:ind w:left="0" w:right="0" w:firstLine="567"/>
        <w:rPr/>
      </w:pPr>
      <w:r>
        <w:rPr/>
        <w:t>Дония оскалила зубы.</w:t>
      </w:r>
    </w:p>
    <w:p>
      <w:pPr>
        <w:pStyle w:val="Normal"/>
        <w:bidi w:val="0"/>
        <w:spacing w:before="0" w:after="0"/>
        <w:ind w:left="0" w:right="0" w:firstLine="567"/>
        <w:rPr/>
      </w:pPr>
      <w:r>
        <w:rPr/>
        <w:t>- То, что я скажу тебе, убедит тебя в том, что это необходимо. - Она встрепенулась, вскинула руки и воскликнула:</w:t>
      </w:r>
    </w:p>
    <w:p>
      <w:pPr>
        <w:pStyle w:val="Normal"/>
        <w:bidi w:val="0"/>
        <w:spacing w:before="0" w:after="0"/>
        <w:ind w:left="0" w:right="0" w:firstLine="567"/>
        <w:rPr/>
      </w:pPr>
      <w:r>
        <w:rPr/>
        <w:t>Но не теперь. Мы заслужили ещё день и ночь перед тем, как говорить о страшном. О отцы детей моих!..</w:t>
      </w:r>
    </w:p>
    <w:p>
      <w:pPr>
        <w:pStyle w:val="Normal"/>
        <w:bidi w:val="0"/>
        <w:spacing w:before="0" w:after="0"/>
        <w:ind w:left="0" w:right="0" w:firstLine="567"/>
        <w:rPr/>
      </w:pPr>
      <w:r>
        <w:rPr/>
        <w:t>Джоссерек не понял, ни что она сказала потом, ни что они хором прокричали ей в ответ. Он стоял, погруженный в свое одиночество.</w:t>
      </w:r>
    </w:p>
    <w:p>
      <w:pPr>
        <w:pStyle w:val="Normal"/>
        <w:bidi w:val="0"/>
        <w:spacing w:before="0" w:after="0"/>
        <w:ind w:left="0" w:right="0" w:firstLine="567"/>
        <w:rPr/>
      </w:pPr>
      <w:r>
        <w:rPr/>
        <w:t>Пока все мужья собирали съестное и напитки, складывали лампы, меха, свертывали шатер, запрягали телегу с веселой помощью друзей, Дония играла со своими детьми и малюткой-внуком. К Джоссереку подходили, предлагали ему свое гостеприимство, заводили любопытствующие, но вежливые разговоры, к которым он уже привык. Когда Дония со своими мужьями уехала, познакомиться с чужестранцем подошли люди из Дикого Ущелья и Росного Дола. А когда настали сумерки и у шатра, разбитого мужьями Доний на вершине холма, звездой загорелся костер, кровная сестра Доний, Никкитай-охотница, отвела Джоссерека в сторону и шепнула:</w:t>
      </w:r>
    </w:p>
    <w:p>
      <w:pPr>
        <w:pStyle w:val="Normal"/>
        <w:bidi w:val="0"/>
        <w:spacing w:before="0" w:after="0"/>
        <w:ind w:left="0" w:right="0" w:firstLine="567"/>
        <w:rPr/>
      </w:pPr>
      <w:r>
        <w:rPr/>
        <w:t>- Она спрашивала меня, хочу ли я тебя. Я буду рада...</w:t>
      </w:r>
    </w:p>
    <w:p>
      <w:pPr>
        <w:pStyle w:val="Normal"/>
        <w:bidi w:val="0"/>
        <w:spacing w:before="0" w:after="0"/>
        <w:ind w:left="0" w:right="0" w:firstLine="567"/>
        <w:rPr/>
      </w:pPr>
      <w:r>
        <w:rPr/>
        <w:t>- Не в эту ночь, - только и смог выдавить он. Памятуя о вежливости, он охотно поблагодарил бы её - но рогавики не знают слов благодарности.</w:t>
      </w:r>
    </w:p>
    <w:p>
      <w:pPr>
        <w:pStyle w:val="Normal"/>
        <w:bidi w:val="0"/>
        <w:spacing w:before="0" w:after="0"/>
        <w:ind w:left="0" w:right="0" w:firstLine="567"/>
        <w:rPr/>
      </w:pPr>
      <w:r>
        <w:rPr/>
        <w:t>Глава 16</w:t>
      </w:r>
    </w:p>
    <w:p>
      <w:pPr>
        <w:pStyle w:val="Normal"/>
        <w:bidi w:val="0"/>
        <w:spacing w:before="0" w:after="0"/>
        <w:ind w:left="0" w:right="0" w:firstLine="567"/>
        <w:rPr/>
      </w:pPr>
      <w:r>
        <w:rPr/>
        <w:t>Помня, как подействовал на Донию план Сидира истребить дикие стада, Джоссерек боялся того, как воспримет ту же весть её родня. Впрочем, реакция жителей подворья Темный Вереск удивила Донию не меньше, чем его. Некоторых и там обуяло бешенство, но большинство ограничилось яростными криками.</w:t>
      </w:r>
    </w:p>
    <w:p>
      <w:pPr>
        <w:pStyle w:val="Normal"/>
        <w:bidi w:val="0"/>
        <w:spacing w:before="0" w:after="0"/>
        <w:ind w:left="0" w:right="0" w:firstLine="567"/>
        <w:rPr/>
      </w:pPr>
      <w:r>
        <w:rPr/>
        <w:t>Крона предложила свое объяснение:</w:t>
      </w:r>
    </w:p>
    <w:p>
      <w:pPr>
        <w:pStyle w:val="Normal"/>
        <w:bidi w:val="0"/>
        <w:spacing w:before="0" w:after="0"/>
        <w:ind w:left="0" w:right="0" w:firstLine="567"/>
        <w:rPr/>
      </w:pPr>
      <w:r>
        <w:rPr/>
        <w:t>- Я тоже не поддалась приступу гнева, хотя потрясение было глубоким. Эти люди, как и я, не живут охотой. А роды живут ею - и даже не столько телесно, сколько духовно. Для них вместе с дикими стадами исчез бы самый смысл существования. А подворье - это всего лишь кучка домов, где занимаются ремеслами. Если хозяева лишатся его, они построятся ещё где-нибудь. Подворье не так священно, как наши древние просторы. (Если только слово, которое она употребила, означало "священно".)</w:t>
      </w:r>
    </w:p>
    <w:p>
      <w:pPr>
        <w:pStyle w:val="Normal"/>
        <w:bidi w:val="0"/>
        <w:spacing w:before="0" w:after="0"/>
        <w:ind w:left="0" w:right="0" w:firstLine="567"/>
        <w:rPr/>
      </w:pPr>
      <w:r>
        <w:rPr/>
        <w:t>Позже Дония призналась Джоссереку, что сомневается, правильно ли рассудила наставница.</w:t>
      </w:r>
    </w:p>
    <w:p>
      <w:pPr>
        <w:pStyle w:val="Normal"/>
        <w:bidi w:val="0"/>
        <w:spacing w:before="0" w:after="0"/>
        <w:ind w:left="0" w:right="0" w:firstLine="567"/>
        <w:rPr/>
      </w:pPr>
      <w:r>
        <w:rPr/>
        <w:t>- Я сама никогда не поверила бы, что слова могут поразить меня подобно молнии, как произошло в тот первый раз. Я сносила угрозу вторжения - пока оно не коснулось Хервара - и держала себя в руках. Может, потому, что знала, как мы отражали такие наскоки в прошлом, и не думала, что кто-то сможет - нанести нашей земле непоправимый вред? Не знаю. Знаю только, что когда вспоминаю о наших животных, то сохраняю спокойствие и могу быть веселой лишь потому, что просто убеждена: мы этого не допустим. Может быть, я просто неспособна поверить в то, что это может произойти.</w:t>
      </w:r>
    </w:p>
    <w:p>
      <w:pPr>
        <w:pStyle w:val="Normal"/>
        <w:bidi w:val="0"/>
        <w:spacing w:before="0" w:after="0"/>
        <w:ind w:left="0" w:right="0" w:firstLine="567"/>
        <w:rPr/>
      </w:pPr>
      <w:r>
        <w:rPr/>
        <w:t>Больше она ничего не сказала. Это был единственный раз, когда она приоткрыла Джоссереку свое сердце.</w:t>
      </w:r>
    </w:p>
    <w:p>
      <w:pPr>
        <w:pStyle w:val="Normal"/>
        <w:bidi w:val="0"/>
        <w:spacing w:before="0" w:after="0"/>
        <w:ind w:left="0" w:right="0" w:firstLine="567"/>
        <w:rPr/>
      </w:pPr>
      <w:r>
        <w:rPr/>
        <w:t>Поэтому, обращаясь к сообществу с телеги, она предупредила, чтобы все были безоружны. И пожалуй, поступила мудро. Некоторые и впрямь бросились с криками бегать по равнине, как в свое время она, разрывали дерн ногтями и зубами или вскакивали на коней, хлеща их с небывалой жестокостью, и уносились прочь. Большинство, однако, осталось на месте, хотя и подняло крик; кое-кто плакал; примерно одна треть, особенно пожилые люди, закрыли лица руками и разошлись поодиночке.</w:t>
      </w:r>
    </w:p>
    <w:p>
      <w:pPr>
        <w:pStyle w:val="Normal"/>
        <w:bidi w:val="0"/>
        <w:spacing w:before="0" w:after="0"/>
        <w:ind w:left="0" w:right="0" w:firstLine="567"/>
        <w:rPr/>
      </w:pPr>
      <w:r>
        <w:rPr/>
        <w:t>- Не знаю, зачем они все это делают, - ответила Дония на вопрос Джоссерека. - Они и сами наверняка не знают. Можно предположить, что сила их чувств заставляет их разойтись, чтобы не влиять друг на друга так, как это делают взбудораженные собаки. - Она сморщила нос. - Вон как от них смердит. Неужто не чуешь?</w:t>
      </w:r>
    </w:p>
    <w:p>
      <w:pPr>
        <w:pStyle w:val="Normal"/>
        <w:bidi w:val="0"/>
        <w:spacing w:before="0" w:after="0"/>
        <w:ind w:left="0" w:right="0" w:firstLine="567"/>
        <w:rPr/>
      </w:pPr>
      <w:r>
        <w:rPr/>
        <w:t>Народ, у которого нет толпы - и нет политики? - в полнейшей растерянности думал Джоссерек. Невозможно!</w:t>
      </w:r>
    </w:p>
    <w:p>
      <w:pPr>
        <w:pStyle w:val="Normal"/>
        <w:bidi w:val="0"/>
        <w:spacing w:before="0" w:after="0"/>
        <w:ind w:left="0" w:right="0" w:firstLine="567"/>
        <w:rPr/>
      </w:pPr>
      <w:r>
        <w:rPr/>
        <w:t>Дония спрыгнула с телеги.</w:t>
      </w:r>
    </w:p>
    <w:p>
      <w:pPr>
        <w:pStyle w:val="Normal"/>
        <w:bidi w:val="0"/>
        <w:spacing w:before="0" w:after="0"/>
        <w:ind w:left="0" w:right="0" w:firstLine="567"/>
        <w:rPr/>
      </w:pPr>
      <w:r>
        <w:rPr/>
        <w:t>- Пойду к моим мужчинам, - сказала она и оставила его одного.</w:t>
      </w:r>
    </w:p>
    <w:p>
      <w:pPr>
        <w:pStyle w:val="Normal"/>
        <w:bidi w:val="0"/>
        <w:spacing w:before="0" w:after="0"/>
        <w:ind w:left="0" w:right="0" w:firstLine="567"/>
        <w:rPr/>
      </w:pPr>
      <w:r>
        <w:rPr/>
        <w:t>К вечеру семьи воссоединились. Супруги разошлись по шатрам, холостые ушли в степь, и приглушенные, но недвусмысленные звуки ясно говорили Джоссереку, в чем они находят утешение, не в пример ему самому, хлещущему мед. Его никто не звал. Ему поставили отдельный шатер, и все щедро его угощали, но не допускали чужака в свою жизнь. Джоссерек знал, что никто не хотел его оскорбить - для рогавиков сдержанность была нормой. Но ему не становилось легче от этого знания.</w:t>
      </w:r>
    </w:p>
    <w:p>
      <w:pPr>
        <w:pStyle w:val="Normal"/>
        <w:bidi w:val="0"/>
        <w:spacing w:before="0" w:after="0"/>
        <w:ind w:left="0" w:right="0" w:firstLine="567"/>
        <w:rPr/>
      </w:pPr>
      <w:r>
        <w:rPr/>
        <w:t>Легче ему стало, хотя и ненамного, когда к нему опять пришла Никкитай. Она не произносила ни слова, только издавала разные звуки, и всего его исцарапала на память. Но с ней ему почти удалось выбросить из головы Донию и потом уснуть.</w:t>
      </w:r>
    </w:p>
    <w:p>
      <w:pPr>
        <w:pStyle w:val="Normal"/>
        <w:bidi w:val="0"/>
        <w:spacing w:before="0" w:after="0"/>
        <w:ind w:left="0" w:right="0" w:firstLine="567"/>
        <w:rPr/>
      </w:pPr>
      <w:r>
        <w:rPr/>
        <w:t>Наутро Никкитай вернулась и предложила ему проехаться.</w:t>
      </w:r>
    </w:p>
    <w:p>
      <w:pPr>
        <w:pStyle w:val="Normal"/>
        <w:bidi w:val="0"/>
        <w:spacing w:before="0" w:after="0"/>
        <w:ind w:left="0" w:right="0" w:firstLine="567"/>
        <w:rPr/>
      </w:pPr>
      <w:r>
        <w:rPr/>
        <w:t>- Весь этот день, да и завтрашний тоже, люди будут думать, что делать дальше, - сказала она. - Будут ходить, говорить, спорить, пока солнце не устанет смотреть на них. Ну а мыс тобой уже все решили, верно?</w:t>
      </w:r>
    </w:p>
    <w:p>
      <w:pPr>
        <w:pStyle w:val="Normal"/>
        <w:bidi w:val="0"/>
        <w:spacing w:before="0" w:after="0"/>
        <w:ind w:left="0" w:right="0" w:firstLine="567"/>
        <w:rPr/>
      </w:pPr>
      <w:r>
        <w:rPr/>
        <w:t>- Пожалуй. - Он взглянул на неё с проблеском удовольствия, несмотря на свое угнетенное состояние - он чувствовал, что ни одна женщина, кроме северянки, не сумела бы так помочь ему. Она была на несколько лет моложе своей сестры, стройная, длинноногая, загорелая, голубые глаза в сетке морщинок от привычки вглядываться вдаль, льняные волосы связаны в конский хвост. Сегодня она, кроме рубашки, штанов и сапог, почти таких же, как у него, надела большое ожерелье из оправленной а серебро бирюзы. Материал был южный, но работа строгая, северная. - Ты хочешь ехать в какое-то определенное место?</w:t>
      </w:r>
    </w:p>
    <w:p>
      <w:pPr>
        <w:pStyle w:val="Normal"/>
        <w:bidi w:val="0"/>
        <w:spacing w:before="0" w:after="0"/>
        <w:ind w:left="0" w:right="0" w:firstLine="567"/>
        <w:rPr/>
      </w:pPr>
      <w:r>
        <w:rPr/>
        <w:t>- Да.</w:t>
      </w:r>
    </w:p>
    <w:p>
      <w:pPr>
        <w:pStyle w:val="Normal"/>
        <w:bidi w:val="0"/>
        <w:spacing w:before="0" w:after="0"/>
        <w:ind w:left="0" w:right="0" w:firstLine="567"/>
        <w:rPr/>
      </w:pPr>
      <w:r>
        <w:rPr/>
        <w:t>Больше она ничего не сказала, и он уразумел, что вопросы, безобидные в любой другой стране, здесь считаются назойливыми.</w:t>
      </w:r>
    </w:p>
    <w:p>
      <w:pPr>
        <w:pStyle w:val="Normal"/>
        <w:bidi w:val="0"/>
        <w:spacing w:before="0" w:after="0"/>
        <w:ind w:left="0" w:right="0" w:firstLine="567"/>
        <w:rPr/>
      </w:pPr>
      <w:r>
        <w:rPr/>
        <w:t>Они оседлали двух лошадей, взяли с собой фляги, колбасу, лепешки, сушеные яблоки, уложили оружие и уехали. Небо затянулось серым покровом, было тихо, прохладно, в воздухе пахло влагой. Крупной дичи не было видно: стада не задерживались там, где их находил человек и брал с них дань, пусть и скромную в сравнении с их обилием. На редких деревьях собрались певчие птицы, шмыгали в траве кролики и лесные курочки. Мягко стучали копыта.</w:t>
      </w:r>
    </w:p>
    <w:p>
      <w:pPr>
        <w:pStyle w:val="Normal"/>
        <w:bidi w:val="0"/>
        <w:spacing w:before="0" w:after="0"/>
        <w:ind w:left="0" w:right="0" w:firstLine="567"/>
        <w:rPr/>
      </w:pPr>
      <w:r>
        <w:rPr/>
        <w:t>- Не могу разгадать твоих слов о том, - начал Джоссерек, - что сообщества не скоро решат, что им делать. Разве не самое разумное отправиться на краевое вече?</w:t>
      </w:r>
    </w:p>
    <w:p>
      <w:pPr>
        <w:pStyle w:val="Normal"/>
        <w:bidi w:val="0"/>
        <w:spacing w:before="0" w:after="0"/>
        <w:ind w:left="0" w:right="0" w:firstLine="567"/>
        <w:rPr/>
      </w:pPr>
      <w:r>
        <w:rPr/>
        <w:t>- Всем? - удивилась Никкитай. - Я тоже не понимаю тебя.</w:t>
      </w:r>
    </w:p>
    <w:p>
      <w:pPr>
        <w:pStyle w:val="Normal"/>
        <w:bidi w:val="0"/>
        <w:spacing w:before="0" w:after="0"/>
        <w:ind w:left="0" w:right="0" w:firstLine="567"/>
        <w:rPr/>
      </w:pPr>
      <w:r>
        <w:rPr/>
        <w:t>- Ну, я думал, что они будут... - Он вспомнил, что, не знает, как на их языке звучит "голосовать", и закончил неуклюже: - Все или поедут на вече, или останутся в Херваре. Так ли это?</w:t>
      </w:r>
    </w:p>
    <w:p>
      <w:pPr>
        <w:pStyle w:val="Normal"/>
        <w:bidi w:val="0"/>
        <w:spacing w:before="0" w:after="0"/>
        <w:ind w:left="0" w:right="0" w:firstLine="567"/>
        <w:rPr/>
      </w:pPr>
      <w:r>
        <w:rPr/>
        <w:t>- Все сообщества? - Никкитай нахмурилась и задумалась. Ей не хватало того знакомства с широким миром, которым обладала Дония. Но ума ей было не занимать. - Я поняла тебя. Будет вот что. Почти все будут спрашивать мнения друг у друга, чтобы легче было принять решение. И в некоторых случаях, из-за семейных уз или ещё чего-нибудь, кто-то, конечно, поступит не совсем так, как бы ему хотелось. Но могу сказать тебе заранее: из Хервара уедут немногие - с нами ли в Громовой Котел или гонцами в другие роды.</w:t>
      </w:r>
    </w:p>
    <w:p>
      <w:pPr>
        <w:pStyle w:val="Normal"/>
        <w:bidi w:val="0"/>
        <w:spacing w:before="0" w:after="0"/>
        <w:ind w:left="0" w:right="0" w:firstLine="567"/>
        <w:rPr/>
      </w:pPr>
      <w:r>
        <w:rPr/>
        <w:t>- Короче, - заключил Джоссерек, - каждый сам решает за себя.</w:t>
      </w:r>
    </w:p>
    <w:p>
      <w:pPr>
        <w:pStyle w:val="Normal"/>
        <w:bidi w:val="0"/>
        <w:spacing w:before="0" w:after="0"/>
        <w:ind w:left="0" w:right="0" w:firstLine="567"/>
        <w:rPr/>
      </w:pPr>
      <w:r>
        <w:rPr/>
        <w:t>- Как же иначе? Прочие все останутся здесь. Покинуть землю, когда ей грозит беда, хотя бы на несколько недель? Это немыслимо. Я сама хотела бы остаться и убивать захватчиков, и Дония тоже, и все, - если бы не нужно было оповестить людей, собрать Совет и если бы мы не знали, что и без нас останется много защитников.</w:t>
      </w:r>
    </w:p>
    <w:p>
      <w:pPr>
        <w:pStyle w:val="Normal"/>
        <w:bidi w:val="0"/>
        <w:spacing w:before="0" w:after="0"/>
        <w:ind w:left="0" w:right="0" w:firstLine="567"/>
        <w:rPr/>
      </w:pPr>
      <w:r>
        <w:rPr/>
        <w:t>- Но... не говоря уж обо всем прочем, разве они не захотят выступить на краевом вече?</w:t>
      </w:r>
    </w:p>
    <w:p>
      <w:pPr>
        <w:pStyle w:val="Normal"/>
        <w:bidi w:val="0"/>
        <w:spacing w:before="0" w:after="0"/>
        <w:ind w:left="0" w:right="0" w:firstLine="567"/>
        <w:rPr/>
      </w:pPr>
      <w:r>
        <w:rPr/>
        <w:t>Никкитай покачала головой в полушутливом отчаянии:</w:t>
      </w:r>
    </w:p>
    <w:p>
      <w:pPr>
        <w:pStyle w:val="Normal"/>
        <w:bidi w:val="0"/>
        <w:spacing w:before="0" w:after="0"/>
        <w:ind w:left="0" w:right="0" w:firstLine="567"/>
        <w:rPr/>
      </w:pPr>
      <w:r>
        <w:rPr/>
        <w:t>- Опять ты за свое! Ну что они могли бы сказать? Мы в Громовом Котле просто расскажем всем, как обстоят дела, - вы с Донией расскажете, чтобы помочь людям думать. - Она помолчала, подбирая слова для объяснения. - Там, конечно же, обмениваются мыслями. Для того и собирается и краевое, и родовое вече, разве не знаешь? Чтобы обменяться новостями и мыслями, и разными товарами тоже, повидать старых друзей и завести новых, попировать, может быть, заключить брак... - Не дрогнул ли её голос при этих словах? Нет, скорее всего, ему показалось. Здесь ничто не вынуждает женщину вступать в брак, и незамужнее состояние имеет свои преимущества.</w:t>
      </w:r>
    </w:p>
    <w:p>
      <w:pPr>
        <w:pStyle w:val="Normal"/>
        <w:bidi w:val="0"/>
        <w:spacing w:before="0" w:after="0"/>
        <w:ind w:left="0" w:right="0" w:firstLine="567"/>
        <w:rPr/>
      </w:pPr>
      <w:r>
        <w:rPr/>
        <w:t>Джоссерек встревожился. Стукнув кулаком по седлу, он воскликнул:</w:t>
      </w:r>
    </w:p>
    <w:p>
      <w:pPr>
        <w:pStyle w:val="Normal"/>
        <w:bidi w:val="0"/>
        <w:spacing w:before="0" w:after="0"/>
        <w:ind w:left="0" w:right="0" w:firstLine="567"/>
        <w:rPr/>
      </w:pPr>
      <w:r>
        <w:rPr/>
        <w:t>- Так вам непонятно, что значит объединиться... в иных целях, кроме охоты?</w:t>
      </w:r>
    </w:p>
    <w:p>
      <w:pPr>
        <w:pStyle w:val="Normal"/>
        <w:bidi w:val="0"/>
        <w:spacing w:before="0" w:after="0"/>
        <w:ind w:left="0" w:right="0" w:firstLine="567"/>
        <w:rPr/>
      </w:pPr>
      <w:r>
        <w:rPr/>
        <w:t>- Зачем нам это?</w:t>
      </w:r>
    </w:p>
    <w:p>
      <w:pPr>
        <w:pStyle w:val="Normal"/>
        <w:bidi w:val="0"/>
        <w:spacing w:before="0" w:after="0"/>
        <w:ind w:left="0" w:right="0" w:firstLine="567"/>
        <w:rPr/>
      </w:pPr>
      <w:r>
        <w:rPr/>
        <w:t>- Чтобы спастись от погибели, вот зачем!</w:t>
      </w:r>
    </w:p>
    <w:p>
      <w:pPr>
        <w:pStyle w:val="Normal"/>
        <w:bidi w:val="0"/>
        <w:spacing w:before="0" w:after="0"/>
        <w:ind w:left="0" w:right="0" w:firstLine="567"/>
        <w:rPr/>
      </w:pPr>
      <w:r>
        <w:rPr/>
        <w:t>- Да мы ведь собрали большие отряды, чтобы отражать врага.</w:t>
      </w:r>
    </w:p>
    <w:p>
      <w:pPr>
        <w:pStyle w:val="Normal"/>
        <w:bidi w:val="0"/>
        <w:spacing w:before="0" w:after="0"/>
        <w:ind w:left="0" w:right="0" w:firstLine="567"/>
        <w:rPr/>
      </w:pPr>
      <w:r>
        <w:rPr/>
        <w:t>- Которые если и побеждают, то лишь числом, - тратя свои жизни, как воду. Будь у вас обученные бойцы, умеющие подчиняться приказам...</w:t>
      </w:r>
    </w:p>
    <w:p>
      <w:pPr>
        <w:pStyle w:val="Normal"/>
        <w:bidi w:val="0"/>
        <w:spacing w:before="0" w:after="0"/>
        <w:ind w:left="0" w:right="0" w:firstLine="567"/>
        <w:rPr/>
      </w:pPr>
      <w:r>
        <w:rPr/>
        <w:t>- Как это возможно? - растерялась Никкитай. - Разве люди - ручные животные? Разве можно их впрячь в одну упряжку, как лошадей? Разве станут они подчиняться воле других людей, как подчиняются собаки? И если их выпустят на волю, разве вернутся они потом к колпачку и путам, словно соколы?</w:t>
      </w:r>
    </w:p>
    <w:p>
      <w:pPr>
        <w:pStyle w:val="Normal"/>
        <w:bidi w:val="0"/>
        <w:spacing w:before="0" w:after="0"/>
        <w:ind w:left="0" w:right="0" w:firstLine="567"/>
        <w:rPr/>
      </w:pPr>
      <w:r>
        <w:rPr/>
        <w:t>Да, да и ещё раз да, подумал Джоссерек, до боли сжав челюсти. Человек - первое из одомашненных животных. Но что за форму приняло это самоодомашнивание у вас, рогавиков? Это фанатичное, нерассуждающее, самоубийственное стремление уничтожить захватчиков, не считаясь ни с благоразумием, ни с соображениями на будущее...</w:t>
      </w:r>
    </w:p>
    <w:p>
      <w:pPr>
        <w:pStyle w:val="Normal"/>
        <w:bidi w:val="0"/>
        <w:spacing w:before="0" w:after="0"/>
        <w:ind w:left="0" w:right="0" w:firstLine="567"/>
        <w:rPr/>
      </w:pPr>
      <w:r>
        <w:rPr/>
        <w:t>- Солдаты Империи, - сказал он, - в точности соответствуют твоему описанию, дорогая моя. И не стоит презирать их за это. Нет! В прошлом северяне заставили их дорого заплатить за вторжение на свою землю. На этот раз они могут заставить вас дорого заплатить за сопротивление.</w:t>
      </w:r>
    </w:p>
    <w:p>
      <w:pPr>
        <w:pStyle w:val="Normal"/>
        <w:bidi w:val="0"/>
        <w:spacing w:before="0" w:after="0"/>
        <w:ind w:left="0" w:right="0" w:firstLine="567"/>
        <w:rPr/>
      </w:pPr>
      <w:r>
        <w:rPr/>
        <w:t>- Сомневаюсь, - спокойно ответила она. - Они редко дерутся до конца. А их пленные, после самых легких пыток или вовсе без них, выбалтывают все, что знают. Но скажи-ка мне - почему они потом жалуются, когда их убивают? Что же ещё с ними делать?</w:t>
      </w:r>
    </w:p>
    <w:p>
      <w:pPr>
        <w:pStyle w:val="Normal"/>
        <w:bidi w:val="0"/>
        <w:spacing w:before="0" w:after="0"/>
        <w:ind w:left="0" w:right="0" w:firstLine="567"/>
        <w:rPr/>
      </w:pPr>
      <w:r>
        <w:rPr/>
        <w:t>- Вы убиваете пленных? - опешил Джоссерек. - Никкитай, они выместят это на каждом рогавике, который попадет им в руки.</w:t>
      </w:r>
    </w:p>
    <w:p>
      <w:pPr>
        <w:pStyle w:val="Normal"/>
        <w:bidi w:val="0"/>
        <w:spacing w:before="0" w:after="0"/>
        <w:ind w:left="0" w:right="0" w:firstLine="567"/>
        <w:rPr/>
      </w:pPr>
      <w:r>
        <w:rPr/>
        <w:t>- Солдаты всегда так делают. У нас есть летописи прошлых войн. Как же иначе? Наши пленные не только не нужны им, как их пленные нам, но ещё и опасны.</w:t>
      </w:r>
    </w:p>
    <w:p>
      <w:pPr>
        <w:pStyle w:val="Normal"/>
        <w:bidi w:val="0"/>
        <w:spacing w:before="0" w:after="0"/>
        <w:ind w:left="0" w:right="0" w:firstLine="567"/>
        <w:rPr/>
      </w:pPr>
      <w:r>
        <w:rPr/>
        <w:t>- Но пленных обменивают...</w:t>
      </w:r>
    </w:p>
    <w:p>
      <w:pPr>
        <w:pStyle w:val="Normal"/>
        <w:bidi w:val="0"/>
        <w:spacing w:before="0" w:after="0"/>
        <w:ind w:left="0" w:right="0" w:firstLine="567"/>
        <w:rPr/>
      </w:pPr>
      <w:r>
        <w:rPr/>
        <w:t>- Как? Кто будет сговариваться об этом?</w:t>
      </w:r>
    </w:p>
    <w:p>
      <w:pPr>
        <w:pStyle w:val="Normal"/>
        <w:bidi w:val="0"/>
        <w:spacing w:before="0" w:after="0"/>
        <w:ind w:left="0" w:right="0" w:firstLine="567"/>
        <w:rPr/>
      </w:pPr>
      <w:r>
        <w:rPr/>
        <w:t>Ни переговоров. Ни стратегии. Ни армии. Будь у них все это... Имперский фронт сильно растянут. Хорошо направленный удар мог бы вполне прорвать его. Возможно, Сидир никогда и не пришел бы сюда, не будь он уверен, что такой опасности нет.</w:t>
      </w:r>
    </w:p>
    <w:p>
      <w:pPr>
        <w:pStyle w:val="Normal"/>
        <w:bidi w:val="0"/>
        <w:spacing w:before="0" w:after="0"/>
        <w:ind w:left="0" w:right="0" w:firstLine="567"/>
        <w:rPr/>
      </w:pPr>
      <w:r>
        <w:rPr/>
        <w:t>"И я всерьез полагаю, что смогу уговорить этих... этих двуногих пантер переменить свои взгляды, по которым они живут с самого пришествия льдов? В своем полушарии я наблюдал достаточно разных культур. Многие предпочли умереть, нежели измениться. Возможно, потому, что перемена - сама по себе уже смерть?</w:t>
      </w:r>
    </w:p>
    <w:p>
      <w:pPr>
        <w:pStyle w:val="Normal"/>
        <w:bidi w:val="0"/>
        <w:spacing w:before="0" w:after="0"/>
        <w:ind w:left="0" w:right="0" w:firstLine="567"/>
        <w:rPr/>
      </w:pPr>
      <w:r>
        <w:rPr/>
        <w:t>Я скажу свое слово на краевом вече, увижу их непонимающие взгляды как теперь у Никкитай - и уеду домой, а Дония... О Акула-Разрушительница, пусть её низложат в бою. Не дай ей выжить, стать голодной оборванкой, чахоточной, спившейся, нищей, побирающейся, сломленной".</w:t>
      </w:r>
    </w:p>
    <w:p>
      <w:pPr>
        <w:pStyle w:val="Normal"/>
        <w:bidi w:val="0"/>
        <w:spacing w:before="0" w:after="0"/>
        <w:ind w:left="0" w:right="0" w:firstLine="567"/>
        <w:rPr/>
      </w:pPr>
      <w:r>
        <w:rPr/>
        <w:t>Никкитай накрыла его руку своей.</w:t>
      </w:r>
    </w:p>
    <w:p>
      <w:pPr>
        <w:pStyle w:val="Normal"/>
        <w:bidi w:val="0"/>
        <w:spacing w:before="0" w:after="0"/>
        <w:ind w:left="0" w:right="0" w:firstLine="567"/>
        <w:rPr/>
      </w:pPr>
      <w:r>
        <w:rPr/>
        <w:t>- Тебе больно, Джоссерек, - тихо сказала она. - Могу ли я чем-то помочь тебе?</w:t>
      </w:r>
    </w:p>
    <w:p>
      <w:pPr>
        <w:pStyle w:val="Normal"/>
        <w:bidi w:val="0"/>
        <w:spacing w:before="0" w:after="0"/>
        <w:ind w:left="0" w:right="0" w:firstLine="567"/>
        <w:rPr/>
      </w:pPr>
      <w:r>
        <w:rPr/>
        <w:t>Он был тронут. Такие жесты у рогавиков редки. Он улыбнулся ей через силу.</w:t>
      </w:r>
    </w:p>
    <w:p>
      <w:pPr>
        <w:pStyle w:val="Normal"/>
        <w:bidi w:val="0"/>
        <w:spacing w:before="0" w:after="0"/>
        <w:ind w:left="0" w:right="0" w:firstLine="567"/>
        <w:rPr/>
      </w:pPr>
      <w:r>
        <w:rPr/>
        <w:t>- Боюсь, что нет. Не ты - причина моей печали. Она кивнула и прошептала:</w:t>
      </w:r>
    </w:p>
    <w:p>
      <w:pPr>
        <w:pStyle w:val="Normal"/>
        <w:bidi w:val="0"/>
        <w:spacing w:before="0" w:after="0"/>
        <w:ind w:left="0" w:right="0" w:firstLine="567"/>
        <w:rPr/>
      </w:pPr>
      <w:r>
        <w:rPr/>
        <w:t>- Да, ты, конечно, влюбился в Донию, путешествуешь с ней. - Помолчав, она с трудом проговорила: - Есть много историй о чужеземцах, прикипевших сердцем к нашим женщинам. Неразумно это, Джоссерек. Слишком уж мы не схожи. Женщина не страдает от этого, но он - да. - И она добавила, почти оправдываясь: - Не думай, что мы, северяне, не знаем любви. Мне надо было сказать тебе, куда мы едем. Туда, где лежат те, что пали в последнем бою с захватчиками ещё до вашего приезда. Двое моих братьев, и сестра, и трое мужчин, которые были для меня больше чем просто любовники. Я ведь могу уже не вернуться сюда... Ты согласен подождать, пока я навещу их могилы и помяну их?</w:t>
      </w:r>
    </w:p>
    <w:p>
      <w:pPr>
        <w:pStyle w:val="Normal"/>
        <w:bidi w:val="0"/>
        <w:spacing w:before="0" w:after="0"/>
        <w:ind w:left="0" w:right="0" w:firstLine="567"/>
        <w:rPr/>
      </w:pPr>
      <w:r>
        <w:rPr/>
        <w:t>Джоссерек не решился спросить, что такое для неё он. Развлечение," диковинка, одолжение, которое она делает Доний? Что ж, она, по крайней мере, старается быть к нему доброй. Кто знает, какие внутренние препятствия приходится ей преодолевать ради этого. Он уже многим ей обязан и будет обязан ещё больше, пока они будут совершать путешествие на запад; ведь Дония получила обратно своих мужей, которых ей вполне достаточно, и Никкитай худо-бедно поможет ему снести это.</w:t>
      </w:r>
    </w:p>
    <w:p>
      <w:pPr>
        <w:pStyle w:val="Normal"/>
        <w:bidi w:val="0"/>
        <w:spacing w:before="0" w:after="0"/>
        <w:ind w:left="0" w:right="0" w:firstLine="567"/>
        <w:rPr/>
      </w:pPr>
      <w:r>
        <w:rPr/>
        <w:t>Могилы ничем не были отмечены, и лишь свежие холмики позволяли найти их в степи. Судя по отчетам путешественников, такие братские похороны не сопровождаются никакими обрядами. Если в Совином Крике и существовал свой обряд - Никкитай совершила его наедине. К Джоссереку она вернулась уже веселой.</w:t>
      </w:r>
    </w:p>
    <w:p>
      <w:pPr>
        <w:pStyle w:val="Normal"/>
        <w:bidi w:val="0"/>
        <w:spacing w:before="0" w:after="0"/>
        <w:ind w:left="0" w:right="0" w:firstLine="567"/>
        <w:rPr/>
      </w:pPr>
      <w:r>
        <w:rPr/>
        <w:t>"С краевого веча поеду домой, - повторял он себе, - и вновь окажусь среди своих".</w:t>
      </w:r>
    </w:p>
    <w:p>
      <w:pPr>
        <w:pStyle w:val="Normal"/>
        <w:bidi w:val="0"/>
        <w:spacing w:before="0" w:after="0"/>
        <w:ind w:left="0" w:right="0" w:firstLine="567"/>
        <w:rPr/>
      </w:pPr>
      <w:r>
        <w:rPr/>
        <w:t>Глава 17</w:t>
      </w:r>
    </w:p>
    <w:p>
      <w:pPr>
        <w:pStyle w:val="Normal"/>
        <w:bidi w:val="0"/>
        <w:spacing w:before="0" w:after="0"/>
        <w:ind w:left="0" w:right="0" w:firstLine="567"/>
        <w:rPr/>
      </w:pPr>
      <w:r>
        <w:rPr/>
        <w:t>За четыреста миль, если ехать по Дороге Ложных Солнц, лежит Громовой Котел, всегдашнее место сбора родов севера. Джоссерек был недоволен тем, как медленно едет их отряд. Дония возражала, что спешить нет нужды, ибо дальние роды прибудут нескоро, как бы ни гнали коней гонцы.</w:t>
      </w:r>
    </w:p>
    <w:p>
      <w:pPr>
        <w:pStyle w:val="Normal"/>
        <w:bidi w:val="0"/>
        <w:spacing w:before="0" w:after="0"/>
        <w:ind w:left="0" w:right="0" w:firstLine="567"/>
        <w:rPr/>
      </w:pPr>
      <w:r>
        <w:rPr/>
        <w:t>- Почему бы тебе не обрести покой и не насладиться этим летом? Может быть, оно у нас последнее.</w:t>
      </w:r>
    </w:p>
    <w:p>
      <w:pPr>
        <w:pStyle w:val="Normal"/>
        <w:bidi w:val="0"/>
        <w:spacing w:before="0" w:after="0"/>
        <w:ind w:left="0" w:right="0" w:firstLine="567"/>
        <w:rPr/>
      </w:pPr>
      <w:r>
        <w:rPr/>
        <w:t>Он смотрел, как светятся её волосы на солнце, и думал: "Не уйти мне от тебя, даже если я ускачу прочь". И целый месяц он ехал, охотился, ловил рыбу, развлекался, исполнял свои обязанности на стоянках, пил у костра хмельной терпкий мед, пока не загудит в голове, обменивался со своими спутниками историями, песнями, шутками, мыслями - пусть и не сокровенными и наконец удалялся в шатер, который теперь делил с Никкитай.</w:t>
      </w:r>
    </w:p>
    <w:p>
      <w:pPr>
        <w:pStyle w:val="Normal"/>
        <w:bidi w:val="0"/>
        <w:spacing w:before="0" w:after="0"/>
        <w:ind w:left="0" w:right="0" w:firstLine="567"/>
        <w:rPr/>
      </w:pPr>
      <w:r>
        <w:rPr/>
        <w:t>Он многое узнал о северянах. Они не только изъездили весь Андалин с запада на восток, не только посещали цивилизованный юг и дерзали ступать на покрытый льдами север, не только были смелыми охотниками и совершали славные подвиги - у них было искусство, слишком тонкое для его чужеземного восприятия, и общественное устройство, приводившее его в ещё большую растерянность.</w:t>
      </w:r>
    </w:p>
    <w:p>
      <w:pPr>
        <w:pStyle w:val="Normal"/>
        <w:bidi w:val="0"/>
        <w:spacing w:before="0" w:after="0"/>
        <w:ind w:left="0" w:right="0" w:firstLine="567"/>
        <w:rPr/>
      </w:pPr>
      <w:r>
        <w:rPr/>
        <w:t>Он и раньше знал, что северяне почти все грамотны. Некоторые из них писали или издавали книги. Многие переписывались, пользуясь услугами почты, очень хорошо налаженной, хотя курьеры исправляли свою должность лишь по желанию: всегда находился кто-нибудь, у кого это желание имелось. Повсюду широко использовались простые телескопы, микроскопы, компасы, астрогониометры, часовые механизмы и прочие приборы - в основном привозные, но с недавних пор стали появляться и самодельные. Медицина была хорошо развита, во всяком случае в том, что касалось лечения ран; заразных болезней рогавики, живущие без скученности и на свежем воздухе, почти не знали. Они обладали обширными знаниями по зоологии и ботанике, не питали почти никаких суеверий относительно природы и охотно слушали рассказы Джоссерека об эволюции. Великолепно была развита металлургия, а также прядение и ткачество шерсти и различных дикорастущих волокон. В этих отраслях употреблялось большое количество разных химикалий, в основном опять-таки покупных. На каждом зимовье, не говоря о подворьях, имелись свои мастерские.</w:t>
      </w:r>
    </w:p>
    <w:p>
      <w:pPr>
        <w:pStyle w:val="Normal"/>
        <w:bidi w:val="0"/>
        <w:spacing w:before="0" w:after="0"/>
        <w:ind w:left="0" w:right="0" w:firstLine="567"/>
        <w:rPr/>
      </w:pPr>
      <w:r>
        <w:rPr/>
        <w:t>Лето посвящалось не только странствиям и охоте - искусства процветали тоже. Почти каждый умел играть на одном-двух музыкальных инструментах, а их было, на удивление, много. Рисование, живопись, резьба по дереву и кости, декоративное мастерство по-своему ничуть не уступали зарубежным. Пение же, танец и драма были, возможно, и более совершенными. В одном попутном стане Джоссерек видел представление, продолжавшееся несколько часов, нечто среднее между оперой и балетом, и оно поразило его, хотя он плохо понимал, о чем там речь.</w:t>
      </w:r>
    </w:p>
    <w:p>
      <w:pPr>
        <w:pStyle w:val="Normal"/>
        <w:bidi w:val="0"/>
        <w:spacing w:before="0" w:after="0"/>
        <w:ind w:left="0" w:right="0" w:firstLine="567"/>
        <w:rPr/>
      </w:pPr>
      <w:r>
        <w:rPr/>
        <w:t>Нет, рогавики - не просто кочевники. Это богатое, сложное общество с вековыми, обязательными для всех традициями. Более того, оно не статично, как большинство других. Оно испытывает расцвет изобретательства, оно прогрессирует.</w:t>
      </w:r>
    </w:p>
    <w:p>
      <w:pPr>
        <w:pStyle w:val="Normal"/>
        <w:bidi w:val="0"/>
        <w:spacing w:before="0" w:after="0"/>
        <w:ind w:left="0" w:right="0" w:firstLine="567"/>
        <w:rPr/>
      </w:pPr>
      <w:r>
        <w:rPr/>
        <w:t>И все-таки...</w:t>
      </w:r>
    </w:p>
    <w:p>
      <w:pPr>
        <w:pStyle w:val="Normal"/>
        <w:bidi w:val="0"/>
        <w:spacing w:before="0" w:after="0"/>
        <w:ind w:left="0" w:right="0" w:firstLine="567"/>
        <w:rPr/>
      </w:pPr>
      <w:r>
        <w:rPr/>
        <w:t>Джоссерек, представитель индивидуалистической, индустриализируемой, капиталистической цивилизации, привыкший к пренебрежению обрядами и к вольнодумству, почему-то встревожился, обнаружив те же самые особенности здесь. Искавшие постижения мужчины и женщины, наставники, мыслители или просто любители размышлять не были ни пророками, ни магами, ни провидцами. Лучшее определение, которое Джоссерек мог бы им подобрать, было "философы", хотя философские искания велись порой скорее мускулами, душой и сердцем, нежели мозгом. В большинстве же своем рогавики представляли собой равнодушных агностиков, вполне удовлетворенных миром ощущений, в котором жили. Рогавикские историки утверждали, что и мифы, и магия в прошлом существовали, но затем уступили научному подходу с легкостью, лишний раз доказывающей, екать неглубоки были их корни.</w:t>
      </w:r>
    </w:p>
    <w:p>
      <w:pPr>
        <w:pStyle w:val="Normal"/>
        <w:bidi w:val="0"/>
        <w:spacing w:before="0" w:after="0"/>
        <w:ind w:left="0" w:right="0" w:firstLine="567"/>
        <w:rPr/>
      </w:pPr>
      <w:r>
        <w:rPr/>
        <w:t>Немногие церемонии, в отличие от театральных представлений, были краткими - дань вежливости, а не обряды. Джоссереку говорили, что в семьях есть свои, разработанные многими поколениями, но они, насколько он мог разобраться, сводились к общению между членами семьи, служили средством преодоления обычной замкнутости. Там могли с любовью поминать предков, но совсем не предполагалось, что на торжестве взаправду присутствуют они или какие-то сверхъестественные силы. Никкитай, открывшая это ему в самые интимные их минуты, больше ничего не говорила. Она не могла связно объяснить, что заставляет её скрывать подробности. Просто хранила свою тайну.</w:t>
      </w:r>
    </w:p>
    <w:p>
      <w:pPr>
        <w:pStyle w:val="Normal"/>
        <w:bidi w:val="0"/>
        <w:spacing w:before="0" w:after="0"/>
        <w:ind w:left="0" w:right="0" w:firstLine="567"/>
        <w:rPr/>
      </w:pPr>
      <w:r>
        <w:rPr/>
        <w:t>"Проклятие, - думал Джоссерек, - они ведь не киллимарайхские горожане! Они представляют собой органическую человеческую общность в сердце огромного дикого края. Не должны они чувствовать такой... обособленности!</w:t>
      </w:r>
    </w:p>
    <w:p>
      <w:pPr>
        <w:pStyle w:val="Normal"/>
        <w:bidi w:val="0"/>
        <w:spacing w:before="0" w:after="0"/>
        <w:ind w:left="0" w:right="0" w:firstLine="567"/>
        <w:rPr/>
      </w:pPr>
      <w:r>
        <w:rPr/>
        <w:t>Нет - снова неверное слово, и снова я не знаю, какое слово верное. Они ведут себя как кошки. А может, это моя иллюзия. Человек - стадное животное вроде собаки. И испытывает собачью потребность в мистической связи с кем-то выше себя".</w:t>
      </w:r>
    </w:p>
    <w:p>
      <w:pPr>
        <w:pStyle w:val="Normal"/>
        <w:bidi w:val="0"/>
        <w:spacing w:before="0" w:after="0"/>
        <w:ind w:left="0" w:right="0" w:firstLine="567"/>
        <w:rPr/>
      </w:pPr>
      <w:r>
        <w:rPr/>
        <w:t>Он грустно усмехался, глядя на волнующиеся под ветром травы, где охотился ястреб-перепелятник. "Даже я, холостяк, солдат удачи, недавний изгой, да и сейчас всем посторонний, оказался здесь не из любви к приключениям; я здесь по заданию своей страны, и я верю, что эту страну стоит сохранить, несмотря на все мои насмешки над ней.</w:t>
      </w:r>
    </w:p>
    <w:p>
      <w:pPr>
        <w:pStyle w:val="Normal"/>
        <w:bidi w:val="0"/>
        <w:spacing w:before="0" w:after="0"/>
        <w:ind w:left="0" w:right="0" w:firstLine="567"/>
        <w:rPr/>
      </w:pPr>
      <w:r>
        <w:rPr/>
        <w:t>И ещё я люблю Донию... она же предана своим мужьям (так же, как и я ей?). Предана детям, друзьям, своему дому. Ведь так?</w:t>
      </w:r>
    </w:p>
    <w:p>
      <w:pPr>
        <w:pStyle w:val="Normal"/>
        <w:bidi w:val="0"/>
        <w:spacing w:before="0" w:after="0"/>
        <w:ind w:left="0" w:right="0" w:firstLine="567"/>
        <w:rPr/>
      </w:pPr>
      <w:r>
        <w:rPr/>
        <w:t>Он не знал, так ли. Та смертельная ярость, которую вторжение зажгло в груди каждого рогавика - каждого без исключения, хотя в остальном они отличаются друг от друга, как и все люди, - вправду ли она происходит от любви к своей земле? Киллимарайхиец, скажем, сражался бы именно за свою страну. Он продолжал бы воевать и за её пределами ради её политических интересов, а не только ради простого выживания - рогавику же это никогда и в голову не приходило. Однако самопожертвование киллимарайхца имеет пределы. Если бы война была проиграна, он смирился бы с поражением, даже с оккупацией, и постарался бы как-то наладить свое существование. Рогавик, по всей видимости, на это неспособен. Но вот что парадоксально: если киллимарайхиец, добившись победы или перемирия, нескоро бы простил тем, кто причинил вред его согражданам, то рогавики на протяжении всей истории, как только последний враг покидал их пределы, готовы были возобновить мирные отношения с противником, как ни в чем не бывало.</w:t>
      </w:r>
    </w:p>
    <w:p>
      <w:pPr>
        <w:pStyle w:val="Normal"/>
        <w:bidi w:val="0"/>
        <w:spacing w:before="0" w:after="0"/>
        <w:ind w:left="0" w:right="0" w:firstLine="567"/>
        <w:rPr/>
      </w:pPr>
      <w:r>
        <w:rPr/>
        <w:t>Может быть, ключ здесь лежит в их домашнем укладе, в структуре и задачах их семьи? Задача жизни - продлевать жизнь; и от того, как это делается у тех или иных народов, зависит и все остальное. Но тут Джоссерек чувствовал себя ещё беспомощнее, чем раньше. Среди всех известных ему народов, а может, и всего животного мира, одни только рогавики размножаются так, чтобы население не росло.</w:t>
      </w:r>
    </w:p>
    <w:p>
      <w:pPr>
        <w:pStyle w:val="Normal"/>
        <w:bidi w:val="0"/>
        <w:spacing w:before="0" w:after="0"/>
        <w:ind w:left="0" w:right="0" w:firstLine="567"/>
        <w:rPr/>
      </w:pPr>
      <w:r>
        <w:rPr/>
        <w:t>Животные, впрочем, тоже не могут размножаться до бесконечности: их численность ограничивается вместимостью их территории. Потом вступают в действие или естественные ограничительные механизмы - например, недостаток особей другого пола у полигамных видов - или гол од, мор, внутривидовые сражения, и численность вновь входит в берега. Человек относится к видам, у которых ограничительный фактор отсутствует. Поэтому его время от времени постигает судьба кролика или лемминга, но он, будучи существом разумным, сам ограничивает свою численность. Методы тут самые разные: целибат, поздний брак, сексуальные отношения без зачатия, предохранение от беременности, аборт, умерщвление младенцев и стариков, эмиграция. В основном от перенаселения страдают цивилизованные народы. Дикари следят за своей рождаемостью. То, что это делают и северяне, не удивило бы Джоссерека.</w:t>
      </w:r>
    </w:p>
    <w:p>
      <w:pPr>
        <w:pStyle w:val="Normal"/>
        <w:bidi w:val="0"/>
        <w:spacing w:before="0" w:after="0"/>
        <w:ind w:left="0" w:right="0" w:firstLine="567"/>
        <w:rPr/>
      </w:pPr>
      <w:r>
        <w:rPr/>
        <w:t>Однако у северян все направлено на то, чтобы ограничить свою численность радикально - держать её в гораздо меньших пределах, чем могли бы позволить их ресурсы. Этому способствует и полиандрия, и неприятие незаконных детей, доходящее до остракизма, и неписаное правило, по которому ни одна жена не должна иметь более шестерых детей, доживших до взрослых лет. История гласит, что в годы бедствий, когда смертность намного превышала рождаемость, допускалось негласное послабление; но как только норма восстанавливалась, так же негласно и мирно восстанавливался и прежний порядок.</w:t>
      </w:r>
    </w:p>
    <w:p>
      <w:pPr>
        <w:pStyle w:val="Normal"/>
        <w:bidi w:val="0"/>
        <w:spacing w:before="0" w:after="0"/>
        <w:ind w:left="0" w:right="0" w:firstLine="567"/>
        <w:rPr/>
      </w:pPr>
      <w:r>
        <w:rPr/>
        <w:t>Джоссерека занимала генетическая основа всего этого. Здесь есть избранные женщины, которые привлекают к себе множество мужчин и, сознавая, что всех их могут удовлетворить, отбирают себе лучших. Но рожают они детей не больше, чем менее желанные женщины, которые ограничиваются одним-двумя мужьями. Мужья последних поэтому передают потомству более высокую долю своей наследственности, которая неизбежно вливается в последующие поколения более отборных семей. Не этим ли уравнивающим эффектом объясняется то, что здесь так и не возникло аристократии, правительства, государства, правящих организаций - вообще власти, кроме самой рудиментарной, которую признают лишь по собственной воле?</w:t>
      </w:r>
    </w:p>
    <w:p>
      <w:pPr>
        <w:pStyle w:val="Normal"/>
        <w:bidi w:val="0"/>
        <w:spacing w:before="0" w:after="0"/>
        <w:ind w:left="0" w:right="0" w:firstLine="567"/>
        <w:rPr/>
      </w:pPr>
      <w:r>
        <w:rPr/>
        <w:t>Преимущества низкой численности населения очевидны. Северяне пользуются переизбытком дичи и прочих естественных ресурсов. Это дает им досуг и излишки для создания культуры, не уступающей культурам гораздо более цивилизованных наций. Еще важнее для северян их огромные пространства. Они с отвращением и даже с ужасом отзываются о перенаселенном юге. "Я не выдержала бы в Арваннете так долго, - говорила Дония, - если б от них там не пахло не совсем так, как от людей". (Потому что те питаются по-иному или принадлежат к иной народности? У рогавиков действительно собачий нюх, хотя это, возможно, скорее приобретенное, чем врожденное качество.)</w:t>
      </w:r>
    </w:p>
    <w:p>
      <w:pPr>
        <w:pStyle w:val="Normal"/>
        <w:bidi w:val="0"/>
        <w:spacing w:before="0" w:after="0"/>
        <w:ind w:left="0" w:right="0" w:firstLine="567"/>
        <w:rPr/>
      </w:pPr>
      <w:r>
        <w:rPr/>
        <w:t>"Вся беда в том, - думал Джоссерек, - что перспективы грядущего общественного блага повсюду неизбежно вступают в противоречие с сиюминутными интересами, личными или бюрократическими, поэтому общественным благом пренебрегают. Общественные земли превращаются в пастбища, леса беспощадно вырубаются, реки загрязняются, дикая природа уничтожается, торговля ограничивается, прогресс тормозится правилами и налогами - и это при любой системе: племенной, феодальной, капиталистической, традиционалистической, коллективистской - любой. А рогавики - анархисты. Они не претендуют на альтруизм, у них и слова-то такого нет. Любое сообщество, увеличив свою численность, могло бы приобрести влияние, обеспечить себе лишнюю рабочую силу, разбогатеть. Общее неодобрение оно могло бы презреть, поскольку само себя обеспечивает и над ним нет власти. Тогда и всем родам пришлось бы последовать его примеру из опасения стать жертвой. (Ну, этот процесс, конечно, был бы гораздо более сложным.) На деле же...</w:t>
      </w:r>
    </w:p>
    <w:p>
      <w:pPr>
        <w:pStyle w:val="Normal"/>
        <w:bidi w:val="0"/>
        <w:spacing w:before="0" w:after="0"/>
        <w:ind w:left="0" w:right="0" w:firstLine="567"/>
        <w:rPr/>
      </w:pPr>
      <w:r>
        <w:rPr/>
        <w:t>Что за фактор делает их образ жизни столь устойчивым? Это должно быть нечто гораздо более сильное, чем желание обеспечить благосостояние своих потомков... особенно когда никто толком не знает, в чем это благосостояние заключается: одни хотят расширить торговлю с зарубежьем, другие - нет; одни хотят завести огнестрельное оружие, чтобы облегчить охоту, другие боятся впасть в зависимость от его поставщиков... и так далее и так далее... И каждый свободен поступать так, как ему заблагорассудится - сдерживает лишь то, что сородичи могут с ним порвать.</w:t>
      </w:r>
    </w:p>
    <w:p>
      <w:pPr>
        <w:pStyle w:val="Normal"/>
        <w:bidi w:val="0"/>
        <w:spacing w:before="0" w:after="0"/>
        <w:ind w:left="0" w:right="0" w:firstLine="567"/>
        <w:rPr/>
      </w:pPr>
      <w:r>
        <w:rPr/>
        <w:t>И до этого почти никогда не доходит. Какое-либо насилие, с которым я здесь сталкивался и о котором слышал, связано только с отхожими. Но отхожие - это патологические личности, по той или иной причине возненавидевшие всех остальных. А так - ни войн, ни междоусобиц, кражи редки, дерутся только голыми руками...</w:t>
      </w:r>
    </w:p>
    <w:p>
      <w:pPr>
        <w:pStyle w:val="Normal"/>
        <w:bidi w:val="0"/>
        <w:spacing w:before="0" w:after="0"/>
        <w:ind w:left="0" w:right="0" w:firstLine="567"/>
        <w:rPr/>
      </w:pPr>
      <w:r>
        <w:rPr/>
        <w:t>Нет, они не святые, эти люди. Они бывают заносчивыми, жадными, при сделках бессовестно врут и надувают, не очень-то помогают ближним за пределами своего сообщества, у них нет никакой веры - есть лишь что-то вроде этики, и та донельзя прагматична. И при этом они охотно перенимают зарубежные идеи - и все же остаются верны себе, век за веком. Каким образом?</w:t>
      </w:r>
    </w:p>
    <w:p>
      <w:pPr>
        <w:pStyle w:val="Normal"/>
        <w:bidi w:val="0"/>
        <w:spacing w:before="0" w:after="0"/>
        <w:ind w:left="0" w:right="0" w:firstLine="567"/>
        <w:rPr/>
      </w:pPr>
      <w:r>
        <w:rPr/>
        <w:t>Это же не в силах человеческих".</w:t>
      </w:r>
    </w:p>
    <w:p>
      <w:pPr>
        <w:pStyle w:val="Normal"/>
        <w:bidi w:val="0"/>
        <w:spacing w:before="0" w:after="0"/>
        <w:ind w:left="0" w:right="0" w:firstLine="567"/>
        <w:rPr/>
      </w:pPr>
      <w:r>
        <w:rPr/>
        <w:t>Громовой Котел вставал из земли ровный, безлесный, поросший золотисто-зеленой травой - такая же росла в том краю, где Дония и Джоссерек бежали с парохода (казалось, уже много лет назад!), однако здесь местность была посуше. Ближнее подворье, хотя и было больше обыкновенного, выглядело здесь одиноко - высокий хлопок стеной укрывал его от ветра, дождя, града, снега, засухи, медного лета и железной зимы. Сам холм не казался высоким, но его размеры вселяли трепет.</w:t>
      </w:r>
    </w:p>
    <w:p>
      <w:pPr>
        <w:pStyle w:val="Normal"/>
        <w:bidi w:val="0"/>
        <w:spacing w:before="0" w:after="0"/>
        <w:ind w:left="0" w:right="0" w:firstLine="567"/>
        <w:rPr/>
      </w:pPr>
      <w:r>
        <w:rPr/>
        <w:t>Джоссереку уже доводилось видеть подобные образования в Оренстане, порядочно их было и в Восточном Ованге, и в Западном Андалине. Такие кратеры окружностью три-четыре мили возникли когда-то в земле по неизвестной причине. Раскапывая наносную почву, люди находили внизу спекшийся слой, весь в трещинах от мороза и от корней, вросших в него за несколько тысячелетий, но сохранивший кратер от эрозии. Под этим слоем или под курганами по краям кратера обнаруживались иногда останки древних городов. Это побудило ученых Киллимарайха прийти к выводу, что, когда с полюсов двинулись льды, тогдашняя цивилизация сама уничтожила себя в борьбе за иссякающие ресурсы, прибегнув к силам, которые ныне человеку неподвластны.</w:t>
      </w:r>
    </w:p>
    <w:p>
      <w:pPr>
        <w:pStyle w:val="Normal"/>
        <w:bidi w:val="0"/>
        <w:spacing w:before="0" w:after="0"/>
        <w:ind w:left="0" w:right="0" w:firstLine="567"/>
        <w:rPr/>
      </w:pPr>
      <w:r>
        <w:rPr/>
        <w:t>У этой теории нашлись оппоненты. Раскопки доказывали, что многие катастрофы произошли в незаселенных районах. Кто бы стал бомбардировать их? Кроме того, гипотеза о том, что человек некогда владел энергией, способной уничтожить весь мир, объявлялась беспочвенной и сенсационной. С другой стороны, наука о наступлении и отступлении льдов возникла совсем недавно, и факты, легшие в её основу, были весьма незначительными и спорными. Собирали эти факты в основном на побережьях, особенно на Коралловом Поясе, который ранее, по всей вероятности, находился под водой. Куда могла деться эта вода, как не в ледники? Это землеобразующие силы, по мнению консервативной школы, вздымали континенты и взрывали дно океанов - возможно, миллионы, а не тысячи лет назад. Они же могли образовать и кратеры. А возможно, кратеры вырыли метеориты. С тех пор как Виклис Белалох открыл, что падающие звезды - это космические камни, метеоритов обнаружили много, и порой очень крупных. Дождь из таких огромных глыб вполне мог уничтожить мировое сообщество - осталась лишь кучка невежественных крестьян и дикарей, которые и начали все сначала.</w:t>
      </w:r>
    </w:p>
    <w:p>
      <w:pPr>
        <w:pStyle w:val="Normal"/>
        <w:bidi w:val="0"/>
        <w:spacing w:before="0" w:after="0"/>
        <w:ind w:left="0" w:right="0" w:firstLine="567"/>
        <w:rPr/>
      </w:pPr>
      <w:r>
        <w:rPr/>
        <w:t>Джоссерек увлекся этим вопросом, начитавшись книг и журналов, которые давал ему Мулвен Роа. Его волновала и радовала мысль, что он живет в эпоху столь бурного роста науки. Однако теперь, когда он ехал по краю Громового Котла, это зрелище вызвало у него грусть. Незапамятные времена, гибель бесчисленных существ, рок, поразивший целые поколения, - и ничего не осталось, кроме горсточки панцирей и костей. Однажды он видел череп большой рептилии, найденный в скальной осыпи, - в его пустоте пели ветры многих эпох, не слышимые и не ощутимые некогда живой материей, обращенной временем в камень. Джоссерек посмотрел на едущую рядом Донию и представил себе её череп.</w:t>
      </w:r>
    </w:p>
    <w:p>
      <w:pPr>
        <w:pStyle w:val="Normal"/>
        <w:bidi w:val="0"/>
        <w:spacing w:before="0" w:after="0"/>
        <w:ind w:left="0" w:right="0" w:firstLine="567"/>
        <w:rPr/>
      </w:pPr>
      <w:r>
        <w:rPr/>
        <w:t>"О, я постараюсь их сплотить, постараюсь образумить их. Что ещё я могу? Только попытаться, а потом уеду домой".</w:t>
      </w:r>
    </w:p>
    <w:p>
      <w:pPr>
        <w:pStyle w:val="Normal"/>
        <w:bidi w:val="0"/>
        <w:spacing w:before="0" w:after="0"/>
        <w:ind w:left="0" w:right="0" w:firstLine="567"/>
        <w:rPr/>
      </w:pPr>
      <w:r>
        <w:rPr/>
        <w:t>Стены и дно кратера усеивали яркие шатры разных станов, раскинутые, как водится, на большом расстоянии друг от друга. Люди Хервара разбили свой лагерь и отправились шататься по кратеру. Несмотря на повод для всеобщего сбора, кругом царило веселье. Все бродили по зеленым склонам, болтали, пели, пили, резвились; всюду по двое и по трое гуляли родственники, старые друзья, юноши и девицы, незамужние женщины и одинокие мужчины, а также те, кому нужно было поговорить о делах.</w:t>
      </w:r>
    </w:p>
    <w:p>
      <w:pPr>
        <w:pStyle w:val="Normal"/>
        <w:bidi w:val="0"/>
        <w:spacing w:before="0" w:after="0"/>
        <w:ind w:left="0" w:right="0" w:firstLine="567"/>
        <w:rPr/>
      </w:pPr>
      <w:r>
        <w:rPr/>
        <w:t>Джоссерек предпочел бы побыть в одиночестве, но многие, наслышанные о нем, подходили поговорить, и всем нужно было вежливо ответить. Когда же стемнело и ему захотелось общества, он остался один. Никкитай нашла себе кого-то другого.</w:t>
      </w:r>
    </w:p>
    <w:p>
      <w:pPr>
        <w:pStyle w:val="Normal"/>
        <w:bidi w:val="0"/>
        <w:spacing w:before="0" w:after="0"/>
        <w:ind w:left="0" w:right="0" w:firstLine="567"/>
        <w:rPr/>
      </w:pPr>
      <w:r>
        <w:rPr/>
        <w:t>Спал он неспокойно.</w:t>
      </w:r>
    </w:p>
    <w:p>
      <w:pPr>
        <w:pStyle w:val="Normal"/>
        <w:bidi w:val="0"/>
        <w:spacing w:before="0" w:after="0"/>
        <w:ind w:left="0" w:right="0" w:firstLine="567"/>
        <w:rPr/>
      </w:pPr>
      <w:r>
        <w:rPr/>
        <w:t>К утру по кратеру разошелся слух, и начало не столько организовываться, сколько кристаллизоваться собрание. Дония и Джоссерек сидели в повозке, которую спустили на дно Котла. Дония почти все время молчала, а он только и смотрел, что на её профиль, впитывал её тепло, её многообразные запахи: дыма, плоти, нагретых солнцем волос, осушенного ветром пота и ещё один, которому Джоссерек не умел подобрать определения, потому что ни у кого, кроме северянок, не пахла так кожа... полынью, розмарином? К полудню она сочла, что собралось достаточно народу, чтобы к нему обратиться.</w:t>
      </w:r>
    </w:p>
    <w:p>
      <w:pPr>
        <w:pStyle w:val="Normal"/>
        <w:bidi w:val="0"/>
        <w:spacing w:before="0" w:after="0"/>
        <w:ind w:left="0" w:right="0" w:firstLine="567"/>
        <w:rPr/>
      </w:pPr>
      <w:r>
        <w:rPr/>
        <w:t>Внизу, перед ними, стояли и сидели всего человек пятьдесят из разных семей, в основном жены. Остальные кучками расселись по склонам. Те, у кого были сильные легкие и зычный голос, передавали речи ораторов дальше. Их никто не назначал, и никто не платил им; им самим доставляло радость их занятие и сознание собственной значительности.</w:t>
      </w:r>
    </w:p>
    <w:p>
      <w:pPr>
        <w:pStyle w:val="Normal"/>
        <w:bidi w:val="0"/>
        <w:spacing w:before="0" w:after="0"/>
        <w:ind w:left="0" w:right="0" w:firstLine="567"/>
        <w:rPr/>
      </w:pPr>
      <w:r>
        <w:rPr/>
        <w:t>- Мы принесли вам дурные вести, - начала Дония. Она не пользовалась ораторскими приемами. На своих собраниях рогавики говорили только по существу дела. Прочувствованные речи они приберегали для личных целей и тогда порой поднимались до высот поэзии. ("О сладостная сила жеребцов, приди с ржанием, высеки молнию из камня и, неоседланную, оседлай", прошептала она ему однажды под луной, и ещё многое шептала, хотя ни разу не сказала просто "я люблю тебя".) Гонцы Доний, опасаясь непредсказуемых последствий, ничего не говорили о планах уничтожения страны, а лишь подчеркивали, что эта война не похожа на прежние и её надо вести по-новому. Теперь Дония напрямик объявила о том, что ей стало известно. Собравшиеся не так безумствовали, как люди из стана Доний. Как видно, чем больше было общество, тем слабее проявлялись страсти. Кроме того, подавляющее большинство здесь представляли роды, жившие к западу от Становой. На их земли враг ещё не вторгся и не доберется до них по меньшей мере ещё год. Поэтому угроза для них была достаточно далекой, чтобы рассмотреть её с определенным спокойствием.</w:t>
      </w:r>
    </w:p>
    <w:p>
      <w:pPr>
        <w:pStyle w:val="Normal"/>
        <w:bidi w:val="0"/>
        <w:spacing w:before="0" w:after="0"/>
        <w:ind w:left="0" w:right="0" w:firstLine="567"/>
        <w:rPr/>
      </w:pPr>
      <w:r>
        <w:rPr/>
        <w:t>Разумеется, по всей окружности кратера поднялся крик, люди бранились, потрясая кулаками и ножами. Дония дала им чае на то, чтобы облегчить душу, и передала слово Джоссереку.</w:t>
      </w:r>
    </w:p>
    <w:p>
      <w:pPr>
        <w:pStyle w:val="Normal"/>
        <w:bidi w:val="0"/>
        <w:spacing w:before="0" w:after="0"/>
        <w:ind w:left="0" w:right="0" w:firstLine="567"/>
        <w:rPr/>
      </w:pPr>
      <w:r>
        <w:rPr/>
        <w:t>- Жители севера... - "Что я могу им сказать?" У него было несколько недель на то, чтобы составить свою речь, посовещаться, поспорить, уточнить, обдумать; теперь все это куда-то пропало. Он еле выжимал из себя слова: ...совместные действия, по единому плану... - Какому плану? Дать бароммской кавалерии бой после пары месяцев учений под руководством новоиспеченных командиров - выйти против потомственных вояк? Крики глашатаев, передающих его речь, звучали тихо и отдаленно, словно посвист сурков. - ...Сражаться теперь же, а не тогда, когда враг вступит на вашу землю, одержав победу на востоке, - зажать врага между двух фронтов...</w:t>
      </w:r>
    </w:p>
    <w:p>
      <w:pPr>
        <w:pStyle w:val="Normal"/>
        <w:bidi w:val="0"/>
        <w:spacing w:before="0" w:after="0"/>
        <w:ind w:left="0" w:right="0" w:firstLine="567"/>
        <w:rPr/>
      </w:pPr>
      <w:r>
        <w:rPr/>
        <w:t>"Каким образом? Сидир увел почти все войско в верховья реки. Если превосходящая численность противника заставит его отступить, он просто расставит людей по крепостям и предоставит северянам скакать под жерла своих пушек. Да я уже и не верю в то, что рогавики способны воевать большими массами. - ...хладнокровие, предусмотрительность вместо слепой ярости... - Какой предусмотрительности могу научить их я, который пытался их понять и не сумел? От меня здесь никакой пользы. Надо ехать домой.</w:t>
      </w:r>
    </w:p>
    <w:p>
      <w:pPr>
        <w:pStyle w:val="Normal"/>
        <w:bidi w:val="0"/>
        <w:spacing w:before="0" w:after="0"/>
        <w:ind w:left="0" w:right="0" w:firstLine="567"/>
        <w:rPr/>
      </w:pPr>
      <w:r>
        <w:rPr/>
        <w:t>Но как я могу оставить её на верную смерть?" Он кое-как завершил свою речь. Ему ответили вежливым гулом одобрения. После подошли к нему несколько человек и спросили, что же он предлагает. Дония ответила за него, что цель этого веча - заставить всех поразмыслить. Пусть люди взвесят все, что было сказано, потолкуют, призовут на помощь всю свою мудрость. Тогда тот, у кого возникнет какая-то мысль, сможет поделиться ею со всеми - завтра, послезавтра или на третий день.</w:t>
      </w:r>
    </w:p>
    <w:p>
      <w:pPr>
        <w:pStyle w:val="Normal"/>
        <w:bidi w:val="0"/>
        <w:spacing w:before="0" w:after="0"/>
        <w:ind w:left="0" w:right="0" w:firstLine="567"/>
        <w:rPr/>
      </w:pPr>
      <w:r>
        <w:rPr/>
        <w:t>В конце концов они остались вдвоем в повозке под медным светом с неба, где громоздились грозовые тучи, и холодным ветром, предвещавшим бурю. Он схватил её за руки и взмолился:</w:t>
      </w:r>
    </w:p>
    <w:p>
      <w:pPr>
        <w:pStyle w:val="Normal"/>
        <w:bidi w:val="0"/>
        <w:spacing w:before="0" w:after="0"/>
        <w:ind w:left="0" w:right="0" w:firstLine="567"/>
        <w:rPr/>
      </w:pPr>
      <w:r>
        <w:rPr/>
        <w:t>- Ну что ещё мы можем сделать до того, как умрем?</w:t>
      </w:r>
    </w:p>
    <w:p>
      <w:pPr>
        <w:pStyle w:val="Normal"/>
        <w:bidi w:val="0"/>
        <w:spacing w:before="0" w:after="0"/>
        <w:ind w:left="0" w:right="0" w:firstLine="567"/>
        <w:rPr/>
      </w:pPr>
      <w:r>
        <w:rPr/>
        <w:t>- Мы? - мягко переспросила она. Ветер швырял ей волосы в лицо, на высокие скулы и зеленые глаза.</w:t>
      </w:r>
    </w:p>
    <w:p>
      <w:pPr>
        <w:pStyle w:val="Normal"/>
        <w:bidi w:val="0"/>
        <w:spacing w:before="0" w:after="0"/>
        <w:ind w:left="0" w:right="0" w:firstLine="567"/>
        <w:rPr/>
      </w:pPr>
      <w:r>
        <w:rPr/>
        <w:t>- Я хотел бы остаться, - пробормотал он, - если... если ты...</w:t>
      </w:r>
    </w:p>
    <w:p>
      <w:pPr>
        <w:pStyle w:val="Normal"/>
        <w:bidi w:val="0"/>
        <w:spacing w:before="0" w:after="0"/>
        <w:ind w:left="0" w:right="0" w:firstLine="567"/>
        <w:rPr/>
      </w:pPr>
      <w:r>
        <w:rPr/>
        <w:t>- Джоссерек, - помолчав, сказала она, не отнимая рук и не сводя с него глаз, - я не была к тебе добра, верно? Пойдем ко мне в шатер.. - Он глядел на нее, не веря ушам. Сердце его вторило громовым раскатам за горизонтом. Она улыбнулась: - Тебя беспокоят мои мужья? Им ты тоже нравишься. И мы не всегда вместе, не каждую ночь. Пойдем.</w:t>
      </w:r>
    </w:p>
    <w:p>
      <w:pPr>
        <w:pStyle w:val="Normal"/>
        <w:bidi w:val="0"/>
        <w:spacing w:before="0" w:after="0"/>
        <w:ind w:left="0" w:right="0" w:firstLine="567"/>
        <w:rPr/>
      </w:pPr>
      <w:r>
        <w:rPr/>
        <w:t>Она спрыгнула наземь. Когда он, ничего не соображая, последовал за ней, она снова взяла его за руку и повела за собой.</w:t>
      </w:r>
    </w:p>
    <w:p>
      <w:pPr>
        <w:pStyle w:val="Normal"/>
        <w:bidi w:val="0"/>
        <w:spacing w:before="0" w:after="0"/>
        <w:ind w:left="0" w:right="0" w:firstLine="567"/>
        <w:rPr/>
      </w:pPr>
      <w:r>
        <w:rPr/>
        <w:t>Наутро он проснулся примиренным и понял, что ему делать дальше.</w:t>
      </w:r>
    </w:p>
    <w:p>
      <w:pPr>
        <w:pStyle w:val="Normal"/>
        <w:bidi w:val="0"/>
        <w:spacing w:before="0" w:after="0"/>
        <w:ind w:left="0" w:right="0" w:firstLine="567"/>
        <w:rPr/>
      </w:pPr>
      <w:r>
        <w:rPr/>
        <w:t>Глава 18</w:t>
      </w:r>
    </w:p>
    <w:p>
      <w:pPr>
        <w:pStyle w:val="Normal"/>
        <w:bidi w:val="0"/>
        <w:spacing w:before="0" w:after="0"/>
        <w:ind w:left="0" w:right="0" w:firstLine="567"/>
        <w:rPr/>
      </w:pPr>
      <w:r>
        <w:rPr/>
        <w:t>Записи, которые Сидир вел в пути, говорили ему, что он вошел в Неведомый Рунг в звездник восемнадцатого ауши. Но это были только ничего не значащие каракули, нацарапанные окоченевшей от холода рукой на странице, шелестящей под северным ветром. Времени здесь не существовало. Если оно и было раньше, то давно застыло, превратившись в бесконечное, исполненное тоски пространство.</w:t>
      </w:r>
    </w:p>
    <w:p>
      <w:pPr>
        <w:pStyle w:val="Normal"/>
        <w:bidi w:val="0"/>
        <w:spacing w:before="0" w:after="0"/>
        <w:ind w:left="0" w:right="0" w:firstLine="567"/>
        <w:rPr/>
      </w:pPr>
      <w:r>
        <w:rPr/>
        <w:t>Усталая голова работала медленно. Первой мыслью Сидира, когда разведчик с криком показал вперед, а он поднес к глазам бинокль, было: и это все? Таким крошечным казался сказочный город у подножия ледовых гор.</w:t>
      </w:r>
    </w:p>
    <w:p>
      <w:pPr>
        <w:pStyle w:val="Normal"/>
        <w:bidi w:val="0"/>
        <w:spacing w:before="0" w:after="0"/>
        <w:ind w:left="0" w:right="0" w:firstLine="567"/>
        <w:rPr/>
      </w:pPr>
      <w:r>
        <w:rPr/>
        <w:t>Горы занимали три четверти кругозора, сверкая слева, справа и впереди чудовищной радугой; дорога, по которой, спотыкаясь, шел его конь, лежала в узком ущелье. Все вверх и вверх вздымались они - ступенями, откосами, кручами, скалами, и так на целую милю, чтобы стоять стеной и в небе, не только на земле. Осыпи у их подножий окутывала пыль, вверху же, под безоблачным бледным небом, горы сияли болезненно-ярким огнем, зеленым и сапфировым с радужными бликами на серо-стальном фоне. В рассекающих их ущельях залегла глубокая синева. Талая вода сбегала вниз тысячью ручейков, сливавшихся в ревущие потоки. Несколько раз Сидир слышал, как срывается с высот лавина, и видел, как поднимается от неё облако снежной пыли к солнцу, к тучам или к безымянным для него созвездиям - белое, словно от извержения призрачного вулкана в подземном мире.</w:t>
      </w:r>
    </w:p>
    <w:p>
      <w:pPr>
        <w:pStyle w:val="Normal"/>
        <w:bidi w:val="0"/>
        <w:spacing w:before="0" w:after="0"/>
        <w:ind w:left="0" w:right="0" w:firstLine="567"/>
        <w:rPr/>
      </w:pPr>
      <w:r>
        <w:rPr/>
        <w:t>Здесь господствовал холод, источаемый льдами, - он резал кожу, проникал сквозь одежду до мозга костей. Но дыхание льдов Сидир ощутил уже через день после выезда из Фульда, следуя на северо-восток по землям рода Ульгани. Леса пропали, трава пожухла, степь превратилась в тундру. Меж бурых мерзлых кочек рос только мох да лишайник. В оттаявшей за лето земле вязли копыта, и отряд не шел, а плелся, увязая в грязи, и с каждым днем силы покидали несчастных коней и людей, не могущих найти сухого места для ночлега. Свистел ветер, лил дождь, с шорохом валилась снежная крупа, от ударов крупных градин проступали синяки; но все было лучше, чем мошкара в ясные дни. Сидир опасался, что теперь воющие клубы гнуса будут до самой смерти преследовать его во сне. Может быть, и в могиле он все ещё будет слышать их и до полного изнеможения хлопать себя по телу, прикрываться чем попало и мазаться соком растений, от которого толку чуть, и ощущать, как лихорадка от ядовитых укусов туманит мозг. Кроме гнуса, в тундре почти не было жизни. Изредка встречались белые куропатки, зайцы, лисицы, карибу; на озерцах порой собиралась водоплавающая дичь; в потемках ухали совы. Как порадовались бы его солдаты атаке туземцев - хоть какому-то человеческому присутствию!</w:t>
      </w:r>
    </w:p>
    <w:p>
      <w:pPr>
        <w:pStyle w:val="Normal"/>
        <w:bidi w:val="0"/>
        <w:spacing w:before="0" w:after="0"/>
        <w:ind w:left="0" w:right="0" w:firstLine="567"/>
        <w:rPr/>
      </w:pPr>
      <w:r>
        <w:rPr/>
        <w:t>Сегодня они мучились меньше. Они обнаружили, что испарения льдов отгоняют насекомых, и держались под самыми горами. Это удлинило их путь, и к слякоти прибавились ещё и моренные валуны. Но возможно, путешествие продлилось бы и дольше, пойди они напрямик без надежных карт, указаний и ориентиров. Северные роды не препятствовали арваннетянам ездить в Рунг, но в нынешнем поколении ещё никто не отважился на такую поездку. Сидир знал наверняка только одно: город стоит под самым ледником, в конце глубокого ущелья, почему-то оставшегося проходимым.</w:t>
      </w:r>
    </w:p>
    <w:p>
      <w:pPr>
        <w:pStyle w:val="Normal"/>
        <w:bidi w:val="0"/>
        <w:spacing w:before="0" w:after="0"/>
        <w:ind w:left="0" w:right="0" w:firstLine="567"/>
        <w:rPr/>
      </w:pPr>
      <w:r>
        <w:rPr/>
        <w:t>И вот он здесь. Его цель уже видна. Сидир отвлекся от зрелища мрачных гор, навел окуляры на резкость и напряг зрение, пытаясь разглядеть легендарные башни. На фоне гор виднелся неровный низкий частокол.</w:t>
      </w:r>
    </w:p>
    <w:p>
      <w:pPr>
        <w:pStyle w:val="Normal"/>
        <w:bidi w:val="0"/>
        <w:spacing w:before="0" w:after="0"/>
        <w:ind w:left="0" w:right="0" w:firstLine="567"/>
        <w:rPr/>
      </w:pPr>
      <w:r>
        <w:rPr/>
        <w:t>Подъехал полковник Девелькаи.</w:t>
      </w:r>
    </w:p>
    <w:p>
      <w:pPr>
        <w:pStyle w:val="Normal"/>
        <w:bidi w:val="0"/>
        <w:spacing w:before="0" w:after="0"/>
        <w:ind w:left="0" w:right="0" w:firstLine="567"/>
        <w:rPr/>
      </w:pPr>
      <w:r>
        <w:rPr/>
        <w:t>- Должно быть, это он, хай? - спросил глухим от усталости голосом. Куда дальше, воевода?</w:t>
      </w:r>
    </w:p>
    <w:p>
      <w:pPr>
        <w:pStyle w:val="Normal"/>
        <w:bidi w:val="0"/>
        <w:spacing w:before="0" w:after="0"/>
        <w:ind w:left="0" w:right="0" w:firstLine="567"/>
        <w:rPr/>
      </w:pPr>
      <w:r>
        <w:rPr/>
        <w:t>Сидир внимательно посмотрел на него. Командир полка Барракуд, возглавивший на время этого похода эскадрон Молотов Бессака, был молод - до того, как они выступили. Тундра и льды состарили его на много лет. Заросшие, искусанные мошкарой щеки ввалились, глаза превратились в горящие угли, плечи ссутулились так, словно фетровая шляпа и кожаная куртка весили несколько пудов. Его конь был в ещё худшем состоянии - он захромал, сбил ноги о камни, повесил голову, под слоем засохшей грязи торчали ребра. "Неужели и у меня такой же вид, как у полковника?" - подумал Сидир.</w:t>
      </w:r>
    </w:p>
    <w:p>
      <w:pPr>
        <w:pStyle w:val="Normal"/>
        <w:bidi w:val="0"/>
        <w:spacing w:before="0" w:after="0"/>
        <w:ind w:left="0" w:right="0" w:firstLine="567"/>
        <w:rPr/>
      </w:pPr>
      <w:r>
        <w:rPr/>
        <w:t>- Вперед, - распорядился он. - С должными предосторожностями, конечно. Когда подойдем поближе, увидим, чего можно ожидать. Сегодня будем ночевать в Рунге.</w:t>
      </w:r>
    </w:p>
    <w:p>
      <w:pPr>
        <w:pStyle w:val="Normal"/>
        <w:bidi w:val="0"/>
        <w:spacing w:before="0" w:after="0"/>
        <w:ind w:left="0" w:right="0" w:firstLine="567"/>
        <w:rPr/>
      </w:pPr>
      <w:r>
        <w:rPr/>
        <w:t>- Уверен ли, воевода? Я к тому, что в этих дебрях может затаиться враг.</w:t>
      </w:r>
    </w:p>
    <w:p>
      <w:pPr>
        <w:pStyle w:val="Normal"/>
        <w:bidi w:val="0"/>
        <w:spacing w:before="0" w:after="0"/>
        <w:ind w:left="0" w:right="0" w:firstLine="567"/>
        <w:rPr/>
      </w:pPr>
      <w:r>
        <w:rPr/>
        <w:t>- На рожон лезть не станем. Но мы сумеем отразить нападение, если будет место для маневра и для ведения огня. Откровенно говоря, я не думаю, что здесь прячутся варвары. Зачем им ехать сюда, когда здесь все торговые пути перерезаны? Вспомните: Рунг - не родовая территория. Рогавики считают его общим достоянием, а потому не станут защищать с таким фанатизмом, как свои охотничьи угодья. - Сидир вскинул голову, подставив ветру красный плюмаж на шлеме - он считал своей обязанностью постоянно носить эту эмблему бодрости духа. - Полковник, там сухо. Наши люди больше не будут спать в сырости. Вперед!</w:t>
      </w:r>
    </w:p>
    <w:p>
      <w:pPr>
        <w:pStyle w:val="Normal"/>
        <w:bidi w:val="0"/>
        <w:spacing w:before="0" w:after="0"/>
        <w:ind w:left="0" w:right="0" w:firstLine="567"/>
        <w:rPr/>
      </w:pPr>
      <w:r>
        <w:rPr/>
        <w:t>Девелькаи махнул горнисту. Тонко, одиноко и дерзко запел сигнал к маршу, отражаясь от горных круч.</w:t>
      </w:r>
    </w:p>
    <w:p>
      <w:pPr>
        <w:pStyle w:val="Normal"/>
        <w:bidi w:val="0"/>
        <w:spacing w:before="0" w:after="0"/>
        <w:ind w:left="0" w:right="0" w:firstLine="567"/>
        <w:rPr/>
      </w:pPr>
      <w:r>
        <w:rPr/>
        <w:t>Солдаты на рысях двинулись вперед. Трепетали знамена, сверкали пики. Славные ребята. В отряд Сидира, кроме Молотов, сплошь бароммцев, входила кавалерийская рота, где служило много рагидийцев, конная пехота и саперы, которые станут здесь гарнизоном. Между ними распределялись стрелки, для которых везли на мулах большое количество боеприпасов.</w:t>
      </w:r>
    </w:p>
    <w:p>
      <w:pPr>
        <w:pStyle w:val="Normal"/>
        <w:bidi w:val="0"/>
        <w:spacing w:before="0" w:after="0"/>
        <w:ind w:left="0" w:right="0" w:firstLine="567"/>
        <w:rPr/>
      </w:pPr>
      <w:r>
        <w:rPr/>
        <w:t>Эти ребята и их товарищи так расколотили род Ульгани, что на всем пути им не встретилось ни одного туземца. (Скелеты рогавиков устилают Лосиный Луг.) Не смутило солдат и отсутствие дичи. (Туземцы отогнали большие стада от реки, подальше от имперских фуражников.) Тундра, с её неведомыми доселе ужасами, тоже уступила их воле. Эти люди уж как-нибудь сумеют занять груду руин.</w:t>
      </w:r>
    </w:p>
    <w:p>
      <w:pPr>
        <w:pStyle w:val="Normal"/>
        <w:bidi w:val="0"/>
        <w:spacing w:before="0" w:after="0"/>
        <w:ind w:left="0" w:right="0" w:firstLine="567"/>
        <w:rPr/>
      </w:pPr>
      <w:r>
        <w:rPr/>
        <w:t>Прошел час. Тени ото льдов становились длиннее, увеличивая в глазах Сидира и без того огромную площадь Рунга.</w:t>
      </w:r>
    </w:p>
    <w:p>
      <w:pPr>
        <w:pStyle w:val="Normal"/>
        <w:bidi w:val="0"/>
        <w:spacing w:before="0" w:after="0"/>
        <w:ind w:left="0" w:right="0" w:firstLine="567"/>
        <w:rPr/>
      </w:pPr>
      <w:r>
        <w:rPr/>
        <w:t>Все чаще встречались им курганы с развалинами домов. Вскоре они заполнили всю округу - их были сотни. Сидир въехал на один из них, чтобы осмотреться. Замшелый туф пригорка усеивали битые кирпичи, черепки, осколки стекла, куски гладкого вещества, похожего на твердую смолу, обработанную человеком. На вершине Сидир остановил коня. Дыхание со свистом вырывалось из груди воеводы - громче ветра, рыщущего меж этих могильных холмов.</w:t>
      </w:r>
    </w:p>
    <w:p>
      <w:pPr>
        <w:pStyle w:val="Normal"/>
        <w:bidi w:val="0"/>
        <w:spacing w:before="0" w:after="0"/>
        <w:ind w:left="0" w:right="0" w:firstLine="567"/>
        <w:rPr/>
      </w:pPr>
      <w:r>
        <w:rPr/>
        <w:t>Повсюду на свете встречаются развалины древних городов, но только развалины, да и те давно раскурочили новые поколения. Рунг же был слишком велик, чтобы постичь его. В этом краю ему, вместе с землей и небом, служили рамой льды. Большинство его зданий обрушилось, как и то, что попирал теперь копытами конь Сидира. Но стояли они так густо, что их кладбище представляло собой сплошную волнистую возвышенность.</w:t>
      </w:r>
    </w:p>
    <w:p>
      <w:pPr>
        <w:pStyle w:val="Normal"/>
        <w:bidi w:val="0"/>
        <w:spacing w:before="0" w:after="0"/>
        <w:ind w:left="0" w:right="0" w:firstLine="567"/>
        <w:rPr/>
      </w:pPr>
      <w:r>
        <w:rPr/>
        <w:t>Она поросла кустарником - руины ещё защищали от ветра и удерживали тепло. Из высоченных груд мусора торчали осколки каменных стен, пеньки труб, выщербленные скособоченные колонны. А в одном месте, хотя одиночные гиганты возвышались повсюду на протяжении многих миль, куда только хватал глаз, Сидир увидел те самые башни.</w:t>
      </w:r>
    </w:p>
    <w:p>
      <w:pPr>
        <w:pStyle w:val="Normal"/>
        <w:bidi w:val="0"/>
        <w:spacing w:before="0" w:after="0"/>
        <w:ind w:left="0" w:right="0" w:firstLine="567"/>
        <w:rPr/>
      </w:pPr>
      <w:r>
        <w:rPr/>
        <w:t>Темнея на фоне льдов и неба, они громоздились, высились, парили. Их тоже изъело время. Зияли выбитые окна, проемы в стенах открывали дорогу непогоде и крысам, кровли рухнули, кроша все этажи, входы заваливали мусор и наносная земля, лишайник покрывал бока до самых покосившихся глав, где гнездились теперь ястребы и совы. Но башни остались башнями. Столь велики были гордость и сила, воздвигшие их, что они пережили народы, империи, саму историю; если им не суждено когда-нибудь рухнуть, они переживут и богов.</w:t>
      </w:r>
    </w:p>
    <w:p>
      <w:pPr>
        <w:pStyle w:val="Normal"/>
        <w:bidi w:val="0"/>
        <w:spacing w:before="0" w:after="0"/>
        <w:ind w:left="0" w:right="0" w:firstLine="567"/>
        <w:rPr/>
      </w:pPr>
      <w:r>
        <w:rPr/>
        <w:t>Потрясенный до глубины души, Сидир спустился с холма и продолжил свой путь.</w:t>
      </w:r>
    </w:p>
    <w:p>
      <w:pPr>
        <w:pStyle w:val="Normal"/>
        <w:bidi w:val="0"/>
        <w:spacing w:before="0" w:after="0"/>
        <w:ind w:left="0" w:right="0" w:firstLine="567"/>
        <w:rPr/>
      </w:pPr>
      <w:r>
        <w:rPr/>
        <w:t>Разведчики доложили, что в городе пусто, куда ни посмотри. Хотя на этом каменном кладбище могли бы залечь тысячи врагов, Сидиру не верилось, что тут кто-то есть. Он вел людей по заросшим тропам, бывшим когда-то улицами, и не слышал ничего, кроме эха. Мысли о засаде были легкими, поверхностными и почти не занимали его. Кучка людишек-однодневок не стоит и того карниза, который мог бы упасть им на голову.</w:t>
      </w:r>
    </w:p>
    <w:p>
      <w:pPr>
        <w:pStyle w:val="Normal"/>
        <w:bidi w:val="0"/>
        <w:spacing w:before="0" w:after="0"/>
        <w:ind w:left="0" w:right="0" w:firstLine="567"/>
        <w:rPr/>
      </w:pPr>
      <w:r>
        <w:rPr/>
        <w:t>Он укрепился в своем предчувствии, найдя следы пребывания северян. Они обнаружились у одной из одиночных башен, выходившей на площадь, заваленную камнями. В тени этой великанши было уже темно, хотя её вершина ещё вовсю сияла в синеве. Здесь кто-то выкорчевал кусты, выкопал в землеочаги, из обломков построил хижины, на которые можно было натянуть сверху крышу-навес. Следы копыт и сухой навоз говорили о том, что здесь недавно побывали конные. Но примечательнее всего были стальные брусья, медная проволока, алюминиевые листы и другие, более редкие металлы, сложенные внутри башни у расчищенного входа. Рогавики разрабатывали Рунг летом, а зимой, когда тундра промерзала, возвращались за своей добычей. Те, что работали здесь, наверняка бросили свое дело, чтобы идти воевать с захватчиками.</w:t>
      </w:r>
    </w:p>
    <w:p>
      <w:pPr>
        <w:pStyle w:val="Normal"/>
        <w:bidi w:val="0"/>
        <w:spacing w:before="0" w:after="0"/>
        <w:ind w:left="0" w:right="0" w:firstLine="567"/>
        <w:rPr/>
      </w:pPr>
      <w:r>
        <w:rPr/>
        <w:t>- Остановимся здесь, - приказал Сидир.</w:t>
      </w:r>
    </w:p>
    <w:p>
      <w:pPr>
        <w:pStyle w:val="Normal"/>
        <w:bidi w:val="0"/>
        <w:spacing w:before="0" w:after="0"/>
        <w:ind w:left="0" w:right="0" w:firstLine="567"/>
        <w:rPr/>
      </w:pPr>
      <w:r>
        <w:rPr/>
        <w:t>Люди спешились и засуетились, исследуя округу, выбирая себе место для ночлега. Теперь их тела получат отдых, которого не знали целый месяц, но души... Солдаты почти не разговаривали, и голоса их звучали приглушенно. В глазах была настороженность.</w:t>
      </w:r>
    </w:p>
    <w:p>
      <w:pPr>
        <w:pStyle w:val="Normal"/>
        <w:bidi w:val="0"/>
        <w:spacing w:before="0" w:after="0"/>
        <w:ind w:left="0" w:right="0" w:firstLine="567"/>
        <w:rPr/>
      </w:pPr>
      <w:r>
        <w:rPr/>
        <w:t>Сидир и Девелькаи вошли в башню посмотреть её изнутри. Там было чуть светлее, чем снаружи - через проломы в западной стене светило солнце. Но над головой быстро собирался мрак. Там едва виднелось несколько балок, похожих на концы оборванной паутины. Вниз свисала цепь с крюком, определенно современного вида. Было сыро, виден был пар от дыхания, и слова звучали глухо. К сырости примешивался запах ржавчины.</w:t>
      </w:r>
    </w:p>
    <w:p>
      <w:pPr>
        <w:pStyle w:val="Normal"/>
        <w:bidi w:val="0"/>
        <w:spacing w:before="0" w:after="0"/>
        <w:ind w:left="0" w:right="0" w:firstLine="567"/>
        <w:rPr/>
      </w:pPr>
      <w:r>
        <w:rPr/>
        <w:t>- Все вычищают, сверху донизу, а? - заметил Девелькаи. - Резонно. Не хотелось бы взрывать все это. Да... тут, наверное, давно бы все съела ржавчина, не будь стен, цемента, штукатурки, резиновой оплетки и прочего. Рогавики ломают оболочку и режут металл пилами и паяльными лампами.</w:t>
      </w:r>
    </w:p>
    <w:p>
      <w:pPr>
        <w:pStyle w:val="Normal"/>
        <w:bidi w:val="0"/>
        <w:spacing w:before="0" w:after="0"/>
        <w:ind w:left="0" w:right="0" w:firstLine="567"/>
        <w:rPr/>
      </w:pPr>
      <w:r>
        <w:rPr/>
        <w:t>- Прямо-таки кощунство, - пробормотал Сидир.</w:t>
      </w:r>
    </w:p>
    <w:p>
      <w:pPr>
        <w:pStyle w:val="Normal"/>
        <w:bidi w:val="0"/>
        <w:spacing w:before="0" w:after="0"/>
        <w:ind w:left="0" w:right="0" w:firstLine="567"/>
        <w:rPr/>
      </w:pPr>
      <w:r>
        <w:rPr/>
        <w:t>- Не знаю, не знаю, воевода. - Девелькаи получил хорошее образование, но все его бароммское упрямство осталось при нем. - Я никогда до сих пор толком не понимал, сколько же всего захапали предки. Они оставили нам порядком истощенные шахты и нефтяные скважины, разве не так?</w:t>
      </w:r>
    </w:p>
    <w:p>
      <w:pPr>
        <w:pStyle w:val="Normal"/>
        <w:bidi w:val="0"/>
        <w:spacing w:before="0" w:after="0"/>
        <w:ind w:left="0" w:right="0" w:firstLine="567"/>
        <w:rPr/>
      </w:pPr>
      <w:r>
        <w:rPr/>
        <w:t>А самые богатые из них расположены вдоль побережий, подумал Сидир, и это вроде бы подтверждает теорию о том, что те земли лежали ещё под водой, когда строился Рунг. Больше ему почти ничего не было известно. Это Люди Моря, рагидийцы, читают глубины земли в поисках прошлого, более древнего, чем само человечество. И все же чувство неотвратимости времени пронизывало Сидира от макушки до кончиков пальцев.</w:t>
      </w:r>
    </w:p>
    <w:p>
      <w:pPr>
        <w:pStyle w:val="Normal"/>
        <w:bidi w:val="0"/>
        <w:spacing w:before="0" w:after="0"/>
        <w:ind w:left="0" w:right="0" w:firstLine="567"/>
        <w:rPr/>
      </w:pPr>
      <w:r>
        <w:rPr/>
        <w:t>- Так почему бы нам не использовать то, что от них осталось? продолжал Девелькаи. - Такой город больше уж никто и никогда не построит...</w:t>
      </w:r>
    </w:p>
    <w:p>
      <w:pPr>
        <w:pStyle w:val="Normal"/>
        <w:bidi w:val="0"/>
        <w:spacing w:before="0" w:after="0"/>
        <w:ind w:left="0" w:right="0" w:firstLine="567"/>
        <w:rPr/>
      </w:pPr>
      <w:r>
        <w:rPr/>
        <w:t>Не потому ли погибли древние? Оттого, что загубили столько земли, что, когда льды отхватили у них большую её часть, тем не стало места, чтобы жить так, как они привыкли, а жить по-иному они не умели?</w:t>
      </w:r>
    </w:p>
    <w:p>
      <w:pPr>
        <w:pStyle w:val="Normal"/>
        <w:bidi w:val="0"/>
        <w:spacing w:before="0" w:after="0"/>
        <w:ind w:left="0" w:right="0" w:firstLine="567"/>
        <w:rPr/>
      </w:pPr>
      <w:r>
        <w:rPr/>
        <w:t>- ...но мы и наши дети имеем право взять, что можем, и использовать это, как можем, разве не так?</w:t>
      </w:r>
    </w:p>
    <w:p>
      <w:pPr>
        <w:pStyle w:val="Normal"/>
        <w:bidi w:val="0"/>
        <w:spacing w:before="0" w:after="0"/>
        <w:ind w:left="0" w:right="0" w:firstLine="567"/>
        <w:rPr/>
      </w:pPr>
      <w:r>
        <w:rPr/>
        <w:t>"А что мы можем? Теперь, когда я увидел это своими глазами..."</w:t>
      </w:r>
    </w:p>
    <w:p>
      <w:pPr>
        <w:pStyle w:val="Normal"/>
        <w:bidi w:val="0"/>
        <w:spacing w:before="0" w:after="0"/>
        <w:ind w:left="0" w:right="0" w:firstLine="567"/>
        <w:rPr/>
      </w:pPr>
      <w:r>
        <w:rPr/>
        <w:t>Перед Сидиром всплыло сморщенное лицо Юруссуна. Наисский ученый, посовещавшись с учеными Арваннета, сказал своему хаамандурскому соправителю: "В древние времена, когда Арваннет ещё жил полной жизнью, его сограждане бывали в Рунге. Я нашел отрывки их записей в позднейших работах, которые имеются в библиотеках. Судя по этим источникам, древние предпринимали фантастические усилия для спасения своего города - прорыли большие каналы, воздвигли высокие дамбы. В результате ледник обогнул город, не тронув его. Отчаянная борьба цивилизации, владевшей целым миром... И я спрашиваю себя, не была ли гибель этих людей - быстрая гибель, занявшая всего несколько веков, - вызвана чем-то таким, что сделали они сами?"</w:t>
      </w:r>
    </w:p>
    <w:p>
      <w:pPr>
        <w:pStyle w:val="Normal"/>
        <w:bidi w:val="0"/>
        <w:spacing w:before="0" w:after="0"/>
        <w:ind w:left="0" w:right="0" w:firstLine="567"/>
        <w:rPr/>
      </w:pPr>
      <w:r>
        <w:rPr/>
        <w:t>Сидир не понимал, ни что такое Рунг, ни что такое льды, рядом с которыми Рунг ничтожен, пока не увидел их своими глазами.</w:t>
      </w:r>
    </w:p>
    <w:p>
      <w:pPr>
        <w:pStyle w:val="Normal"/>
        <w:bidi w:val="0"/>
        <w:spacing w:before="0" w:after="0"/>
        <w:ind w:left="0" w:right="0" w:firstLine="567"/>
        <w:rPr/>
      </w:pPr>
      <w:r>
        <w:rPr/>
        <w:t>- ...и так мы и поступим. Воевода был абсолютно прав касательно этого похода. У меня, признаюсь, имелись сомнения, но вы были правы. Варвары лишь чуть-чуть тронули эти сокровища. Мы поставим здесь хорошее оборудование, введем современные методы...</w:t>
      </w:r>
    </w:p>
    <w:p>
      <w:pPr>
        <w:pStyle w:val="Normal"/>
        <w:bidi w:val="0"/>
        <w:spacing w:before="0" w:after="0"/>
        <w:ind w:left="0" w:right="0" w:firstLine="567"/>
        <w:rPr/>
      </w:pPr>
      <w:r>
        <w:rPr/>
        <w:t>Этот ничего не понял. Сидир посмотрел в честное лицо полковника и медленно сказал:</w:t>
      </w:r>
    </w:p>
    <w:p>
      <w:pPr>
        <w:pStyle w:val="Normal"/>
        <w:bidi w:val="0"/>
        <w:spacing w:before="0" w:after="0"/>
        <w:ind w:left="0" w:right="0" w:firstLine="567"/>
        <w:rPr/>
      </w:pPr>
      <w:r>
        <w:rPr/>
        <w:t>- Возможно, мы не настолько долго задержимся здесь. - Объяснять он ничего не стал. И вскоре, взяв фонарь, довольно безрассудно взошел один наверх. Он шел по бетонным ступенькам, вспученным от древности, как черепашьи панцири, и скользким от вечернего морозца, шел через провалы, над которыми рогавики укрепили перекидные лесенки, и наконец поднялся на помост, построенный ими на вершине. Он стоял там, и его пробирала дрожь. На западе солнце уже зашло за ледник, который отражался на бледно-зеленом небе, словно вал тьмы. Горбатый месяц висел над черными громадами. Восточная сторона неба походила цветом на запекшуюся кровь. Проглянуло несколько звезд. Под ними ещё отражали дневной свет замерзшее озеро и его обледенелый берег. Ветер улегся, и настала великая тишь.</w:t>
      </w:r>
    </w:p>
    <w:p>
      <w:pPr>
        <w:pStyle w:val="Normal"/>
        <w:bidi w:val="0"/>
        <w:spacing w:before="0" w:after="0"/>
        <w:ind w:left="0" w:right="0" w:firstLine="567"/>
        <w:rPr/>
      </w:pPr>
      <w:r>
        <w:rPr/>
        <w:t>"Нет, я не был прав, я не прав во всем, - сознался Сидир вечерним сумеркам. - Я завел своих людей на неверный путь. Мы не сможем воспользоваться тем, что взяли. Может быть, и удержать это не сумеем. Теперь я не уверен, стоит ли и пытаться. Нет, - одернул он себя. Когда-нибудь, да, когда-нибудь эта страна будет укрощена и обустроена, через тундру проложат настоящую дорогу, и здешние богатства превзойдут все ожидания. Теперь же они не про нас. Путь сюда слишком тяжел, страна слишком сурова, руины слишком огромны. А лето на исходе, близится зима, и с ней грядет голод.</w:t>
      </w:r>
    </w:p>
    <w:p>
      <w:pPr>
        <w:pStyle w:val="Normal"/>
        <w:bidi w:val="0"/>
        <w:spacing w:before="0" w:after="0"/>
        <w:ind w:left="0" w:right="0" w:firstLine="567"/>
        <w:rPr/>
      </w:pPr>
      <w:r>
        <w:rPr/>
        <w:t>Я ни с кем не делился этим. Каждый форт на Становой считает, что его заботы единственны в своем роде. Но я-то читаю рапорты всех командиров и знаю: северяне повсюду и так успешно, как я и не представлял, угоняют дикий скот за пределы нашей досягаемости.</w:t>
      </w:r>
    </w:p>
    <w:p>
      <w:pPr>
        <w:pStyle w:val="Normal"/>
        <w:bidi w:val="0"/>
        <w:spacing w:before="0" w:after="0"/>
        <w:ind w:left="0" w:right="0" w:firstLine="567"/>
        <w:rPr/>
      </w:pPr>
      <w:r>
        <w:rPr/>
        <w:t>Что ж, они ведь хищники и знают все о повадках своей добычи. И Дония тоже волчица - если она жива".</w:t>
      </w:r>
    </w:p>
    <w:p>
      <w:pPr>
        <w:pStyle w:val="Normal"/>
        <w:bidi w:val="0"/>
        <w:spacing w:before="0" w:after="0"/>
        <w:ind w:left="0" w:right="0" w:firstLine="567"/>
        <w:rPr/>
      </w:pPr>
      <w:r>
        <w:rPr/>
        <w:t>Сидир вскинул голову. Нет, это говорит его усталое тело, а не разум. Разумом он сознает, что, хотя и рассчитывал кормить армию в основном охотой, никогда не был столь беспечен, чтобы полагаться на это целиком. Если людям на зимних квартирах и не хватит свежего мяса, у них будет хлеб, кукуруза, рис, бобы, и они смогут заняться подледной рыбной ловлей. Пусть они увидят, как он со своим отрядом притащился из Рунга несолоно хлебавши, - он объяснит им, что это лишь временная неудача, и воспламенит их рассказом о богатствах, которые ждут своего часа. Пусть им предстоит долгие годы бороться с увертливым, искусным, жестоким врагом - они справятся со своей задачей. Это вопрос стойкости. В конце концов они завоюют весь Андалин для себя и своих потомков.</w:t>
      </w:r>
    </w:p>
    <w:p>
      <w:pPr>
        <w:pStyle w:val="Normal"/>
        <w:bidi w:val="0"/>
        <w:spacing w:before="0" w:after="0"/>
        <w:ind w:left="0" w:right="0" w:firstLine="567"/>
        <w:rPr/>
      </w:pPr>
      <w:r>
        <w:rPr/>
        <w:t>"Почему же тогда я грущу? И чего боюсь?</w:t>
      </w:r>
    </w:p>
    <w:p>
      <w:pPr>
        <w:pStyle w:val="Normal"/>
        <w:bidi w:val="0"/>
        <w:spacing w:before="0" w:after="0"/>
        <w:ind w:left="0" w:right="0" w:firstLine="567"/>
        <w:rPr/>
      </w:pPr>
      <w:r>
        <w:rPr/>
        <w:t>Дония, где ты теперь, когда приближается ночь?"</w:t>
      </w:r>
    </w:p>
    <w:p>
      <w:pPr>
        <w:pStyle w:val="Normal"/>
        <w:bidi w:val="0"/>
        <w:spacing w:before="0" w:after="0"/>
        <w:ind w:left="0" w:right="0" w:firstLine="567"/>
        <w:rPr/>
      </w:pPr>
      <w:r>
        <w:rPr/>
        <w:t>Глава 19</w:t>
      </w:r>
    </w:p>
    <w:p>
      <w:pPr>
        <w:pStyle w:val="Normal"/>
        <w:bidi w:val="0"/>
        <w:spacing w:before="0" w:after="0"/>
        <w:ind w:left="0" w:right="0" w:firstLine="567"/>
        <w:rPr/>
      </w:pPr>
      <w:r>
        <w:rPr/>
        <w:t>Через несколько дней хозяйка Совиного Крика, не в силах больше усидеть на месте, отправилась на охоту. Вене разъехалось, но успело распугать вокруг всю неубитую дичь, которая отошла на значительное расстояние. Дония не рассчитывала вернуться скоро. Джоссерек остался работать на подворье Громовой Котел. Предложения тамошних девушек он отклонял. К его удивлению, там нашлось все, что ему было нужно. Поистине, это подворье было главным торговым центром, главной мастерской и самой большой гостиницей севера. Девушки проявили снисхождение и согласились с тем, что он, пока можно, каждый свой час должен посвящать работе. Он не сказал им, что одна лишь работа помогает ему не слишком сильно тосковать по Доний.</w:t>
      </w:r>
    </w:p>
    <w:p>
      <w:pPr>
        <w:pStyle w:val="Normal"/>
        <w:bidi w:val="0"/>
        <w:spacing w:before="0" w:after="0"/>
        <w:ind w:left="0" w:right="0" w:firstLine="567"/>
        <w:rPr/>
      </w:pPr>
      <w:r>
        <w:rPr/>
        <w:t>Она вернулась через неделю. Он узнал об этом, лишь когда она вошла в комнату, где он устроил себе лабораторию. Комната была просторная, с белеными штукатуренными стенами, а в окна светило солнце, хотя в помещении было прохладно. На верстаке громоздился разный ручной и механический инструмент. Джоссерек в тот миг, орудуя напильником, обрабатывал медный сердечник до нужной формы и размера.</w:t>
      </w:r>
    </w:p>
    <w:p>
      <w:pPr>
        <w:pStyle w:val="Normal"/>
        <w:bidi w:val="0"/>
        <w:spacing w:before="0" w:after="0"/>
        <w:ind w:left="0" w:right="0" w:firstLine="567"/>
        <w:rPr/>
      </w:pPr>
      <w:r>
        <w:rPr/>
        <w:t>Услышав, как позади открылась дверь, он обернулся и увидел её. За спиной у неё ослепительно сиял проем открытой двери. На какой-то миг она предстала перед ним тенью в ореоле растрепавшихся светлых кудрей. Потом он различил загар на её теле. На ней были только сапоги и короткая оленья туника.</w:t>
      </w:r>
    </w:p>
    <w:p>
      <w:pPr>
        <w:pStyle w:val="Normal"/>
        <w:bidi w:val="0"/>
        <w:spacing w:before="0" w:after="0"/>
        <w:ind w:left="0" w:right="0" w:firstLine="567"/>
        <w:rPr/>
      </w:pPr>
      <w:r>
        <w:rPr/>
        <w:t>- Джоссерек, - сказала она. - У меня круги перед глазами. - Он бросился к ней, повинуясь зову вскипевшей крови, и слился с ней в долгом поцелуе; потом вспомнил, что надо бы закрыть дверь, но снова потянулся к Доний. Она шутливо оттолкнула его:</w:t>
      </w:r>
    </w:p>
    <w:p>
      <w:pPr>
        <w:pStyle w:val="Normal"/>
        <w:bidi w:val="0"/>
        <w:spacing w:before="0" w:after="0"/>
        <w:ind w:left="0" w:right="0" w:firstLine="567"/>
        <w:rPr/>
      </w:pPr>
      <w:r>
        <w:rPr/>
        <w:t>- После мы найдем место получше этого. - И тут же посерьезнела. - Как идут твои дела?</w:t>
      </w:r>
    </w:p>
    <w:p>
      <w:pPr>
        <w:pStyle w:val="Normal"/>
        <w:bidi w:val="0"/>
        <w:spacing w:before="0" w:after="0"/>
        <w:ind w:left="0" w:right="0" w:firstLine="567"/>
        <w:rPr/>
      </w:pPr>
      <w:r>
        <w:rPr/>
        <w:t>Обо мне она не спрашивает, пронзило его, как ножом. Хотя... Когда она уделила ему столько времени, словно он был её мужем, он поверил в искренность её привязанности к нему. Но не смел и надеяться, что её чувства хоть в малой степени могут приблизиться к тем, которые испытывает он сам. Такая неистовая поглощенность любимым существом несвойственна мужчине старше двадцати, а рогавикам, видимо, несвойственна в любом возрасте. Если им и знакомо иное чувство, кроме привязанности, верности, общности судьбы, они хранят его про себя, для семейного пользования. Не стоило спрашивать у Доний, что такого дают ей её законные мужья. И не стоило ревновать к ним. Они были славные ребята, они радушно принимали его и принимали как должное его связь с их женой. Да, они изо всех сил старались доказать ему свою дружбу. Но они-то ускакали с ней на охоту, а ему пришлось остаться тут... Он проглотил слюну, сжал кулаки и заставил себя успокоиться.</w:t>
      </w:r>
    </w:p>
    <w:p>
      <w:pPr>
        <w:pStyle w:val="Normal"/>
        <w:bidi w:val="0"/>
        <w:spacing w:before="0" w:after="0"/>
        <w:ind w:left="0" w:right="0" w:firstLine="567"/>
        <w:rPr/>
      </w:pPr>
      <w:r>
        <w:rPr/>
        <w:t>- Неплохо, очень неплохо. А как удалась охота?</w:t>
      </w:r>
    </w:p>
    <w:p>
      <w:pPr>
        <w:pStyle w:val="Normal"/>
        <w:bidi w:val="0"/>
        <w:spacing w:before="0" w:after="0"/>
        <w:ind w:left="0" w:right="0" w:firstLine="567"/>
        <w:rPr/>
      </w:pPr>
      <w:r>
        <w:rPr/>
        <w:t>- Хорошо. Я расскажу тебе, как Олово мертвой хваткой вцепился в буйвола... но нет, это потом. - Она схватила его за руку, и он почувствовал, что она дрожит. - Можешь ты наконец объяснить, что ты делаешь?</w:t>
      </w:r>
    </w:p>
    <w:p>
      <w:pPr>
        <w:pStyle w:val="Normal"/>
        <w:bidi w:val="0"/>
        <w:spacing w:before="0" w:after="0"/>
        <w:ind w:left="0" w:right="0" w:firstLine="567"/>
        <w:rPr/>
      </w:pPr>
      <w:r>
        <w:rPr/>
        <w:t>"Ее страна в опасности. На её месте и я бы захотел первым делом узнать, что нового. А у меня нет такого единства со своей родиной, как у нее".</w:t>
      </w:r>
    </w:p>
    <w:p>
      <w:pPr>
        <w:pStyle w:val="Normal"/>
        <w:bidi w:val="0"/>
        <w:spacing w:before="0" w:after="0"/>
        <w:ind w:left="0" w:right="0" w:firstLine="567"/>
        <w:rPr/>
      </w:pPr>
      <w:r>
        <w:rPr/>
        <w:t>- Я скрытничал только потому, - извиняющимся тоном сказал он, - что не был уверен, удастся ли мой замысел. - (Я мог бы проверить это и раньше, Дония, но ты была здесь, и я не хотел терять ни единого мига близости с тобой.) - Потом только поверил, что удастся. Собственно говоря, я надеюсь закончить свой аппарат дня через два-три.</w:t>
      </w:r>
    </w:p>
    <w:p>
      <w:pPr>
        <w:pStyle w:val="Normal"/>
        <w:bidi w:val="0"/>
        <w:spacing w:before="0" w:after="0"/>
        <w:ind w:left="0" w:right="0" w:firstLine="567"/>
        <w:rPr/>
      </w:pPr>
      <w:r>
        <w:rPr/>
        <w:t>Она отпустила его руку и подошла к верстаку посмотреть, насколько он продвинулся. Джоссерек с радостью показывал ей свою работу. Между полюсами индуктивной катушки трещали искры, золотой листок раскрывался и складывался, как крылья бабочки, внутри стеклянного электроскопа, игла компаса подрагивала, повинуясь смене магнитных полей.</w:t>
      </w:r>
    </w:p>
    <w:p>
      <w:pPr>
        <w:pStyle w:val="Normal"/>
        <w:bidi w:val="0"/>
        <w:spacing w:before="0" w:after="0"/>
        <w:ind w:left="0" w:right="0" w:firstLine="567"/>
        <w:rPr/>
      </w:pPr>
      <w:r>
        <w:rPr/>
        <w:t>- И вот это будет говорить... через тысячу миль? - дивилась она. Никогда о таком не слыхала. И как у тебя в голове умещается столько знаний, чтобы сделать такой прибор?</w:t>
      </w:r>
    </w:p>
    <w:p>
      <w:pPr>
        <w:pStyle w:val="Normal"/>
        <w:bidi w:val="0"/>
        <w:spacing w:before="0" w:after="0"/>
        <w:ind w:left="0" w:right="0" w:firstLine="567"/>
        <w:rPr/>
      </w:pPr>
      <w:r>
        <w:rPr/>
        <w:t>- Ну, это не так уж сложно. - (Простой разрядный гетеродин и антенна на воздушном змее.) - Самое трудное было собрать источник энергии. - (Как сказать по-рогавикски "серная кислота", как проверить, ту ли жидкость тебе в итоге предложили, как определить мощность свинцовой батареи, которую ты наконец собрал?) - И ещё нужно было Точно измерить некоторые величины, чтобы они, по крайней мере, правильно соотносились друг с другом. (Сопротивление, емкость, индуктивность, чтобы получить нужную длину волны, которую могла бы принять корабельная радиостанция, настроенная на эту частоту.)</w:t>
      </w:r>
    </w:p>
    <w:p>
      <w:pPr>
        <w:pStyle w:val="Normal"/>
        <w:bidi w:val="0"/>
        <w:spacing w:before="0" w:after="0"/>
        <w:ind w:left="0" w:right="0" w:firstLine="567"/>
        <w:rPr/>
      </w:pPr>
      <w:r>
        <w:rPr/>
        <w:t>- Как же ты меришь? - сразу сообразила она. - Ведь наши меры не совпадают с вашими.</w:t>
      </w:r>
    </w:p>
    <w:p>
      <w:pPr>
        <w:pStyle w:val="Normal"/>
        <w:bidi w:val="0"/>
        <w:spacing w:before="0" w:after="0"/>
        <w:ind w:left="0" w:right="0" w:firstLine="567"/>
        <w:rPr/>
      </w:pPr>
      <w:r>
        <w:rPr/>
        <w:t>- Верно, - улыбнулся он. - Я все мерки ношу с собой. Видишь ли, в моей работе иногда приходится делать разные приборы из ничего. Поэтому мне известна длина и ширина разных частей моего тела. А зная это, я могу довольно точно отмерить нужное количество воды, чтобы определить вес, или сделать маятник для отсчета времени. Если же нужна более высокая точность... - Он вытянул руки с изображением якоря, змеи и орки. - Если ты повнимательнее посмотришь на эти рисунки, то увидишь маленькие метки. Их наносили очень тщательно. Она вскрикнула радостно, захлопав в ладоши:</w:t>
      </w:r>
    </w:p>
    <w:p>
      <w:pPr>
        <w:pStyle w:val="Normal"/>
        <w:bidi w:val="0"/>
        <w:spacing w:before="0" w:after="0"/>
        <w:ind w:left="0" w:right="0" w:firstLine="567"/>
        <w:rPr/>
      </w:pPr>
      <w:r>
        <w:rPr/>
        <w:t>- Значит, скоро ты сможешь вызвать своих Людей Моря?</w:t>
      </w:r>
    </w:p>
    <w:p>
      <w:pPr>
        <w:pStyle w:val="Normal"/>
        <w:bidi w:val="0"/>
        <w:spacing w:before="0" w:after="0"/>
        <w:ind w:left="0" w:right="0" w:firstLine="567"/>
        <w:rPr/>
      </w:pPr>
      <w:r>
        <w:rPr/>
        <w:t>- Только сам их не услышу. Я настучу сообщение особыми знаками - точка и тире, а они поймают его с помощью своих приборов. Я уже говорил тебе, что меня бросили в Андалин не одного-разъединственного, словно игральную кость на сукно. В Империи действуют и другие наши агенты. А в Море Ураганов и Дельфиньем заливе плавает несколько наших "торгово-исследовательских" судов - на самом деле это боевые корабли. - Ему пришлось перейти на арваннетский. - Моя миссия связана с широкими полномочиями. Если я распоряжусь, чтобы прислали людей для встречи со мной и, главное, для передачи моих сведений и предложений начальству в Ичинг - их пришлют. - И снова по-рогавикски: - А вот эту штуку придумали для скорости. Без неё мне понадобилось бы несколько месяцев, чтобы добраться до одного из кораблей, и ещё несколько - на то, чтобы начать действовать, в то время как твой народ страдает и гибнет. За такой срок вы могли бы понести жуткие потери, и у нас не осталось бы никакой надежды. Я не верю, что Сидир зимой будет сидеть сложа руки, а ты? Но теперь к тому времени, как я окажусь на побережье Залива, наши ребята уже зашевелятся.</w:t>
      </w:r>
    </w:p>
    <w:p>
      <w:pPr>
        <w:pStyle w:val="Normal"/>
        <w:bidi w:val="0"/>
        <w:spacing w:before="0" w:after="0"/>
        <w:ind w:left="0" w:right="0" w:firstLine="567"/>
        <w:rPr/>
      </w:pPr>
      <w:r>
        <w:rPr/>
        <w:t>У Донии от радости навернулись слезы, и они сверкнули на её густых ресницах.</w:t>
      </w:r>
    </w:p>
    <w:p>
      <w:pPr>
        <w:pStyle w:val="Normal"/>
        <w:bidi w:val="0"/>
        <w:spacing w:before="0" w:after="0"/>
        <w:ind w:left="0" w:right="0" w:firstLine="567"/>
        <w:rPr/>
      </w:pPr>
      <w:r>
        <w:rPr/>
        <w:t>- И ты победишь его, Джоссерек, мой охотник на медведя, милый мой, сокол мой. Ты избавишь землю от его орды. - Она обняла его.</w:t>
      </w:r>
    </w:p>
    <w:p>
      <w:pPr>
        <w:pStyle w:val="Normal"/>
        <w:bidi w:val="0"/>
        <w:spacing w:before="0" w:after="0"/>
        <w:ind w:left="0" w:right="0" w:firstLine="567"/>
        <w:rPr/>
      </w:pPr>
      <w:r>
        <w:rPr/>
        <w:t>Он собрал всю свою волю, чтобы освободиться, скрестил на груди руки, покачал головой и сказал как можно мягче:</w:t>
      </w:r>
    </w:p>
    <w:p>
      <w:pPr>
        <w:pStyle w:val="Normal"/>
        <w:bidi w:val="0"/>
        <w:spacing w:before="0" w:after="0"/>
        <w:ind w:left="0" w:right="0" w:firstLine="567"/>
        <w:rPr/>
      </w:pPr>
      <w:r>
        <w:rPr/>
        <w:t>- Я? Нет, Дония. Не я. И не матросы с кораблей. И не провинциальные дворяне, не воры и убийцы из трущоб Арваннета. Только вы сами, северяне, сможете освободить себя. Если сплотитесь.</w:t>
      </w:r>
    </w:p>
    <w:p>
      <w:pPr>
        <w:pStyle w:val="Normal"/>
        <w:bidi w:val="0"/>
        <w:spacing w:before="0" w:after="0"/>
        <w:ind w:left="0" w:right="0" w:firstLine="567"/>
        <w:rPr/>
      </w:pPr>
      <w:r>
        <w:rPr/>
        <w:t>Задетая и изумленная, она возразила:</w:t>
      </w:r>
    </w:p>
    <w:p>
      <w:pPr>
        <w:pStyle w:val="Normal"/>
        <w:bidi w:val="0"/>
        <w:spacing w:before="0" w:after="0"/>
        <w:ind w:left="0" w:right="0" w:firstLine="567"/>
        <w:rPr/>
      </w:pPr>
      <w:r>
        <w:rPr/>
        <w:t>- Но ты же говорил перед моим отъездом, что твои Люди Моря могут поднять город... отрезать армию Сидира от...</w:t>
      </w:r>
    </w:p>
    <w:p>
      <w:pPr>
        <w:pStyle w:val="Normal"/>
        <w:bidi w:val="0"/>
        <w:spacing w:before="0" w:after="0"/>
        <w:ind w:left="0" w:right="0" w:firstLine="567"/>
        <w:rPr/>
      </w:pPr>
      <w:r>
        <w:rPr/>
        <w:t>- Да, я сказал, что это возможно. Он оставил дельту Становой недостаточно защищенной. И все же нас слишком мало. Нам потребуется много бойцов-рогавиков.</w:t>
      </w:r>
    </w:p>
    <w:p>
      <w:pPr>
        <w:pStyle w:val="Normal"/>
        <w:bidi w:val="0"/>
        <w:spacing w:before="0" w:after="0"/>
        <w:ind w:left="0" w:right="0" w:firstLine="567"/>
        <w:rPr/>
      </w:pPr>
      <w:r>
        <w:rPr/>
        <w:t>- Да, да, я понимаю, и ты сам слышал, как многие кричали на вече, что пойдут, когда бы ты ни позвал. Их родичи, которые остались дома, придут тоже - вдесятеро больше.</w:t>
      </w:r>
    </w:p>
    <w:p>
      <w:pPr>
        <w:pStyle w:val="Normal"/>
        <w:bidi w:val="0"/>
        <w:spacing w:before="0" w:after="0"/>
        <w:ind w:left="0" w:right="0" w:firstLine="567"/>
        <w:rPr/>
      </w:pPr>
      <w:r>
        <w:rPr/>
        <w:t>- Нет, дорогая, ты не понимаешь, - вздохнул Джоссерек. - Не знаю, смогу ли я хоть когда-нибудь объяснить тебе все это. Вот слушай. Мы, киллимарайхцы, не можем открыто возглавить борьбу. Наша страна не хочет воевать с Империей. От нас отреклись бы и выдали бы нас на расправу Рагиду... разве только обе державы сделали бы вид, будто мы - никому не известные пираты из неведомых мест Материнского океана, у которых своя корысть в разжигании мятежа. - Он увидел растерянность Донии: правительства, политика, уголовное право, пираты, юридические фикции сплошная бессмыслица... и поспешно продолжил: - Так вот. Помещики из окрестностей Арваннета могут поднять своих крестьян, Ножевые Братства владеют искусством уличных боев, мудрецы, возможно, помогут своими интригами подготовить почву, но нам все же понадобится много северян. Кроме того, невредимой останется армия Сидира. Ты же знаешь - он не потащится по суше. Он вернется по Становой и отнимет назад то, что потерял. Северян понадобится много, очень много.</w:t>
      </w:r>
    </w:p>
    <w:p>
      <w:pPr>
        <w:pStyle w:val="Normal"/>
        <w:bidi w:val="0"/>
        <w:spacing w:before="0" w:after="0"/>
        <w:ind w:left="0" w:right="0" w:firstLine="567"/>
        <w:rPr/>
      </w:pPr>
      <w:r>
        <w:rPr/>
        <w:t>Она помолчала, сплетя пальцы, и наконец прошептала:</w:t>
      </w:r>
    </w:p>
    <w:p>
      <w:pPr>
        <w:pStyle w:val="Normal"/>
        <w:bidi w:val="0"/>
        <w:spacing w:before="0" w:after="0"/>
        <w:ind w:left="0" w:right="0" w:firstLine="567"/>
        <w:rPr/>
      </w:pPr>
      <w:r>
        <w:rPr/>
        <w:t>- Ты их получишь. Вести быстро передаются от стана к стану.</w:t>
      </w:r>
    </w:p>
    <w:p>
      <w:pPr>
        <w:pStyle w:val="Normal"/>
        <w:bidi w:val="0"/>
        <w:spacing w:before="0" w:after="0"/>
        <w:ind w:left="0" w:right="0" w:firstLine="567"/>
        <w:rPr/>
      </w:pPr>
      <w:r>
        <w:rPr/>
        <w:t>Он кивнул.</w:t>
      </w:r>
    </w:p>
    <w:p>
      <w:pPr>
        <w:pStyle w:val="Normal"/>
        <w:bidi w:val="0"/>
        <w:spacing w:before="0" w:after="0"/>
        <w:ind w:left="0" w:right="0" w:firstLine="567"/>
        <w:rPr/>
      </w:pPr>
      <w:r>
        <w:rPr/>
        <w:t>Она тоже много думала над этим перед охотой. Его позднейшие размышления строились в основном на том, что она сказала. Роды, живущие в долине реки, не смогут сразу послать ему воинов. Их земли под властью врага. Но роды к востоку от реки, вплоть до Диких лесов, должны откликнуться все, ибо их земли ещё свободны. В основном же следует рассчитывать на добровольцев с западных земель, от Тантианских холмов до лёссовых равнин Старрока. Так рогавики объединялись в прошлом, чтобы помочь друг другу в борьбе против цивилизованных захватчиков. На сей раз угроза истребить дикие стада по всему северу соберет вместе многие тысячи.</w:t>
      </w:r>
    </w:p>
    <w:p>
      <w:pPr>
        <w:pStyle w:val="Normal"/>
        <w:bidi w:val="0"/>
        <w:spacing w:before="0" w:after="0"/>
        <w:ind w:left="0" w:right="0" w:firstLine="567"/>
        <w:rPr/>
      </w:pPr>
      <w:r>
        <w:rPr/>
        <w:t>- Скажи только когда - и они соберутся, - заверила Дония.</w:t>
      </w:r>
    </w:p>
    <w:p>
      <w:pPr>
        <w:pStyle w:val="Normal"/>
        <w:bidi w:val="0"/>
        <w:spacing w:before="0" w:after="0"/>
        <w:ind w:left="0" w:right="0" w:firstLine="567"/>
        <w:rPr/>
      </w:pPr>
      <w:r>
        <w:rPr/>
        <w:t>- Я ещё не знаю когда. Не так-то скоро. Мне надо будет съездить на юг, встретиться со своими соотечественниками, помочь подготовить восстание. Это займет по меньшей мере два месяца, а то и три. Потом мы пошлем за первым подкреплением. Можешь ли ты - или все равно кто - к этому сроку собрать людей и держать их наготове в зимовьях недалеко от границы?</w:t>
      </w:r>
    </w:p>
    <w:p>
      <w:pPr>
        <w:pStyle w:val="Normal"/>
        <w:bidi w:val="0"/>
        <w:spacing w:before="0" w:after="0"/>
        <w:ind w:left="0" w:right="0" w:firstLine="567"/>
        <w:rPr/>
      </w:pPr>
      <w:r>
        <w:rPr/>
        <w:t>- Да.</w:t>
      </w:r>
    </w:p>
    <w:p>
      <w:pPr>
        <w:pStyle w:val="Normal"/>
        <w:bidi w:val="0"/>
        <w:spacing w:before="0" w:after="0"/>
        <w:ind w:left="0" w:right="0" w:firstLine="567"/>
        <w:rPr/>
      </w:pPr>
      <w:r>
        <w:rPr/>
        <w:t>- Я передам, когда им выступить. Если удача нам улыбнется, они помогут нам одолеть Империю в городе. Гарнизоны там тощие, а укрепления слабые. Но потом нам придется изворачиваться, как лисицам. Сидир соберет свое войско и двинется вниз по реке. Нам не поздоровится, если мы встретим его, прижатые к морю. Надо будет продвинуться на север. И вот тут к нам должно будет присоединиться на реке второе, более мощное подкрепление, причем в довольно короткий срок. Возможно ли это?</w:t>
      </w:r>
    </w:p>
    <w:p>
      <w:pPr>
        <w:pStyle w:val="Normal"/>
        <w:bidi w:val="0"/>
        <w:spacing w:before="0" w:after="0"/>
        <w:ind w:left="0" w:right="0" w:firstLine="567"/>
        <w:rPr/>
      </w:pPr>
      <w:r>
        <w:rPr/>
        <w:t>- Думаю, что да.</w:t>
      </w:r>
    </w:p>
    <w:p>
      <w:pPr>
        <w:pStyle w:val="Normal"/>
        <w:bidi w:val="0"/>
        <w:spacing w:before="0" w:after="0"/>
        <w:ind w:left="0" w:right="0" w:firstLine="567"/>
        <w:rPr/>
      </w:pPr>
      <w:r>
        <w:rPr/>
        <w:t>- Тут встает вопрос с продовольствием - ведь будет зима.</w:t>
      </w:r>
    </w:p>
    <w:p>
      <w:pPr>
        <w:pStyle w:val="Normal"/>
        <w:bidi w:val="0"/>
        <w:spacing w:before="0" w:after="0"/>
        <w:ind w:left="0" w:right="0" w:firstLine="567"/>
        <w:rPr/>
      </w:pPr>
      <w:r>
        <w:rPr/>
        <w:t>- Продукты каждый возьмет с собой. Пеммикан - на нем можно прожить, пока не представится случая поохотиться после победы по дороге домой.</w:t>
      </w:r>
    </w:p>
    <w:p>
      <w:pPr>
        <w:pStyle w:val="Normal"/>
        <w:bidi w:val="0"/>
        <w:spacing w:before="0" w:after="0"/>
        <w:ind w:left="0" w:right="0" w:firstLine="567"/>
        <w:rPr/>
      </w:pPr>
      <w:r>
        <w:rPr/>
        <w:t>- Если будет она, победа. Дония, я не умею жить в будущем. У меня нет никакого плана, кроме захвата Арваннета. Пока ещё нет. А потом - не знаю. Он прислонился к верстаку, до боли в пальцах вцепившись в его край. - Вас, пожалуй, столько же или больше, нежели у Сидира солдат. Но сумеете ли вы одолеть их? У них есть кое-что сильнее пушек и доспехов. У них есть солдатская выучка, у них есть боевой дух. Если их кавалерия с пиками наперевес пойдет на вас в атаку, сможет ли тысяча рогавикских копейщиков встретить её плечом к плечу? Не думаю. Мне кажется, они не выдержат запаха, разойдутся врозь и погибнут, сражаясь поодиночке - храбро, да, но погибнут.</w:t>
      </w:r>
    </w:p>
    <w:p>
      <w:pPr>
        <w:pStyle w:val="Normal"/>
        <w:bidi w:val="0"/>
        <w:spacing w:before="0" w:after="0"/>
        <w:ind w:left="0" w:right="0" w:firstLine="567"/>
        <w:rPr/>
      </w:pPr>
      <w:r>
        <w:rPr/>
        <w:t>- Храбрость важнее смерти, - тихо сказала она. Его охватила тоска.</w:t>
      </w:r>
    </w:p>
    <w:p>
      <w:pPr>
        <w:pStyle w:val="Normal"/>
        <w:bidi w:val="0"/>
        <w:spacing w:before="0" w:after="0"/>
        <w:ind w:left="0" w:right="0" w:firstLine="567"/>
        <w:rPr/>
      </w:pPr>
      <w:r>
        <w:rPr/>
        <w:t>- И ты там будешь, Дония?</w:t>
      </w:r>
    </w:p>
    <w:p>
      <w:pPr>
        <w:pStyle w:val="Normal"/>
        <w:bidi w:val="0"/>
        <w:spacing w:before="0" w:after="0"/>
        <w:ind w:left="0" w:right="0" w:firstLine="567"/>
        <w:rPr/>
      </w:pPr>
      <w:r>
        <w:rPr/>
        <w:t>- Во втором подкреплении?! Конечно. Как же иначе? Если враг уйдет из Хервара, понятно.</w:t>
      </w:r>
    </w:p>
    <w:p>
      <w:pPr>
        <w:pStyle w:val="Normal"/>
        <w:bidi w:val="0"/>
        <w:spacing w:before="0" w:after="0"/>
        <w:ind w:left="0" w:right="0" w:firstLine="567"/>
        <w:rPr/>
      </w:pPr>
      <w:r>
        <w:rPr/>
        <w:t>- Я не хочу, чтобы тебя убили! Слушай, поедем со мной на юг.</w:t>
      </w:r>
    </w:p>
    <w:p>
      <w:pPr>
        <w:pStyle w:val="Normal"/>
        <w:bidi w:val="0"/>
        <w:spacing w:before="0" w:after="0"/>
        <w:ind w:left="0" w:right="0" w:firstLine="567"/>
        <w:rPr/>
      </w:pPr>
      <w:r>
        <w:rPr/>
        <w:t>- Что? - возмутилась она.</w:t>
      </w:r>
    </w:p>
    <w:p>
      <w:pPr>
        <w:pStyle w:val="Normal"/>
        <w:bidi w:val="0"/>
        <w:spacing w:before="0" w:after="0"/>
        <w:ind w:left="0" w:right="0" w:firstLine="567"/>
        <w:rPr/>
      </w:pPr>
      <w:r>
        <w:rPr/>
        <w:t>- Когда я уеду, поезжай следом и ты. Возьми с собой... кого захочешь. Там тоже будет опасно, но это лучше, чем партизанская война и под конец сражение с целой армией, если ты доживешь до него.</w:t>
      </w:r>
    </w:p>
    <w:p>
      <w:pPr>
        <w:pStyle w:val="Normal"/>
        <w:bidi w:val="0"/>
        <w:spacing w:before="0" w:after="0"/>
        <w:ind w:left="0" w:right="0" w:firstLine="567"/>
        <w:rPr/>
      </w:pPr>
      <w:r>
        <w:rPr/>
        <w:t>- Джоссерек, что ты говоришь? Я не могу уехать. Я и так уж засиделась здесь. Хервар захвачен, пойми!</w:t>
      </w:r>
    </w:p>
    <w:p>
      <w:pPr>
        <w:pStyle w:val="Normal"/>
        <w:bidi w:val="0"/>
        <w:spacing w:before="0" w:after="0"/>
        <w:ind w:left="0" w:right="0" w:firstLine="567"/>
        <w:rPr/>
      </w:pPr>
      <w:r>
        <w:rPr/>
        <w:t>- Да, да, - заторопился он, - я понимаю, как ненавистно тебе оставлять в беде своих сородичей. Но ты можешь помочь им неизмеримо больше, помогая мне. Подумай. Нам - Людям Моря, арваннетянам - нужен кто-нибудь, кто понимает северян, по-настоящему понимает, на что они способны, а на что нет. Кто-то, к кому они прислушаются, чьему совету последуют. И этот кто-то должен также иметь опыт общения с цивилизованными людьми. Ты как раз подходишь. Не думаю, что есть хоть один рогавик, лучше пригодный для... для штабной работы и связи, чем ты. И мы вдвоем хорошо поладим. Верно? Джоссерек напрягся. - Дония, так надо. Это твой долг перед Херваром.</w:t>
      </w:r>
    </w:p>
    <w:p>
      <w:pPr>
        <w:pStyle w:val="Normal"/>
        <w:bidi w:val="0"/>
        <w:spacing w:before="0" w:after="0"/>
        <w:ind w:left="0" w:right="0" w:firstLine="567"/>
        <w:rPr/>
      </w:pPr>
      <w:r>
        <w:rPr/>
        <w:t>Он ждал ответа в тишине, наполненной стуком собственного сердца, а её желто-зеленые глаза пронизывали его насквозь. Что-то отразилось в них боль?</w:t>
      </w:r>
    </w:p>
    <w:p>
      <w:pPr>
        <w:pStyle w:val="Normal"/>
        <w:bidi w:val="0"/>
        <w:spacing w:before="0" w:after="0"/>
        <w:ind w:left="0" w:right="0" w:firstLine="567"/>
        <w:rPr/>
      </w:pPr>
      <w:r>
        <w:rPr/>
        <w:t>Когда она заговорила, голос её звучал чуть более хрипло, чем обычно, и не совсем твердо:</w:t>
      </w:r>
    </w:p>
    <w:p>
      <w:pPr>
        <w:pStyle w:val="Normal"/>
        <w:bidi w:val="0"/>
        <w:spacing w:before="0" w:after="0"/>
        <w:ind w:left="0" w:right="0" w:firstLine="567"/>
        <w:rPr/>
      </w:pPr>
      <w:r>
        <w:rPr/>
        <w:t>- Поговорим лучше о нас с тобой, милый. Выйдем на воздух.</w:t>
      </w:r>
    </w:p>
    <w:p>
      <w:pPr>
        <w:pStyle w:val="Normal"/>
        <w:bidi w:val="0"/>
        <w:spacing w:before="0" w:after="0"/>
        <w:ind w:left="0" w:right="0" w:firstLine="567"/>
        <w:rPr/>
      </w:pPr>
      <w:r>
        <w:rPr/>
        <w:t>"Рогавики" означает "дети неба".</w:t>
      </w:r>
    </w:p>
    <w:p>
      <w:pPr>
        <w:pStyle w:val="Normal"/>
        <w:bidi w:val="0"/>
        <w:spacing w:before="0" w:after="0"/>
        <w:ind w:left="0" w:right="0" w:firstLine="567"/>
        <w:rPr/>
      </w:pPr>
      <w:r>
        <w:rPr/>
        <w:t>Она скрестила с его рукой свою руку, теплую и сильную, и они в молчании вышли из дома. Подворские деревья раскачивались, бросая вокруг летучие тени - ветер был западный, но уже с холодком.</w:t>
      </w:r>
    </w:p>
    <w:p>
      <w:pPr>
        <w:pStyle w:val="Normal"/>
        <w:bidi w:val="0"/>
        <w:spacing w:before="0" w:after="0"/>
        <w:ind w:left="0" w:right="0" w:firstLine="567"/>
        <w:rPr/>
      </w:pPr>
      <w:r>
        <w:rPr/>
        <w:t>Дония шла в ногу с Джоссереком. Вскоре они отдалились на милю от подворья. Здесь о человеке напоминала лишь рощица, несколько далеких построек да пыльный клочок убранного поля у кратера Громового Котла. Все остальное поднебесное пространство занимала степь. До самого края земли стлались травы в пояс высотой. Их зеленое многоцветье уже бледнело, все сильнее отливая серебром. Ветер разносил по округе медовые запахи. Черные дрозды сотнями вились в гудящем воздухе. Над головой трепетали их красные крылышки и раздавались тонкие сладостные трели. Высоко над ними, невероятно белая на синем, пролетела стая лебедей.</w:t>
      </w:r>
    </w:p>
    <w:p>
      <w:pPr>
        <w:pStyle w:val="Normal"/>
        <w:bidi w:val="0"/>
        <w:spacing w:before="0" w:after="0"/>
        <w:ind w:left="0" w:right="0" w:firstLine="567"/>
        <w:rPr/>
      </w:pPr>
      <w:r>
        <w:rPr/>
        <w:t>Когда Дония наконец заговорила, Джоссерек порадовался тому, что они продолжают шагать. Это помогало побороть холод снаружи и внутри. Она смотрела прямо перед собой, и ему казалось, что он чувствует, какой силы воли, даже отваги, требуют от неё эти слова.</w:t>
      </w:r>
    </w:p>
    <w:p>
      <w:pPr>
        <w:pStyle w:val="Normal"/>
        <w:bidi w:val="0"/>
        <w:spacing w:before="0" w:after="0"/>
        <w:ind w:left="0" w:right="0" w:firstLine="567"/>
        <w:rPr/>
      </w:pPr>
      <w:r>
        <w:rPr/>
        <w:t>- Дорогой мой друг, я боялась, что это случится. Бывало и раньше, что наши женщины сближались с чужеземцами и видели в них... нечто большее, чем забаву. Добром это ни разу не кончилось. Уходи от меня, пока ещё не поздно. Теперь я могу принести тебе одну только боль.</w:t>
      </w:r>
    </w:p>
    <w:p>
      <w:pPr>
        <w:pStyle w:val="Normal"/>
        <w:bidi w:val="0"/>
        <w:spacing w:before="0" w:after="0"/>
        <w:ind w:left="0" w:right="0" w:firstLine="567"/>
        <w:rPr/>
      </w:pPr>
      <w:r>
        <w:rPr/>
        <w:t>Он впился взглядом ей в лицо и проговорил:</w:t>
      </w:r>
    </w:p>
    <w:p>
      <w:pPr>
        <w:pStyle w:val="Normal"/>
        <w:bidi w:val="0"/>
        <w:spacing w:before="0" w:after="0"/>
        <w:ind w:left="0" w:right="0" w:firstLine="567"/>
        <w:rPr/>
      </w:pPr>
      <w:r>
        <w:rPr/>
        <w:t>- Ты боишься, что меня возмущают твои мужья и из этого может выйти что-то дурное? Нет. Я бы... я бы, конечно, предпочел, чтобы ты принадлежала только мне. Но... - хмыкнул он, - ты даешь мне так много, когда мы вместе, что я стал сомневаться, способен ли один мужчина дать тебе столько же.</w:t>
      </w:r>
    </w:p>
    <w:p>
      <w:pPr>
        <w:pStyle w:val="Normal"/>
        <w:bidi w:val="0"/>
        <w:spacing w:before="0" w:after="0"/>
        <w:ind w:left="0" w:right="0" w:firstLine="567"/>
        <w:rPr/>
      </w:pPr>
      <w:r>
        <w:rPr/>
        <w:t>- Что ты хочешь сказать? - закусила она губы.</w:t>
      </w:r>
    </w:p>
    <w:p>
      <w:pPr>
        <w:pStyle w:val="Normal"/>
        <w:bidi w:val="0"/>
        <w:spacing w:before="0" w:after="0"/>
        <w:ind w:left="0" w:right="0" w:firstLine="567"/>
        <w:rPr/>
      </w:pPr>
      <w:r>
        <w:rPr/>
        <w:t>- Что на все согласен, лишь бы остаться с тобой навсегда.</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Почему?</w:t>
      </w:r>
    </w:p>
    <w:p>
      <w:pPr>
        <w:pStyle w:val="Normal"/>
        <w:bidi w:val="0"/>
        <w:spacing w:before="0" w:after="0"/>
        <w:ind w:left="0" w:right="0" w:firstLine="567"/>
        <w:rPr/>
      </w:pPr>
      <w:r>
        <w:rPr/>
        <w:t>- Джоссерек, ты мне не безразличен. Ты был мне храбрым товарищем, несравненным собеседником - и прекрасным любовником тоже. Неужели ты думаешь, что я не взяла бы тебя в семью, если могла бы?</w:t>
      </w:r>
    </w:p>
    <w:p>
      <w:pPr>
        <w:pStyle w:val="Normal"/>
        <w:bidi w:val="0"/>
        <w:spacing w:before="0" w:after="0"/>
        <w:ind w:left="0" w:right="0" w:firstLine="567"/>
        <w:rPr/>
      </w:pPr>
      <w:r>
        <w:rPr/>
        <w:t>- Знаю, - вздохнул он, - мне никогда не стать настоящим жителем степей. Слишком поздно начинать. Но самому необходимому я могу научиться.</w:t>
      </w:r>
    </w:p>
    <w:p>
      <w:pPr>
        <w:pStyle w:val="Normal"/>
        <w:bidi w:val="0"/>
        <w:spacing w:before="0" w:after="0"/>
        <w:ind w:left="0" w:right="0" w:firstLine="567"/>
        <w:rPr/>
      </w:pPr>
      <w:r>
        <w:rPr/>
        <w:t>- Уверена, что ты "можешь научиться всему, кроме одного, - покачала своей янтарной головой Дония. - Ты не можешь сделать так, чтобы твоя душа стала душой рогавика. Ты никогда не будешь думать, как мы, чувствовать, как мы. И сам будешь для нас вечной загадкой. Говорю тебе, это не раз уже пробовали на протяжении многих веков - и брак/и принятие в семью, и вступление в род, пробовали и сами жить на чужбине - и ничего из этого не получалось. Мы не можем долго жить в людском скопище - мы сходим с ума и чаще всего кого-нибудь убиваем. И ни ты, ни любой чужеземец не выдержит у нас больше года или двух. Его одиночество и его страсть все возрастают, и он не желает больше ничего, кроме своей женщины, а она ускользает от его плена, и в конце концов он убивает себя. Я не допущу, чтобы это случилось с тобой. Ступай своим путем, а я пойду своим, и сохраним счастливую память друг о друге.</w:t>
      </w:r>
    </w:p>
    <w:p>
      <w:pPr>
        <w:pStyle w:val="Normal"/>
        <w:bidi w:val="0"/>
        <w:spacing w:before="0" w:after="0"/>
        <w:ind w:left="0" w:right="0" w:firstLine="567"/>
        <w:rPr/>
      </w:pPr>
      <w:r>
        <w:rPr/>
        <w:t>Ропща в душе, он прохрипел:</w:t>
      </w:r>
    </w:p>
    <w:p>
      <w:pPr>
        <w:pStyle w:val="Normal"/>
        <w:bidi w:val="0"/>
        <w:spacing w:before="0" w:after="0"/>
        <w:ind w:left="0" w:right="0" w:firstLine="567"/>
        <w:rPr/>
      </w:pPr>
      <w:r>
        <w:rPr/>
        <w:t>- Я не хочу уступать. И ты тоже не из тех, кто сдается. Давай попробуем еще, поищем свой путь.</w:t>
      </w:r>
    </w:p>
    <w:p>
      <w:pPr>
        <w:pStyle w:val="Normal"/>
        <w:bidi w:val="0"/>
        <w:spacing w:before="0" w:after="0"/>
        <w:ind w:left="0" w:right="0" w:firstLine="567"/>
        <w:rPr/>
      </w:pPr>
      <w:r>
        <w:rPr/>
        <w:t>Она споткнулась и тревожно взглянула на него:</w:t>
      </w:r>
    </w:p>
    <w:p>
      <w:pPr>
        <w:pStyle w:val="Normal"/>
        <w:bidi w:val="0"/>
        <w:spacing w:before="0" w:after="0"/>
        <w:ind w:left="0" w:right="0" w:firstLine="567"/>
        <w:rPr/>
      </w:pPr>
      <w:r>
        <w:rPr/>
        <w:t>- Ты хочешь вернуться со мною в Хервар?</w:t>
      </w:r>
    </w:p>
    <w:p>
      <w:pPr>
        <w:pStyle w:val="Normal"/>
        <w:bidi w:val="0"/>
        <w:spacing w:before="0" w:after="0"/>
        <w:ind w:left="0" w:right="0" w:firstLine="567"/>
        <w:rPr/>
      </w:pPr>
      <w:r>
        <w:rPr/>
        <w:t>- Нет - как я могу? Но вот ты можешь и должна поехать со мной в Арваннет. Позволь, я объясню во всех подробностях, покажу тебе на пальцах, как ты там нужна. Что ты здесь? Лишний боец, и только. Там же...</w:t>
      </w:r>
    </w:p>
    <w:p>
      <w:pPr>
        <w:pStyle w:val="Normal"/>
        <w:bidi w:val="0"/>
        <w:spacing w:before="0" w:after="0"/>
        <w:ind w:left="0" w:right="0" w:firstLine="567"/>
        <w:rPr/>
      </w:pPr>
      <w:r>
        <w:rPr/>
        <w:t>Она остановилась и тем заставила его умолкнуть. Немного постояла, опустив глаза в колеблемую ветром траву, тесно прижавшись к Джоссереку. Потом расправила плечи, взяла его руки в свои, посмотрела ему в глаза и сказала твердо:</w:t>
      </w:r>
    </w:p>
    <w:p>
      <w:pPr>
        <w:pStyle w:val="Normal"/>
        <w:bidi w:val="0"/>
        <w:spacing w:before="0" w:after="0"/>
        <w:ind w:left="0" w:right="0" w:firstLine="567"/>
        <w:rPr/>
      </w:pPr>
      <w:r>
        <w:rPr/>
        <w:t>- Одно это уже показывает, какая река разделяет нас. Ты думаешь, я свободна выбирать, как мне поступить. А это не так, Джоссерек. Враг вторгся на землю моего рода. Я должна защищать её. Ты спросишь: раз уж я приехала сюда, почему бы мне не поехать и дальше, туда, где я нужнее? На это я отвечу: я просто не показывала тебе, как тяжко далась мне эта поездка. Если бы мои мужья не поддерживали меня, а я их, мы бы не выдержали. А так наш разум пересилил желание. То же в какой-то мере относится и к тем, кто приехал с нами. Мы даже притворялись веселыми. Потому что знали - это продлится недолго, мы только скажем свое слово и уедем; потом решили дать время тебе, когда ты сказал, что у тебя есть план. И потом - здесь хотя и не Хервар, но все же север. Здесь все достаточно напоминает дом, чтобы притупить самую острую боль от разлуки с домом, который в беде. И ехать в чужую страну я не могу, да и никто из нас не может. Те роды, чьи земли ещё не осквернили, - те мужчины и женщины могут пойти с тобой. И пойдут с охотой, чтобы опередить врага. Я подберу тебе советников из их числа. Но сама не могу ехать, нет, не могу.</w:t>
      </w:r>
    </w:p>
    <w:p>
      <w:pPr>
        <w:pStyle w:val="Normal"/>
        <w:bidi w:val="0"/>
        <w:spacing w:before="0" w:after="0"/>
        <w:ind w:left="0" w:right="0" w:firstLine="567"/>
        <w:rPr/>
      </w:pPr>
      <w:r>
        <w:rPr/>
        <w:t>- Почему? - прошептал он.</w:t>
      </w:r>
    </w:p>
    <w:p>
      <w:pPr>
        <w:pStyle w:val="Normal"/>
        <w:bidi w:val="0"/>
        <w:spacing w:before="0" w:after="0"/>
        <w:ind w:left="0" w:right="0" w:firstLine="567"/>
        <w:rPr/>
      </w:pPr>
      <w:r>
        <w:rPr/>
        <w:t>- Не знаю. Почему мы с тобой дышим? Эти слова поразили его, как громом.</w:t>
      </w:r>
    </w:p>
    <w:p>
      <w:pPr>
        <w:pStyle w:val="Normal"/>
        <w:bidi w:val="0"/>
        <w:spacing w:before="0" w:after="0"/>
        <w:ind w:left="0" w:right="0" w:firstLine="567"/>
        <w:rPr/>
      </w:pPr>
      <w:r>
        <w:rPr/>
        <w:t>- Джоссерек! - Она с тревогой обвила его руками. - Тебе нехорошо?</w:t>
      </w:r>
    </w:p>
    <w:p>
      <w:pPr>
        <w:pStyle w:val="Normal"/>
        <w:bidi w:val="0"/>
        <w:spacing w:before="0" w:after="0"/>
        <w:ind w:left="0" w:right="0" w:firstLine="567"/>
        <w:rPr/>
      </w:pPr>
      <w:r>
        <w:rPr/>
        <w:t>"Надо будет подумать еще. Может быть, окажется, что я ошибался. О милосердный Дельфин, сделай так, чтобы я ошибся".</w:t>
      </w:r>
    </w:p>
    <w:p>
      <w:pPr>
        <w:pStyle w:val="Normal"/>
        <w:bidi w:val="0"/>
        <w:spacing w:before="0" w:after="0"/>
        <w:ind w:left="0" w:right="0" w:firstLine="567"/>
        <w:rPr/>
      </w:pPr>
      <w:r>
        <w:rPr/>
        <w:t>- Нет, ничего, - пробормотал он.</w:t>
      </w:r>
    </w:p>
    <w:p>
      <w:pPr>
        <w:pStyle w:val="Normal"/>
        <w:bidi w:val="0"/>
        <w:spacing w:before="0" w:after="0"/>
        <w:ind w:left="0" w:right="0" w:firstLine="567"/>
        <w:rPr/>
      </w:pPr>
      <w:r>
        <w:rPr/>
        <w:t>- Ты побледнел. И весь холодный. Он взял себя в руки:</w:t>
      </w:r>
    </w:p>
    <w:p>
      <w:pPr>
        <w:pStyle w:val="Normal"/>
        <w:bidi w:val="0"/>
        <w:spacing w:before="0" w:after="0"/>
        <w:ind w:left="0" w:right="0" w:firstLine="567"/>
        <w:rPr/>
      </w:pPr>
      <w:r>
        <w:rPr/>
        <w:t>- Я, конечно, разочарован. Ты... ты не сможешь побыть здесь до моего отъезда?</w:t>
      </w:r>
    </w:p>
    <w:p>
      <w:pPr>
        <w:pStyle w:val="Normal"/>
        <w:bidi w:val="0"/>
        <w:spacing w:before="0" w:after="0"/>
        <w:ind w:left="0" w:right="0" w:firstLine="567"/>
        <w:rPr/>
      </w:pPr>
      <w:r>
        <w:rPr/>
        <w:t>- Как долго?</w:t>
      </w:r>
    </w:p>
    <w:p>
      <w:pPr>
        <w:pStyle w:val="Normal"/>
        <w:bidi w:val="0"/>
        <w:spacing w:before="0" w:after="0"/>
        <w:ind w:left="0" w:right="0" w:firstLine="567"/>
        <w:rPr/>
      </w:pPr>
      <w:r>
        <w:rPr/>
        <w:t>- Я должен закончить свой переговорник через два-три дня. А потом для верности хочу поработать с ним ещё дня три, чтобы наверняка убедиться, что сообщение дошло. - (Попробовать разную частоту. Учесть атмосферные условия. Потянуть время, чтобы побыть ещё с тобой, милая: любовь всех нас делает лжецами.) - А тем временем мы можем послать гонцов за теми людьми, которых ты мне обещала.</w:t>
      </w:r>
    </w:p>
    <w:p>
      <w:pPr>
        <w:pStyle w:val="Normal"/>
        <w:bidi w:val="0"/>
        <w:spacing w:before="0" w:after="0"/>
        <w:ind w:left="0" w:right="0" w:firstLine="567"/>
        <w:rPr/>
      </w:pPr>
      <w:r>
        <w:rPr/>
        <w:t>- Хорошо. Я могу подождать... ещё с неделю, а все наши могут отправиться и раньше. Надежда придает нам сил. - Дония припала к нему. - И каждая ночь будет твоей, дорогой, только твоей.</w:t>
      </w:r>
    </w:p>
    <w:p>
      <w:pPr>
        <w:pStyle w:val="Normal"/>
        <w:bidi w:val="0"/>
        <w:spacing w:before="0" w:after="0"/>
        <w:ind w:left="0" w:right="0" w:firstLine="567"/>
        <w:rPr/>
      </w:pPr>
      <w:r>
        <w:rPr/>
        <w:t>Глава 20</w:t>
      </w:r>
    </w:p>
    <w:p>
      <w:pPr>
        <w:pStyle w:val="Normal"/>
        <w:bidi w:val="0"/>
        <w:spacing w:before="0" w:after="0"/>
        <w:ind w:left="0" w:right="0" w:firstLine="567"/>
        <w:rPr/>
      </w:pPr>
      <w:r>
        <w:rPr/>
        <w:t>Странно было оказаться вновь на корабле. Когда Джоссерек вышел из отведенной ему каюты, соленый ветер, его пение в снастях, поскрипывание дерева и такелажа, шорох и шлепки волн у борта, раскачивание палубы под ногами заставили его почувствовать себя преображенным.</w:t>
      </w:r>
    </w:p>
    <w:p>
      <w:pPr>
        <w:pStyle w:val="Normal"/>
        <w:bidi w:val="0"/>
        <w:spacing w:before="0" w:after="0"/>
        <w:ind w:left="0" w:right="0" w:firstLine="567"/>
        <w:rPr/>
      </w:pPr>
      <w:r>
        <w:rPr/>
        <w:t>Полдюжины сопровождавших его рогавиков тоже с трудом признали его. Он чисто побрился, подстриг свои черные волосы и сменил шерсть и кожу севера на матросскую парусину. Рога-вики обменивались улыбками и жестами с командой, но явно чувствовали себя здесь неловко. По темному морю катились белые гребни; соленые брызги жалили кожу; земля, с которой их доставили сюда на шлюпке, едва виднелась на северном горизонте.</w:t>
      </w:r>
    </w:p>
    <w:p>
      <w:pPr>
        <w:pStyle w:val="Normal"/>
        <w:bidi w:val="0"/>
        <w:spacing w:before="0" w:after="0"/>
        <w:ind w:left="0" w:right="0" w:firstLine="567"/>
        <w:rPr/>
      </w:pPr>
      <w:r>
        <w:rPr/>
        <w:t>- Адмирал назначил мне встречу, - сказал Джоссерек. - Хочешь пойти со мной, Феро?</w:t>
      </w:r>
    </w:p>
    <w:p>
      <w:pPr>
        <w:pStyle w:val="Normal"/>
        <w:bidi w:val="0"/>
        <w:spacing w:before="0" w:after="0"/>
        <w:ind w:left="0" w:right="0" w:firstLine="567"/>
        <w:rPr/>
      </w:pPr>
      <w:r>
        <w:rPr/>
        <w:t>- Да, - кивнул торговец из рода Валики, главный его проводник и советник. - А остальные?</w:t>
      </w:r>
    </w:p>
    <w:p>
      <w:pPr>
        <w:pStyle w:val="Normal"/>
        <w:bidi w:val="0"/>
        <w:spacing w:before="0" w:after="0"/>
        <w:ind w:left="0" w:right="0" w:firstLine="567"/>
        <w:rPr/>
      </w:pPr>
      <w:r>
        <w:rPr/>
        <w:t>- Ну-у, ты же знаешь наших начальников. Да вы, ребята, и не поймете ничего из того, что там будет говориться; и наша задача пока всего лишь обменяться сведениями. - Следуя с Феро за боем, который принес, ему приглашение, Джоссерек спросил: - Вас хорошо разместили?</w:t>
      </w:r>
    </w:p>
    <w:p>
      <w:pPr>
        <w:pStyle w:val="Normal"/>
        <w:bidi w:val="0"/>
        <w:spacing w:before="0" w:after="0"/>
        <w:ind w:left="0" w:right="0" w:firstLine="567"/>
        <w:rPr/>
      </w:pPr>
      <w:r>
        <w:rPr/>
        <w:t>- Тут все, конечно, очень интересно. Но как ни устали мы с дороги, сомневаюсь, сможем ли мы уснуть внизу, в таком скопище тел. Нельзя ли нам разложить свои мешки прямо здесь?</w:t>
      </w:r>
    </w:p>
    <w:p>
      <w:pPr>
        <w:pStyle w:val="Normal"/>
        <w:bidi w:val="0"/>
        <w:spacing w:before="0" w:after="0"/>
        <w:ind w:left="0" w:right="0" w:firstLine="567"/>
        <w:rPr/>
      </w:pPr>
      <w:r>
        <w:rPr/>
        <w:t>Джоссерек осмотрелся. "Гордость Альмерика" по тоннажу соответствовал торговому судну, хотя его пушки больше подошли бы линкору.</w:t>
      </w:r>
    </w:p>
    <w:p>
      <w:pPr>
        <w:pStyle w:val="Normal"/>
        <w:bidi w:val="0"/>
        <w:spacing w:before="0" w:after="0"/>
        <w:ind w:left="0" w:right="0" w:firstLine="567"/>
        <w:rPr/>
      </w:pPr>
      <w:r>
        <w:rPr/>
        <w:t>- Уверен, что можно. Места тут много, а до начала каких-либо боевых действий мы, конечно, высадим вас на берег.</w:t>
      </w:r>
    </w:p>
    <w:p>
      <w:pPr>
        <w:pStyle w:val="Normal"/>
        <w:bidi w:val="0"/>
        <w:spacing w:before="0" w:after="0"/>
        <w:ind w:left="0" w:right="0" w:firstLine="567"/>
        <w:rPr/>
      </w:pPr>
      <w:r>
        <w:rPr/>
        <w:t>Адмирал Роннах принял их у себя в каюте. Он был из племени Деррэн, как и Джоссерек, но это ничем их не связывало. Гораздо сильнее связывал их флотский мундир с золотой летучей рыбой, который носил адмирал.</w:t>
      </w:r>
    </w:p>
    <w:p>
      <w:pPr>
        <w:pStyle w:val="Normal"/>
        <w:bidi w:val="0"/>
        <w:spacing w:before="0" w:after="0"/>
        <w:ind w:left="0" w:right="0" w:firstLine="567"/>
        <w:rPr/>
      </w:pPr>
      <w:r>
        <w:rPr/>
        <w:t>- Здравствуйте, господа. Прошу садиться. Наш общий язык, должно быть, рагидийский? Сигары? Как вы добрались из... из того места, откуда послали нам радиограмму?</w:t>
      </w:r>
    </w:p>
    <w:p>
      <w:pPr>
        <w:pStyle w:val="Normal"/>
        <w:bidi w:val="0"/>
        <w:spacing w:before="0" w:after="0"/>
        <w:ind w:left="0" w:right="0" w:firstLine="567"/>
        <w:rPr/>
      </w:pPr>
      <w:r>
        <w:rPr/>
        <w:t>- Скакали во весь дух, - ответил Джоссерек. У него не было слов, чтобы описать те пространства, которые они преодолели. Им пришлось переправиться через Становую, избегая патрулей с имперских аванпостов, и ехать на восток чуть ли не до Диких лесов, прежде чем повернуть на юг по песчаным прибрежным низинам. Нигде на территории Арваннета нельзя было назначить определенного места встречи.</w:t>
      </w:r>
    </w:p>
    <w:p>
      <w:pPr>
        <w:pStyle w:val="Normal"/>
        <w:bidi w:val="0"/>
        <w:spacing w:before="0" w:after="0"/>
        <w:ind w:left="0" w:right="0" w:firstLine="567"/>
        <w:rPr/>
      </w:pPr>
      <w:r>
        <w:rPr/>
        <w:t>- Мы уж начали беспокоиться - день за днем посылаем шлюпку, а вас все нет, - признался Роннах. - Слишком уж много неизвестных величин в этом деле, на мой взгляд.</w:t>
      </w:r>
    </w:p>
    <w:p>
      <w:pPr>
        <w:pStyle w:val="Normal"/>
        <w:bidi w:val="0"/>
        <w:spacing w:before="0" w:after="0"/>
        <w:ind w:left="0" w:right="0" w:firstLine="567"/>
        <w:rPr/>
      </w:pPr>
      <w:r>
        <w:rPr/>
        <w:t>- Каково положение дел сейчас, мой адмирал? - напрягся Джоссерек.</w:t>
      </w:r>
    </w:p>
    <w:p>
      <w:pPr>
        <w:pStyle w:val="Normal"/>
        <w:bidi w:val="0"/>
        <w:spacing w:before="0" w:after="0"/>
        <w:ind w:left="0" w:right="0" w:firstLine="567"/>
        <w:rPr/>
      </w:pPr>
      <w:r>
        <w:rPr/>
        <w:t>- Боюсь, что оно в зачаточном состоянии. Эфир трещит от переговоров с Ичингом. Вы сами понимаете, там будут рады, если Рагидийскую Империю потеснят на несколько пядей - при условии, что это не будет стоить им войны. Поэтому все сугубо неофициально, и Старейшины потребуют ещё уйму информации и разъяснений, прежде чем позволят нам действовать. Мы высадили на берег несколько агентов, в городе тайно установлен передатчик, вот почти и все.</w:t>
      </w:r>
    </w:p>
    <w:p>
      <w:pPr>
        <w:pStyle w:val="Normal"/>
        <w:bidi w:val="0"/>
        <w:spacing w:before="0" w:after="0"/>
        <w:ind w:left="0" w:right="0" w:firstLine="567"/>
        <w:rPr/>
      </w:pPr>
      <w:r>
        <w:rPr/>
        <w:t>- Большего я и не ожидал, - кивнул Джоссерек. (Правда, позволял себе надеяться - ради Доний. Но...) - Придется мне, как видно, служить у самого себя офицером по связи, работая одновременно у вас в штабе и сражаясь с начальством у нас на родине - и одни боги знают, что еще.</w:t>
      </w:r>
    </w:p>
    <w:p>
      <w:pPr>
        <w:pStyle w:val="Normal"/>
        <w:bidi w:val="0"/>
        <w:spacing w:before="0" w:after="0"/>
        <w:ind w:left="0" w:right="0" w:firstLine="567"/>
        <w:rPr/>
      </w:pPr>
      <w:r>
        <w:rPr/>
        <w:t>Феро молча слушал, непонимающе глядя рысьими глазами.</w:t>
      </w:r>
    </w:p>
    <w:p>
      <w:pPr>
        <w:pStyle w:val="Normal"/>
        <w:bidi w:val="0"/>
        <w:spacing w:before="0" w:after="0"/>
        <w:ind w:left="0" w:right="0" w:firstLine="567"/>
        <w:rPr/>
      </w:pPr>
      <w:r>
        <w:rPr/>
        <w:t>Шумел проливной дождь, смывая с арваннетских улиц в каналы всю летнюю грязь и осеннюю листву. Логовища за окнами дома Касиру казались покинутыми - дома, трактиры и притоны притаились под дождем, и Адова Обитель едва маячила над крышами. Но в уютной комнате, обитой сливовым бархатом, ярко светили лампы, сверкали хрусталь и серебро и благоухали курильницы.</w:t>
      </w:r>
    </w:p>
    <w:p>
      <w:pPr>
        <w:pStyle w:val="Normal"/>
        <w:bidi w:val="0"/>
        <w:spacing w:before="0" w:after="0"/>
        <w:ind w:left="0" w:right="0" w:firstLine="567"/>
        <w:rPr/>
      </w:pPr>
      <w:r>
        <w:rPr/>
        <w:t>Помощник атамана Братства Костоломов откинулся назад, затянулся дурманным зельем, выпустил дымок, заволокший его сухое лицо, и промолвил:</w:t>
      </w:r>
    </w:p>
    <w:p>
      <w:pPr>
        <w:pStyle w:val="Normal"/>
        <w:bidi w:val="0"/>
        <w:spacing w:before="0" w:after="0"/>
        <w:ind w:left="0" w:right="0" w:firstLine="567"/>
        <w:rPr/>
      </w:pPr>
      <w:r>
        <w:rPr/>
        <w:t>- Да, ты пережил целый эпос. Но я, боюсь, не гожусь в эпические герои. Они все норовят погибнуть смолоду и как можно кровавее.</w:t>
      </w:r>
    </w:p>
    <w:p>
      <w:pPr>
        <w:pStyle w:val="Normal"/>
        <w:bidi w:val="0"/>
        <w:spacing w:before="0" w:after="0"/>
        <w:ind w:left="0" w:right="0" w:firstLine="567"/>
        <w:rPr/>
      </w:pPr>
      <w:r>
        <w:rPr/>
        <w:t>Джоссерек пошевелился на стуле.</w:t>
      </w:r>
    </w:p>
    <w:p>
      <w:pPr>
        <w:pStyle w:val="Normal"/>
        <w:bidi w:val="0"/>
        <w:spacing w:before="0" w:after="0"/>
        <w:ind w:left="0" w:right="0" w:firstLine="567"/>
        <w:rPr/>
      </w:pPr>
      <w:r>
        <w:rPr/>
        <w:t>- Хочешь жить, как теперь - затравленным и измотанным, пока ищейки Империи не выведут вас всех под корень? На Новокипской дороге я видел пугала - говорят, будто их сделали из кож казненных преступников. По мне, это жутко страшная смерть, страшнее, чем от меча.</w:t>
      </w:r>
    </w:p>
    <w:p>
      <w:pPr>
        <w:pStyle w:val="Normal"/>
        <w:bidi w:val="0"/>
        <w:spacing w:before="0" w:after="0"/>
        <w:ind w:left="0" w:right="0" w:firstLine="567"/>
        <w:rPr/>
      </w:pPr>
      <w:r>
        <w:rPr/>
        <w:t>- Но потерпевшие поражение повстанцы погибнут ещё более садистски. До сих пор в Логовищах было ещё терпимо. Оккупационные войска слишком малочисленны и слишком заняты другими делами, чтобы предпринимать что-то, кроме случайных облав. Им не часто удается взять кого-нибудь стоящего. Хуже всего то, что мы лишились покровительства Гильдий.</w:t>
      </w:r>
    </w:p>
    <w:p>
      <w:pPr>
        <w:pStyle w:val="Normal"/>
        <w:bidi w:val="0"/>
        <w:spacing w:before="0" w:after="0"/>
        <w:ind w:left="0" w:right="0" w:firstLine="567"/>
        <w:rPr/>
      </w:pPr>
      <w:r>
        <w:rPr/>
        <w:t>- Одно только это вас задушит, - подался вперед Джоссерек. - Пойми, я даю тебе возможность заключить тот самый союз с Людьми Моря и северянами, на который ты надеялся. Я не прошу тебя дать ответ сегодня же. Видимо, ты не можешь. Моей стороне тоже нужна определенная уверенность в успехе перед началом действий. Я - один из нескольких, ведущих переговоры с различными силами города, которым нужно договориться и объединиться, иначе восстание действительно потеряет всякий смысл. Может быть, мы с тобой займемся этим вместе? И если ты увидишь, что нам хоть что-нибудь светит, то свяжешь нас ещё с кем-нибудь?</w:t>
      </w:r>
    </w:p>
    <w:p>
      <w:pPr>
        <w:pStyle w:val="Normal"/>
        <w:bidi w:val="0"/>
        <w:spacing w:before="0" w:after="0"/>
        <w:ind w:left="0" w:right="0" w:firstLine="567"/>
        <w:rPr/>
      </w:pPr>
      <w:r>
        <w:rPr/>
        <w:t>- На это понадобится время.</w:t>
      </w:r>
    </w:p>
    <w:p>
      <w:pPr>
        <w:pStyle w:val="Normal"/>
        <w:bidi w:val="0"/>
        <w:spacing w:before="0" w:after="0"/>
        <w:ind w:left="0" w:right="0" w:firstLine="567"/>
        <w:rPr/>
      </w:pPr>
      <w:r>
        <w:rPr/>
        <w:t>- Знаю, - довольно мрачно ответил Джоссерек. А Касиру просветлел:</w:t>
      </w:r>
    </w:p>
    <w:p>
      <w:pPr>
        <w:pStyle w:val="Normal"/>
        <w:bidi w:val="0"/>
        <w:spacing w:before="0" w:after="0"/>
        <w:ind w:left="0" w:right="0" w:firstLine="567"/>
        <w:rPr/>
      </w:pPr>
      <w:r>
        <w:rPr/>
        <w:t>- Ну что ж... на таких условиях мы сможем договориться. Ты - мой дорогой гость.</w:t>
      </w:r>
    </w:p>
    <w:p>
      <w:pPr>
        <w:pStyle w:val="Normal"/>
        <w:bidi w:val="0"/>
        <w:spacing w:before="0" w:after="0"/>
        <w:ind w:left="0" w:right="0" w:firstLine="567"/>
        <w:rPr/>
      </w:pPr>
      <w:r>
        <w:rPr/>
        <w:t>Эрсер эн-Хаван, Святейший советник по светским делам, сидел в облачении своего Серого ордена на мраморном троне, сделанном в столь давние времена, что в его сиденье и спинке образовались углубления, и вертел в пальцах сферу из дымчатого хрусталя, которую носил на шее. Границы льдов и линии побережий, вырезанные на ней, были не такие, как на нынешних картах. В строго обставленной комнате стоял полумрак. Джоссерека ввели сюда с завязанными глазами. Он знал только, что находится где-то в Венценосном соборе.</w:t>
      </w:r>
    </w:p>
    <w:p>
      <w:pPr>
        <w:pStyle w:val="Normal"/>
        <w:bidi w:val="0"/>
        <w:spacing w:before="0" w:after="0"/>
        <w:ind w:left="0" w:right="0" w:firstLine="567"/>
        <w:rPr/>
      </w:pPr>
      <w:r>
        <w:rPr/>
        <w:t>- Поймите меня, - шелестел мудрец, - я принимаю вас лишь потому, что слова, которые вы передали мне через посредников, заслуживают некоторого внимания. Возможно, я хочу только выудить у вас всю информацию, прежде чем арестовать вас и передать имперской следственной службе.</w:t>
      </w:r>
    </w:p>
    <w:p>
      <w:pPr>
        <w:pStyle w:val="Normal"/>
        <w:bidi w:val="0"/>
        <w:spacing w:before="0" w:after="0"/>
        <w:ind w:left="0" w:right="0" w:firstLine="567"/>
        <w:rPr/>
      </w:pPr>
      <w:r>
        <w:rPr/>
        <w:t>- Все возможно, - невозмутимо ответил Джоссерек. - Поймите и вы, что я всего лишь посланник, а те люди, от имени которых я говорю, не представляют здесь правительства Киллимарайха. Наша разведка сообщает нам, что на подвластной вам территории намечаются беспорядки. Предполагается и вторжение извне, и восстание в самом городе. Нам кажется, Ичинг не выразил бы недовольства, если бы мы предложили свою помощь ради уменьшения числа жертв. Однако решение остается за вами.</w:t>
      </w:r>
    </w:p>
    <w:p>
      <w:pPr>
        <w:pStyle w:val="Normal"/>
        <w:bidi w:val="0"/>
        <w:spacing w:before="0" w:after="0"/>
        <w:ind w:left="0" w:right="0" w:firstLine="567"/>
        <w:rPr/>
      </w:pPr>
      <w:r>
        <w:rPr/>
        <w:t>- Я, признаться, не понимаю, почему вы не сообщаете о своих открытиях самому Гласу Империи?</w:t>
      </w:r>
    </w:p>
    <w:p>
      <w:pPr>
        <w:pStyle w:val="Normal"/>
        <w:bidi w:val="0"/>
        <w:spacing w:before="0" w:after="0"/>
        <w:ind w:left="0" w:right="0" w:firstLine="567"/>
        <w:rPr/>
      </w:pPr>
      <w:r>
        <w:rPr/>
        <w:t>- Мы сочли, ваша мудрость, что Совет мудрецов сможет лучше оценить наши сведения и решить, что делать дальше. И разве Совет не входит в имперское правительство Арваннета?</w:t>
      </w:r>
    </w:p>
    <w:p>
      <w:pPr>
        <w:pStyle w:val="Normal"/>
        <w:bidi w:val="0"/>
        <w:spacing w:before="0" w:after="0"/>
        <w:ind w:left="0" w:right="0" w:firstLine="567"/>
        <w:rPr/>
      </w:pPr>
      <w:r>
        <w:rPr/>
        <w:t>- Считается, что входит. Вы намекаете на то, что в городе существует движение, цель которого - свергнуть власть Империи и вновь провозгласить независимость, и что это движение надеется на помощь северных варваров и... э-э... авантюристов из числа Людей Моря?</w:t>
      </w:r>
    </w:p>
    <w:p>
      <w:pPr>
        <w:pStyle w:val="Normal"/>
        <w:bidi w:val="0"/>
        <w:spacing w:before="0" w:after="0"/>
        <w:ind w:left="0" w:right="0" w:firstLine="567"/>
        <w:rPr/>
      </w:pPr>
      <w:r>
        <w:rPr/>
        <w:t>- Совершенно верно, ваша мудрость. Киллимарайху нет прямого дела до того, удастся восстание или нет, хотя он, позволю напомнить вашей мудрости, никогда не признавал захвата Арваннета Рагидом. Однако нам кажется, что предотвратить восстание уже невозможно, и вам лучше принять меры к тому, чтобы как-то управлять событиями.</w:t>
      </w:r>
    </w:p>
    <w:p>
      <w:pPr>
        <w:pStyle w:val="Normal"/>
        <w:bidi w:val="0"/>
        <w:spacing w:before="0" w:after="0"/>
        <w:ind w:left="0" w:right="0" w:firstLine="567"/>
        <w:rPr/>
      </w:pPr>
      <w:r>
        <w:rPr/>
        <w:t>- Например, переговорить с определенными кругами, чтобы составить... э-э...</w:t>
      </w:r>
    </w:p>
    <w:p>
      <w:pPr>
        <w:pStyle w:val="Normal"/>
        <w:bidi w:val="0"/>
        <w:spacing w:before="0" w:after="0"/>
        <w:ind w:left="0" w:right="0" w:firstLine="567"/>
        <w:rPr/>
      </w:pPr>
      <w:r>
        <w:rPr/>
        <w:t>- Предлагаю вам назвать это правительством национального спасения, ваша мудрость.</w:t>
      </w:r>
    </w:p>
    <w:p>
      <w:pPr>
        <w:pStyle w:val="Normal"/>
        <w:bidi w:val="0"/>
        <w:spacing w:before="0" w:after="0"/>
        <w:ind w:left="0" w:right="0" w:firstLine="567"/>
        <w:rPr/>
      </w:pPr>
      <w:r>
        <w:rPr/>
        <w:t>- Возможно.</w:t>
      </w:r>
    </w:p>
    <w:p>
      <w:pPr>
        <w:pStyle w:val="Normal"/>
        <w:bidi w:val="0"/>
        <w:spacing w:before="0" w:after="0"/>
        <w:ind w:left="0" w:right="0" w:firstLine="567"/>
        <w:rPr/>
      </w:pPr>
      <w:r>
        <w:rPr/>
        <w:t>- Или хотя бы коалицией. Ваша мудрость, если те лица, которых я представляю, смогут уменьшить кровопролитие, посредничая между разными фракциями, они будут счастливы попытаться.</w:t>
      </w:r>
    </w:p>
    <w:p>
      <w:pPr>
        <w:pStyle w:val="Normal"/>
        <w:bidi w:val="0"/>
        <w:spacing w:before="0" w:after="0"/>
        <w:ind w:left="0" w:right="0" w:firstLine="567"/>
        <w:rPr/>
      </w:pPr>
      <w:r>
        <w:rPr/>
        <w:t>Эрсер разгладил свою раздвоенную бороду.</w:t>
      </w:r>
    </w:p>
    <w:p>
      <w:pPr>
        <w:pStyle w:val="Normal"/>
        <w:bidi w:val="0"/>
        <w:spacing w:before="0" w:after="0"/>
        <w:ind w:left="0" w:right="0" w:firstLine="567"/>
        <w:rPr/>
      </w:pPr>
      <w:r>
        <w:rPr/>
        <w:t>- Нас бы более привлекло предложение помешать имперскому воеводе привести сюда по реке армию, если переворот удастся. Арваннет пережил многих завоевателей. Эти ничем не отличаются от других. Несколько десятилетий, несколько веков... Но каждый человек умирает только раз и навеки.</w:t>
      </w:r>
    </w:p>
    <w:p>
      <w:pPr>
        <w:pStyle w:val="Normal"/>
        <w:bidi w:val="0"/>
        <w:spacing w:before="0" w:after="0"/>
        <w:ind w:left="0" w:right="0" w:firstLine="567"/>
        <w:rPr/>
      </w:pPr>
      <w:r>
        <w:rPr/>
        <w:t>- Ваша мудрость, я уже говорил вам, что нам случайно стало кое-что известно о намерениях северян...</w:t>
      </w:r>
    </w:p>
    <w:p>
      <w:pPr>
        <w:pStyle w:val="Normal"/>
        <w:bidi w:val="0"/>
        <w:spacing w:before="0" w:after="0"/>
        <w:ind w:left="0" w:right="0" w:firstLine="567"/>
        <w:rPr/>
      </w:pPr>
      <w:r>
        <w:rPr/>
        <w:t>О Донии никто ничего не знал - здесь не было никого из Хервара, да и не могло быть, пока Сидир держал свою ставку в Фульде. Джоссерек вскоре перестал расспрашивать и вместе с Феро отвел в сторону Таргантара из рода Луки, больше других подходившего на роль командира.</w:t>
      </w:r>
    </w:p>
    <w:p>
      <w:pPr>
        <w:pStyle w:val="Normal"/>
        <w:bidi w:val="0"/>
        <w:spacing w:before="0" w:after="0"/>
        <w:ind w:left="0" w:right="0" w:firstLine="567"/>
        <w:rPr/>
      </w:pPr>
      <w:r>
        <w:rPr/>
        <w:t>Охотники, разбитые на сотни и десятки сотен, стояли на Унварских болотах, и не видно было, сколько их всего. Оголенные деревья и кусты, сухой тростник как-то все же укрывали их среди замерзшей топи, особенно в этот серый сумрачный день, когда валил снег, густой и мокрый, укутывающий землю бесцветным покровом.</w:t>
      </w:r>
    </w:p>
    <w:p>
      <w:pPr>
        <w:pStyle w:val="Normal"/>
        <w:bidi w:val="0"/>
        <w:spacing w:before="0" w:after="0"/>
        <w:ind w:left="0" w:right="0" w:firstLine="567"/>
        <w:rPr/>
      </w:pPr>
      <w:r>
        <w:rPr/>
        <w:t>- Ты уверен, что все собрались? - спросил Джоссерек Таргантара.</w:t>
      </w:r>
    </w:p>
    <w:p>
      <w:pPr>
        <w:pStyle w:val="Normal"/>
        <w:bidi w:val="0"/>
        <w:spacing w:before="0" w:after="0"/>
        <w:ind w:left="0" w:right="0" w:firstLine="567"/>
        <w:rPr/>
      </w:pPr>
      <w:r>
        <w:rPr/>
        <w:t>- Нет, - пожал плечами тот. - Как могу я быть уверен? Но наверняка все.</w:t>
      </w:r>
    </w:p>
    <w:p>
      <w:pPr>
        <w:pStyle w:val="Normal"/>
        <w:bidi w:val="0"/>
        <w:spacing w:before="0" w:after="0"/>
        <w:ind w:left="0" w:right="0" w:firstLine="567"/>
        <w:rPr/>
      </w:pPr>
      <w:r>
        <w:rPr/>
        <w:t>Он рассказал, что в северных землях на случай войны существует целая сеть гонцов, хотя её никто не создавал. В этом не было ничего необыкновенного, если учесть характер северян. Этого требовал здравый смысл, вот и все. Таргантар стал человеком, к которому сходились все известия и который наконец сказал слово, побудившее всех тронуться в путь; его же побудила на это долгая беседа Доний с ним, его женой и собратьями-мужьями на краевом вече в Громовом Котле. Приблизительно он знал, сколько человек отправилось на юг, чтобы сойтись в этом месте, указанном Феро. И знал, что ещё одно войско, в несколько раз большее этого, готово собраться в долине Становой, как только его позовут. Множество гонцов и конных подстав только и ждут, чтобы на полном скаку оповестить все станы.</w:t>
      </w:r>
    </w:p>
    <w:p>
      <w:pPr>
        <w:pStyle w:val="Normal"/>
        <w:bidi w:val="0"/>
        <w:spacing w:before="0" w:after="0"/>
        <w:ind w:left="0" w:right="0" w:firstLine="567"/>
        <w:rPr/>
      </w:pPr>
      <w:r>
        <w:rPr/>
        <w:t>- Можете вы провести здесь ещё несколько дней так, чтобы вас не заметили? - спросил Джоссерек.</w:t>
      </w:r>
    </w:p>
    <w:p>
      <w:pPr>
        <w:pStyle w:val="Normal"/>
        <w:bidi w:val="0"/>
        <w:spacing w:before="0" w:after="0"/>
        <w:ind w:left="0" w:right="0" w:firstLine="567"/>
        <w:rPr/>
      </w:pPr>
      <w:r>
        <w:rPr/>
        <w:t>- Думаю, да, - кивнул Таргантар. - Между границей и этой пустошью не так уж много крестьянских дворов; и надеюсь у тех отрядов, что проходили мимо них, хватило ума взять всех жителей в плен, как мы и договаривались. Разве что пустит слух кто-нибудь из живущих на болотах. Но все наши, торговавшие к востоку от Идисских гор и знающие лес, будут нести караул и постараются не допустить этого.</w:t>
      </w:r>
    </w:p>
    <w:p>
      <w:pPr>
        <w:pStyle w:val="Normal"/>
        <w:bidi w:val="0"/>
        <w:spacing w:before="0" w:after="0"/>
        <w:ind w:left="0" w:right="0" w:firstLine="567"/>
        <w:rPr/>
      </w:pPr>
      <w:r>
        <w:rPr/>
        <w:t>- Хорошо. Видишь ли, мы решили поднять сначала деревни, особенно те, что к северу. Если помещики за ночь овладеют окрестностями, армия дольше не получит известий о происшедшем.</w:t>
      </w:r>
    </w:p>
    <w:p>
      <w:pPr>
        <w:pStyle w:val="Normal"/>
        <w:bidi w:val="0"/>
        <w:spacing w:before="0" w:after="0"/>
        <w:ind w:left="0" w:right="0" w:firstLine="567"/>
        <w:rPr/>
      </w:pPr>
      <w:r>
        <w:rPr/>
        <w:t>- Правильно придумали. Но поспешите. Это место слишком сырое и мрачное для нас.</w:t>
      </w:r>
    </w:p>
    <w:p>
      <w:pPr>
        <w:pStyle w:val="Normal"/>
        <w:bidi w:val="0"/>
        <w:spacing w:before="0" w:after="0"/>
        <w:ind w:left="0" w:right="0" w:firstLine="567"/>
        <w:rPr/>
      </w:pPr>
      <w:r>
        <w:rPr/>
        <w:t>- Три-четыре дня, не более. Потом вас позовут.</w:t>
      </w:r>
    </w:p>
    <w:p>
      <w:pPr>
        <w:pStyle w:val="Normal"/>
        <w:bidi w:val="0"/>
        <w:spacing w:before="0" w:after="0"/>
        <w:ind w:left="0" w:right="0" w:firstLine="567"/>
        <w:rPr/>
      </w:pPr>
      <w:r>
        <w:rPr/>
        <w:t>- Что нам делать тогда?.</w:t>
      </w:r>
    </w:p>
    <w:p>
      <w:pPr>
        <w:pStyle w:val="Normal"/>
        <w:bidi w:val="0"/>
        <w:spacing w:before="0" w:after="0"/>
        <w:ind w:left="0" w:right="0" w:firstLine="567"/>
        <w:rPr/>
      </w:pPr>
      <w:r>
        <w:rPr/>
        <w:t>- Выйти в обход города на Большую Восточную дорогу. Ты ведь помнишь это единственный путь через Лагуну. У нас нет ни плотов, ни лодок, которые были у рагидийцев, когда они брали город.</w:t>
      </w:r>
    </w:p>
    <w:p>
      <w:pPr>
        <w:pStyle w:val="Normal"/>
        <w:bidi w:val="0"/>
        <w:spacing w:before="0" w:after="0"/>
        <w:ind w:left="0" w:right="0" w:firstLine="567"/>
        <w:rPr/>
      </w:pPr>
      <w:r>
        <w:rPr/>
        <w:t>- Хм. Я помню еще, что на той стороне стоит мощный бастион.</w:t>
      </w:r>
    </w:p>
    <w:p>
      <w:pPr>
        <w:pStyle w:val="Normal"/>
        <w:bidi w:val="0"/>
        <w:spacing w:before="0" w:after="0"/>
        <w:ind w:left="0" w:right="0" w:firstLine="567"/>
        <w:rPr/>
      </w:pPr>
      <w:r>
        <w:rPr/>
        <w:t>- Им займутся Ножевые Братья, - сказал Феро. - Они нападут изнутри, откроют вам ворота и покажут, где в городе стоят войска. Кавалерия и артиллерия будут здесь бессильны - эти улочки все равно что горные ущелья.</w:t>
      </w:r>
    </w:p>
    <w:p>
      <w:pPr>
        <w:pStyle w:val="Normal"/>
        <w:bidi w:val="0"/>
        <w:spacing w:before="0" w:after="0"/>
        <w:ind w:left="0" w:right="0" w:firstLine="567"/>
        <w:rPr/>
      </w:pPr>
      <w:r>
        <w:rPr/>
        <w:t>- Хо-ро-шо.</w:t>
      </w:r>
    </w:p>
    <w:p>
      <w:pPr>
        <w:pStyle w:val="Normal"/>
        <w:bidi w:val="0"/>
        <w:spacing w:before="0" w:after="0"/>
        <w:ind w:left="0" w:right="0" w:firstLine="567"/>
        <w:rPr/>
      </w:pPr>
      <w:r>
        <w:rPr/>
        <w:t>Таргантар вынул свой клинок, провел пальцем по лезвию и улыбнулся.</w:t>
      </w:r>
    </w:p>
    <w:p>
      <w:pPr>
        <w:pStyle w:val="Normal"/>
        <w:bidi w:val="0"/>
        <w:spacing w:before="0" w:after="0"/>
        <w:ind w:left="0" w:right="0" w:firstLine="567"/>
        <w:rPr/>
      </w:pPr>
      <w:r>
        <w:rPr/>
        <w:t>Зимней ночью по всему Арваннету охотились рогавики. Света от звезд, от луны в ледяном ореоле, от морозной пыли Небесной реки было им вполне довольно. Солдаты не могли тягаться в темноте с острым чутьем северян. С убитых снимали оружие, и вновь переулки гудели от лая северных собак, гнавшихся за новой добычей.</w:t>
      </w:r>
    </w:p>
    <w:p>
      <w:pPr>
        <w:pStyle w:val="Normal"/>
        <w:bidi w:val="0"/>
        <w:spacing w:before="0" w:after="0"/>
        <w:ind w:left="0" w:right="0" w:firstLine="567"/>
        <w:rPr/>
      </w:pPr>
      <w:r>
        <w:rPr/>
        <w:t>Несколько имперских взводов засело в домах, сдерживая врага ружейным огнем. Ничего. Пусть сидят. Скоро подойдут Люди Моря, умеющие обращаться с захваченными пушками. По радио передали, что Новый Кип после недолгого обстрела пал и буксиры вскоре поднимут по реке пару боевых кораблей.</w:t>
      </w:r>
    </w:p>
    <w:p>
      <w:pPr>
        <w:pStyle w:val="Normal"/>
        <w:bidi w:val="0"/>
        <w:spacing w:before="0" w:after="0"/>
        <w:ind w:left="0" w:right="0" w:firstLine="567"/>
        <w:rPr/>
      </w:pPr>
      <w:r>
        <w:rPr/>
        <w:t>Перед Голинским дворцом лежали тела солдат, защищавших его с отчаянной храбростью. Но северные лучники скосили их, проникли в потемках за баррикады и клинками добили уцелевших.</w:t>
      </w:r>
    </w:p>
    <w:p>
      <w:pPr>
        <w:pStyle w:val="Normal"/>
        <w:bidi w:val="0"/>
        <w:spacing w:before="0" w:after="0"/>
        <w:ind w:left="0" w:right="0" w:firstLine="567"/>
        <w:rPr/>
      </w:pPr>
      <w:r>
        <w:rPr/>
        <w:t>Джоссерек повел победителей во дворец. До сих пор он держался чуть позади в бесчисленных коротких схватках, которые ежечасно вспыхивали и гасли на улицах, набирали силу или выдыхались, оставляя на булыжнике кровь для бродячих собак и мясо для больших городских крыс. Джоссерек знал, что ещё нужен Доний. Но во дворце жил и работал Сидир. К бароммцу надо подобрать ключ, составить против него план. Ичинг пошлет с Джоссереком на север несколько опытных военных - но их будут единицы в хаосе необученных и не поддающихся обучению бойцов. Рогавики могли взять, если и не удержать, Арваннет только превосходящей численностью,. с посторонней помощью, напав врасплох и сражаясь в лабиринте улиц. Когда они сойдутся с Сидиром, ничего этого не будет.</w:t>
      </w:r>
    </w:p>
    <w:p>
      <w:pPr>
        <w:pStyle w:val="Normal"/>
        <w:bidi w:val="0"/>
        <w:spacing w:before="0" w:after="0"/>
        <w:ind w:left="0" w:right="0" w:firstLine="567"/>
        <w:rPr/>
      </w:pPr>
      <w:r>
        <w:rPr/>
        <w:t>Сопротивления больше никто не оказывал. Перепуганные слуги разбегались от покрытых кровью охотников на бизонов, когда те неслись по сводчатым коридорам и роскошным покоям. Джоссерек увидел одного, который, судя по ливрее, принадлежал к домашней обслуге, и крикнул: "Стой!" Тот припустил ещё резвее, рыдая от ужаса. Тогда одна из женщин усмехнулась, сняла с пояса аркан и метнула его. Слуга упал с грохотом, от которого задребезжал стеклянный канделябр. Джоссерек приставил ему нож к шее.</w:t>
      </w:r>
    </w:p>
    <w:p>
      <w:pPr>
        <w:pStyle w:val="Normal"/>
        <w:bidi w:val="0"/>
        <w:spacing w:before="0" w:after="0"/>
        <w:ind w:left="0" w:right="0" w:firstLine="567"/>
        <w:rPr/>
      </w:pPr>
      <w:r>
        <w:rPr/>
        <w:t>- Кто тут самый главный? Отвечай!</w:t>
      </w:r>
    </w:p>
    <w:p>
      <w:pPr>
        <w:pStyle w:val="Normal"/>
        <w:bidi w:val="0"/>
        <w:spacing w:before="0" w:after="0"/>
        <w:ind w:left="0" w:right="0" w:firstLine="567"/>
        <w:rPr/>
      </w:pPr>
      <w:r>
        <w:rPr/>
        <w:t>- Гл-ас Имп-перии, - еле выговорил тот. - Лунная палата.</w:t>
      </w:r>
    </w:p>
    <w:p>
      <w:pPr>
        <w:pStyle w:val="Normal"/>
        <w:bidi w:val="0"/>
        <w:spacing w:before="0" w:after="0"/>
        <w:ind w:left="0" w:right="0" w:firstLine="567"/>
        <w:rPr/>
      </w:pPr>
      <w:r>
        <w:rPr/>
        <w:t>Сам Юруссун Сот-Зора? Чудесно! Если взять гражданского наместника в заложники - разумеется, очень вежливо, с оговорками, что это делается для его же безопасности...</w:t>
      </w:r>
    </w:p>
    <w:p>
      <w:pPr>
        <w:pStyle w:val="Normal"/>
        <w:bidi w:val="0"/>
        <w:spacing w:before="0" w:after="0"/>
        <w:ind w:left="0" w:right="0" w:firstLine="567"/>
        <w:rPr/>
      </w:pPr>
      <w:r>
        <w:rPr/>
        <w:t>- Показывай дорогу.</w:t>
      </w:r>
    </w:p>
    <w:p>
      <w:pPr>
        <w:pStyle w:val="Normal"/>
        <w:bidi w:val="0"/>
        <w:spacing w:before="0" w:after="0"/>
        <w:ind w:left="0" w:right="0" w:firstLine="567"/>
        <w:rPr/>
      </w:pPr>
      <w:r>
        <w:rPr/>
        <w:t>Джоссерек поднял слугу за шиворот и повел, подталкивая сзади сапогом.</w:t>
      </w:r>
    </w:p>
    <w:p>
      <w:pPr>
        <w:pStyle w:val="Normal"/>
        <w:bidi w:val="0"/>
        <w:spacing w:before="0" w:after="0"/>
        <w:ind w:left="0" w:right="0" w:firstLine="567"/>
        <w:rPr/>
      </w:pPr>
      <w:r>
        <w:rPr/>
        <w:t>В зале, где одинокая лампа освещала на стенах фазы луны, сидел суровый старец. Когда к нему вошли, он поднял пистолет и выдохнул:</w:t>
      </w:r>
    </w:p>
    <w:p>
      <w:pPr>
        <w:pStyle w:val="Normal"/>
        <w:bidi w:val="0"/>
        <w:spacing w:before="0" w:after="0"/>
        <w:ind w:left="0" w:right="0" w:firstLine="567"/>
        <w:rPr/>
      </w:pPr>
      <w:r>
        <w:rPr/>
        <w:t>- Ни с места.</w:t>
      </w:r>
    </w:p>
    <w:p>
      <w:pPr>
        <w:pStyle w:val="Normal"/>
        <w:bidi w:val="0"/>
        <w:spacing w:before="0" w:after="0"/>
        <w:ind w:left="0" w:right="0" w:firstLine="567"/>
        <w:rPr/>
      </w:pPr>
      <w:r>
        <w:rPr/>
        <w:t>Джоссерек махнул рогавикам, чтобы отошли, а сам, с напрягшимися мускулами живота, весь в поту и с сильно бьющимся пульсом, сказал:</w:t>
      </w:r>
    </w:p>
    <w:p>
      <w:pPr>
        <w:pStyle w:val="Normal"/>
        <w:bidi w:val="0"/>
        <w:spacing w:before="0" w:after="0"/>
        <w:ind w:left="0" w:right="0" w:firstLine="567"/>
        <w:rPr/>
      </w:pPr>
      <w:r>
        <w:rPr/>
        <w:t>- Это, должно быть, вы представляете здесь Империю. Мы не причиним вам никакого вреда.</w:t>
      </w:r>
    </w:p>
    <w:p>
      <w:pPr>
        <w:pStyle w:val="Normal"/>
        <w:bidi w:val="0"/>
        <w:spacing w:before="0" w:after="0"/>
        <w:ind w:left="0" w:right="0" w:firstLine="567"/>
        <w:rPr/>
      </w:pPr>
      <w:r>
        <w:rPr/>
        <w:t>- А вы - из Людей Моря, - спокойно, почти с сожалением, ответил Юруссун. - Телеграф из Нового Кипа, перед тем как замолчать, сообщил мне... И стоит ли, собственно, гневаться на Киллимарайх за то, что он поступает так же, как все государства?</w:t>
      </w:r>
    </w:p>
    <w:p>
      <w:pPr>
        <w:pStyle w:val="Normal"/>
        <w:bidi w:val="0"/>
        <w:spacing w:before="0" w:after="0"/>
        <w:ind w:left="0" w:right="0" w:firstLine="567"/>
        <w:rPr/>
      </w:pPr>
      <w:r>
        <w:rPr/>
        <w:t>- С вашего позволения, это не так, мой господин. Ситуация сложная, и мы.,.</w:t>
      </w:r>
    </w:p>
    <w:p>
      <w:pPr>
        <w:pStyle w:val="Normal"/>
        <w:bidi w:val="0"/>
        <w:spacing w:before="0" w:after="0"/>
        <w:ind w:left="0" w:right="0" w:firstLine="567"/>
        <w:rPr/>
      </w:pPr>
      <w:r>
        <w:rPr/>
        <w:t>Юруссун вскинул тонкую руку:</w:t>
      </w:r>
    </w:p>
    <w:p>
      <w:pPr>
        <w:pStyle w:val="Normal"/>
        <w:bidi w:val="0"/>
        <w:spacing w:before="0" w:after="0"/>
        <w:ind w:left="0" w:right="0" w:firstLine="567"/>
        <w:rPr/>
      </w:pPr>
      <w:r>
        <w:rPr/>
        <w:t>- Прошу вас не оскорблять меня, ибо я действительно представитель Блистательного Трона, и моя честь запрещает мне терпеть поношение от его врагов. - И он добавил, уже помягче: - Если вы и вправду не желаете мне зла, окажите мне услугу перед тем, как я уйду. Отойдите в сторону. Позвольте мне посмотреть на ваших великолепных животных.</w:t>
      </w:r>
    </w:p>
    <w:p>
      <w:pPr>
        <w:pStyle w:val="Normal"/>
        <w:bidi w:val="0"/>
        <w:spacing w:before="0" w:after="0"/>
        <w:ind w:left="0" w:right="0" w:firstLine="567"/>
        <w:rPr/>
      </w:pPr>
      <w:r>
        <w:rPr/>
        <w:t>Ошарашенный, Джоссерек пригласил рогавиков войти. Юруссун устремил взгляд на женщину с арканом, улыбнулся и спросил на её языке:</w:t>
      </w:r>
    </w:p>
    <w:p>
      <w:pPr>
        <w:pStyle w:val="Normal"/>
        <w:bidi w:val="0"/>
        <w:spacing w:before="0" w:after="0"/>
        <w:ind w:left="0" w:right="0" w:firstLine="567"/>
        <w:rPr/>
      </w:pPr>
      <w:r>
        <w:rPr/>
        <w:t>- Из какого ты рода, дорогая?</w:t>
      </w:r>
    </w:p>
    <w:p>
      <w:pPr>
        <w:pStyle w:val="Normal"/>
        <w:bidi w:val="0"/>
        <w:spacing w:before="0" w:after="0"/>
        <w:ind w:left="0" w:right="0" w:firstLine="567"/>
        <w:rPr/>
      </w:pPr>
      <w:r>
        <w:rPr/>
        <w:t>- Я? Из Старрока.</w:t>
      </w:r>
    </w:p>
    <w:p>
      <w:pPr>
        <w:pStyle w:val="Normal"/>
        <w:bidi w:val="0"/>
        <w:spacing w:before="0" w:after="0"/>
        <w:ind w:left="0" w:right="0" w:firstLine="567"/>
        <w:rPr/>
      </w:pPr>
      <w:r>
        <w:rPr/>
        <w:t>- Так я и думал. Видно по тебе. Ты, случаем, не родня Брюсе, которая зимовала когда-то на Сосновом озере? Она должна быть моих лет, если ещё жива.</w:t>
      </w:r>
    </w:p>
    <w:p>
      <w:pPr>
        <w:pStyle w:val="Normal"/>
        <w:bidi w:val="0"/>
        <w:spacing w:before="0" w:after="0"/>
        <w:ind w:left="0" w:right="0" w:firstLine="567"/>
        <w:rPr/>
      </w:pPr>
      <w:r>
        <w:rPr/>
        <w:t>- Нет...</w:t>
      </w:r>
    </w:p>
    <w:p>
      <w:pPr>
        <w:pStyle w:val="Normal"/>
        <w:bidi w:val="0"/>
        <w:spacing w:before="0" w:after="0"/>
        <w:ind w:left="0" w:right="0" w:firstLine="567"/>
        <w:rPr/>
      </w:pPr>
      <w:r>
        <w:rPr/>
        <w:t>- Ну, нет так нет.</w:t>
      </w:r>
    </w:p>
    <w:p>
      <w:pPr>
        <w:pStyle w:val="Normal"/>
        <w:bidi w:val="0"/>
        <w:spacing w:before="0" w:after="0"/>
        <w:ind w:left="0" w:right="0" w:firstLine="567"/>
        <w:rPr/>
      </w:pPr>
      <w:r>
        <w:rPr/>
        <w:t>Юруссун поднес пистолет ко лбу. Джоссерек кинулся вперед, но не успел. Грянул выстрел.</w:t>
      </w:r>
    </w:p>
    <w:p>
      <w:pPr>
        <w:pStyle w:val="Normal"/>
        <w:bidi w:val="0"/>
        <w:spacing w:before="0" w:after="0"/>
        <w:ind w:left="0" w:right="0" w:firstLine="567"/>
        <w:rPr/>
      </w:pPr>
      <w:r>
        <w:rPr/>
        <w:t>Снова пошел снег, на сей раз сухой и острый, как множество копий, ветер нес его с воем и уханьем. За окнами кабинета Сидира неслась белая круговерть, на стеклах выросли морозные узоры, и сумрак не уступал ни огню в очаге, ни лампам. Матрос, стоящий на часах, доложил:</w:t>
      </w:r>
    </w:p>
    <w:p>
      <w:pPr>
        <w:pStyle w:val="Normal"/>
        <w:bidi w:val="0"/>
        <w:spacing w:before="0" w:after="0"/>
        <w:ind w:left="0" w:right="0" w:firstLine="567"/>
        <w:rPr/>
      </w:pPr>
      <w:r>
        <w:rPr/>
        <w:t>- Понсарио эн-Острал, - и впустил купца. Джоссерек сердито глянул на него из-за стола, где рылся в бумагах. Арваннетянин старательно улыбнулся, отвесил два обдуманных заранее поклона, сложил руки на груди и стал ждать. Снежинки таяли в его волосах, в бороде, на меховом воротнике туники, не прикрытом плащом.</w:t>
      </w:r>
    </w:p>
    <w:p>
      <w:pPr>
        <w:pStyle w:val="Normal"/>
        <w:bidi w:val="0"/>
        <w:spacing w:before="0" w:after="0"/>
        <w:ind w:left="0" w:right="0" w:firstLine="567"/>
        <w:rPr/>
      </w:pPr>
      <w:r>
        <w:rPr/>
        <w:t>- Присядьте, - сказал Джоссерек. Насколько он понял, этого жирного лиса надо запугивать и умасливать в равных долях.</w:t>
      </w:r>
    </w:p>
    <w:p>
      <w:pPr>
        <w:pStyle w:val="Normal"/>
        <w:bidi w:val="0"/>
        <w:spacing w:before="0" w:after="0"/>
        <w:ind w:left="0" w:right="0" w:firstLine="567"/>
        <w:rPr/>
      </w:pPr>
      <w:r>
        <w:rPr/>
        <w:t>- Да, мой господин. - Понсарио опустился на стул, пристроив свое брюшко на коленях. - Осмелюсь сказать, вызов к капитану Джоссереку Деррэну явился большой неожиданностью для меня.</w:t>
      </w:r>
    </w:p>
    <w:p>
      <w:pPr>
        <w:pStyle w:val="Normal"/>
        <w:bidi w:val="0"/>
        <w:spacing w:before="0" w:after="0"/>
        <w:ind w:left="0" w:right="0" w:firstLine="567"/>
        <w:rPr/>
      </w:pPr>
      <w:r>
        <w:rPr/>
        <w:t>- Вы ожидали, "что вас примет адмирал Роннах? Он занят - сдерживает Логовища и налаживает жизнь в городе, стремясь избежать голода, пока дюжина фракций грызется за места в правительстве.</w:t>
      </w:r>
    </w:p>
    <w:p>
      <w:pPr>
        <w:pStyle w:val="Normal"/>
        <w:bidi w:val="0"/>
        <w:spacing w:before="0" w:after="0"/>
        <w:ind w:left="0" w:right="0" w:firstLine="567"/>
        <w:rPr/>
      </w:pPr>
      <w:r>
        <w:rPr/>
        <w:t>Понсарио посмотрел на него своими глазками-бусинками.</w:t>
      </w:r>
    </w:p>
    <w:p>
      <w:pPr>
        <w:pStyle w:val="Normal"/>
        <w:bidi w:val="0"/>
        <w:spacing w:before="0" w:after="0"/>
        <w:ind w:left="0" w:right="0" w:firstLine="567"/>
        <w:rPr/>
      </w:pPr>
      <w:r>
        <w:rPr/>
        <w:t>- Извинит ли капитан мою простоту, коли я скажу, что в правительство вошли бы более мудрые и ответственные люди, если б славный адмирал Роннах гарантировал, что оно продержится? В нынешнем состоянии неопределенности лишь фанатики, авантюристы да те, кто надеется скрыться, ограбив казну... лишь лица такого сорта выходят вперед.</w:t>
      </w:r>
    </w:p>
    <w:p>
      <w:pPr>
        <w:pStyle w:val="Normal"/>
        <w:bidi w:val="0"/>
        <w:spacing w:before="0" w:after="0"/>
        <w:ind w:left="0" w:right="0" w:firstLine="567"/>
        <w:rPr/>
      </w:pPr>
      <w:r>
        <w:rPr/>
        <w:t>- Остальные боятся, что вернется Сидир и сдерет с них шкуру?</w:t>
      </w:r>
    </w:p>
    <w:p>
      <w:pPr>
        <w:pStyle w:val="Normal"/>
        <w:bidi w:val="0"/>
        <w:spacing w:before="0" w:after="0"/>
        <w:ind w:left="0" w:right="0" w:firstLine="567"/>
        <w:rPr/>
      </w:pPr>
      <w:r>
        <w:rPr/>
        <w:t>- Что ж, капитан, восстание против Империи имело место, а ваша... ваша страна, по моим скудным сведениям, не предполагала взять нас под защиту.</w:t>
      </w:r>
    </w:p>
    <w:p>
      <w:pPr>
        <w:pStyle w:val="Normal"/>
        <w:bidi w:val="0"/>
        <w:spacing w:before="0" w:after="0"/>
        <w:ind w:left="0" w:right="0" w:firstLine="567"/>
        <w:rPr/>
      </w:pPr>
      <w:r>
        <w:rPr/>
        <w:t>- Разумно. Хотя отдельные Люди Моря и вмешались в спор между Рагидом, Арваннетом и рогавиками, в юрисдикцию Киллимарайха это не входит. Узнав о сложившейся ситуации, наш флот действительно прислал сюда корабли, чудом пришвартованные поблизости, - для оказания вам помощи в бедственном положении. - Понсарио закатил глаза, как бы говоря: что ж, если вы предпочитаете говорить на таком языке, воля ваша. - Несколько наших людей намерены сопровождать рогавиков, когда те в скором времени выступят на север, - продолжал Джоссерек, - В качестве нейтральных наблюдателей, разумеется. Однако мы согласны служить посредниками между ними и Империей, если нас попросят об этом.</w:t>
      </w:r>
    </w:p>
    <w:p>
      <w:pPr>
        <w:pStyle w:val="Normal"/>
        <w:bidi w:val="0"/>
        <w:spacing w:before="0" w:after="0"/>
        <w:ind w:left="0" w:right="0" w:firstLine="567"/>
        <w:rPr/>
      </w:pPr>
      <w:r>
        <w:rPr/>
        <w:t>- Прекрасно понимаю вас, капитан, - заверил Понсарио.</w:t>
      </w:r>
    </w:p>
    <w:p>
      <w:pPr>
        <w:pStyle w:val="Normal"/>
        <w:bidi w:val="0"/>
        <w:spacing w:before="0" w:after="0"/>
        <w:ind w:left="0" w:right="0" w:firstLine="567"/>
        <w:rPr/>
      </w:pPr>
      <w:r>
        <w:rPr/>
        <w:t>Джоссерек сложил вместе кончики пальцев и взглянул поверх них на купца.</w:t>
      </w:r>
    </w:p>
    <w:p>
      <w:pPr>
        <w:pStyle w:val="Normal"/>
        <w:bidi w:val="0"/>
        <w:spacing w:before="0" w:after="0"/>
        <w:ind w:left="0" w:right="0" w:firstLine="567"/>
        <w:rPr/>
      </w:pPr>
      <w:r>
        <w:rPr/>
        <w:t>- Мне стало известно, что вы сотрудничали с Сидиром - и были с ним в весьма близких отношениях, - сказал он с тигриной вкрадчивостью. - Мне было бы очень полезно поговорить о нем с вами. Тогда я мог бы представить, чего от него ожидать, - что, например, могло бы побудить его согласиться заключить мир.</w:t>
      </w:r>
    </w:p>
    <w:p>
      <w:pPr>
        <w:pStyle w:val="Normal"/>
        <w:bidi w:val="0"/>
        <w:spacing w:before="0" w:after="0"/>
        <w:ind w:left="0" w:right="0" w:firstLine="567"/>
        <w:rPr/>
      </w:pPr>
      <w:r>
        <w:rPr/>
        <w:t>- Ничего, мой господин, - пролепетал Понсарио, весь облившись потом.</w:t>
      </w:r>
    </w:p>
    <w:p>
      <w:pPr>
        <w:pStyle w:val="Normal"/>
        <w:bidi w:val="0"/>
        <w:spacing w:before="0" w:after="0"/>
        <w:ind w:left="0" w:right="0" w:firstLine="567"/>
        <w:rPr/>
      </w:pPr>
      <w:r>
        <w:rPr/>
        <w:t>- Тогда чего ожидать от него в военном отношении? Никто не узнает, о чем мы будем говорить с вами в этих четырех стенах. Поправьте меня, если. я ошибаюсь, но мне кажется, Гильдии оказались в довольно щекотливом положении после того, как отождествляли свои интересы с имперскими. Если Арваннет сохранит свою независимость, Гильдиям пригодятся влиятельные друзья за рубежом.</w:t>
      </w:r>
    </w:p>
    <w:p>
      <w:pPr>
        <w:pStyle w:val="Normal"/>
        <w:bidi w:val="0"/>
        <w:spacing w:before="0" w:after="0"/>
        <w:ind w:left="0" w:right="0" w:firstLine="567"/>
        <w:rPr/>
      </w:pPr>
      <w:r>
        <w:rPr/>
        <w:t>Понсарио, при всей своей осторожности, быстро смекал, что к чему.</w:t>
      </w:r>
    </w:p>
    <w:p>
      <w:pPr>
        <w:pStyle w:val="Normal"/>
        <w:bidi w:val="0"/>
        <w:spacing w:before="0" w:after="0"/>
        <w:ind w:left="0" w:right="0" w:firstLine="567"/>
        <w:rPr/>
      </w:pPr>
      <w:r>
        <w:rPr/>
        <w:t>- Да, капитан, мне вполне понятна ваша точка зрения. Я, как вы понимаете, не скажу ничего такого, что могли бы истолковать как измену. Но ведь вы желаете просто поговорить о Сидире, не так ли? Замечательный человек...</w:t>
      </w:r>
    </w:p>
    <w:p>
      <w:pPr>
        <w:pStyle w:val="Normal"/>
        <w:bidi w:val="0"/>
        <w:spacing w:before="0" w:after="0"/>
        <w:ind w:left="0" w:right="0" w:firstLine="567"/>
        <w:rPr/>
      </w:pPr>
      <w:r>
        <w:rPr/>
        <w:t>Джоссерек посчитал почти все услышанное за правду. Многое совпадало с тем, что он уже знал из других источников. Оказалось, что Понсарио превосходно разбирается в военном деле. А в качестве торговца, ведущего дела в верховьях Становой, он знал великую реку во все времена года и во всех мелочах. Хорошо он знал и имперское войско; помимо прямых отношений с его командующим, Понсарио был ещё и крупным военным подрядчиком. И умел делать логические выводы из того, что знал.</w:t>
      </w:r>
    </w:p>
    <w:p>
      <w:pPr>
        <w:pStyle w:val="Normal"/>
        <w:bidi w:val="0"/>
        <w:spacing w:before="0" w:after="0"/>
        <w:ind w:left="0" w:right="0" w:firstLine="567"/>
        <w:rPr/>
      </w:pPr>
      <w:r>
        <w:rPr/>
        <w:t>Армия не скоро доберется до Арваннета. Сидир двинется вниз из Фульда, забирая с собой по пути оставленные им гарнизоны. Придется забирать и все их снаряжение, особенно пушки и боеприпасы: ведь в оставленные крепости, конечно, ворвутся рогавики и уничтожат все, что не смогут унести с собой. А транспортировать тяжелую военную технику зимой дьявольски трудно. Сидир, конечно, пойдет по замерзшему руслу Становой, таща за собой грузы на лыжах, полозьях и колесах. Это легче, чем следовать по разбитым ухабистым дорогам, хотя все же тяжело. Когда же он вступит в пограничную область на юге, придется ему выйти на берег, так как лед там недостаточно крепок. Однако суда не смогут подойти к нему - плавучий лед, покрывающий реку вплоть до Арваннета, слишком опасен. По той же причине и войско, выступающее против Сидира, не сможет взять с собой много тяжелого вооружения. Капитану Джоссереку - то есть варварам, с которыми капитан Джоссерек и другие пойдут как наблюдатели - лучше не рассчитывать на артиллерию.</w:t>
      </w:r>
    </w:p>
    <w:p>
      <w:pPr>
        <w:pStyle w:val="Normal"/>
        <w:bidi w:val="0"/>
        <w:spacing w:before="0" w:after="0"/>
        <w:ind w:left="0" w:right="0" w:firstLine="567"/>
        <w:rPr/>
      </w:pPr>
      <w:r>
        <w:rPr/>
        <w:t>- Я бы очень, советовал вам, мой господин, держаться позади, наставительно говорил Понсарио. - Северянам не на что надеяться, совершенно не на что, разве что на легкую смерть под пушками и пиками Сидира. И у мятежников тоже нет никакой надежды устоять, когда Сидир наконец доберется сюда. Восстание лишило его плодов годового похода, и он за это отомстит. Здесь не останется ни одного, кто питал бы крамольные мысли, когда Сидир вновь повернется к городу спиной и уйдет на север. Посему - раз высокочтимое правительство Киллимарайха не желает присутствия здесь своих войск, ему лучше всего употребить свое влияние на незамедлительное заключение соглашения о сдаче. Вы, капитан... Капитан?</w:t>
      </w:r>
    </w:p>
    <w:p>
      <w:pPr>
        <w:pStyle w:val="Normal"/>
        <w:bidi w:val="0"/>
        <w:spacing w:before="0" w:after="0"/>
        <w:ind w:left="0" w:right="0" w:firstLine="567"/>
        <w:rPr/>
      </w:pPr>
      <w:r>
        <w:rPr/>
        <w:t>- Простите, почтенный, - встрепенулся Джоссерек, - я задумался.</w:t>
      </w:r>
    </w:p>
    <w:p>
      <w:pPr>
        <w:pStyle w:val="Normal"/>
        <w:bidi w:val="0"/>
        <w:spacing w:before="0" w:after="0"/>
        <w:ind w:left="0" w:right="0" w:firstLine="567"/>
        <w:rPr/>
      </w:pPr>
      <w:r>
        <w:rPr/>
        <w:t>В голове у него ревело пуще, чем за окнами. Кажется, он знает теперь, как встретиться с Донией.</w:t>
      </w:r>
    </w:p>
    <w:p>
      <w:pPr>
        <w:pStyle w:val="Normal"/>
        <w:bidi w:val="0"/>
        <w:spacing w:before="0" w:after="0"/>
        <w:ind w:left="0" w:right="0" w:firstLine="567"/>
        <w:rPr/>
      </w:pPr>
      <w:r>
        <w:rPr/>
        <w:t>Если она жива.</w:t>
      </w:r>
    </w:p>
    <w:p>
      <w:pPr>
        <w:pStyle w:val="Normal"/>
        <w:bidi w:val="0"/>
        <w:spacing w:before="0" w:after="0"/>
        <w:ind w:left="0" w:right="0" w:firstLine="567"/>
        <w:rPr/>
      </w:pPr>
      <w:r>
        <w:rPr/>
        <w:t>Глава 21</w:t>
      </w:r>
    </w:p>
    <w:p>
      <w:pPr>
        <w:pStyle w:val="Normal"/>
        <w:bidi w:val="0"/>
        <w:spacing w:before="0" w:after="0"/>
        <w:ind w:left="0" w:right="0" w:firstLine="567"/>
        <w:rPr/>
      </w:pPr>
      <w:r>
        <w:rPr/>
        <w:t>В южном пограничье Северных земель, между родом Лено на востоке и родом Яир на западе, Становая делает изгиб, образуя излучину в виде подковы. На середине её нижней дуги лежит остров, не так уж давно, вероятно, оторванный течением от берега, ибо он так же высок, как берега по обе его стороны, превосходит их крутизной и до самой вершины порос деревьями, обледенелыми в эту, пору. Северяне называют его Рогом Нецха, на нем и стали они, готовясь к битве.</w:t>
      </w:r>
    </w:p>
    <w:p>
      <w:pPr>
        <w:pStyle w:val="Normal"/>
        <w:bidi w:val="0"/>
        <w:spacing w:before="0" w:after="0"/>
        <w:ind w:left="0" w:right="0" w:firstLine="567"/>
        <w:rPr/>
      </w:pPr>
      <w:r>
        <w:rPr/>
        <w:t>Сидир знал об этом заранее - гарнизоны, до которых он ещё не дошел, сами выходили ему навстречу и докладывали, что туземцев собирается больше, чем они способны одолеть своими силами. Сидир выразил офицерам свое недовольство. Варвары не владеют искусством осады и штурма. Любое укрепление, защищенное огнестрельным оружием, способно выстоять против любого количества варваров. И если они наконец собрались, чтобы дать бой якобы пошатнувшейся Империи, то слава богам войны.</w:t>
      </w:r>
    </w:p>
    <w:p>
      <w:pPr>
        <w:pStyle w:val="Normal"/>
        <w:bidi w:val="0"/>
        <w:spacing w:before="0" w:after="0"/>
        <w:ind w:left="0" w:right="0" w:firstLine="567"/>
        <w:rPr/>
      </w:pPr>
      <w:r>
        <w:rPr/>
        <w:t>Сам Сидир богов не славил. В войске северян могла быть Дония из Хервара.</w:t>
      </w:r>
    </w:p>
    <w:p>
      <w:pPr>
        <w:pStyle w:val="Normal"/>
        <w:bidi w:val="0"/>
        <w:spacing w:before="0" w:after="0"/>
        <w:ind w:left="0" w:right="0" w:firstLine="567"/>
        <w:rPr/>
      </w:pPr>
      <w:r>
        <w:rPr/>
        <w:t>Армия продолжала двигаться вперед. Разведчики доносили, что рогавики ведут себя тихо, питаются своими припасами, живут в шатрах, кибитках, снеговых хижинах, и с каждым днем их все прибывает. Они, безусловно, полагаются на сильного и жестокого союзника - зиму. Зима в самом деле изматывала и людей, и животных - морозила, морила голодом, калечила, убивала. Волки, койоты, стервятники сопровождали легионы Империи.</w:t>
      </w:r>
    </w:p>
    <w:p>
      <w:pPr>
        <w:pStyle w:val="Normal"/>
        <w:bidi w:val="0"/>
        <w:spacing w:before="0" w:after="0"/>
        <w:ind w:left="0" w:right="0" w:firstLine="567"/>
        <w:rPr/>
      </w:pPr>
      <w:r>
        <w:rPr/>
        <w:t>И все же марш продолжался. Усталость, боль, потери не в состоянии были одолеть тех, кто пронес имперские знамена от гор Хаамандура до кромки льдов. Хотя металл застыл так, что от прикосновения к нему слезала кожа, ни один бароммец не снял свой Знак Мужа; под ожерелье подкладывали тряпицы и грубовато пошучивали - хорошо, мол, что его носят на шее, а не где-то еще. Когда волы выбивались из сил, по-крестьянски выносливые рагидийские пехотинцы впрягались в повозки сами, давая скотине передохнуть. Когда кончились леса, солдаты, не зная, как разводят огонь жители равнин, стали есть свой скудный паек всухомятку, делясь чаем, который с трудом удавалось вскипятить, а спали сидя, тесными кучками, поочередно залезая в середину. Часто на этих злосчастных бивуаках бароммцы с топотом отплясывали свои танцы, а рагидийцы пели свои заунывные песни.</w:t>
      </w:r>
    </w:p>
    <w:p>
      <w:pPr>
        <w:pStyle w:val="Normal"/>
        <w:bidi w:val="0"/>
        <w:spacing w:before="0" w:after="0"/>
        <w:ind w:left="0" w:right="0" w:firstLine="567"/>
        <w:rPr/>
      </w:pPr>
      <w:r>
        <w:rPr/>
        <w:t>Сидир знал - они выдюжат. Скоро начнутся более приветливые края, где будет чем утолить все свои нужды. Потом они войдут в Арваннет, покарают предателей и будут пировать до нового лета. Если же они перед этим сойдутся с врагом в лоб, рать против рати, и очистят землю от этих бродяг, то на будущий год овладеют севером, как новобрачный своей невестой.</w:t>
      </w:r>
    </w:p>
    <w:p>
      <w:pPr>
        <w:pStyle w:val="Normal"/>
        <w:bidi w:val="0"/>
        <w:spacing w:before="0" w:after="0"/>
        <w:ind w:left="0" w:right="0" w:firstLine="567"/>
        <w:rPr/>
      </w:pPr>
      <w:r>
        <w:rPr/>
        <w:t>Сидир желал бы, чтобы в этой его вере было больше радости.</w:t>
      </w:r>
    </w:p>
    <w:p>
      <w:pPr>
        <w:pStyle w:val="Normal"/>
        <w:bidi w:val="0"/>
        <w:spacing w:before="0" w:after="0"/>
        <w:ind w:left="0" w:right="0" w:firstLine="567"/>
        <w:rPr/>
      </w:pPr>
      <w:r>
        <w:rPr/>
        <w:t>Перед рассветом драконова дня, семнадцатого угаба, он утвердился в мысли, что этот день станет днем битвы. Предыдущим вечером его армия вышла к верхнему концу луки. Проехав по суше от своего лагеря до вражеского, Сидир посмотрел на него с лесистого берега. Особой опасности ни для него, ни для его эскорта не было. Рогавики знали о подходе его войска, но по-прежнему стояли лагерем на замерзшей реке, лишь высылали разведчиков. Огоньки их костров растянулись на много миль вокруг острова и вниз по реке. Сидир догадывался, что рогавиков примерно столько же, сколько у него солдат, и что у них брезжит мысль использовать Рог Нецха в качестве укрепления, подтягивая к нему по мере надобности свежие силы с тыла.</w:t>
      </w:r>
    </w:p>
    <w:p>
      <w:pPr>
        <w:pStyle w:val="Normal"/>
        <w:bidi w:val="0"/>
        <w:spacing w:before="0" w:after="0"/>
        <w:ind w:left="0" w:right="0" w:firstLine="567"/>
        <w:rPr/>
      </w:pPr>
      <w:r>
        <w:rPr/>
        <w:t>- А пока что, - ухмыльнулся полковник Девелькаи по возвращении Сидира, - они очистили лед от снега. Обогнув крайнюю западную точку луки, мы пойдем, как по мощеной дороге.</w:t>
      </w:r>
    </w:p>
    <w:p>
      <w:pPr>
        <w:pStyle w:val="Normal"/>
        <w:bidi w:val="0"/>
        <w:spacing w:before="0" w:after="0"/>
        <w:ind w:left="0" w:right="0" w:firstLine="567"/>
        <w:rPr/>
      </w:pPr>
      <w:r>
        <w:rPr/>
        <w:t>- Не полные же они идиоты, - нахмурился воевода. - Из того немногого, что мы знаем о падении Арваннета - очень немногого, клянусь ведьмой! северяне не просто помогали мятежникам, а сами взяли город.</w:t>
      </w:r>
    </w:p>
    <w:p>
      <w:pPr>
        <w:pStyle w:val="Normal"/>
        <w:bidi w:val="0"/>
        <w:spacing w:before="0" w:after="0"/>
        <w:ind w:left="0" w:right="0" w:firstLine="567"/>
        <w:rPr/>
      </w:pPr>
      <w:r>
        <w:rPr/>
        <w:t>- Кто-то позаботился о том, воевода, чтобы повернуть их в нужном направлении и спустить с цепи. Вот и все.</w:t>
      </w:r>
    </w:p>
    <w:p>
      <w:pPr>
        <w:pStyle w:val="Normal"/>
        <w:bidi w:val="0"/>
        <w:spacing w:before="0" w:after="0"/>
        <w:ind w:left="0" w:right="0" w:firstLine="567"/>
        <w:rPr/>
      </w:pPr>
      <w:r>
        <w:rPr/>
        <w:t>- Несомненно. И что же, этот кто-то ими больше не руководит? Будем соблюдать осторожность.</w:t>
      </w:r>
    </w:p>
    <w:p>
      <w:pPr>
        <w:pStyle w:val="Normal"/>
        <w:bidi w:val="0"/>
        <w:spacing w:before="0" w:after="0"/>
        <w:ind w:left="0" w:right="0" w:firstLine="567"/>
        <w:rPr/>
      </w:pPr>
      <w:r>
        <w:rPr/>
        <w:t>Спал Сидир плохо, как почти каждую ночь с тех пор, как Дония ушла от него. Просыпаясь, он страдал за своих людей. Его мучила совесть за то, что ему здесь тепло и сухо, а они лежат под холодным, словно сама зима, Серебряным Путем. Хотя другого выхода не было. Палатки ещё прибавили бы веса к их и без того тяжелому грузу, который приходилось перетаскивать волоком через высоченные надолбы. А если ещё и воевода пойдет в бой, измученный плохим сном, от этого не будет ничего, кроме лишних жертв. И все же ему было не по себе...</w:t>
      </w:r>
    </w:p>
    <w:p>
      <w:pPr>
        <w:pStyle w:val="Normal"/>
        <w:bidi w:val="0"/>
        <w:spacing w:before="0" w:after="0"/>
        <w:ind w:left="0" w:right="0" w:firstLine="567"/>
        <w:rPr/>
      </w:pPr>
      <w:r>
        <w:rPr/>
        <w:t>Вошел денщик с кофе и зажженным фонарем. Наедаться перед боем было бы неразумно. Сидир надел на себя нижнее белье, толстую рубаху, овчинную куртку и штаны, сапоги со шпорами, нагрудный панцирь, шапочку, шлем, налокотники, кинжал, меч, перчатки. Выйдя наружу, он убедился, что даже зимний бароммский наряд не очень-то защищает от такого холода. Дыхание крепко щипало ноздри и выходило наружу клубами пара. Воздух струился по лицу, словно вода. Снег скрипел под ногами, и больше почти ничто не нарушало тишины. Лагерь затаился во мраке под последними звездами, ещё светившими на западе, и первыми проблесками зари. Деревья стояли, как скелеты. С высокого обрыва Сидир посмотрел вниз, на реку. Там смутно чернели обозы, пушечные лафеты, ездовые упряжки и сопровождающие их люди. До него донеслось ржание, далекое, как сон. Поблескивали стволы пушек. Нынче они раскалятся, швыряя ядра в живые тела. Дальше, на целую милю до другого берега, мерцал лед. За его кромкой горбатилась земля, встречая арьергард ночи.</w:t>
      </w:r>
    </w:p>
    <w:p>
      <w:pPr>
        <w:pStyle w:val="Normal"/>
        <w:bidi w:val="0"/>
        <w:spacing w:before="0" w:after="0"/>
        <w:ind w:left="0" w:right="0" w:firstLine="567"/>
        <w:rPr/>
      </w:pPr>
      <w:r>
        <w:rPr/>
        <w:t>Чувство глубокого одиночества охватило Сидира. Горные пастбища Хаамандура, Зангазенг со своими священными вулканами, жена его Анг с ватагой ребятишек, которых она ему родила, спят где-то под луной. Стройные чертоги Наиса, Недайин, жена его могущества - да есть ли они на свете?</w:t>
      </w:r>
    </w:p>
    <w:p>
      <w:pPr>
        <w:pStyle w:val="Normal"/>
        <w:bidi w:val="0"/>
        <w:spacing w:before="0" w:after="0"/>
        <w:ind w:left="0" w:right="0" w:firstLine="567"/>
        <w:rPr/>
      </w:pPr>
      <w:r>
        <w:rPr/>
        <w:t>Сидир призвал сердце на место и пошел вдоль шеренг солдат и офицеров, здороваясь, пошучивая, распоряжаясь, подбадривая.</w:t>
      </w:r>
    </w:p>
    <w:p>
      <w:pPr>
        <w:pStyle w:val="Normal"/>
        <w:bidi w:val="0"/>
        <w:spacing w:before="0" w:after="0"/>
        <w:ind w:left="0" w:right="0" w:firstLine="567"/>
        <w:rPr/>
      </w:pPr>
      <w:r>
        <w:rPr/>
        <w:t>Становилось все светлее, и вот взошло солнце; засверкал чистый снег с мягкими голубоватыми тенями, лед превратился в алмазы и кристаллы. Запели горны, задробили барабаны, зазвучали голоса, забряцал металл - полки строились, и армия приходила в движение.</w:t>
      </w:r>
    </w:p>
    <w:p>
      <w:pPr>
        <w:pStyle w:val="Normal"/>
        <w:bidi w:val="0"/>
        <w:spacing w:before="0" w:after="0"/>
        <w:ind w:left="0" w:right="0" w:firstLine="567"/>
        <w:rPr/>
      </w:pPr>
      <w:r>
        <w:rPr/>
        <w:t>Сидир тоже собирался выехать, когда к его эскорту подскакал всадник и осадил перед ним коня.</w:t>
      </w:r>
    </w:p>
    <w:p>
      <w:pPr>
        <w:pStyle w:val="Normal"/>
        <w:bidi w:val="0"/>
        <w:spacing w:before="0" w:after="0"/>
        <w:ind w:left="0" w:right="0" w:firstLine="567"/>
        <w:rPr/>
      </w:pPr>
      <w:r>
        <w:rPr/>
        <w:t>- Воевода, они, кажется, выслали парламентеров.</w:t>
      </w:r>
    </w:p>
    <w:p>
      <w:pPr>
        <w:pStyle w:val="Normal"/>
        <w:bidi w:val="0"/>
        <w:spacing w:before="0" w:after="0"/>
        <w:ind w:left="0" w:right="0" w:firstLine="567"/>
        <w:rPr/>
      </w:pPr>
      <w:r>
        <w:rPr/>
        <w:t>- Что?</w:t>
      </w:r>
    </w:p>
    <w:p>
      <w:pPr>
        <w:pStyle w:val="Normal"/>
        <w:bidi w:val="0"/>
        <w:spacing w:before="0" w:after="0"/>
        <w:ind w:left="0" w:right="0" w:firstLine="567"/>
        <w:rPr/>
      </w:pPr>
      <w:r>
        <w:rPr/>
        <w:t>Они никогда не делали этого раньше, вспомнил пораженный Сидир.</w:t>
      </w:r>
    </w:p>
    <w:p>
      <w:pPr>
        <w:pStyle w:val="Normal"/>
        <w:bidi w:val="0"/>
        <w:spacing w:before="0" w:after="0"/>
        <w:ind w:left="0" w:right="0" w:firstLine="567"/>
        <w:rPr/>
      </w:pPr>
      <w:r>
        <w:rPr/>
        <w:t>- С полдюжины человек, воевода. Они выехали с острова под зеленым флагом, поднялись на берег и направляются прямо к нам. Больше никакого оживления у противника не наблюдается, только посты выставлены на берегу. Те шестеро едут одни, и вооружены, похоже, очень легко.</w:t>
      </w:r>
    </w:p>
    <w:p>
      <w:pPr>
        <w:pStyle w:val="Normal"/>
        <w:bidi w:val="0"/>
        <w:spacing w:before="0" w:after="0"/>
        <w:ind w:left="0" w:right="0" w:firstLine="567"/>
        <w:rPr/>
      </w:pPr>
      <w:r>
        <w:rPr/>
        <w:t>- Окликните их, - приказал Сидир. - И если они желают переговоров, проводите сюда.</w:t>
      </w:r>
    </w:p>
    <w:p>
      <w:pPr>
        <w:pStyle w:val="Normal"/>
        <w:bidi w:val="0"/>
        <w:spacing w:before="0" w:after="0"/>
        <w:ind w:left="0" w:right="0" w:firstLine="567"/>
        <w:rPr/>
      </w:pPr>
      <w:r>
        <w:rPr/>
        <w:t>В следующие полчаса ему стоило труда сохранять спокойствие - вся кровь в нем бурлила, хотя он не позволял себе вникнуть - почему. Он занимал себя чем только мог. Войско быстро покидало лагерь. В нем осталось лишь немного конницы, когда появились рогавики.</w:t>
      </w:r>
    </w:p>
    <w:p>
      <w:pPr>
        <w:pStyle w:val="Normal"/>
        <w:bidi w:val="0"/>
        <w:spacing w:before="0" w:after="0"/>
        <w:ind w:left="0" w:right="0" w:firstLine="567"/>
        <w:rPr/>
      </w:pPr>
      <w:r>
        <w:rPr/>
        <w:t>Сидир сидел, скрестив ноги, на скамье в своем шатре. Вход был открыт на юг, и воевода видел перед собой стволы деревьев, утоптанный снег, пару конных часовых, блеск острия пики, алый вымпел, обвисший на морозе - и наконец послов. Они ехали на мохнатых пони, которые двигались живее и не так отощали, как южные строевые кони. Одеты они были просто - в оленью кожу с бахромой, на прямых плечах свободно лежали плащи с капюшонами. Исхудалые, обожженные морозом и солнцем, обветренные, они тем не менее держались надменно и даже не подумали замедлить шаг, проезжая мимо часовых.</w:t>
      </w:r>
    </w:p>
    <w:p>
      <w:pPr>
        <w:pStyle w:val="Normal"/>
        <w:bidi w:val="0"/>
        <w:spacing w:before="0" w:after="0"/>
        <w:ind w:left="0" w:right="0" w:firstLine="567"/>
        <w:rPr/>
      </w:pPr>
      <w:r>
        <w:rPr/>
        <w:t>Всадница, едущая во главе, держала на древке флаг. Капюшон сполз у неё с головы, и волосы на утреннем солнце светились, как янтарь. Задолго до того как Сидир мог различить черты её лица, в нем зазвучало имя, которое он долго не смел произнести и вот сейчас скажет вслух.</w:t>
      </w:r>
    </w:p>
    <w:p>
      <w:pPr>
        <w:pStyle w:val="Normal"/>
        <w:bidi w:val="0"/>
        <w:spacing w:before="0" w:after="0"/>
        <w:ind w:left="0" w:right="0" w:firstLine="567"/>
        <w:rPr/>
      </w:pPr>
      <w:r>
        <w:rPr/>
        <w:t>- Дония...</w:t>
      </w:r>
    </w:p>
    <w:p>
      <w:pPr>
        <w:pStyle w:val="Normal"/>
        <w:bidi w:val="0"/>
        <w:spacing w:before="0" w:after="0"/>
        <w:ind w:left="0" w:right="0" w:firstLine="567"/>
        <w:rPr/>
      </w:pPr>
      <w:r>
        <w:rPr/>
        <w:t>Он чуть было не вскочил ей навстречу. Нет. Не при моих и её людях. Он остался сидеть. Литавры гремели лишь у него в голове.</w:t>
      </w:r>
    </w:p>
    <w:p>
      <w:pPr>
        <w:pStyle w:val="Normal"/>
        <w:bidi w:val="0"/>
        <w:spacing w:before="0" w:after="0"/>
        <w:ind w:left="0" w:right="0" w:firstLine="567"/>
        <w:rPr/>
      </w:pPr>
      <w:r>
        <w:rPr/>
        <w:t>Она остановилась у палатки, воткнула древко флага в снег и сама соскочила следом. Мустанг заржал, копнул снег копытом и стал смирно. Она улыбалась, улыбалась.</w:t>
      </w:r>
    </w:p>
    <w:p>
      <w:pPr>
        <w:pStyle w:val="Normal"/>
        <w:bidi w:val="0"/>
        <w:spacing w:before="0" w:after="0"/>
        <w:ind w:left="0" w:right="0" w:firstLine="567"/>
        <w:rPr/>
      </w:pPr>
      <w:r>
        <w:rPr/>
        <w:t>- Здравствуй, Сидир, старый дружище, - сказал гортанный голос.</w:t>
      </w:r>
    </w:p>
    <w:p>
      <w:pPr>
        <w:pStyle w:val="Normal"/>
        <w:bidi w:val="0"/>
        <w:spacing w:before="0" w:after="0"/>
        <w:ind w:left="0" w:right="0" w:firstLine="567"/>
        <w:rPr/>
      </w:pPr>
      <w:r>
        <w:rPr/>
        <w:t>- Здравствуй, Дония из Хервара. Если ты пришла с миром, это хорошо. Входи.</w:t>
      </w:r>
    </w:p>
    <w:p>
      <w:pPr>
        <w:pStyle w:val="Normal"/>
        <w:bidi w:val="0"/>
        <w:spacing w:before="0" w:after="0"/>
        <w:ind w:left="0" w:right="0" w:firstLine="567"/>
        <w:rPr/>
      </w:pPr>
      <w:r>
        <w:rPr/>
        <w:t>Где она сядет - у моих ног, как собака? Не надо бы этого.</w:t>
      </w:r>
    </w:p>
    <w:p>
      <w:pPr>
        <w:pStyle w:val="Normal"/>
        <w:bidi w:val="0"/>
        <w:spacing w:before="0" w:after="0"/>
        <w:ind w:left="0" w:right="0" w:firstLine="567"/>
        <w:rPr/>
      </w:pPr>
      <w:r>
        <w:rPr/>
        <w:t>Вслед за ней вошли мужчины. Четверо были из её племени, от юнца до человека зрелых лет: Кириан, Беодан, Олово, Ивен - её мужья, сказала она. Пятый удивил Сидира. Сначала воевода принял его за перебежчика-рагидийца, потом за жителя Тунвы, и только услышав, что его зовут Джоссерек Деррэн, понял, что это киллимарайхиец. Сидир хорошо помнил это имя!</w:t>
      </w:r>
    </w:p>
    <w:p>
      <w:pPr>
        <w:pStyle w:val="Normal"/>
        <w:bidi w:val="0"/>
        <w:spacing w:before="0" w:after="0"/>
        <w:ind w:left="0" w:right="0" w:firstLine="567"/>
        <w:rPr/>
      </w:pPr>
      <w:r>
        <w:rPr/>
        <w:t>И в россказнях, которые принесла на север горсточка верных ему беженцев, а впоследствии и шпионы, тоже упоминалось про корабли... На миг Сидир почти забыл о Доний.</w:t>
      </w:r>
    </w:p>
    <w:p>
      <w:pPr>
        <w:pStyle w:val="Normal"/>
        <w:bidi w:val="0"/>
        <w:spacing w:before="0" w:after="0"/>
        <w:ind w:left="0" w:right="0" w:firstLine="567"/>
        <w:rPr/>
      </w:pPr>
      <w:r>
        <w:rPr/>
        <w:t>- Садитесь, - рявкнул он. - С чем пришли? Дония, сев у его правого колена, взглянула снизу вверх с хорошо памятной ему дерзостью и сказала:</w:t>
      </w:r>
    </w:p>
    <w:p>
      <w:pPr>
        <w:pStyle w:val="Normal"/>
        <w:bidi w:val="0"/>
        <w:spacing w:before="0" w:after="0"/>
        <w:ind w:left="0" w:right="0" w:firstLine="567"/>
        <w:rPr/>
      </w:pPr>
      <w:r>
        <w:rPr/>
        <w:t>- Если сдашься, можешь уводить свою армию восвояси. Он не сразу нашел слова для ответа.</w:t>
      </w:r>
    </w:p>
    <w:p>
      <w:pPr>
        <w:pStyle w:val="Normal"/>
        <w:bidi w:val="0"/>
        <w:spacing w:before="0" w:after="0"/>
        <w:ind w:left="0" w:right="0" w:firstLine="567"/>
        <w:rPr/>
      </w:pPr>
      <w:r>
        <w:rPr/>
        <w:t>- Дония, подобная наглость недостойна тебя.</w:t>
      </w:r>
    </w:p>
    <w:p>
      <w:pPr>
        <w:pStyle w:val="Normal"/>
        <w:bidi w:val="0"/>
        <w:spacing w:before="0" w:after="0"/>
        <w:ind w:left="0" w:right="0" w:firstLine="567"/>
        <w:rPr/>
      </w:pPr>
      <w:r>
        <w:rPr/>
        <w:t>- Я говорю правду, Сидир, - серьезно ответила она. Глаза её приобрели оттенок берилла. - Мы, конечно, хотим сохранить жизнь своим людям. Но не желаем зла и вам - теперь, когда вы уйдете с нашей земли. Даже Яир и Лёно сумеют сдержать руку, видя ваш уход. Идите же. Сложите свое огнестрельное оружие, чтобы мы могли быть спокойны, и ступайте с миром. Не надо вам гибнуть на чужбине, чтобы ваши родные оплакивали вас. - Она легонько сжала ногу Сидира и не отняла руки. Это прикосновение жгло его огнем. - Мы были с тобой друзьями, Сидир. Я хочу, чтобы мы на прощание пожелали друг другу добра от чистого сердца.</w:t>
      </w:r>
    </w:p>
    <w:p>
      <w:pPr>
        <w:pStyle w:val="Normal"/>
        <w:bidi w:val="0"/>
        <w:spacing w:before="0" w:after="0"/>
        <w:ind w:left="0" w:right="0" w:firstLine="567"/>
        <w:rPr/>
      </w:pPr>
      <w:r>
        <w:rPr/>
        <w:t>Он сжал кулаки, собрал всю свою волю, заставил себя рассмеяться.</w:t>
      </w:r>
    </w:p>
    <w:p>
      <w:pPr>
        <w:pStyle w:val="Normal"/>
        <w:bidi w:val="0"/>
        <w:spacing w:before="0" w:after="0"/>
        <w:ind w:left="0" w:right="0" w:firstLine="567"/>
        <w:rPr/>
      </w:pPr>
      <w:r>
        <w:rPr/>
        <w:t>- У меня нет для вас иного предложения, кроме того, что ты уже слышала: подчинитесь Империи мирно. Но вы не хотите, и я советую вам: уйдите с нашей дороги. Мы служим Трону, а кто вздумает преградить нам путь, мы проложим путь по их трупам.</w:t>
      </w:r>
    </w:p>
    <w:p>
      <w:pPr>
        <w:pStyle w:val="Normal"/>
        <w:bidi w:val="0"/>
        <w:spacing w:before="0" w:after="0"/>
        <w:ind w:left="0" w:right="0" w:firstLine="567"/>
        <w:rPr/>
      </w:pPr>
      <w:r>
        <w:rPr/>
        <w:t>- Дикое стадо мчится и падает в обрыв оттого, что не умеет думать, спокойно заговорил Ивен, её муж. - Ты полагаешь, что расстреляешь нас всех, затопчешь, изрубишь. Но что, если верх будет наш? Чтобы зарядить пушку, нужно несколько минут. Кавалерия может вдруг оказаться в окружении длинных клинков. Врукопашную, один на один или одна против одного, человек севера всегда одолеет южанина. Его дух не выдерживает нашей атаки... Ты сам это знаешь. Знают и черви речной долины, которые съели так много тел.</w:t>
      </w:r>
    </w:p>
    <w:p>
      <w:pPr>
        <w:pStyle w:val="Normal"/>
        <w:bidi w:val="0"/>
        <w:spacing w:before="0" w:after="0"/>
        <w:ind w:left="0" w:right="0" w:firstLine="567"/>
        <w:rPr/>
      </w:pPr>
      <w:r>
        <w:rPr/>
        <w:t>- Да, - согласился Сидир. - Но ты не подумал о том, что мы тоже умеем думать. На Лосином Лугу наша конница взяла вашу в кольцо и перебила, пока ваши пешие безумцы бросались под пули пехотного каре. У меня железная, проверенная тактика. Или вы прорветесь и спасетесь бегством, или наша смертельная машина раздавит вас.</w:t>
      </w:r>
    </w:p>
    <w:p>
      <w:pPr>
        <w:pStyle w:val="Normal"/>
        <w:bidi w:val="0"/>
        <w:spacing w:before="0" w:after="0"/>
        <w:ind w:left="0" w:right="0" w:firstLine="567"/>
        <w:rPr/>
      </w:pPr>
      <w:r>
        <w:rPr/>
        <w:t>"Что я предпочел бы? - кольнуло его. - Я хорошо знаю, что, если мы сегодня полностью уничтожим вас, это достанется нам дорогой ценой. Но если вы уйдете назад в свою степь, мы будем изводить вас ещё десять лет и потеряем на этом не меньше людей".</w:t>
      </w:r>
    </w:p>
    <w:p>
      <w:pPr>
        <w:pStyle w:val="Normal"/>
        <w:bidi w:val="0"/>
        <w:spacing w:before="0" w:after="0"/>
        <w:ind w:left="0" w:right="0" w:firstLine="567"/>
        <w:rPr/>
      </w:pPr>
      <w:r>
        <w:rPr/>
        <w:t>Дония не убирала руки. Свет из дверного проема золотил волоски на её запястье.</w:t>
      </w:r>
    </w:p>
    <w:p>
      <w:pPr>
        <w:pStyle w:val="Normal"/>
        <w:bidi w:val="0"/>
        <w:spacing w:before="0" w:after="0"/>
        <w:ind w:left="0" w:right="0" w:firstLine="567"/>
        <w:rPr/>
      </w:pPr>
      <w:r>
        <w:rPr/>
        <w:t>В разговор вступил плечистый киллимарайхиец. Ему не хватало кошачьей невозмутимости, отличавшей его спутников; в нем чувствовалось какое-то ожесточение.</w:t>
      </w:r>
    </w:p>
    <w:p>
      <w:pPr>
        <w:pStyle w:val="Normal"/>
        <w:bidi w:val="0"/>
        <w:spacing w:before="0" w:after="0"/>
        <w:ind w:left="0" w:right="0" w:firstLine="567"/>
        <w:rPr/>
      </w:pPr>
      <w:r>
        <w:rPr/>
        <w:t>- Подумай, Сидир, - сказал он. - Вы идете отбирать назад Арваннет. Допустим, вы даже прорветесь сквозь нас - можете ли вы себе это позволить?</w:t>
      </w:r>
    </w:p>
    <w:p>
      <w:pPr>
        <w:pStyle w:val="Normal"/>
        <w:bidi w:val="0"/>
        <w:spacing w:before="0" w:after="0"/>
        <w:ind w:left="0" w:right="0" w:firstLine="567"/>
        <w:rPr/>
      </w:pPr>
      <w:r>
        <w:rPr/>
        <w:t>Бароммец саркастически усмехнулся, облегчив душу.</w:t>
      </w:r>
    </w:p>
    <w:p>
      <w:pPr>
        <w:pStyle w:val="Normal"/>
        <w:bidi w:val="0"/>
        <w:spacing w:before="0" w:after="0"/>
        <w:ind w:left="0" w:right="0" w:firstLine="567"/>
        <w:rPr/>
      </w:pPr>
      <w:r>
        <w:rPr/>
        <w:t>- Вы же требуете, чтобы мы вам отдали пушки. Что толку будет, если мы пойдем дальше без них?</w:t>
      </w:r>
    </w:p>
    <w:p>
      <w:pPr>
        <w:pStyle w:val="Normal"/>
        <w:bidi w:val="0"/>
        <w:spacing w:before="0" w:after="0"/>
        <w:ind w:left="0" w:right="0" w:firstLine="567"/>
        <w:rPr/>
      </w:pPr>
      <w:r>
        <w:rPr/>
        <w:t>- У рогавиков, взявших город, не было пушек. И они уже покинули его.</w:t>
      </w:r>
    </w:p>
    <w:p>
      <w:pPr>
        <w:pStyle w:val="Normal"/>
        <w:bidi w:val="0"/>
        <w:spacing w:before="0" w:after="0"/>
        <w:ind w:left="0" w:right="0" w:firstLine="567"/>
        <w:rPr/>
      </w:pPr>
      <w:r>
        <w:rPr/>
        <w:t>- А Люди Моря?</w:t>
      </w:r>
    </w:p>
    <w:p>
      <w:pPr>
        <w:pStyle w:val="Normal"/>
        <w:bidi w:val="0"/>
        <w:spacing w:before="0" w:after="0"/>
        <w:ind w:left="0" w:right="0" w:firstLine="567"/>
        <w:rPr/>
      </w:pPr>
      <w:r>
        <w:rPr/>
        <w:t>- Мы пришли не для того, чтобы говорить о политике. Но я готов поговорить с вами... после вашей сдачи.</w:t>
      </w:r>
    </w:p>
    <w:p>
      <w:pPr>
        <w:pStyle w:val="Normal"/>
        <w:bidi w:val="0"/>
        <w:spacing w:before="0" w:after="0"/>
        <w:ind w:left="0" w:right="0" w:firstLine="567"/>
        <w:rPr/>
      </w:pPr>
      <w:r>
        <w:rPr/>
        <w:t>"Вот возможность узнать, что произошло там на самом деле, какие темные силы способствовали... Нет".</w:t>
      </w:r>
    </w:p>
    <w:p>
      <w:pPr>
        <w:pStyle w:val="Normal"/>
        <w:bidi w:val="0"/>
        <w:spacing w:before="0" w:after="0"/>
        <w:ind w:left="0" w:right="0" w:firstLine="567"/>
        <w:rPr/>
      </w:pPr>
      <w:r>
        <w:rPr/>
        <w:t>- Если вы переживете этот день, Джоссерек, я повторю вам свой вопрос. - "Стоит мне только пальцем шевельнуть, и стража задержит их для допроса под пыткой".</w:t>
      </w:r>
    </w:p>
    <w:p>
      <w:pPr>
        <w:pStyle w:val="Normal"/>
        <w:bidi w:val="0"/>
        <w:spacing w:before="0" w:after="0"/>
        <w:ind w:left="0" w:right="0" w:firstLine="567"/>
        <w:rPr/>
      </w:pPr>
      <w:r>
        <w:rPr/>
        <w:t>"Нет. Не в этом случае - с ними Дония".</w:t>
      </w:r>
    </w:p>
    <w:p>
      <w:pPr>
        <w:pStyle w:val="Normal"/>
        <w:bidi w:val="0"/>
        <w:spacing w:before="0" w:after="0"/>
        <w:ind w:left="0" w:right="0" w:firstLine="567"/>
        <w:rPr/>
      </w:pPr>
      <w:r>
        <w:rPr/>
        <w:t>- Не понимаю, - нетвердо проговорила она. В её голосе звучали слезы. Люди, вместо того чтобы дружить с другими людьми, идут на них войной... Кому это нужно, Сидир? Вашим семьям дома? Разве моя семья когда-нибудь угрожала твоей? Зачем ты здесь?</w:t>
      </w:r>
    </w:p>
    <w:p>
      <w:pPr>
        <w:pStyle w:val="Normal"/>
        <w:bidi w:val="0"/>
        <w:spacing w:before="0" w:after="0"/>
        <w:ind w:left="0" w:right="0" w:firstLine="567"/>
        <w:rPr/>
      </w:pPr>
      <w:r>
        <w:rPr/>
        <w:t>- Во имя цивилизации, - машинально ответил он. И услышал, как фыркнул Джоссерек. Остальные смотрели недоуменно, как и Дония, хотя и без её внезапной печали.</w:t>
      </w:r>
    </w:p>
    <w:p>
      <w:pPr>
        <w:pStyle w:val="Normal"/>
        <w:bidi w:val="0"/>
        <w:spacing w:before="0" w:after="0"/>
        <w:ind w:left="0" w:right="0" w:firstLine="567"/>
        <w:rPr/>
      </w:pPr>
      <w:r>
        <w:rPr/>
        <w:t>Сидира невыносимо тянуло погладить её склоненную голову. Но это могли увидеть солдаты. Некоторое время он сидел, удерживая себя, потом сказал:</w:t>
      </w:r>
    </w:p>
    <w:p>
      <w:pPr>
        <w:pStyle w:val="Normal"/>
        <w:bidi w:val="0"/>
        <w:spacing w:before="0" w:after="0"/>
        <w:ind w:left="0" w:right="0" w:firstLine="567"/>
        <w:rPr/>
      </w:pPr>
      <w:r>
        <w:rPr/>
        <w:t>- Было бы очень жаль, если бы ты приехала напрасно. Но почему ты думаешь, что можешь говорить, решать, распоряжаться за тысячи людей, ни один из которых не признает над собой никакой власти? Можешь ты мне это сказать? - Она всхлипнула и вцепилась в него. - Я так и знал, что нет. Чем же ты им обязана? Почему пришла именно ты? Весной я обещал тебе: пусть Хервар поможет нам - и он не войдет в Империю, пока сам не попросит. Теперь я повторяю свое обещание. - Настало молчание. Снаружи сочился холод. - Что ж, - печально молвил Сидир, - прими от меня хотя бы одно: останься здесь. В моей палатке. Дония, пусть другие... Не ходи в бой. Сохрани себе жизнь. Потом можешь уйти, если захочешь. Но я. надеюсь найти тебя здесь, когда вернусь.</w:t>
      </w:r>
    </w:p>
    <w:p>
      <w:pPr>
        <w:pStyle w:val="Normal"/>
        <w:bidi w:val="0"/>
        <w:spacing w:before="0" w:after="0"/>
        <w:ind w:left="0" w:right="0" w:firstLine="567"/>
        <w:rPr/>
      </w:pPr>
      <w:r>
        <w:rPr/>
        <w:t>Она подняла к нему лицо, и он увидел, что печаль прошла, словно тень облака, и гордость восторжествовала вновь.</w:t>
      </w:r>
    </w:p>
    <w:p>
      <w:pPr>
        <w:pStyle w:val="Normal"/>
        <w:bidi w:val="0"/>
        <w:spacing w:before="0" w:after="0"/>
        <w:ind w:left="0" w:right="0" w:firstLine="567"/>
        <w:rPr/>
      </w:pPr>
      <w:r>
        <w:rPr/>
        <w:t>- А ты бы остался? - с вызовом спросила она. - Благодарю тебя - нет. И будто радуга просияла в тучах: - Давай простимся с тобой как друзья.</w:t>
      </w:r>
    </w:p>
    <w:p>
      <w:pPr>
        <w:pStyle w:val="Normal"/>
        <w:bidi w:val="0"/>
        <w:spacing w:before="0" w:after="0"/>
        <w:ind w:left="0" w:right="0" w:firstLine="567"/>
        <w:rPr/>
      </w:pPr>
      <w:r>
        <w:rPr/>
        <w:t>Она махнула мужчинам рукой. Те кивнули, поднялись и вышли из палатки. Она тоже встала, но лишь затем, чтобы опустить дверное полотнище. Оно с легким шорохом упало, и в палатке стало сумрачно. Дония обернулась к Сидиру...</w:t>
      </w:r>
    </w:p>
    <w:p>
      <w:pPr>
        <w:pStyle w:val="Normal"/>
        <w:bidi w:val="0"/>
        <w:spacing w:before="0" w:after="0"/>
        <w:ind w:left="0" w:right="0" w:firstLine="567"/>
        <w:rPr/>
      </w:pPr>
      <w:r>
        <w:rPr/>
        <w:t>Должно быть, поцелуй был коротким. Сидир не уловил этого. И не понял, сколько времени просидел, глядя им вслед, когда они уже давно исчезли из виду.</w:t>
      </w:r>
    </w:p>
    <w:p>
      <w:pPr>
        <w:pStyle w:val="Normal"/>
        <w:bidi w:val="0"/>
        <w:spacing w:before="0" w:after="0"/>
        <w:ind w:left="0" w:right="0" w:firstLine="567"/>
        <w:rPr/>
      </w:pPr>
      <w:r>
        <w:rPr/>
        <w:t>Наконец к нему отважился обратиться его денщик, седой бароммский сержант.</w:t>
      </w:r>
    </w:p>
    <w:p>
      <w:pPr>
        <w:pStyle w:val="Normal"/>
        <w:bidi w:val="0"/>
        <w:spacing w:before="0" w:after="0"/>
        <w:ind w:left="0" w:right="0" w:firstLine="567"/>
        <w:rPr/>
      </w:pPr>
      <w:r>
        <w:rPr/>
        <w:t>- Подать воеводе коня? Скоро начнется бой.</w:t>
      </w:r>
    </w:p>
    <w:p>
      <w:pPr>
        <w:pStyle w:val="Normal"/>
        <w:bidi w:val="0"/>
        <w:spacing w:before="0" w:after="0"/>
        <w:ind w:left="0" w:right="0" w:firstLine="567"/>
        <w:rPr/>
      </w:pPr>
      <w:r>
        <w:rPr/>
        <w:t>- Да! - встрепенулся Сидир, отметив, что крикнул слишком громко. - Поехали. Холодно чертовски.</w:t>
      </w:r>
    </w:p>
    <w:p>
      <w:pPr>
        <w:pStyle w:val="Normal"/>
        <w:bidi w:val="0"/>
        <w:spacing w:before="0" w:after="0"/>
        <w:ind w:left="0" w:right="0" w:firstLine="567"/>
        <w:rPr/>
      </w:pPr>
      <w:r>
        <w:rPr/>
        <w:t>Сев в седло, он продолжал бороться с собой. Что он, околдован? Нет, цивилизованные люди не верят в чары и в фей. Каждый мужчина, чтобы стать мужчиной, должен перерасти эту... жеребячью дурь. Нет, не так-то это просто - ведь жеребец никогда не позволит, чтобы какая-нибудь кобыла стала для него ясным солнышком, вокруг которого вертится весь мир... "Дония, прекрасное исчадие ада, как же я-то допустил такое? Пусть бы она лучше погибла сегодня. Пусть её убьют, дьяволова кобылица, разбойничий бог, или пусть убьют меня... все равно кого, лишь бы был какой-то конец.</w:t>
      </w:r>
    </w:p>
    <w:p>
      <w:pPr>
        <w:pStyle w:val="Normal"/>
        <w:bidi w:val="0"/>
        <w:spacing w:before="0" w:after="0"/>
        <w:ind w:left="0" w:right="0" w:firstLine="567"/>
        <w:rPr/>
      </w:pPr>
      <w:r>
        <w:rPr/>
        <w:t>Но пока он может держать меч, он обязан исполнять свой долг".</w:t>
      </w:r>
    </w:p>
    <w:p>
      <w:pPr>
        <w:pStyle w:val="Normal"/>
        <w:bidi w:val="0"/>
        <w:spacing w:before="0" w:after="0"/>
        <w:ind w:left="0" w:right="0" w:firstLine="567"/>
        <w:rPr/>
      </w:pPr>
      <w:r>
        <w:rPr/>
        <w:t>Сидир выехал на берег реки. И через минуту, обозревая окрестности, кое-как вернулся к действительности.</w:t>
      </w:r>
    </w:p>
    <w:p>
      <w:pPr>
        <w:pStyle w:val="Normal"/>
        <w:bidi w:val="0"/>
        <w:spacing w:before="0" w:after="0"/>
        <w:ind w:left="0" w:right="0" w:firstLine="567"/>
        <w:rPr/>
      </w:pPr>
      <w:r>
        <w:rPr/>
        <w:t>Его армия приближалась к месту, от которого река поворачивала на восток. Сверху Сидир видел оба войска. Берег спадал вниз кручами и наносными откосами, из-под снега торчала рыжая глина и обледенелые сучья. Около половины бароммской конницы стояло по обоим берегам, и кони казались темными пятнами среди сверкающей стали, ярких плащей и флагов. Крохотные фигурки рогавикских конников, разбросанные вдали на равнине, напоминали жуков.</w:t>
      </w:r>
    </w:p>
    <w:p>
      <w:pPr>
        <w:pStyle w:val="Normal"/>
        <w:bidi w:val="0"/>
        <w:spacing w:before="0" w:after="0"/>
        <w:ind w:left="0" w:right="0" w:firstLine="567"/>
        <w:rPr/>
      </w:pPr>
      <w:r>
        <w:rPr/>
        <w:t>Снег с реки то ли смели, то ли растопили, обнажив неровный серый лед. Справа надвигалась имперская армия - цокала копытами кавалерия, топала пехота, дребезжали пушки, и все перекрывала мерная дробь барабанов. Полки держали строй - их ровные квадраты, окутанные паром от дыхания, двигались вплотную друг за другом. Острия пик вздымались и падали над головами, словно волны неудержимого прилива. "Мои непобедимые сыновья, - мелькнуло у Сидира, - а Империя - их мать".</w:t>
      </w:r>
    </w:p>
    <w:p>
      <w:pPr>
        <w:pStyle w:val="Normal"/>
        <w:bidi w:val="0"/>
        <w:spacing w:before="0" w:after="0"/>
        <w:ind w:left="0" w:right="0" w:firstLine="567"/>
        <w:rPr/>
      </w:pPr>
      <w:r>
        <w:rPr/>
        <w:t>Слева вдалеке возвышался Рог Нецха, ледяная крепость, ощетинившаяся множеством копий, сверкавших на солнце. По краям острова группами собрались рогавики. Дальше, через просвет шириной в полмили, стояло их основное соединение. Нет, с презрением подумал Сидир, нельзя же называть "соединением" сборище котов и кошек.</w:t>
      </w:r>
    </w:p>
    <w:p>
      <w:pPr>
        <w:pStyle w:val="Normal"/>
        <w:bidi w:val="0"/>
        <w:spacing w:before="0" w:after="0"/>
        <w:ind w:left="0" w:right="0" w:firstLine="567"/>
        <w:rPr/>
      </w:pPr>
      <w:r>
        <w:rPr/>
        <w:t>Видимо, у них все же хватило ума признать, что их конница не устоит против бароммской, потому что верховых он не видел. Зато некоторые из тех нескольких сотен, что стояли у острова, держали на сворках собак. Эти псы и раньше стоили его армии многих потерь и, так же как их дикие хозяева, вызывали невольный страх у каждого цивилизованного человека. Длинные рогавикские луки тоже доставляют много хлопот. Но больше беспокоиться не о чем. Кое на ком из рогавиков имелись трофейные доспехи, но в основном они были одеты в кожу и шерсть и казались тусклыми по сравнению с имперскими полками.</w:t>
      </w:r>
    </w:p>
    <w:p>
      <w:pPr>
        <w:pStyle w:val="Normal"/>
        <w:bidi w:val="0"/>
        <w:spacing w:before="0" w:after="0"/>
        <w:ind w:left="0" w:right="0" w:firstLine="567"/>
        <w:rPr/>
      </w:pPr>
      <w:r>
        <w:rPr/>
        <w:t>Их резерв, если он был таковым, выглядел ещё менее сплоченным, чем авангард. Люди там стояли мелкими кучками, держась поближе к берегам. Река между ними была пуста - открытая дорога домой.</w:t>
      </w:r>
    </w:p>
    <w:p>
      <w:pPr>
        <w:pStyle w:val="Normal"/>
        <w:bidi w:val="0"/>
        <w:spacing w:before="0" w:after="0"/>
        <w:ind w:left="0" w:right="0" w:firstLine="567"/>
        <w:rPr/>
      </w:pPr>
      <w:r>
        <w:rPr/>
        <w:t>Девелькаи, сопровождавший воеводу, откашлялся.</w:t>
      </w:r>
    </w:p>
    <w:p>
      <w:pPr>
        <w:pStyle w:val="Normal"/>
        <w:bidi w:val="0"/>
        <w:spacing w:before="0" w:after="0"/>
        <w:ind w:left="0" w:right="0" w:firstLine="567"/>
        <w:rPr/>
      </w:pPr>
      <w:r>
        <w:rPr/>
        <w:t>- Кажется, я понял их план, - отважился он. - Когда мы подойдем поближе, их лучники откроют огонь, а потом скроются в лесу, прежде чем мы успеем дать залп из пушек. И боюсь, их трудно будет оттуда выкурить. Остров заставит нас; разделиться или столпиться по одну сторону. В зависимости от этого их резерв, когда пойдет в наступление, будет прикрываться им, как щитом, против нашего огня.</w:t>
      </w:r>
    </w:p>
    <w:p>
      <w:pPr>
        <w:pStyle w:val="Normal"/>
        <w:bidi w:val="0"/>
        <w:spacing w:before="0" w:after="0"/>
        <w:ind w:left="0" w:right="0" w:firstLine="567"/>
        <w:rPr/>
      </w:pPr>
      <w:r>
        <w:rPr/>
        <w:t>Сидир кивнул:</w:t>
      </w:r>
    </w:p>
    <w:p>
      <w:pPr>
        <w:pStyle w:val="Normal"/>
        <w:bidi w:val="0"/>
        <w:spacing w:before="0" w:after="0"/>
        <w:ind w:left="0" w:right="0" w:firstLine="567"/>
        <w:rPr/>
      </w:pPr>
      <w:r>
        <w:rPr/>
        <w:t>- Похоже, это предел их тактической мысли. Удивляюсь, как они и до этого-то додумались. - Дония? Или тот киллимарайхиец? - Мы могли бы просто пройти сквозь них, но это слишком долгой будут слишком большие потери. - Он повернул голову к командиру курьерской службы. - Передайте войскам, стоящим на берегу, чтобы спустились на реку ниже острова.</w:t>
      </w:r>
    </w:p>
    <w:p>
      <w:pPr>
        <w:pStyle w:val="Normal"/>
        <w:bidi w:val="0"/>
        <w:spacing w:before="0" w:after="0"/>
        <w:ind w:left="0" w:right="0" w:firstLine="567"/>
        <w:rPr/>
      </w:pPr>
      <w:r>
        <w:rPr/>
        <w:t>- Прошу прощения! - На широком красном лице Девелькаи отразилось беспокойство. - Я полагал, что вы не хотите ставить на карту все наши силы?</w:t>
      </w:r>
    </w:p>
    <w:p>
      <w:pPr>
        <w:pStyle w:val="Normal"/>
        <w:bidi w:val="0"/>
        <w:spacing w:before="0" w:after="0"/>
        <w:ind w:left="0" w:right="0" w:firstLine="567"/>
        <w:rPr/>
      </w:pPr>
      <w:r>
        <w:rPr/>
        <w:t>Правая рука Сидира в боевой перчатке рубанула воздух.</w:t>
      </w:r>
    </w:p>
    <w:p>
      <w:pPr>
        <w:pStyle w:val="Normal"/>
        <w:bidi w:val="0"/>
        <w:spacing w:before="0" w:after="0"/>
        <w:ind w:left="0" w:right="0" w:firstLine="567"/>
        <w:rPr/>
      </w:pPr>
      <w:r>
        <w:rPr/>
        <w:t>- Мы покончим с ними раз и навсегда, говорю я. Кавалерия возьмет их авангард в клещи и отрежет от главных сил, а потом искрошит и резерв. Пора кончать! - прокричал он.</w:t>
      </w:r>
    </w:p>
    <w:p>
      <w:pPr>
        <w:pStyle w:val="Normal"/>
        <w:bidi w:val="0"/>
        <w:spacing w:before="0" w:after="0"/>
        <w:ind w:left="0" w:right="0" w:firstLine="567"/>
        <w:rPr/>
      </w:pPr>
      <w:r>
        <w:rPr/>
        <w:t>Девелькаи набрался смелости возразить. Мысль его была ясна: если вся имперская армия спустится на лед, то, кроме всего прочего, когда северяне отступят - точнее, побегут, - они взберутся на крутые берега быстрее верховых и уйдут. Конница, оставшись на берегу, могла бы истребить их.</w:t>
      </w:r>
    </w:p>
    <w:p>
      <w:pPr>
        <w:pStyle w:val="Normal"/>
        <w:bidi w:val="0"/>
        <w:spacing w:before="0" w:after="0"/>
        <w:ind w:left="0" w:right="0" w:firstLine="567"/>
        <w:rPr/>
      </w:pPr>
      <w:r>
        <w:rPr/>
        <w:t>Сидир на миг перестал думать о Доний и объяснил:</w:t>
      </w:r>
    </w:p>
    <w:p>
      <w:pPr>
        <w:pStyle w:val="Normal"/>
        <w:bidi w:val="0"/>
        <w:spacing w:before="0" w:after="0"/>
        <w:ind w:left="0" w:right="0" w:firstLine="567"/>
        <w:rPr/>
      </w:pPr>
      <w:r>
        <w:rPr/>
        <w:t>- Я решил, что они не стоят того, чтобы истреблять их поодиночке. Тем более теперь, когда надо спешить в Арваннет. Вы же знаете - рогавики, доведенные до крайности, опасны, как бешеные собаки, и могут захватить с собой на корм стервятникам слишком много наших. На будущий год вернемся и добьем их, если это поражение не сломит их окончательно. - (Я, может быть, и не вернусь. Может быть, попрошу другое назначение. Не знаю.) - А пока что наша задача - пройти сквозь них так быстро и такой малой кровью, насколько это возможно. - (Покончить с ними и уйти подальше от Доний.)</w:t>
      </w:r>
    </w:p>
    <w:p>
      <w:pPr>
        <w:pStyle w:val="Normal"/>
        <w:bidi w:val="0"/>
        <w:spacing w:before="0" w:after="0"/>
        <w:ind w:left="0" w:right="0" w:firstLine="567"/>
        <w:rPr/>
      </w:pPr>
      <w:r>
        <w:rPr/>
        <w:t>- Да, воевода, - нехотя согласился Девеяькаи. - Вы разрешите мне отправиться к своему полку?</w:t>
      </w:r>
    </w:p>
    <w:p>
      <w:pPr>
        <w:pStyle w:val="Normal"/>
        <w:bidi w:val="0"/>
        <w:spacing w:before="0" w:after="0"/>
        <w:ind w:left="0" w:right="0" w:firstLine="567"/>
        <w:rPr/>
      </w:pPr>
      <w:r>
        <w:rPr/>
        <w:t>- Ступайте. - И Сидир порывисто добавил: - Пусть скачут рядом с тобою боги, товарищ мой по Рунгу.</w:t>
      </w:r>
    </w:p>
    <w:p>
      <w:pPr>
        <w:pStyle w:val="Normal"/>
        <w:bidi w:val="0"/>
        <w:spacing w:before="0" w:after="0"/>
        <w:ind w:left="0" w:right="0" w:firstLine="567"/>
        <w:rPr/>
      </w:pPr>
      <w:r>
        <w:rPr/>
        <w:t>Они обнялись и расстались.</w:t>
      </w:r>
    </w:p>
    <w:p>
      <w:pPr>
        <w:pStyle w:val="Normal"/>
        <w:bidi w:val="0"/>
        <w:spacing w:before="0" w:after="0"/>
        <w:ind w:left="0" w:right="0" w:firstLine="567"/>
        <w:rPr/>
      </w:pPr>
      <w:r>
        <w:rPr/>
        <w:t>Пришлось спешиться и свести коней вниз - это было дело долгое, и всех прошиб пот, тут же застывший на коже. Когда Сидир наконец снова сел в седло, то увидел, что конники на берегу получили его приказ и занимаются тем же самым. Северянам следовало бы напасть сейчас, хотя бароммцы и занимают более высокую позицию и спускаются по трое-четверо зараз, под прикрытием стрелков сверху и снизу. А эти туземцы стоят как парализованные.</w:t>
      </w:r>
    </w:p>
    <w:p>
      <w:pPr>
        <w:pStyle w:val="Normal"/>
        <w:bidi w:val="0"/>
        <w:spacing w:before="0" w:after="0"/>
        <w:ind w:left="0" w:right="0" w:firstLine="567"/>
        <w:rPr/>
      </w:pPr>
      <w:r>
        <w:rPr/>
        <w:t>Сидир поскакал по льду в сопровождении своей свиты. Лед звенел под копытами. Штандарт уже ждал его - золото на алом, звезда Империи над орлом клана Халифа. Сидир пожалел, что тот не реет во главе войска. Когда-то так и было. Но тогда бароммцы сами ещё были безначальными варварами. С тех пор они цивилизовались и поняли, что полководцем не нужно рисковать без надобности.</w:t>
      </w:r>
    </w:p>
    <w:p>
      <w:pPr>
        <w:pStyle w:val="Normal"/>
        <w:bidi w:val="0"/>
        <w:spacing w:before="0" w:after="0"/>
        <w:ind w:left="0" w:right="0" w:firstLine="567"/>
        <w:rPr/>
      </w:pPr>
      <w:r>
        <w:rPr/>
        <w:t>Цивилизовались... Наис и вправду кажется несуществующим в этом холодном просторе. Дония спрашивала, зачем Сидир пошел воевать, не понимая, чего он хочет. А хотел он установить закон, порядок, благополучие, безопасность, всеобщее братство под отеческой опекой Блистательного Трона. Когда в этой пустыне возникнут пышные поля и счастливые селения, когда на Роге Нецха расцветут сады после победы людей над нелюдями - обретет ли покой призрак Доний?</w:t>
      </w:r>
    </w:p>
    <w:p>
      <w:pPr>
        <w:pStyle w:val="Normal"/>
        <w:bidi w:val="0"/>
        <w:spacing w:before="0" w:after="0"/>
        <w:ind w:left="0" w:right="0" w:firstLine="567"/>
        <w:rPr/>
      </w:pPr>
      <w:r>
        <w:rPr/>
        <w:t>Пора кончать. "В атаку шагом марш!" - запели горны. Северная армия двинулась на северян.</w:t>
      </w:r>
    </w:p>
    <w:p>
      <w:pPr>
        <w:pStyle w:val="Normal"/>
        <w:bidi w:val="0"/>
        <w:spacing w:before="0" w:after="0"/>
        <w:ind w:left="0" w:right="0" w:firstLine="567"/>
        <w:rPr/>
      </w:pPr>
      <w:r>
        <w:rPr/>
        <w:t>Те ждали, прижатые к своему заснеженному острову. Кавалерия, зашедшая им в тыл, перестраивалась, закрыв собой их резерв. Кавалерия с фронта перешла с рыси на легкий галоп. Загремели копыта.</w:t>
      </w:r>
    </w:p>
    <w:p>
      <w:pPr>
        <w:pStyle w:val="Normal"/>
        <w:bidi w:val="0"/>
        <w:spacing w:before="0" w:after="0"/>
        <w:ind w:left="0" w:right="0" w:firstLine="567"/>
        <w:rPr/>
      </w:pPr>
      <w:r>
        <w:rPr/>
        <w:t>У острова запели тетивы длинных луков. Полетели стрелы. Но каждый лучник стрелял по своему разумению: кое-где вскрикивал раненый конь, падал из седла пронзенный всадник, однако больших потерь не наблюдалось. Пропела труба. Конники и выше, и ниже острова, с пиками наперевес, ринулись вперед. Пехота, шедшая за Сидиром, издала единый низкий клич и быстрым шагом последовала за кавалерией с правого и левого флангов, расчищая коридор пушкам.</w:t>
      </w:r>
    </w:p>
    <w:p>
      <w:pPr>
        <w:pStyle w:val="Normal"/>
        <w:bidi w:val="0"/>
        <w:spacing w:before="0" w:after="0"/>
        <w:ind w:left="0" w:right="0" w:firstLine="567"/>
        <w:rPr/>
      </w:pPr>
      <w:r>
        <w:rPr/>
        <w:t>Конь Сидира летел так красиво и ровно, что воевода мог смотреть в бинокль. Он уже различал людей между деревьями на острове. Они были не похожи на рогавиков. Что это за провода тянутся от них к прорубям, сделанным, должно быть, для рыбной ловли? Киллимарайх, архипредатель цивилизации. Сабле Сидира не терпелось добраться до Джоссерека.</w:t>
      </w:r>
    </w:p>
    <w:p>
      <w:pPr>
        <w:pStyle w:val="Normal"/>
        <w:bidi w:val="0"/>
        <w:spacing w:before="0" w:after="0"/>
        <w:ind w:left="0" w:right="0" w:firstLine="567"/>
        <w:rPr/>
      </w:pPr>
      <w:r>
        <w:rPr/>
        <w:t>Вперед, вперед. Враг не выдерживает атаки. Рогавики лезли на остров, карабкаясь между деревьями и льдинами. Лишь собаки бросились в бой. Страшны, наверное, вблизи эти огромные звери, с воем рвущие людей. Но мечи и пистолеты покончат с ними. Две конные дивизии, сойдясь, сомкнулись вокруг острова. Подходила пехота с пиками и клинками, били барабаны и пушки, реяли знамена Империи.</w:t>
      </w:r>
    </w:p>
    <w:p>
      <w:pPr>
        <w:pStyle w:val="Normal"/>
        <w:bidi w:val="0"/>
        <w:spacing w:before="0" w:after="0"/>
        <w:ind w:left="0" w:right="0" w:firstLine="567"/>
        <w:rPr/>
      </w:pPr>
      <w:r>
        <w:rPr/>
        <w:t>Раздался грохот.</w:t>
      </w:r>
    </w:p>
    <w:p>
      <w:pPr>
        <w:pStyle w:val="Normal"/>
        <w:bidi w:val="0"/>
        <w:spacing w:before="0" w:after="0"/>
        <w:ind w:left="0" w:right="0" w:firstLine="567"/>
        <w:rPr/>
      </w:pPr>
      <w:r>
        <w:rPr/>
        <w:t>Сидира словно молотом ударило по голове. Белая земля и голубое небо завертелись колесом, раскололись, взметнулись черным фонтаном.</w:t>
      </w:r>
    </w:p>
    <w:p>
      <w:pPr>
        <w:pStyle w:val="Normal"/>
        <w:bidi w:val="0"/>
        <w:spacing w:before="0" w:after="0"/>
        <w:ind w:left="0" w:right="0" w:firstLine="567"/>
        <w:rPr/>
      </w:pPr>
      <w:r>
        <w:rPr/>
        <w:t>Сидир был в воде. Его конь с пронзительным ржанием бился среди осколков льда. Ржание терялось в вопле тонущей армии. Неудержимая, обжигающая темная вода неслась в снеговых берегах.</w:t>
      </w:r>
    </w:p>
    <w:p>
      <w:pPr>
        <w:pStyle w:val="Normal"/>
        <w:bidi w:val="0"/>
        <w:spacing w:before="0" w:after="0"/>
        <w:ind w:left="0" w:right="0" w:firstLine="567"/>
        <w:rPr/>
      </w:pPr>
      <w:r>
        <w:rPr/>
        <w:t>Не отпускай стремян, иначе сталь утянет тебя вниз! Вокруг Сидира головы коней торчали над водой, вспененной утопающими людьми. Солдаты цеплялись за льдины, но те переворачивались и погребали их под собой. Недалеко от Сидира из воды высунулась рука. Под ней маячило лицо, страшно искаженное рябью черно-зеленого потока и ужасом, но Сидир видел, что это совсем юноша, мальчик. Сидир перегнулся в седле, пытаясь достать до руки, но расстояние было все же велико. Их пальцы соприкоснулись, и мальчик ушел вглубь.</w:t>
      </w:r>
    </w:p>
    <w:p>
      <w:pPr>
        <w:pStyle w:val="Normal"/>
        <w:bidi w:val="0"/>
        <w:spacing w:before="0" w:after="0"/>
        <w:ind w:left="0" w:right="0" w:firstLine="567"/>
        <w:rPr/>
      </w:pPr>
      <w:r>
        <w:rPr/>
        <w:t>"Киллимарайхиец, - ударило Сидира. - Он и его сородичи. Они знали, что мы плохие пловцы. Они привезли порох со своих кораблей, заминировали лед, выставили своих варваров - не ради боя, а ради приманки... Значит, те тоже знали, все? Возможно. Каждый рогавик, безусловно, способен хранить тайну так же нерушимо, как хранят под собой ледники тайны древних".</w:t>
      </w:r>
    </w:p>
    <w:p>
      <w:pPr>
        <w:pStyle w:val="Normal"/>
        <w:bidi w:val="0"/>
        <w:spacing w:before="0" w:after="0"/>
        <w:ind w:left="0" w:right="0" w:firstLine="567"/>
        <w:rPr/>
      </w:pPr>
      <w:r>
        <w:rPr/>
        <w:t>Сидир видел, как резервные тысячи северян подошли к кромке льда и стали по берегам - добивать тех немногих, кому удастся выбраться из воды.</w:t>
      </w:r>
    </w:p>
    <w:p>
      <w:pPr>
        <w:pStyle w:val="Normal"/>
        <w:bidi w:val="0"/>
        <w:spacing w:before="0" w:after="0"/>
        <w:ind w:left="0" w:right="0" w:firstLine="567"/>
        <w:rPr/>
      </w:pPr>
      <w:r>
        <w:rPr/>
        <w:t>"Как я мог не догадаться?</w:t>
      </w:r>
    </w:p>
    <w:p>
      <w:pPr>
        <w:pStyle w:val="Normal"/>
        <w:bidi w:val="0"/>
        <w:spacing w:before="0" w:after="0"/>
        <w:ind w:left="0" w:right="0" w:firstLine="567"/>
        <w:rPr/>
      </w:pPr>
      <w:r>
        <w:rPr/>
        <w:t>Дония потому и пришла ко мне, что знала, как свести меня с ума? Должно быть, да. Я для неё только враг, а она говорила, что врагами бывают только захватчики, с ними же никакой честной войны быть не может. В ней нет ничего человеческого".</w:t>
      </w:r>
    </w:p>
    <w:p>
      <w:pPr>
        <w:pStyle w:val="Normal"/>
        <w:bidi w:val="0"/>
        <w:spacing w:before="0" w:after="0"/>
        <w:ind w:left="0" w:right="0" w:firstLine="567"/>
        <w:rPr/>
      </w:pPr>
      <w:r>
        <w:rPr/>
        <w:t>Перед ним встал Рог Нецха, по-зимнему белый, лишь кое-где меченный алой кровью убитых солдат. Сидир вытащил саблю и направил коня к острову. Рогавики ждали, присев на корточки.</w:t>
      </w:r>
    </w:p>
    <w:p>
      <w:pPr>
        <w:pStyle w:val="Normal"/>
        <w:bidi w:val="0"/>
        <w:spacing w:before="0" w:after="0"/>
        <w:ind w:left="0" w:right="0" w:firstLine="567"/>
        <w:rPr/>
      </w:pPr>
      <w:r>
        <w:rPr/>
        <w:t>Глава 22</w:t>
      </w:r>
    </w:p>
    <w:p>
      <w:pPr>
        <w:pStyle w:val="Normal"/>
        <w:bidi w:val="0"/>
        <w:spacing w:before="0" w:after="0"/>
        <w:ind w:left="0" w:right="0" w:firstLine="567"/>
        <w:rPr/>
      </w:pPr>
      <w:r>
        <w:rPr/>
        <w:t>Весна, поначалу робкая в Херваре, была в полном разгаре в то утро, когда Дония выехала одна из Совиного Крика.</w:t>
      </w:r>
    </w:p>
    <w:p>
      <w:pPr>
        <w:pStyle w:val="Normal"/>
        <w:bidi w:val="0"/>
        <w:spacing w:before="0" w:after="0"/>
        <w:ind w:left="0" w:right="0" w:firstLine="567"/>
        <w:rPr/>
      </w:pPr>
      <w:r>
        <w:rPr/>
        <w:t>Низкие длинные гряды холмов и долины блестели от прошедшего перед рассветом ливня, но становилось все теплее, и влага поднималась вверх струйками тумана, который быстро таял. Лужи в низинах рябил ветерок. Траву, ещё короткую и нежную, усеивали синие незабудки. Сосновые рощи остались неизменными, но ивы уже качали длинными косами, а на березах трепетали новорожденные листочки. Безоблачное небо полнилось солнцем, крыльями и песней. Вдалеке буйвол с рогами полумесяцем стерег своих коров и телят, ярко-красных на зеленом. Корона быка сияла. Прыгали зайцы, выпархивали из зарослей фазаны, искали пищи первые пчелы и стрекозы. Потоки воздуха, сплетаясь, пахли то землей, то рекой.</w:t>
      </w:r>
    </w:p>
    <w:p>
      <w:pPr>
        <w:pStyle w:val="Normal"/>
        <w:bidi w:val="0"/>
        <w:spacing w:before="0" w:after="0"/>
        <w:ind w:left="0" w:right="0" w:firstLine="567"/>
        <w:rPr/>
      </w:pPr>
      <w:r>
        <w:rPr/>
        <w:t>Дония ехала на запад вдоль Жеребячьей реки, пока зимовье не исчезло из виду. Тут она нашла то, что искала: большой плоский камень, выступавший помостом с берега. Она спешилась, спутала своего пони, разделась и блаженно вытянулась на камне под струями небесного света. Камень грел ей ногу, копчик, ладонь. Отдавшись баюкающему журчанию воды, она посмотрела, как играют мальки между камушками на дне, и развернула письмо, которое привезла с собой. Его доставил накануне конный почтарь из Фульда. Дония не показала его домашним и не знала, покажет ли.</w:t>
      </w:r>
    </w:p>
    <w:p>
      <w:pPr>
        <w:pStyle w:val="Normal"/>
        <w:bidi w:val="0"/>
        <w:spacing w:before="0" w:after="0"/>
        <w:ind w:left="0" w:right="0" w:firstLine="567"/>
        <w:rPr/>
      </w:pPr>
      <w:r>
        <w:rPr/>
        <w:t>Листки шуршали у неё в руках. Рогавикские слова, написанные коряво и часто неграмотно, были, однако, вполне понятны.</w:t>
      </w:r>
    </w:p>
    <w:p>
      <w:pPr>
        <w:pStyle w:val="Normal"/>
        <w:bidi w:val="0"/>
        <w:spacing w:before="0" w:after="0"/>
        <w:ind w:left="0" w:right="0" w:firstLine="567"/>
        <w:rPr/>
      </w:pPr>
      <w:r>
        <w:rPr/>
        <w:t>В Арваннете, в ночь равноденствия, Джоссерек Деррэн приветствует Данию, хозяйку Совиного Крика в Херваре.</w:t>
      </w:r>
    </w:p>
    <w:p>
      <w:pPr>
        <w:pStyle w:val="Normal"/>
        <w:bidi w:val="0"/>
        <w:spacing w:before="0" w:after="0"/>
        <w:ind w:left="0" w:right="0" w:firstLine="567"/>
        <w:rPr/>
      </w:pPr>
      <w:r>
        <w:rPr/>
        <w:t>Дорогая моя!</w:t>
      </w:r>
    </w:p>
    <w:p>
      <w:pPr>
        <w:pStyle w:val="Normal"/>
        <w:bidi w:val="0"/>
        <w:spacing w:before="0" w:after="0"/>
        <w:ind w:left="0" w:right="0" w:firstLine="567"/>
        <w:rPr/>
      </w:pPr>
      <w:r>
        <w:rPr/>
        <w:t>К тому времени как ты получишь это письмо, то есть через два-три месяца, я уже уеду из Андалина. Больше мы с тобой не увидимся. В тот день, когда мы простились, я ещё думал, что смогу вернуться, доставив обратно своих моряков и доделав то, что мне осталось. Но потом начал понимать, как ты была права и как добра, велев мне оставить тебя навсегда.</w:t>
      </w:r>
    </w:p>
    <w:p>
      <w:pPr>
        <w:pStyle w:val="Normal"/>
        <w:bidi w:val="0"/>
        <w:spacing w:before="0" w:after="0"/>
        <w:ind w:left="0" w:right="0" w:firstLine="567"/>
        <w:rPr/>
      </w:pPr>
      <w:r>
        <w:rPr/>
        <w:t>В твоем языке нет таких слов, какие я хотел бы сказать тебе. Ты помнишь - я пробовал, а ты пыталась меня понять, но у нас ничего не вышло. Может быть, ты просто не чувствуешь того, что чувствую я, - ну да об этом после.</w:t>
      </w:r>
    </w:p>
    <w:p>
      <w:pPr>
        <w:pStyle w:val="Normal"/>
        <w:bidi w:val="0"/>
        <w:spacing w:before="0" w:after="0"/>
        <w:ind w:left="0" w:right="0" w:firstLine="567"/>
        <w:rPr/>
      </w:pPr>
      <w:r>
        <w:rPr/>
        <w:t>Ты сказала, что я тебе не безразличен. Пусть будет хотя бы так.</w:t>
      </w:r>
    </w:p>
    <w:p>
      <w:pPr>
        <w:pStyle w:val="Normal"/>
        <w:bidi w:val="0"/>
        <w:spacing w:before="0" w:after="0"/>
        <w:ind w:left="0" w:right="0" w:firstLine="567"/>
        <w:rPr/>
      </w:pPr>
      <w:r>
        <w:rPr/>
        <w:t>Дония отложила письмо и долго смотрела вдаль. Потом продолжила чтение;</w:t>
      </w:r>
    </w:p>
    <w:p>
      <w:pPr>
        <w:pStyle w:val="Normal"/>
        <w:bidi w:val="0"/>
        <w:spacing w:before="0" w:after="0"/>
        <w:ind w:left="0" w:right="0" w:firstLine="567"/>
        <w:rPr/>
      </w:pPr>
      <w:r>
        <w:rPr/>
        <w:t>...не терпится узнать, что тут происходило и чего ожидать в будущем.</w:t>
      </w:r>
    </w:p>
    <w:p>
      <w:pPr>
        <w:pStyle w:val="Normal"/>
        <w:bidi w:val="0"/>
        <w:spacing w:before="0" w:after="0"/>
        <w:ind w:left="0" w:right="0" w:firstLine="567"/>
        <w:rPr/>
      </w:pPr>
      <w:r>
        <w:rPr/>
        <w:t>В твоем языке, как и в моем, не для всего есть слова. Когда. нужно, я буду пользоваться арваннетскими выражениями, и надеюсь, что они скажут тебе хоть что-нибудь. Говоря кратко, новости, с вашей точки зрения, превосходны.</w:t>
      </w:r>
    </w:p>
    <w:p>
      <w:pPr>
        <w:pStyle w:val="Normal"/>
        <w:bidi w:val="0"/>
        <w:spacing w:before="0" w:after="0"/>
        <w:ind w:left="0" w:right="0" w:firstLine="567"/>
        <w:rPr/>
      </w:pPr>
      <w:r>
        <w:rPr/>
        <w:t>Уничтожение целой армии стало для Империи сокрушительным ударом, как ты и сама догадываешься. Адмирал Роннах, по моему совету, сделал вид, что ни о чем не ведает. До Наша, конечно, дойдут слухи о присутствии неких "наблюдателей", но слухи эти будут запоздалыми, неясными, и их нельзя будет проверить. Останется признать, что вы, северяне, поступите так же, хотя и неизвестно, как именно, со всеми будущими захватчиками.</w:t>
      </w:r>
    </w:p>
    <w:p>
      <w:pPr>
        <w:pStyle w:val="Normal"/>
        <w:bidi w:val="0"/>
        <w:spacing w:before="0" w:after="0"/>
        <w:ind w:left="0" w:right="0" w:firstLine="567"/>
        <w:rPr/>
      </w:pPr>
      <w:r>
        <w:rPr/>
        <w:t>Империя определенно не сумеет собраться с силами для следующей попытки, по крайней мере несколько лет. Я полагаю, что уже никогда не сумеет. Кроме всего прочего, ей помешает присутствие в Дельфиньем заливе Людей Моря, защищающих свои капиталы.</w:t>
      </w:r>
    </w:p>
    <w:p>
      <w:pPr>
        <w:pStyle w:val="Normal"/>
        <w:bidi w:val="0"/>
        <w:spacing w:before="0" w:after="0"/>
        <w:ind w:left="0" w:right="0" w:firstLine="567"/>
        <w:rPr/>
      </w:pPr>
      <w:r>
        <w:rPr/>
        <w:t>Видишь ли, киллимарайхская дипломатическая миссия в Рагиде благодаря аппаратам для дальних переговоров сумела оказать на Империю значительное давление. Трону ничего не оставалось, как только скушать кислое яблочко и подписать договор, вполне отвечающий ожиданиям Ичинга.</w:t>
      </w:r>
    </w:p>
    <w:p>
      <w:pPr>
        <w:pStyle w:val="Normal"/>
        <w:bidi w:val="0"/>
        <w:spacing w:before="0" w:after="0"/>
        <w:ind w:left="0" w:right="0" w:firstLine="567"/>
        <w:rPr/>
      </w:pPr>
      <w:r>
        <w:rPr/>
        <w:t>Арваннет признан вольным городом, независимость которого подтверждают обе державы. Ни одна из сторон не вправе держать там вооруженные силы, и обе имеют право на свободную торговлю. Время покажет, кто станет в будущем владеть этим городом: Империя, завоевывающая архипелаг в северо-западной части Залива, или Люди Моря, развивающие коммерцию и колонизирующие острова Моря Ураганов. Лично я подозреваю, что ни те ни другие. В Арваннете снова появилось сильное правительство. Арваннетяне восстановили свой старый порядок, который пережил множество других.</w:t>
      </w:r>
    </w:p>
    <w:p>
      <w:pPr>
        <w:pStyle w:val="Normal"/>
        <w:bidi w:val="0"/>
        <w:spacing w:before="0" w:after="0"/>
        <w:ind w:left="0" w:right="0" w:firstLine="567"/>
        <w:rPr/>
      </w:pPr>
      <w:r>
        <w:rPr/>
        <w:t>Что бы ни случилось, торговля с севером возобновится немедленно. И вас оставят в покое.</w:t>
      </w:r>
    </w:p>
    <w:p>
      <w:pPr>
        <w:pStyle w:val="Normal"/>
        <w:bidi w:val="0"/>
        <w:spacing w:before="0" w:after="0"/>
        <w:ind w:left="0" w:right="0" w:firstLine="567"/>
        <w:rPr/>
      </w:pPr>
      <w:r>
        <w:rPr/>
        <w:t>Дония ещё раз перечитала этот отрывок, вдумываясь в его смысл, и продолжила:</w:t>
      </w:r>
    </w:p>
    <w:p>
      <w:pPr>
        <w:pStyle w:val="Normal"/>
        <w:bidi w:val="0"/>
        <w:spacing w:before="0" w:after="0"/>
        <w:ind w:left="0" w:right="0" w:firstLine="567"/>
        <w:rPr/>
      </w:pPr>
      <w:r>
        <w:rPr/>
        <w:t>Вскоре корабль повезет меня домой по Мерцающим Водам. А оттуда я отправлюсь - кто знает куда. Ты тоже в каком-то смысле поедешь со мной жаль, что не во плоти, милая. Сейчас это причиняет мне такую же боль, как свежая рана. Но хуже уже не будет, а там, может, и полегчает.</w:t>
      </w:r>
    </w:p>
    <w:p>
      <w:pPr>
        <w:pStyle w:val="Normal"/>
        <w:bidi w:val="0"/>
        <w:spacing w:before="0" w:after="0"/>
        <w:ind w:left="0" w:right="0" w:firstLine="567"/>
        <w:rPr/>
      </w:pPr>
      <w:r>
        <w:rPr/>
        <w:t>Помнишь, как мы напоследок стояли рука об руку на берегу Становой и сквозь медленный снегопад смотрели, как затягивается льдом вода Рога Нецха? То же самое я чувствую сейчас. А после, смею надеяться, наступит оттепель, и воды потекут свободно. Меня ждет целый мир, полный чудес и приключений, а тебе его, боюсь, не увидеть даже во сне.</w:t>
      </w:r>
    </w:p>
    <w:p>
      <w:pPr>
        <w:pStyle w:val="Normal"/>
        <w:bidi w:val="0"/>
        <w:spacing w:before="0" w:after="0"/>
        <w:ind w:left="0" w:right="0" w:firstLine="567"/>
        <w:rPr/>
      </w:pPr>
      <w:r>
        <w:rPr/>
        <w:t>Дония нахмурилась, покачала головой, снова перечитала последние фразы, потом пожала плечами и стала читать дальше:</w:t>
      </w:r>
    </w:p>
    <w:p>
      <w:pPr>
        <w:pStyle w:val="Normal"/>
        <w:bidi w:val="0"/>
        <w:spacing w:before="0" w:after="0"/>
        <w:ind w:left="0" w:right="0" w:firstLine="567"/>
        <w:rPr/>
      </w:pPr>
      <w:r>
        <w:rPr/>
        <w:t>Ибо мне кажется, что я понял вас, а благодаря этому немного понял и себя.</w:t>
      </w:r>
    </w:p>
    <w:p>
      <w:pPr>
        <w:pStyle w:val="Normal"/>
        <w:bidi w:val="0"/>
        <w:spacing w:before="0" w:after="0"/>
        <w:ind w:left="0" w:right="0" w:firstLine="567"/>
        <w:rPr/>
      </w:pPr>
      <w:r>
        <w:rPr/>
        <w:t>Помнишь тот день, когда ты вернулась в Громовой Котел с охоты и мы вместе пошли в степь? Ты сказала тогда, что не бывало и не будет такого, чтобы северянка и чужеземец прожили вместе всю жизнь. И я внезапно понял почему - дело здесь не в суевериях, не в традициях, не в созданных человеком преградах.</w:t>
      </w:r>
    </w:p>
    <w:p>
      <w:pPr>
        <w:pStyle w:val="Normal"/>
        <w:bidi w:val="0"/>
        <w:spacing w:before="0" w:after="0"/>
        <w:ind w:left="0" w:right="0" w:firstLine="567"/>
        <w:rPr/>
      </w:pPr>
      <w:r>
        <w:rPr/>
        <w:t>С тех пор я не расставался с этой мыслью, обдумывал её, пытался спорить сам с собой, открывал глаза и вновь видел все ясно, наконец собрался с духом и принялся приводить свою идею в порядок. Я не первый исследую эту область - вряд ли можно быть первым после стольких веков - и я многое узнал из книг и разговоров со знающими людьми (тебя я никому не называл!). Однако я, возможно, первый, кто подошел к этому вопросу с некоторым понятием об эволюции и с привычкой рассматривать все жизненные явления в свете этого учения.</w:t>
      </w:r>
    </w:p>
    <w:p>
      <w:pPr>
        <w:pStyle w:val="Normal"/>
        <w:bidi w:val="0"/>
        <w:spacing w:before="0" w:after="0"/>
        <w:ind w:left="0" w:right="0" w:firstLine="567"/>
        <w:rPr/>
      </w:pPr>
      <w:r>
        <w:rPr/>
        <w:t>Тебя очень занимали наши разговоры на этот предмет - о том, например, что киты и дельфины принадлежат к одному семейству животных, которые вернулись в море, а морские котики и моржи - к другому, а пингвины - это птицы, выбравшие тот же путь, хотя рептилии, общие предки птиц и млекопитающих, вымерли несколько эпох тому назад; тебе было так интересно, что это наверняка сохранилось у тебя в памяти, если ты и забыла многое из того, о чем я пишу.</w:t>
      </w:r>
    </w:p>
    <w:p>
      <w:pPr>
        <w:pStyle w:val="Normal"/>
        <w:bidi w:val="0"/>
        <w:spacing w:before="0" w:after="0"/>
        <w:ind w:left="0" w:right="0" w:firstLine="567"/>
        <w:rPr/>
      </w:pPr>
      <w:r>
        <w:rPr/>
        <w:t>Дония кивнула - и обвела взглядом мальков, насекомых, лягушку, ящерицу, воробья, провела рукой по собственному телу.</w:t>
      </w:r>
    </w:p>
    <w:p>
      <w:pPr>
        <w:pStyle w:val="Normal"/>
        <w:bidi w:val="0"/>
        <w:spacing w:before="0" w:after="0"/>
        <w:ind w:left="0" w:right="0" w:firstLine="567"/>
        <w:rPr/>
      </w:pPr>
      <w:r>
        <w:rPr/>
        <w:t>Человек - тоже животное. Ясно, что у нас с обезьянами общие предки. И ясно, что человек продолжает эволюционировать по-разному в разных уголках мира. Иначе откуда у него столько лиц и оттенков кожи?</w:t>
      </w:r>
    </w:p>
    <w:p>
      <w:pPr>
        <w:pStyle w:val="Normal"/>
        <w:bidi w:val="0"/>
        <w:spacing w:before="0" w:after="0"/>
        <w:ind w:left="0" w:right="0" w:firstLine="567"/>
        <w:rPr/>
      </w:pPr>
      <w:r>
        <w:rPr/>
        <w:t>Но это ещё не делает нас существами, чуждыми друг другу, - мы все равно что собаки разных пород. Люди разных рас, подобно волку, койоту и собаке, тоже способны давать нормальное потомство, которое может приспособиться к любому образу жизни и мышления.</w:t>
      </w:r>
    </w:p>
    <w:p>
      <w:pPr>
        <w:pStyle w:val="Normal"/>
        <w:bidi w:val="0"/>
        <w:spacing w:before="0" w:after="0"/>
        <w:ind w:left="0" w:right="0" w:firstLine="567"/>
        <w:rPr/>
      </w:pPr>
      <w:r>
        <w:rPr/>
        <w:t>Если это человеческий образ жизни. У всех рас имеются некие общие понятия - отсюда следует, что эти понятия, возможно, не менее древние, чем мозг или большой палец.</w:t>
      </w:r>
    </w:p>
    <w:p>
      <w:pPr>
        <w:pStyle w:val="Normal"/>
        <w:bidi w:val="0"/>
        <w:spacing w:before="0" w:after="0"/>
        <w:ind w:left="0" w:right="0" w:firstLine="567"/>
        <w:rPr/>
      </w:pPr>
      <w:r>
        <w:rPr/>
        <w:t>У всех, кроме рогавиков.</w:t>
      </w:r>
    </w:p>
    <w:p>
      <w:pPr>
        <w:pStyle w:val="Normal"/>
        <w:bidi w:val="0"/>
        <w:spacing w:before="0" w:after="0"/>
        <w:ind w:left="0" w:right="0" w:firstLine="567"/>
        <w:rPr/>
      </w:pPr>
      <w:r>
        <w:rPr/>
        <w:t>Не могу сказать наверняка, что это произошло на равнинах Андалина после пришествия льдов. Предполагаю, что там случайно возникла новая ветвь, пережившая других благодаря удаче или своей выносливости, и из неё развился совершенно новый вид человечества.</w:t>
      </w:r>
    </w:p>
    <w:p>
      <w:pPr>
        <w:pStyle w:val="Normal"/>
        <w:bidi w:val="0"/>
        <w:spacing w:before="0" w:after="0"/>
        <w:ind w:left="0" w:right="0" w:firstLine="567"/>
        <w:rPr/>
      </w:pPr>
      <w:r>
        <w:rPr/>
        <w:t>Вы не понимаете своей исключительности, поскольку, как и все мы, воспринимаете себя как должное. И все же теперь я верю в правдивость твоих рассказов о том, что у рогавиков редко бывают дети от чужаков, а если и бывают, то бесплодные мулы. Я считал, что это лишь предлог, чтобы избавляться от нежеланных детей - и это тоже верно; вы маскируете мотивы своих действий так же, как и мы - и все же это правда.</w:t>
      </w:r>
    </w:p>
    <w:p>
      <w:pPr>
        <w:pStyle w:val="Normal"/>
        <w:bidi w:val="0"/>
        <w:spacing w:before="0" w:after="0"/>
        <w:ind w:left="0" w:right="0" w:firstLine="567"/>
        <w:rPr/>
      </w:pPr>
      <w:r>
        <w:rPr/>
        <w:t>Подумай сама.</w:t>
      </w:r>
    </w:p>
    <w:p>
      <w:pPr>
        <w:pStyle w:val="Normal"/>
        <w:bidi w:val="0"/>
        <w:spacing w:before="0" w:after="0"/>
        <w:ind w:left="0" w:right="0" w:firstLine="567"/>
        <w:rPr/>
      </w:pPr>
      <w:r>
        <w:rPr/>
        <w:t>Человек повсюду - животное стайное или стадное, как ни назови. Общества вроде моего, где человеку дается почти полная свобода, встречаются редко; и свободе, и человеку ставятся известные пределы.</w:t>
      </w:r>
    </w:p>
    <w:p>
      <w:pPr>
        <w:pStyle w:val="Normal"/>
        <w:bidi w:val="0"/>
        <w:spacing w:before="0" w:after="0"/>
        <w:ind w:left="0" w:right="0" w:firstLine="567"/>
        <w:rPr/>
      </w:pPr>
      <w:r>
        <w:rPr/>
        <w:t>Вот я уже и не нахожу нужных слов. Для тебя "общество" означает только "чужеземцы". Ты хотя и знаешь, какие разные чужеземцы живут, например, в Рагиде, Арваннете, в Диких лесах или к западу от Лунных Твердынь, но думаешь, что все они сами выбирают, как им жить. "Свобода" для тебя то, что ты возвращаешь лишней рыбе, попавшей в вершу, или что-то в этом роде; если сказать тебе, что это право, за которое люди боролись и умирали, ты просто не поймешь. А под "человеком" я понимаю не какого-то определенного человека - не слишком-то ясно я излагаю, верно?</w:t>
      </w:r>
    </w:p>
    <w:p>
      <w:pPr>
        <w:pStyle w:val="Normal"/>
        <w:bidi w:val="0"/>
        <w:spacing w:before="0" w:after="0"/>
        <w:ind w:left="0" w:right="0" w:firstLine="567"/>
        <w:rPr/>
      </w:pPr>
      <w:r>
        <w:rPr/>
        <w:t>Возможно, не поймешь ты и абсолютной исключительности того, что рогавики создали сложную, высокоразвитую культуру, оставаясь охотниками, никогда не знавшими земледелия и не имевшими царей.</w:t>
      </w:r>
    </w:p>
    <w:p>
      <w:pPr>
        <w:pStyle w:val="Normal"/>
        <w:bidi w:val="0"/>
        <w:spacing w:before="0" w:after="0"/>
        <w:ind w:left="0" w:right="0" w:firstLine="567"/>
        <w:rPr/>
      </w:pPr>
      <w:r>
        <w:rPr/>
        <w:t>Позволь мне все же объяснить вас со своей чужеземной точки зрения. Роговик любого пола по природе своей - от. рождения - самодостаточен. Он может взять в плен захватчика (которого обычно тут же убивает, не зная, что ещё с ним можно делать); но в иных случаях не чувствует потребности подчинять себе кого-то ни силой, ни более тонкими способами, которыми пользуется, приручая животных; не испытывает он также ни малейшего желания, сознательного или бессознательного, кому-то подчиняться. Сомневаюсь, что он способен отдавать приказы кому-либо, кроме своих животных, или сам подчиняться приказам.</w:t>
      </w:r>
    </w:p>
    <w:p>
      <w:pPr>
        <w:pStyle w:val="Normal"/>
        <w:bidi w:val="0"/>
        <w:spacing w:before="0" w:after="0"/>
        <w:ind w:left="0" w:right="0" w:firstLine="567"/>
        <w:rPr/>
      </w:pPr>
      <w:r>
        <w:rPr/>
        <w:t>Рогавики не одомашниваются.</w:t>
      </w:r>
    </w:p>
    <w:p>
      <w:pPr>
        <w:pStyle w:val="Normal"/>
        <w:bidi w:val="0"/>
        <w:spacing w:before="0" w:after="0"/>
        <w:ind w:left="0" w:right="0" w:firstLine="567"/>
        <w:rPr/>
      </w:pPr>
      <w:r>
        <w:rPr/>
        <w:t>В отличие от всех других народов мира. Человек скорее всего самоодомашнился уже в процессе эволюции: он не просто обучается тому, что ради выживания должен жить в определенной группе и слушаться вождя - он с этим рождается. Тех, кто не усвоил этого, наказывают до тех пор, пока они не усвоят, не поддающиеся же обучению гибнут по воле группы.</w:t>
      </w:r>
    </w:p>
    <w:p>
      <w:pPr>
        <w:pStyle w:val="Normal"/>
        <w:bidi w:val="0"/>
        <w:spacing w:before="0" w:after="0"/>
        <w:ind w:left="0" w:right="0" w:firstLine="567"/>
        <w:rPr/>
      </w:pPr>
      <w:r>
        <w:rPr/>
        <w:t>Вы, рогавики, хорошо ладите друг с другом в небольших, тесных сообществах. Но если кто-то откажется выполнять свою долю работы, оскорбит тебя, станет опасным - как ты поступишь? Повернешься к нему спиной. У тебя, человека, нет иных мер воздействия на другого человека. (Или скорее на другую женщину. Повышенная агрессивность ваших женщин по сравнению с мужчинами - ещё одна ваша любопытная черта, хотя мужчины у вас храбрые.) Когда от провинившейся отворачивается большая часть людей, она становится отхожей, а чаще всего просто погибает.</w:t>
      </w:r>
    </w:p>
    <w:p>
      <w:pPr>
        <w:pStyle w:val="Normal"/>
        <w:bidi w:val="0"/>
        <w:spacing w:before="0" w:after="0"/>
        <w:ind w:left="0" w:right="0" w:firstLine="567"/>
        <w:rPr/>
      </w:pPr>
      <w:r>
        <w:rPr/>
        <w:t>У вас нет законов - их заменяют здравый смысл и кое-какие обычаи. Уверен, что самый сильный побудительный мотив вашего поведения - это желание угодить тем, кто вам дорог. У вас нет ни судов, ни судей - есть лишь Решения, которые вы принимаете сообща. У вас хорошо развита самодисциплина и, должно быть, высок средний уровень умственного развития, но это лишь следствие естественного отбора. Те, у кого эти качества отсутствуют, просто не доживают до появления потомства.</w:t>
      </w:r>
    </w:p>
    <w:p>
      <w:pPr>
        <w:pStyle w:val="Normal"/>
        <w:bidi w:val="0"/>
        <w:spacing w:before="0" w:after="0"/>
        <w:ind w:left="0" w:right="0" w:firstLine="567"/>
        <w:rPr/>
      </w:pPr>
      <w:r>
        <w:rPr/>
        <w:t>Но больше самой жизни вам нужны большие пространства Отсюда, возможно, проистекает и все остальное: ваш брак, ваше искусство, ваше отношение к земле, ваше общественное устройство - душа ваша. (Снова я употребляю рогавикское слово, не усвоив точно, что оно означает.)</w:t>
      </w:r>
    </w:p>
    <w:p>
      <w:pPr>
        <w:pStyle w:val="Normal"/>
        <w:bidi w:val="0"/>
        <w:spacing w:before="0" w:after="0"/>
        <w:ind w:left="0" w:right="0" w:firstLine="567"/>
        <w:rPr/>
      </w:pPr>
      <w:r>
        <w:rPr/>
        <w:t>Не знаю, откуда в вас эта потребность. Напрашивается ответ, что это инстинкт, не так ли? Территориальным инстинктом обладают многие животные. В моей человеческой породе он развит слабо. У вас же преобладает над всеми прочими. Это могущественное врожденное чувство разделяет нас с тобой более резко, чем любые различия лица или сложения.</w:t>
      </w:r>
    </w:p>
    <w:p>
      <w:pPr>
        <w:pStyle w:val="Normal"/>
        <w:bidi w:val="0"/>
        <w:spacing w:before="0" w:after="0"/>
        <w:ind w:left="0" w:right="0" w:firstLine="567"/>
        <w:rPr/>
      </w:pPr>
      <w:r>
        <w:rPr/>
        <w:t>Думаю, ваше стремление защищать свои границы возник не как ответ на необходимость жить в большом пространств её. Но эта-то необходимость откуда взялась?</w:t>
      </w:r>
    </w:p>
    <w:p>
      <w:pPr>
        <w:pStyle w:val="Normal"/>
        <w:bidi w:val="0"/>
        <w:spacing w:before="0" w:after="0"/>
        <w:ind w:left="0" w:right="0" w:firstLine="567"/>
        <w:rPr/>
      </w:pPr>
      <w:r>
        <w:rPr/>
        <w:t>Феромоны? Это уже киллимарайхское слово: Это запахи, выделяемые животными и влияющие на особей его вида. Половые феромоны в брачный сезон самый простой пример. Но я читал, что натуралисты у меня на родине пришли к выводу, будто именно феромоны заставляют пчел и муравьев работать вместе помечают путь к источнику пищи, например. А у людей - кто знает?!</w:t>
      </w:r>
    </w:p>
    <w:p>
      <w:pPr>
        <w:pStyle w:val="Normal"/>
        <w:bidi w:val="0"/>
        <w:spacing w:before="0" w:after="0"/>
        <w:ind w:left="0" w:right="0" w:firstLine="567"/>
        <w:rPr/>
      </w:pPr>
      <w:r>
        <w:rPr/>
        <w:t>Может, вы, рогавики, выдыхаете вещество, которое, превышая определенную концентрацию, вызывает у вас беспокойство? Обонянием вы его не воспринимаете, пойми - но, может быть, за определенной гранью вам становится неприятен сам запах человека; и, если это ощущение усиливается, ей приходите в разлад со всем миром.</w:t>
      </w:r>
    </w:p>
    <w:p>
      <w:pPr>
        <w:pStyle w:val="Normal"/>
        <w:bidi w:val="0"/>
        <w:spacing w:before="0" w:after="0"/>
        <w:ind w:left="0" w:right="0" w:firstLine="567"/>
        <w:rPr/>
      </w:pPr>
      <w:r>
        <w:rPr/>
        <w:t>Дония задумчиво кивнула.</w:t>
      </w:r>
    </w:p>
    <w:p>
      <w:pPr>
        <w:pStyle w:val="Normal"/>
        <w:bidi w:val="0"/>
        <w:spacing w:before="0" w:after="0"/>
        <w:ind w:left="0" w:right="0" w:firstLine="567"/>
        <w:rPr/>
      </w:pPr>
      <w:r>
        <w:rPr/>
        <w:t>Как и почему это происходит, можно только гадать, пока у нас не прибавится знаний. Вот что думаю на этот счет я. Когда пришли льды, настала страшная нужда, которая длилась, пока природа не приспособилась к изменившимся условиям жизни. Тогда те люди, которые не стремились существовать в многолюдных, тесно заселенных пространствах, выживали на равнинах лучше, чем люди прежней формации.</w:t>
      </w:r>
    </w:p>
    <w:p>
      <w:pPr>
        <w:pStyle w:val="Normal"/>
        <w:bidi w:val="0"/>
        <w:spacing w:before="0" w:after="0"/>
        <w:ind w:left="0" w:right="0" w:firstLine="567"/>
        <w:rPr/>
      </w:pPr>
      <w:r>
        <w:rPr/>
        <w:t>Возможно, твои предполагаемые флюиды вырабатываются химической лабораторией организма, которая способна на более странные вещи. Ты, должно быть, не задумывалась о том, Дания милая, что ты и почти любая ваша женщина - это воплощенная сексуальная мечта каждого чужеземца. Кто ещё может доставить радость стольким мужчинам, насладившись при этом каждым, и у кого ещё это не превращается в порок и не мешает участвовать во всех областях жизни? Уверяю тебя, у нас таких женщин очень мало или вовсе нет.</w:t>
      </w:r>
    </w:p>
    <w:p>
      <w:pPr>
        <w:pStyle w:val="Normal"/>
        <w:bidi w:val="0"/>
        <w:spacing w:before="0" w:after="0"/>
        <w:ind w:left="0" w:right="0" w:firstLine="567"/>
        <w:rPr/>
      </w:pPr>
      <w:r>
        <w:rPr/>
        <w:t>Но нельзя одним этим объяснить то, как вы притягиваете и держите наших мужчин - сами. того не желая, в чем я уверен. Несмотря на вашу надменность, на частую черствость, на распущенность, вы - сама невинность. Вы честно предупреждаете нас об опасности. Может, то свойство, которое делает вас такими, присутствует и в нас, просто мы рождаемся без сдерживающего начала? Ведь для мужчин своей породы вы не опасны?</w:t>
      </w:r>
    </w:p>
    <w:p>
      <w:pPr>
        <w:pStyle w:val="Normal"/>
        <w:bidi w:val="0"/>
        <w:spacing w:before="0" w:after="0"/>
        <w:ind w:left="0" w:right="0" w:firstLine="567"/>
        <w:rPr/>
      </w:pPr>
      <w:r>
        <w:rPr/>
        <w:t>Может, потому-то вы и не любите нас так, как мы вас - а своих, членов вашей семьи, возможно, любите? Это слово из моего родного языка.</w:t>
      </w:r>
    </w:p>
    <w:p>
      <w:pPr>
        <w:pStyle w:val="Normal"/>
        <w:bidi w:val="0"/>
        <w:spacing w:before="0" w:after="0"/>
        <w:ind w:left="0" w:right="0" w:firstLine="567"/>
        <w:rPr/>
      </w:pPr>
      <w:r>
        <w:rPr/>
        <w:t>Дония нежилась под солнцем у воды. Ветерок, чуть усилившись, шевелил её волосы. Мимо отмели скользнула щука, речной волк.</w:t>
      </w:r>
    </w:p>
    <w:p>
      <w:pPr>
        <w:pStyle w:val="Normal"/>
        <w:bidi w:val="0"/>
        <w:spacing w:before="0" w:after="0"/>
        <w:ind w:left="0" w:right="0" w:firstLine="567"/>
        <w:rPr/>
      </w:pPr>
      <w:r>
        <w:rPr/>
        <w:t>Я подхожу к концу, дорогая. "Наконец-то", думаешь ты, наверно. Но ведь, кроме своих открытий и своих вопросов, которые когда-нибудь могут тебе пригодиться, мне больше нечего оставить тебе на память. И я должен был объяснить тебе ход моих рассуждений, прежде чем подойти к заключительному выводу, как он ни прост. Я могу быть правым, могу ошибаться, но я в него верю.</w:t>
      </w:r>
    </w:p>
    <w:p>
      <w:pPr>
        <w:pStyle w:val="Normal"/>
        <w:bidi w:val="0"/>
        <w:spacing w:before="0" w:after="0"/>
        <w:ind w:left="0" w:right="0" w:firstLine="567"/>
        <w:rPr/>
      </w:pPr>
      <w:r>
        <w:rPr/>
        <w:t>Все люди, которые есть на свете, - домашние животные.</w:t>
      </w:r>
    </w:p>
    <w:p>
      <w:pPr>
        <w:pStyle w:val="Normal"/>
        <w:bidi w:val="0"/>
        <w:spacing w:before="0" w:after="0"/>
        <w:ind w:left="0" w:right="0" w:firstLine="567"/>
        <w:rPr/>
      </w:pPr>
      <w:r>
        <w:rPr/>
        <w:t>Рогавики - единственные дикие животные в этом пространстве и времени.</w:t>
      </w:r>
    </w:p>
    <w:p>
      <w:pPr>
        <w:pStyle w:val="Normal"/>
        <w:bidi w:val="0"/>
        <w:spacing w:before="0" w:after="0"/>
        <w:ind w:left="0" w:right="0" w:firstLine="567"/>
        <w:rPr/>
      </w:pPr>
      <w:r>
        <w:rPr/>
        <w:t>Я не говорю, что это хорошо, и не говорю, что это плохо. Может быть, будущее принадлежит вам, может быть, вы обречены, а может быть, оба наши вида будут существовать ещё миллион лет. Мы с тобой не доживем до конца.</w:t>
      </w:r>
    </w:p>
    <w:p>
      <w:pPr>
        <w:pStyle w:val="Normal"/>
        <w:bidi w:val="0"/>
        <w:spacing w:before="0" w:after="0"/>
        <w:ind w:left="0" w:right="0" w:firstLine="567"/>
        <w:rPr/>
      </w:pPr>
      <w:r>
        <w:rPr/>
        <w:t>Близится утро, я смертельно устал, но хочу успеть отдать письмо человеку, который сегодня, в столь неурочное время, едет на север. У меня нет больше ничего достойного твоего внимания. Есть только тяжкое сознание того, что мы с тобой, Дония, можем быть парой не больше чем орлица и морской лев. Ты сказала мне это в степи, а потом на снегу у реки. Здесь я попытался объяснить тебе, почему это так. Прощай и будь счастлива, любимая моя орлица.</w:t>
      </w:r>
    </w:p>
    <w:p>
      <w:pPr>
        <w:pStyle w:val="Normal"/>
        <w:bidi w:val="0"/>
        <w:spacing w:before="0" w:after="0"/>
        <w:ind w:left="0" w:right="0" w:firstLine="567"/>
        <w:rPr/>
      </w:pPr>
      <w:r>
        <w:rPr/>
        <w:t>Твой Джоссерек</w:t>
      </w:r>
    </w:p>
    <w:p>
      <w:pPr>
        <w:pStyle w:val="Normal"/>
        <w:bidi w:val="0"/>
        <w:spacing w:before="0" w:after="0"/>
        <w:ind w:left="0" w:right="0" w:firstLine="567"/>
        <w:rPr/>
      </w:pPr>
      <w:r>
        <w:rPr/>
        <w:t>Солнце достигло полудня, когда Дония улыбнулась - так нежно, как никогда не улыбалась ему. Поднявшись одним движением, она порвала письмо на клочки, бросила в реку и посмотрела, как уносит их течение.</w:t>
      </w:r>
    </w:p>
    <w:p>
      <w:pPr>
        <w:pStyle w:val="Normal"/>
        <w:bidi w:val="0"/>
        <w:spacing w:before="0" w:after="0"/>
        <w:ind w:left="0" w:right="0" w:firstLine="567"/>
        <w:rPr/>
      </w:pPr>
      <w:r>
        <w:rPr/>
        <w:t>- Твои мысли я передам своему народу, - негромко сказала она, - но твоим словам нужна свобода.</w:t>
      </w:r>
    </w:p>
    <w:p>
      <w:pPr>
        <w:pStyle w:val="Normal"/>
        <w:bidi w:val="0"/>
        <w:spacing w:before="0" w:after="0"/>
        <w:ind w:left="0" w:right="0" w:firstLine="567"/>
        <w:rPr/>
      </w:pPr>
      <w:r>
        <w:rPr/>
        <w:t>Потом оделась, села на лошадь и поехала обратно в Совиный Кри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pol_uilyam.html" TargetMode="External"/><Relationship Id="rId4" Type="http://schemas.openxmlformats.org/officeDocument/2006/relationships/hyperlink" Target="http://thelib.ru/books/anderson_pol_uilyam/zima_nad_mirom.html" TargetMode="External"/><Relationship Id="rId5" Type="http://schemas.openxmlformats.org/officeDocument/2006/relationships/hyperlink" Target="http://thelib.ru/" TargetMode="External"/><Relationship Id="rId6" Type="http://schemas.openxmlformats.org/officeDocument/2006/relationships/hyperlink" Target="http://thelib.ru/books/anderson_pol_uilyam/zima_nad_mirom-comment.html" TargetMode="External"/><Relationship Id="rId7" Type="http://schemas.openxmlformats.org/officeDocument/2006/relationships/hyperlink" Target="http://thelib.ru/authors/anderson_pol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Àíäåðñîí </dc:creator>
  <dc:description/>
  <dc:language>en-US</dc:language>
  <cp:lastModifiedBy/>
  <cp:revision>0</cp:revision>
  <dc:subject/>
  <dc:title>Çèìà íàä ìèðîì</dc:title>
</cp:coreProperties>
</file>