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Леонид Андреев</w:t>
      </w:r>
    </w:p>
    <w:p>
      <w:pPr>
        <w:pStyle w:val="Heading1"/>
        <w:bidi w:val="0"/>
        <w:ind w:left="0" w:right="0" w:hanging="0"/>
        <w:rPr/>
      </w:pPr>
      <w:r>
        <w:rPr/>
        <w:t>Прекрасна жизнь для воскресших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случалось ли вам гулять по кладбищ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ть своя, очень своеобразная и жуткая поэзия в этих огороженных, тихих и заросших сочной зеленью уголках, таких маленьких и таких жадн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нь изо дня несут в них новых мертвецов, и уже вот весь живой, огромный и шумный город перенесен туда, и уже народившийся новый ждет своей очереди, – а они стоят, все такие же маленькие, тихие и жадные. Особенный в них воздух, особенная тишина, и другой там и лепет деревьев – элегический, задумчивый, нежный. Словно не могут позабыть эти белые березки всех тех заплаканных глаз, которые отыскивали небо между их зеленеющими ветвями, и словно не ветер, а глубокие вздохи продолжают колебать воздух и свежую лист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хо, задумчиво бредете по кладбищу и вы. Ухо ваше воспринимает тихие отголоски глубоких стонов и слез, а глаза останавливаются на богатых памятниках, скромных деревянных крестах и немых безвестных могилах, укрывших собой людей, которые немы были всю жизнь, безвестны и незаметны. И надписи на памятниках читаете вы, и встают в вашем воображении все эти исчезнувшие из мира люди. Видите вы их молодыми, смеющимися, любящими; видите вы их бодрыми, говорливыми, дерзко уверенными в бесконечности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и умерли, эти лю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разве нужно выходить из дому, чтобы побывать на кладбище? Разве не достаточно для этого, чтобы мрак ночи охватил вас и поглотил дневные зву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лько памятников, богатых и пышных! Сколько немых, безвестных моги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разве нужна ночь, чтобы побыть на кладбище? Разве не достаточно для этого дня – беспокойного, шумного дня, которому довлеет злоба 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гляните в душу свою, и будет ли тогда день или ночь, вы найдете там кладбище. Маленькое, жадное, так много поглотившее. И тихий, грустный шепот услышите вы – отражение былых тяжелых стонов, когда дорог был мертвец, которого опускали в могилу, и вы не успели ни разлюбить его, ни позабыть; и памятники увидите вы, и надписи, которые наполовину смыты слезами, и тихие, глухие могилки – маленькие, зловещие бугорки, под которыми скрыто то, что было живо, хотя вы не знали его жизни и не заметили смерти. А может быть, это было самое лучшее в вашей душ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зачем говорю я: загляните. Разве и так не заглядывали вы в ваше кладбище каждый день, сколько есть этих дней в длинном, тяжелом году? Быть может, еще только вчера вы вспоминали дорогих покойников и плакали над ними; быть может, еще только вчера вы похоронили кого-нибудь, долго и тяжело болевшего и забытого еще при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под тяжелым мрамором, окруженная частой чугунной решеткой, покоится любовь к людям и сестра ее, вера в них. Как они были красивы и чудно хороши, эти сестры! Каким ярким огнем горели их глаза, какой дивной мощью владели их нежные белые ру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какой лаской подносили эти белые руки холодное питье к воспаленным от жажды устам и кормили алчущих; с какой милой осторожностью касались они язв болящего и врачевали и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и умерли, эти сестры, от простуды умерли они, как сказано на памятнике. Не выдержали леденящего ветра, которым охватила их жиз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от дальше покосившийся крест знаменует место, где зарыт в землю талант. Какой он был бодрый, шумный, веселый; за все брался, все хотел сделать и был уверен, что покорит ми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умер – как-то незаметно и тихо. Пошел однажды на люди, долго пропадал там и вернулся разбитый, печальный. Долго плакал, долго порывался что-то сказать – и так, не сказавши, и ум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длинный ряд маленьких бугорков. Кто т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х да. Это дети. Маленькие, резвые: шаловливые надежды. Их было так много, и так весело и людно было от них на душе, – но одна за другой умирали о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много было их, и как весело было с ними на душе! Тихо на кладбище, и печально шелестят листьями берез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сть же воскреснут мертвецы! Раскройтесь, угрюмые могилы, разрушьтесь вы, тяжелые памятники, и расступитесь, о железные решет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ь на день один, хоть на миг один дайте свободу тем, кого вы душите своей тяжестью и тьм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думаете, они умерли? О нет, они живы. Они молчали, но они жи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в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йте же им увидеть сияние голубого безоблачного неба, вздохнуть чистым воздухом весны, упиться теплом и любов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ди ко мне, мой уснувший талант. Что так смешно протираешь ты глаза – тебя ослепило солнце? Не правда ли, как ярко светит оно? Ты смеешься? Ах, смейся, смейся – так мало смеху у людей. Буду с тобой смеяться и я. Вон летит ласточка – полетим за нею! Ты отяжелел в могиле? И что за странный ужас вижу я в твоих глазах – словно отражение могильной тьмы? Нет, нет, не надо. Не плачь. Не плачь, говорю я теб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дь так прекрасна жизнь для воскресши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ы, мои маленькие надежды! Какие милые и смешные личики у вас. Кто ты, потешный, толстый карапуз? Я не узнаю тебя. И чему ты смеешься? Или сама могила не устрашила тебя? Тише, мои дети, тише. Зачем ты обижаешь ее – ты видишь, какая она маленькая, бледненькая и слабая? Живите в мире – и не кружите меня. Разве не знаете вы, что я тоже был в могиле, и теперь кружится моя голова от солнца, от воздуха, от рад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шли и вы, величавые, чудные сестры. Дайте поцеловать ваши белые, нежные руки. Что я вижу? Вы несете хлеб? Вас, нежных, женственных и слабых, не испугал могильный мрак, и там, под этой тяжелой громадой, вы думали о хлебе для голодных? Дайте поцеловать мне ваши ножки. Я знаю, куда пойдут они сейчас, ваши легкие быстрые ножки, и знаю, что там, где пройдут они, вырастут цветы – дивные, благоухающие цветы. Вы зовете с собой? Пойдем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юда, мой воскресший талант – что зазевался там на бегущие облачка? Сюда, мои маленькие, шаловливые надеж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йте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лышу музыку. Да не кричи же ты так, карапуз! Откуда эти чудные звуки? Тихие, стройные, безумно-радостные и печальные. О вечной жизни говорят он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…</w:t>
      </w:r>
      <w:r>
        <w:rPr/>
        <w:t>Нет, не пугайтесь. Это сейчас пройдет. Ведь от радости я плач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х, как прекрасна жизнь для воскресши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Комментари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ервые, под заглавием «Впечатления» и подписью Л. – ев, – в «Курьере», 1900, 9 апреля, №99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м лирическом наброске, близком к стихотворению в прозе, отразились настроения Андреева, его размышления о жизни и смерти в связи с работой над большим «Рассказом о Сергее Петровиче». 8 апреля 1900 г. Андреев с братом Павлом совершил прогулку по Кремлю, а в первый день Пасхи, 9 апреля, посетил «с братьями» Ваганьковское кладбище. 11 апреля 1900 г. Андреев получил письмо от сотрудника «Курьера», искусствоведа и критика, С. С. Голоушева. «Не могу удержаться, – писал он, – чтобы не послать Вам своего горячего привета за Ваше «душевное кладбище» (пасхальные «Впечатления»). Это одна из лучших страниц, написанных Вами. Я их вырезал и вклеил в тетрадку, куда идут вещи мне дорогие…» (Дневник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каз в переводе на английский язык опубликован в сентябре 1910 г. в журнале «Current literature». Включен в сборники рассказов Андреева, вышедших в переводах С. Вермер на немецкий язык (Вена, 1904), С. Перовского на французский язык (Париж, 1908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andreev_leonid_nikolaevich.html" TargetMode="External"/><Relationship Id="rId4" Type="http://schemas.openxmlformats.org/officeDocument/2006/relationships/hyperlink" Target="http://thelib.ru/books/andreev_leonid_nikolaevich/prekrasna_zhizn_dlya_voskresshih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andreev_leonid_nikolaevich/prekrasna_zhizn_dlya_voskresshih-comment.html" TargetMode="External"/><Relationship Id="rId7" Type="http://schemas.openxmlformats.org/officeDocument/2006/relationships/hyperlink" Target="http://thelib.ru/authors/andreev_leonid_nikolae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Ëåîíèä Íèêîëàåâè÷ Àíäðååâ </dc:creator>
  <dc:description/>
  <dc:language>en-US</dc:language>
  <cp:lastModifiedBy/>
  <cp:revision>0</cp:revision>
  <dc:subject/>
  <dc:title>Ïðåêðàñíà æèçíü äëÿ âîñêðåñøèõ</dc:title>
</cp:coreProperties>
</file>