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реев Леонид</w:t>
      </w:r>
    </w:p>
    <w:p>
      <w:pPr>
        <w:pStyle w:val="Heading1"/>
        <w:bidi w:val="0"/>
        <w:ind w:left="0" w:right="0" w:hanging="0"/>
        <w:rPr/>
      </w:pPr>
      <w:r>
        <w:rPr/>
        <w:t>Утен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 Андр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е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днократно от многих лиц я слышал историю о Курице, высидевшей утенка, и пришел к выводу, что сведения об этом печальном случае получены или из не совсем надежного источника, или же авторы рассказов, увлекаемые художественным чувством, а может быть и какими-нибудь предосудительными соображениями личного свойства, заведомо допустили весьма значительные уклонения от ис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чу употреблять слово "искажение истины", как свидетельствующее о несомненной наличности злого умысла, но, во всяком случае, протестую против той роли, которая навязывалась рассказчиками несчастной Курице, и против той смехотворной окраски, которая придавалась всему этому глубоко трагическому фак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обстоятельствам, говорить о которых здесь не место, я очень близко стоял к Курице и ее семейству в момент описываемого случая, а с супругом ее Петром Петровичем Петухом и до сих пор нахожусь в очень хороших, даже дружеских отнош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енок Вася, тот, что впоследствии так неожиданно поплыл, вырос почти на моих глазах; я же один из всех знакомых провожал его к поварскому столу, таким образом, право мое на восстановление рассказа в его единственно истинной редакции едва ли может быть оспаривае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ы, когда-либо писавшие о Курице и утенке, покорнейше прошу не отказать в перепечатке нижеследующих строк, за правдивость которых я руч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 Курица со своим супругом г. Петухом на заднем дворе одного помещичь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моего уважаемого друга, Петра Петровича, я поставил на втором месте после его супруги, объясняется характером их семейной обстановки, далекой от идеала. При всех своих симпатичных свойствах: добродушии, молодечестве и галантности, заставлявшей Петра Петровича делиться с ближним каждым найденным зерном, он был далек от идеала истинного семьянина, отца и супруга. Не придавая значения излишеству в спиртных напитках, которому предавался Петр Петрович, как весьма распространенному до введения винной монополии пороку, я не могу вместе с тем отнестись с одобрением к его азартной картежной игре. Под предлогом создания литературно-художественного кружка, в котором литераторы, а равно мыслящие интеллигенты могли бы предаваться удовольствию литературных бесед и пению (сам Петр Петрович обладал порядочным тенором), он устроил нечто подобное картежному дому, где и играл по целым ночам в железну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оставляю читателю самому судить о тех муках, которые претерпевала в одиночестве его супруга, терзаемая мыслью как о возможной утрате их состояния, так и о целости прекрасных бакенбард Петра Петр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иболее, однако, крупным недостатком моего уважаемого друга была полная неспособность отличить чужую жену от своей: всех жен он считал своими. Не раз в горьких слезах жена его жаловалась мне на его постоянные неверности и с грустной улыбкой указывала, что совершались они Петром Петровичем с самым бравым и независимым видом, словно он был не Петухом в почтенных годах, а опереточным арт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зультате такого поведения главы семьи хозяйство, а также воспитание детей всей своей тяжестью легло на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малообразованная, имевшая обо всем мире, а также о звездах, превратные понятия, она была в то же время очень энергична и, воодушевляемая любовью, нескольких из детей закормила насмерть, а из-за других дралась с учителями. Каждая, даже пустая болезнь ребенка волновала ее и заставляла проводить бессонные ночи, и к тому времени, когда Петр Петрович только еще распустился пышным цветом для новых побед и в отношении чужих жен проявлял особую предприимчивость, она представляла собой измученное, нервное существо, дрожащее от каждого шор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енок Вася с самого начала привлекал к себе ее внимание, как некоторой особенностью в цвете пушка и развалистой, молодецкой походкой, так и чем-то загадочным в его поведении. Материнское сердце, обладающее дивной способностью провидения, предчувствовало какое-то неминучее горе, которое грозит Васе, и оттого с особенной любовью привязало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дворе случался по какому-нибудь поводу шум: дрались ли собаки из-за кости или молоденькая, вероломно обманутая курочка билась в жестокой истерике, - Курица бежала на шум и тревожно всех расспраши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 Васей ли моим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ася впервые поплыл, то, вопреки ходячему мнению, случилось это с ним не на реке, а в небольшой луже за ракитой; присутствовавшая тут же мать его вовсе не испугалась, а только безмерно уди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ы делаешь? - спросила она, когда утенок высунул из воды свою маленькую блестящую гол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ваю, мам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ца покачала головой, но ничего не сказала, а ночью, когда все дети спали, сообщила Петру Петровичу о Васиных странных наклонностях и поступ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там такое! - недовольно сказал Петр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в небольшом выигрыше, с удачным результатом читал одной знакомой курочке стихи Верлена, и теперь хотел только одного -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ехорошо с нашим Васей, Петр Петрович. Пла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вает, говорю. Сядет на воду - и пла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что же, что плавает? Тебе-то что! Спи! - И Петр Петрович затянул пленками свои бесстыжи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ничего: плавать-то? - допрашивала значительно успокоенная Курица, она все еще верила в авторитет мужа в вопросах высшего поря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вя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не простудился бы, - нерешительно настаивала Ку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Петрович рассерд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бабы, черт возьми! Дать им волю, так они всякого в мокрую курицу превратят. Ну, плавает, и пусть плавает. Я и сам когда-то плавала прихвастнул Петр Петрович: - а видишь, какой молодец вы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ца вздохнула, но Вася с той поры приобрел полную свободу плавать сколько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 сам не раз присутствовал при его упражнениях и с удовольствием любовался его резвостью и грацией. Он нырял, взбрызгивая воду, копался носом в тине и только на одно жаловался: лужа слишком мала, разойтись негде. Но вскоре устроилось и это: как-то в клубе я встретил Петра Петровича, и он с гордостью мне сообщ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-то, мой-то, - каков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реке уже плавает. Ей-богу! Эх, кабы не года мои, сам бы поплыл: укатали сивку крутые г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и укатало что-нибудь Петра Петровича, так вовсе не горка, а "железная дорога", но я, конечно, ничего не сказал об этом и только порадовался за Вас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ей он был хорошим, и я многого ожидал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идит читатель, здесь не было ничего похожего на распространенные об этом случае рассказы. Ни неожиданности, ни страха, ни суетливого метания Курицы по берегу в виду беззаботно плавающего утенка, - всего, что придает такой несправедливо-комический характер этой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плавал, а родители любовались им, и только разве мать немного беспокоилась в отношении простуды. Да и то, когда ей удалось сделать для Васи небольшой набрюшник, она успокоилась и на этот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частье началось только с того момента, когда вмешался Индюк, о котором почему-то все рассказы тщательно умалч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орю, что важный вид этой птицы, ее сварливый характер и дурацкая самоуверенность отбивают охоту каким бы то ни было путем касаться ее; но когда речь идет о таком важном вопросе, как репутация Курицы, - все подобные соображения и страхи должны быть откинуты. Несправедливо и жестоко взводить обвинения в рутине и косности на Курицу, когда вся вина ее только в слабости ее материнского естества, а истинным погубителем как Васи, так и ее самой является самодовольно-ограниченный Инд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йте, что у меня с Индюком есть какие-нибудь свои личные счеты, правда, я не выношу этой птицы, ее грубый и глупый крик приводит меня в негодование, но чтобы у нас были какие-нибудь личности - о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в прекрасное летнее утро, когда Вася плавал, Петр Петрович неутомимо упражнялся в адюльтере, а Курица спокойно и весело штопала его старые носки, - в квартиру явился господин Инд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оследствии Курица рассказывала, что сердце ее в этот момент дрогнуло от предчувствия, но как бы то ни было, ома радушно встретила неприятного гостя и предложила ему папи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урю, - сухо ответил г. Индюк. - Не курю, не пью водки, ничего не читаю, даже скаковых афиш; никого не люблю, ничего не отрицаю и со-вер-шен-но, - он повысил голос и басом буркнул: - не мыс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 что! - умилилась Курица. - Но, может быть, ч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ью! Я даже... - и г. Индюк, наклонившись к уху Курицы, что-то шепнул ей и самодовольно расхохотался. - Но к делу, сударыня, к делу. Я пришел поговорить о вашем с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ним? - ужаснулась Курица и всплеснула руками. - У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нет. Он жив, но он - пла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-то? - облегченно вздохнула Курица. - Ну, и пусть пла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слышу, сударыня! - в свою очередь, ужаснулся Индюк. - Да понимаете ли вы значение этого слова: пла-ва-ет? Садится на воду и - пла-ва-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кай! - беззаботно махнула рукой Ку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 "пускай"? Н-не понимаю. Скажите, вы сами когда-нибудь плавали? Ваш муж - плавал? Да что ваш муж - я-то, я, - он ткнул себе в грудь и покраснел, - вы видели когда-нибудь, чтобы я пла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ицу начал охватывать страх, и она молчала. Молчала и тряслась, как может трястись только Курица - всем т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- безумная женщина, - продолжал Индюк, довольный произведенным эффектом, как залогом будущего успеха. - Вы не знаете всех опасностей, грозящих птице, когда она пла-ва-ет. Она становится мокрой. Часто она поднимает лапки вверх и голову опускает вниз. А внизу-то - щ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юшки! - простонала Ку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дарыня, не стану врать, что мне жаль вас, или вашего Ваську. Черт его подери, вашего Ваську! Но пользы я вам хочу и поэтому прошу вас - угомоните! Плачьте, секите, бейте себя руками в грудь, рвите свой седой хохол - но угомоните! Сил моих нет смотреть на него, с души воротит, когда я только подумаю - плава-ет! И не забывайте - щ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вился веселый-развеселый Петр Петрович, но, когда Индюк и ему повторил свои безрассудные рассуждения, впал в дрожь и малодушие. Одна приподнятая лапа так и осталась в воздухе, а голову ему точно свер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оправившись и сложив крылья по швам, он отрапорт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законный-с. Селезень часто в мое отсутствие заходил, так вот-с, полаг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пни твои бесстыжие глаза! - заголосила Курица: обида вернула ей голос. - Да не верьте ему, адюльтернику, шерамыжнику - он и сам в молодости пла-ва-л. Сам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- покраснел Инд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ал-с! - воскликнул Петр Петрович. - Чистосердечно каюсь, врал-с, похвастать хотел. Вы не беспокойтесь, ваше превосходительство, подбородочек-то ваш не тревожьте - я ему, Ваське, по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величаво согласился г. Индюк. - Я вам его пришлю, а уж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 я-с, хе-хе-хе... Не беспокойтесь, ваше превосходи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-хе-хе! так уж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-хе-хе. Ножку, ножку о порог не ушиб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как в действительности произошла история, давшая повод к стольким искажениям и клеветническим нападкам на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ейшие события передаются в общих чертах правильно, но и здесь нужно внести некоторые попр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умерла Курица не на десятый день, а на третий; Васька при ее последних минутах не присутствовал, так как был заперт в чу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ая, далее, неправда, будто Петр Петрович покаялся в своем малодушии и демонстративно, перед глазами самого Индюка, плавал в луже имеете с Вас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йствительности он немедленно поступил в общество любителей национального адюльтера и недавно был избран в его председ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раз я видел его на масленице в Художественно-Общедоступном театре, на представлении "Трех сестер". Он был крайне потрясен пьесой и, по его словам, даже плакал, чему можно поверить, приняв во внимание его недостаточно трезвое состояние, а также достоинства самой пье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0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reev_leonid_nikolaevich.html" TargetMode="External"/><Relationship Id="rId4" Type="http://schemas.openxmlformats.org/officeDocument/2006/relationships/hyperlink" Target="http://thelib.ru/books/andreev_leonid_nikolaevich/uteno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reev_leonid_nikolaevich/utenok-comment.html" TargetMode="External"/><Relationship Id="rId7" Type="http://schemas.openxmlformats.org/officeDocument/2006/relationships/hyperlink" Target="http://thelib.ru/authors/andreev_leonid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Àíäðååâ </dc:creator>
  <dc:description/>
  <dc:language>en-US</dc:language>
  <cp:lastModifiedBy/>
  <cp:revision>0</cp:revision>
  <dc:subject/>
  <dc:title>Óòåíîê</dc:title>
</cp:coreProperties>
</file>