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онов Андрей</w:t>
      </w:r>
    </w:p>
    <w:p>
      <w:pPr>
        <w:pStyle w:val="Heading1"/>
        <w:bidi w:val="0"/>
        <w:ind w:left="0" w:right="0" w:hanging="0"/>
        <w:rPr/>
      </w:pPr>
      <w:r>
        <w:rPr/>
        <w:t>Переку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АНДР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и, перекурим! А то в этой духоте сдохнуть можно. И послушайте, что я вам расскажу. Не, мамаша, приличное, пусть слушает. Он у вас уже большой, как я тогда. Когда? Да какая разница, все мы такими были. Детями. Чтоб не сказать - интеллегентами. Почему интеллегентами? А слушай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я любил играть в слова сам с собой. У меня был хороший противник - я мог предсказать все его ходы вперед. Только было тяжело найти незнакомое ему слово. Я до сих пор помню как расширились глаза моей бабушки когда я в три года на вопрос ее знакомой "кем ты будешь" ответил "эксгибиционистом", искренне полагая что это продавец морож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когда этот мужик в умных очках смотрит на меня так, словно я должен помнить закон Дюлонга и Пти, и при этом нежно поглаживает мою помятую зачетку, у меня появляется нехорошее ощущение в правом желудочке. Левый мне удалили в детском саду вместо гланд, по ошибке. И после того, как я чистосердечно рассказываю ему все что только что прочел на крышке стола, он с таким тяжким вздохом ставит мне три, что мне хочется ему сказать: "Мужик, не надо так, тут все свои, ты же знаешь, что когда Эйнштейн писал теорию относительности, мы копали картошку". Когда я однажды сказал это куратору, он долго объяснял мне как будет брать мой интеграл, цитируя Фихтенгольца и поминая функции Бесселя до пятого колена включ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еня вчера вызвал к себе декан, я не думал что это будет ТАК плохо. Ну не знал я, что там 50 киловольт, ну не знал, что тут такого! И даже не очень долго горело. Так, час, может два. Зато декан сказал что когда лабораторию отстроят, то там повесят табличку, чтоб не трогали. Так что я тоже буду приносить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представляете, как иногда хочется в Африку! Нет, вы не смейтесь, вы подумайте - жирафы бегают, слоны там всякие, зебры... Песок... И посередине, так гордо, медленно, важно - я. На этом, как его... А, Кэмеле. Ну, такой, с горбом. На картинке видел - ну зверюга! Как наш бывший проректор. Тоже так - с виду и не скажешь, а глаза такие умные-умные... И жует еще все время, просто прелесть. О здоровье забо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мне пора. Там ребята с утреца за багажом знаний пошли, мне надо за рыбкой сбегать. И хлеба добыть где-нибудь, если найду, а то канарейка уже третью неделю почти ничего не ест. С утра только на пару минут лапы в розетку вставит - и потом хоть бы что. Во, приспособилась! Мой сосед тоже так пробовал на прошлой неделе - до сих пор чирикает. Думаю, как заряд кончится, так и перестанет, а нет - сведу к врачу, а то перед людьми не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в общем, бывайте. Как говорят, будете проходить мимо заглядывайте в окна. Не, через дверь не надо, у нее петель нет, так мы ее гвоздиками прибили и она теперь не открывается. Все ходим через окно, даже бабушка, даром что 80 лет. Не, четвертый этаж не высоко. Сначала тяжело, а потом привыкаешь. Короче, я убег, а то моя очередь пройдет. Курите, если есть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ronov_andrey.html" TargetMode="External"/><Relationship Id="rId4" Type="http://schemas.openxmlformats.org/officeDocument/2006/relationships/hyperlink" Target="http://thelib.ru/books/andronov_andrey/pereku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ronov_andrey/perekur-comment.html" TargetMode="External"/><Relationship Id="rId7" Type="http://schemas.openxmlformats.org/officeDocument/2006/relationships/hyperlink" Target="http://thelib.ru/authors/andron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Àíäðîíîâ </dc:creator>
  <dc:description/>
  <dc:language>en-US</dc:language>
  <cp:lastModifiedBy/>
  <cp:revision>0</cp:revision>
  <dc:subject/>
  <dc:title>Ïåðåêóð</dc:title>
</cp:coreProperties>
</file>