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ронов Андрей</w:t>
      </w:r>
    </w:p>
    <w:p>
      <w:pPr>
        <w:pStyle w:val="Heading1"/>
        <w:bidi w:val="0"/>
        <w:ind w:left="0" w:right="0" w:hanging="0"/>
        <w:rPr/>
      </w:pPr>
      <w:r>
        <w:rPr/>
        <w:t>Умереть среди ро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АНДР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ЕТЬ СРЕДИ Р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умереть среди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сть, подминая цветущие кусты покореженным металлом доспехов, и увидеть как спасенная принцесса стоит у туши поверженного дракона. Почувствовать, как ее слеза скатывается по бутону цвета моей кров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умереть среди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сть в мягкую землю сада с пистолетом в руке и сквозь резные листья цветов увидеть дымящийся ствол и глаза противника, которого я пожал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умереть среди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ные цветы склонят ко мне бутоны и пропоют колыбельную, молясь о потерянной в битве душе... Листья смахнут слезы с моих глаз, и ветер шепнет мне слова ободрения перед тем, как я перестану слышать... Красные бутоны сохранят цвет моей крови для друзей и врагов, любимых и ненавидимых, и каждый даримый женщине цветок будет памятью и обо м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умереть среди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чу видеть порохового дыма и сполохов разрывов на посеревшем от гнева небе... Я не хочу слышать стоны и вопли идущих в атаку и умирающих за идею... Я не хочу, чтобы мое безымянное тело гнило в дорожной грязи. Я прошу у судьбы так мало... Умереть среди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 омывает мое лицо, затекая в ноздри и мешая дышать. Я вспоминаю безмятежность белых облаков над розовым садом, и солнечный луч, который мог бы быть м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дкая глина струиться подо мной и вокруг меня, вымывая остатки жизни из моего тела и смешиваясь с моей кровью... Я лежу на краю окопа, оружие выскальзывает из моих слабеющих пальцев и падает вниз с глухим чавканием, как в болото... Болото... А я хочу умереть среди ро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тело скользит по жидкой грязи, и в потоках зловонной жижи я обрушиваюсь на дно окопа, завоеванного ценой моей жизни. Запах роз проникает в мои ноздри, и во вспышке близкого разрыва я вижу маленький розовый кустик над другой стенкой окопа... Стенкой, до которой я не дожил. В глазах темнеет, далекий шум моторов и грохот взрывов молотом колотит по голо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жу на дне безвестного окопа в никому не известном поле безымянной войны, и надо мной распускается розовый бутон. Я лежу, вспоминая остатки своего философского образования и понимаю, что высшее счастье для человека - это воплощение мечты. Боль от ран оставляет меня, и я вижу, как вселенная вращается вокруг меня. Я улыбаюсь нежным розовым лепесткам и закрываю глаза. Гонец из Марафона падает на ступени храма... Колесница триумфатора катится по римским мостовым... "Санта-Мария" бросает якорь... Скотт ставит ногу на лед Южного полюса. Красный флаг полощется над рейхстагом. Армстронг топчет лунную пыль. Жизнь продол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мираю среди 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ronov_andrey.html" TargetMode="External"/><Relationship Id="rId4" Type="http://schemas.openxmlformats.org/officeDocument/2006/relationships/hyperlink" Target="http://thelib.ru/books/andronov_andrey/umeret_sredi_roz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ronov_andrey/umeret_sredi_roz-comment.html" TargetMode="External"/><Relationship Id="rId7" Type="http://schemas.openxmlformats.org/officeDocument/2006/relationships/hyperlink" Target="http://thelib.ru/authors/andronov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Àíäðîíîâ </dc:creator>
  <dc:description/>
  <dc:language>en-US</dc:language>
  <cp:lastModifiedBy/>
  <cp:revision>0</cp:revision>
  <dc:subject/>
  <dc:title>Óìåðåòü ñðåäè ðîç</dc:title>
</cp:coreProperties>
</file>