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Наталья Анишина</w:t>
      </w:r>
    </w:p>
    <w:p>
      <w:pPr>
        <w:pStyle w:val="Heading1"/>
        <w:bidi w:val="0"/>
        <w:ind w:left="0" w:right="0" w:hanging="0"/>
        <w:rPr/>
      </w:pPr>
      <w:r>
        <w:rPr/>
        <w:t>Ветер Художни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тихи для дете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 знаете, что ветер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меет рисовать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арандаш не нужн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му при этом бр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просто раздува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небу обла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фигуры им меня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ертит за бок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т облако – маши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т облако – сапог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от проехал мим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удрявый козеро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т облако – коров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десь сказочный дворец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т ветер дунул снов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ышло сто овец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ам пошли в атак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лки богатыр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ут оседлал собак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ихрастый вороб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друг блюдо с пирогам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стыло над гор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лоун вверх ногам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исит над голов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рабль с парусам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небу в даль поплы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кашалот с усам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усалке суп вари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рыгали дельфин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сстрашно по волна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ружились балерин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белым облака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право лес дремучи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олк гуляет в нё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еликан могучи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охотничьим ружьё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реляют слева пуш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етит вперёд снаря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лавно две старушк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д городом паря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удожник ветер классн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строил нам ки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тало в день ненастны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небе так смешно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исует он карти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мешит детей до слёз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нам на именин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арок преподнёс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nishina_natalya.html" TargetMode="External"/><Relationship Id="rId4" Type="http://schemas.openxmlformats.org/officeDocument/2006/relationships/hyperlink" Target="http://thelib.ru/books/anishina_natalya/veter_hudozhnik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nishina_natalya/veter_hudozhnik-comment.html" TargetMode="External"/><Relationship Id="rId7" Type="http://schemas.openxmlformats.org/officeDocument/2006/relationships/hyperlink" Target="http://thelib.ru/authors/anishina_nataly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àòàëüÿ Àíèøèíà </dc:creator>
  <dc:description/>
  <dc:language>en-US</dc:language>
  <cp:lastModifiedBy/>
  <cp:revision>0</cp:revision>
  <dc:subject/>
  <dc:title>Âåòåð Õóäîæíèê</dc:title>
</cp:coreProperties>
</file>