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нненский Иннокентий</w:t>
      </w:r>
    </w:p>
    <w:p>
      <w:pPr>
        <w:pStyle w:val="Heading1"/>
        <w:bidi w:val="0"/>
        <w:ind w:left="0" w:right="0" w:hanging="0"/>
        <w:rPr/>
      </w:pPr>
      <w:r>
        <w:rPr/>
        <w:t>Складн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оккентий Аннен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ладни (1906-1915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GO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СТ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доспелым поле сжато; И холодный сумрак тих... Не теперь... давно когда-то Был загадан этот сти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отгадан, только прожит, Даже, может быть, не раз, Хочет он, но уж не может Одолеть дремоту гл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знаю, кто он, чей он, Знаю только, что не мой, Ночью был он мне навеян, Солнцем будет взят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ь подразнит - мне не больно: Я не с ним, я в забытьи... Мук с меня и тех довольно, Что, наверно, все - мо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ишь - он уж тает, канув Из серебряных лучей В зыби млечные туманов... Не тоскуй: он был - нич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вившись, волос поредел. Когда я молод был, За стольких жить мой ум хотел, Что сам я жить заб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ить хотел я, не любя, Страдать - но в стороне, И сжег я, молодость, тебя В безрадостном ог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что ж под зиму, как листы, Дрожишь, о сердце, ты... Гляди, как черная груда Под саваном твер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он уж в небе ей готов, Сквозной и пуховой... На поле белом меж крестов Хоть там найду ли свой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GO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- слабый сын больного поколенья И не пойду искать альпийских роз, Ни ропот волн, ям рокот ранних гроз Мне не дадут отрадного волнен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милы мне на розовом стекле Алмазные и плачущие горы, Букеты роз увядших на столе И пламени вечернего уз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же сном объята голова, Читаю грез я повесть небылую, Сгоревших книг забытые слава В туманном сне я трепетно цел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, влача с тобой банальный разговор Иль на прощание твою сжимая руку, Он бросит на тебя порою беглый взор, Ты в нем умеешь ли читать любовь и му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ь грустной повести неясные черты Не тронут никогда девической мечты?.. Иль, может быть, секрет тебе давно знаком. И ты за ним не раз следила уж тайк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смешил тебя, как старый, робкий заяц, Иль хуже... жалок был тургеневский малаец С его отрезанным для службы язы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CH GROLLE NICHT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е простил: простить достало сил, Ты больше не моя, ноя простил. Он для других, алмазный этот свет, В твоей душе ни точки светлой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возражай! Я был с тобой во сне; Там ночь росла в сердечной, глубине, И жадный змей все к сердцу припадал... Ты мучишься... я знаю... я вид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 высью горной Тишь. В листве, уж черной, Не ощутишь Ни дуновенья. В чаще затих полет... О, подожди!.. Мгновенье Тишь и тебя... возьм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ЛЛА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.С. Гумилев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ь, был ранний и молочно-парный, Скоро в путь, поклажу прикрутили... На шоссе перед запряжкой парной Фонари, мигая, закоптили. Позади лишь вымершая дача... Желтая и скользкая... С балкона Холст повис, ненужный там... но спешно, Оборвав, сломали георг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о блаженном..." И качнулись клячи! Маскарад печалей их измаял... Желтый пес у разоренной дачи Бил хвостом по ельнику и лаял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ейчас же, вытянувши лапы, На песке разлегся, как в постели... Только мы, как сняли в страхе шляпы Так надеть их больше и не см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Будь ты проклята, левкоем и фенолом Равнодушно дышащая Дама! Захочу - так сам тобой я буду... - "Захоти, попробуй!" - шепчет Д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ЫЛ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м я шлю стихи мои, когда-то Их вдали игравшие солдаты! Только ваши, без четверостиший, Пели трубы горестней и тиш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1 мая 1909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ЬНИЕ РУ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жим был так сладостно сужен, Что пурпур дремоты поблек, Я розовых, узких жемчужин Губами узнал холод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сестры, о нежные десять, Две ласково дружных семьи, Вас пологом ночи завесить Так рады желанья мо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- гейши фонарных свечений, Пятьроа, обрученных стеблю, Но нет у Киприды священней Не сказанных вами люб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мускус мучительный мумий, Как душный тайник тубероз, И я только стеблем раздумий К пугающей сказке приро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и вы, о дальние руки, Ваш сладостно-сильный зажим Я выносил в холоде скуки, Я счастьем обвеял чуж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знаю... дремотно хмелея, Я брошу волшебную нить, И мне будут сниться, алмея, Слова, чтоб тебя оскорб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0-24 октября 1909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БРОДЕТЕ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БОЧАЯ КОРЗИ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раздумий беззвучны слова, Как искать их люблю в тишине я! Надо только, черна и мертва, Чтобы ночь позабылась полнее, Чтобы ночь позабылась скорей Между редких своих фонарей, За углом, Как покинутый дом... Позабылась по тихим столовым Над тобою, в лиловом... Чтоб со скатерти трепетный круг Не спускал своих желтых разлитий, И мерцанья замедленных рук Разводили там серые нити, И чтоб ты разнимала с тоской Эти нити одну за другой, Разнимала и после клубила, И сиреневой редью игла За мерцающей кистью ходила. А потом, равнодушно светла, С тихим скрипом соломенных петель, Бережливо простыни сколов, Там заснула и ты, Добродетель, Между путанно - нежных мотко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07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УЯ РЕЗЕДЫ В ТЕМНОМ ВАГО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Dors, dors, mon enfant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буди его в тусклую рань, Поцелуем дремоту согрей... Но сама - вся дрожащая - встань! Ты одна, ты царишь... Но скорей! Для тебя оживил я мечту, И минуты ее на счету . . . . . . . . . . . . . . . Так беззвучна, черна и тепла Резедой напоенная мгла... В голубых фонарях, Меж листов на ветвях Без числа Восковые сиянья плывут, И в саду, Как в бреду, Хризантемы цветут... . . . . . . . . . . . . . . Все, что можешь ты там, все ты смеешь теперь, Ни мольбам, ни упрекам не верь! . . . . . . . . . . . . . . . . . . . . Пока свечи плывут И левкои живут, Пока дышит во сне резеда Здесь ни мук, ни греха, ни стыда... Ты боишься в крови Своих холеных ног, И за белый венок В беспорядке косы? О, молчи! Не зови! Как минуты-часы Не таимой и нежной красы. . . . . . . . . На ветвя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фонарях догорела мечта Голубых хризантем... . . . . . . . . . . . . . . . Ты очнешься - свежа и чиста, И совсем... о, совсем! Без смятенья в лице, В обручальном кольце . . . . . . . . . . . . . . Стрелка будет показывать сем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 декабря 1908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ЖД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сизый чехол и распорот, Не все ж ему праздно висеть, И с лязгом асфальтовый город Хлестнула холодная се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естнула и стала мотаться... Сама серебристо - светла, Как масло в руке святотатца, Глазеты вокруг зал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миг, что с лазурью любилось, Стыдливых молчаний полно, Все темною пеной забилось И нагло стучится в ок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есочной зароется яме, По трубам бежит и бурлит, То жалкими брызнет слезами, То радугой парной горит. . . . . . . . . . . . . . . . . О нет! Без твоих превращений, В одно что-нибудь застывай! Не хочешь ли дремой осенней Окутать кокетливо ма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ь сделаться Мною, быть может, Одним из упрямых калек, И всех уверять, что не дожит И первый Овидиев ве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сердца за Иматру лет Ничто, мол, у нас не уходит И в мокром асфальте поэт Захочет, так счастье нахо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9 июня 1909 Царское С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 ПАРУСА ЛОДКИ ОД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иснет ли пламенный зной Иль, пенясь, расходятся волны, Два паруса лодки одной, Одним и дыханьем мы пол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м буря желанья слила, Мы свиты безумными снами, Но молча судьба между нами Черту навсегда пров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ночи беззвездного юга, Когда так привольно - темно, Сгорая, коснуться друг друга Одним парусам не да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04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 ЛЮБВ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. В. ф.-Штей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ть любовь, похожая на дым: Если тесно ей - она дурманит, Дай ей волю - и ее не станет... Быть как дым, - но вечно молод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ть любовь, похожая на тень: Днем у ног лежит - тебе внимает, Ночью так неслышно обнимает... Быть как тень, но вместе ночь и д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ЛИЛ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под черными крылами Склонюсь усталой головой И молча смерть погасит пламя В моей лампаде золот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ь, улыбаясь жизни новой И из земного жития Душа, порвавшая оковы, Уносит атом быти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возьму воспоминаний, Утех любви пережитых, Ни глаз жены, ни сказок няни, Ни снов поэзии златы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ветов мечты моей мятежной Забыв минутную красу, Одной лилеи белоснежной Я в лучший мир перенесу И аромат и абрис неж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ила господняя с нами Снами измучен я, сна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уже томительной боли, Хуже, чем белые ночи, Кожу они искололи, Кости мои измололи, Выжгли без пламени очи... - Что же ты видишь, скажи мне, Ночью холодною зимней? Может быть, сердце врачуя, Муки твои облегчу я, Телу найду врачеванье. - Сила господняя с нами, Снами измучен я, снами... Ночью их сердце почуя, Шепчет порой и названье, Да повторять не хочу 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 (Вариант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ла господняя с нами, Снами измучен я, снами... Снами, где тени не вьются, Звуки не плачут, и слезы, Даже и слезы не льются, Снами, где нет даже грезы... Снами, которым названья Даже подобья не знаю, Снами, где я расставанье С жизнью порой начи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ОК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картой карта пали биты И сочтены ее часы, Но, шелком палевым прикрыты, Еще зовут ее крас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этот призрак пышноризый Под солнцем вечно молодым Глядит на горы глины сизой, Похожей на застывший ды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ВЕРЛЕ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под маскою рыцарь с коня не грозил, Молча старое сердце мне Черный пронзи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обрызнула кровь моя алым фонтаном, И в лучах по цветам разошлася тума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ки сжала мне тень, губы ужас разжал, И по сердцу последний испуг пробе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ный всадник на след свой немедля вернулся, Слез с коня и до трупа рукою кос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, железный свой перст в мою рану вложив, Жестким голосом так мне сказал "Будешь жив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д пальцем перчатки целителя твердым Пробуждается сердце и чистым и горд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вным жаром объяло меня бытие, И забилось, как в юности, сердце м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рожал от восторга и чада сомнений, Как бывает с людьми перед чудом вид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уж рыцарь поодаль стоял верховой; Уезжая, он сделал мне знак голов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осель его голос в ушах остается: "Ну, смотри. Исцелить только раз удаетс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МОЕМУ ПОРТРЕ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ра природы в нем видна, Язык трибуна с сердцем лани. Воображенье без желаний И сновидения без с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ПОРТРЕТУ А.А. БЛО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беломраморным обличьем андрогина Он стал бы радостью, но чьих-то давних грез. Стихи его горят - на солнце георгина, Горят, но холодом невыстраданных сл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ПОРТРЕТУ ДОСТОЕВСК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ем Совесть сделалась пророком и поэтом, И Карамазовы и бесы жили в нем, Но что для нас теперь сияет мягким светом То было для него мучительным ог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ТРАФАКЦ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жидкой заросли парка береза жила, И черна, и суха, как унылость... В майский полдень там девушка шляпу сняла, И коса у нее распустилась. Ее милый дорезал узорную вязь, И на ветку березы, смеясь, Он цветистую шляпу надел. . . . . . . . . . . . . . . . . Это май подглядел И дивился с своей голубой высоты, Как на мертвой березе и ярки цвет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 . . . . . . . . . . . . . . . . . . . И всю ночь там по месяцу дымы вились, И всю ночь кто-то жалостно чуткий На скамье там дремал, уходя в котелок. . . . . . . . . . . . . . . . . . .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 рассвету в молочном тумане повис На березе искривленно - жуткий И мучительно-черный стручок, Чуть пониже растрепанных гнезд, А длиной - в человеческий рост... И глядела с сомнением просинь На родившую позднюю ос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.И. МИКУЛИ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на портретах строги лица, И тонок там туман седой, Великолепье небылицы Там нежно веет резедой. Там нимфа с таицкой водой, Водой, которой не разлиться, Там стала лебедем Фелица И бронзой Пушкин моло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воды зыблются светло, И гордо царствуют березы, Там были розы, были розы, Пускай в поток их унесло. Там все, что навсегда ушло, Чтоб навевать сиреням грезы. . . . . . . . . . . . . . . . . . Скажите: "Царское Село" И улыбнемся мы сквозь сле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РА ЧАС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ы не свершили урока, А маятник точно уснул, Тогда распахнул я широко Футляр их - и лиру кач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грубо лишенная мира, Которого столько ждала, Опять по тюрьме своей лира, Дрожа и шатаясь, пош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от уже ходит ровнее, Вот найден и прежний размах. . . . . . . . . . . . . . . . . .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сердце! Когда, леденея, Ты смертный почувствуешь страх,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йдется ль рука, чтобы лиру В тебе так же тихо качнуть, И миру, желанному миру, Тебя, мое сердце, вернуть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 января 1907 Царское С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СЯ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unt mihi bis septem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сильнее меня - их и сватай... Истомились - и все не слились: Этот сумрак голубоватый И белесая вы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т мартовский колющий воздух С зябкой ночью на талом снегу В еле тронутых зеленью звездах Я сливаю и слить не мог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 не ты ль и колдуешь, жемчужный, Ты, кому остальные ненужны, Их не твой ли развел и ущерб, На горелом пятне желтосерп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, скиталец, небес праздносумый С иронической дум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РАЖ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полудня пламень синий, То рассвета пламень алый, Я ль устал от четких линий, Солнце ль самое уста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чрез полог темнолистый Я дождусь другого солнца Цвета мальвы золотистой Или розы и черво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ет взорам так приятно Утопать в сетях зеленых, А потом на темных кленах Зажигать цветные пят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ь миражного круженья Через миг погаснут светы... Пусть я - радость отраженья, Но не то ль и вы, поэ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ОЛОТ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атки измятые у глаз и губ храня, Вдова с сиротами в потемках затаилась. Одна старуха мать у яркого огня: Должно быть, с кладбища, иззябнув, ворот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лице от холода сквозь тонкие мешки Смесились сизые и пурпурные краски, И с анкилозами на пальцах две руки Безвольно отданы камина жгучей лас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 дня тому назад средь несказанных мук У сына сердце здесь метаться перестало, Но мать не плачет - нет, в сведенных кистях рук Сознанье - надо жить во что бы то ни ст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РВ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астинка для граммофо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эта улица пыльна, раскалена! Что за печальная, о, господи, сосна! Балкон под крышею. Жена мотает гарус. Муж так сидит. За ними холст как пару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 самой клумбочкой прилажен их балкон. "Ты думаешь - не он... А если он? Все вяжет, боже мой... Посудим хоть немножко..." ...Морошка, ягода морошка!.. "Вот только бы спустить лиловую тетрадь?" "Что, барыня, шпинату будем брать?" LВозьмите, Аннушка!" - "Да там еще на стенке Видал записку я, так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Хороши гребэнки! "А... почтальон идет... Петровым писем нет?" "Корреспонденции одна газета "Свет". "Ну что ж? устроила?" - "Спалила под плитою". "Неосмотрительность какая!.. Перед тою? А я тут так решил: сперва соображу, И уж потом тебе все факты изложу... Еще чего у нас законопатить нет ли?" "Я все сожгла". - Вздохнув, считает молча петли... "Не замечала ты: сегодня мимо нас Какой-то господин проходит третий раз?" "Да мало ль ходит их..." - "Но этот ищет, рыщет, И по глазам заметно, что он сыщик!.." "Чего ж у нас искать-то? Боже мой!" "А Вася-то зачем не сыщется домой?" "Там к барину пришел за пачпортами дворник". "Ко мне пришел?.. А день какой?" "А вторник". "Не выйдешь ли к нему, мой друг? Я нездоров". ...Ландышов, свежих ландышов! "Ну что? Как с дворником? Ему бы хоть прибавить!" "Вот вздор какой. За что же?" ...Бритвы праветь. "Присядь же ты спокойно! Кись-кись-кись..." "Ах, право, шел бы ты по воздуху пройтись! Иль ты вообразил, что мне так сладко маяться..." Яйца свежие, яйца! Яичек свеженьких?.. Но вылилась и злоба... Расселись по углам и плачут оба... Как эта улица пыльна, раскалена! Что за печальная, о господи, сос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 июля 1909 Царское С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ВОЗМОЖ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ть слова - их дыхание, что цвет, Так же нежно и бело-тревожно, Но меж них ни печальнее нет, Ни нежнее тебя, невоз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ознав, я в тебе уж любил Эти в бархат ушедшие звуки: Мне являлись мерцанья могил И сквозь сумрак белевшие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лишь в белом венце хризантем, Перед первой угрозой забвенья, Этих ве, этих зэ, этих эм Различить я сумел дуновен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запомнив, невестой в саду Как в апреле тебя разубрали,У забитой калитки я жду, Позвонить к сторожам не пора 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слово за словом, что цвет, Упадает, белея тревожно, Не печальных меж павшими нет, Но люблю я одно - невоз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07 Царское С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И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вно меж листьев налились Истомой розовой тюльпаны, Но страстно в сумрачную высь Уходит рокот фортепья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ука там иль торжество, Разоблаченье иль загадка, Но он - ничей, а вы - его, И вам сознанье это слад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лучей иной звезды Ищу в сомненьи и тревожно, Я, как настройщик, все лады Перебираю остор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неет... Комната пуста, С трудом я вспоминаю что-то, И безответна и чиста, За нотой умирает н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ЕННИЙ РОМАН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яжу на тебя равнодушно, А в сердце тоски не уйму... Сегодня томительно-душно, Но солнце таится в ды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наю, что сон я лелею, Но верен хоть снам я, - а ты?.. Ненужною жертвой в аллею Падут, умирая, лист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ьба нас сводила слепая: Бог знает, мы свидимся ль там... Но знаешь?.. Не смейся, ступая Весною по мертвым лист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03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ЕННЯЯ ЭМА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д туманен. Сад мой донят Белым холодом низин. Равнодушно он уронит Свой венец из георг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д погиб...А что мне в этом. Если в полдень глянешь ты, Хоть эмалевым приветом Сквозь последние листы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ЕРБУР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лтый пар петербургской зимы, Желтый снег, облипающий плиты... Я не знаю, где вы и где мы, Только знаю, что крепко мы сли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чинил ли нас царский указ? Потопить ли нас шведы забыли? Вместо сказки в прошедшем у нас Только камни да страшные бы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камни нам дал чародей, Да Неву буро-желтого цвета, Да пустыни немых площадей, Где казнили людей до расс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то - было у нас на земле, Чем вознесся орел наш двуглавый, В темных лаврах гигант на скале, Завтра станет ребячьей заба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 на что был он грозен и смел, Да скакун его бешеный выдал, Царь змеи раздавить не сумел, И прижатая стала наш ид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кремлей, ни чудес, ни святынь, Ни миражей, ни слез, ни улыбки... Только камни из мерзлых пустынь Да сознанье проклятой ошиб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же в мае, когда разлиты Белой ночи над волнами тени, Там не чары весенней мечты, Там отрава бесплодных хот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ебе ли меркнет звезда, Пытка ль земная все длится; Я не молюсь никогда, Я не умею мол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я погасит звезду, Пытку ж и так одолеем... Если я в церковь иду, Там становлюсь с фарисе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ним упадаю я нем, С ним и воспряну, ликуя... Только во мне-то зачем Мытарь мятется, тоскуя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б не смерть, а забытье, Чтоб ни движения, ни звука... Ведь если вслушаться в нее, Вся жизнь моя - не жизнь, а му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ь я не с вами таю, дни? Не вяну с листьями на кленах? Иль не мои умрут огни В слезах кристаллов растопленны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ь я не весь в безлюдье скал И черном нищенстве березы? Не весь в том белом пухе розы, Что холод утра оков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ождинках этих, что нависли, Чтоб жемчугами ниспадать?.. А мне, скажите, в муках мысли Найдется ль сердце сострад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ЧАЛЬ ПРОСВЕ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ЭЗ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рящий дух и жизни случай В тебе мучительно слиты, И меж намеков красоты Нет утонченней и летуче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устыне мира зыбко-жгучей, Где мир - мираж, влюбилась ты В неразрешенность разнозвучий И в беспокойные цв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щутима и незрима, Ты нас томишь, боготворима, В просветы бледные сквоз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неотвязно, неотдумно, Что, полюбив тебя, нельзя Не полюбить тебя безум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В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зноя, ни гама, ни плеска, Но роща свежа и темна, От жидкого майского блеска Все утро таится о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знаю, о чем так унылы, Клубяся, мне дымы твердят, И день ли то пробует силы, Иль это уж тихий зака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грезы несбыточно-дальней Сквозь дымы златятся следы?.. Как странно... Просвет... а печальней Сплошной и туманной гря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вечер 17 мая 1906 Вологодский поез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Э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аздельной четкости лучей И в чадной слитности видений Всегда над нами - власть вещей С ее триадой измер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грани ль ширишь бытия Иль формы вымыслом ты множишь, Но в самом Я от глаз - Не Я Ты никуда уйти не мож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 власть маяк, зовет она, В ней сочетались бог и тленность, И перед нею так бледна Вещей в искусстве прикровен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не уйти от власти их За волшебством воздушных пятен, Не глубиною манит стих, Он лишь как ребус непонят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са открытого лица Влекла Орфея пиериды. Ужель достойны вы певца, Покровы кукольной Изид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и раздельность и лучи В рожденном ими аромате. Ты чаши яркие точи Для целокупных восприят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РЫВИСТЫЕ СТРО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го быть не может... Это - подлог, День так тянулся и дожит, Иль, не дожив, изнемог? Этого быть не может... С самых тех пор В горле какой-то комок. Вздор... Этого быть не может... Это - подлог... Ну-с, проводил на поезд. Вернулся, и solo, да! Здесь был ее кольчатый пояс, Брошка лежала - звезда, Вечно открытая сумочка Без замка, И, так бесконечно мягка, В прошивках красная думочка... . . . . . . . . . . . . . . . . . . Зал, Я нежное что-то сказал, Стали прощаться, Возле часов у стенки... Губы не смели разжаться, Склеены... Оба мы были рассеянны, Оба такие холодные... Мы... Пальцы ее в черной митенке Тоже холодные... "Ну, прощай до зимы, Только не той, и не другой, И не еще - после другой, Я ж, дорогой, Ведь не свободная..." "Знаю, что ты - в застенке..." После она Плакала тихо у стенки, И стала бумажно - бледна... Кончить бы злую игру... Что ж бы еще? Губы хотели любить горячо, А на ветру Лишь улыбались тоскливо.. Что-то в них было застыло Даже мертво... Господи, я и не знал, до чего Она некрасива... Ну, слава богу, пускают садиться... Мокрым платком осушая лицо, Мне отдала она это кольцо... Слиплись еще раз холодные лица, Как в забытьи, Поезд еще стоял Я убежал... Но этого быть не может. Это - подлог... День или год и уж дожит, Иль, не дожив, изнемог... Этого быть не мож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юнь 1909 Царское С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СТ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 Н. Анненс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. Зеленая детская С низким ее потолком. Скучная книга немецкая. Няня в очках и с чул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лтый, в дешевом издании, Будто я вижу роман... Даже прочел бы название, Если б не этот ту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еще были Алиною, С розовой думой в очах, В платье с большой пелериною, С серым платком на плеча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тул утопая коленами, Взора я с вас не сводил, Нежные, с тонкими венами Руки я ваши люб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 непонятных течение Было мне музыкой сфер... Где ожидал столкновения Ваших особенных р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едном подсвечнике сальная Свечка у няни плывет... Милое, тихо-печальное, Все это в сердце жив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ЛАДЕНЬ РОМАНТИЧЕ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БО ЗВЕЗДАМИ В ТУМАН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бо звездами в тумане не расцветится Робкий вечер их сегодня не зажег... Только томные по окнам елки светятся, Да, кружася, заметает нас снеж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 ресниц твоих снежинки закидавшие Не дают тебе в глаза мои смотреть, Сами слезы, только сердца не сжигавшие, Сами звезды, но уставшие горе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их любви безумною обидою Против воли твои звезды залиты... И мучительно снежинкам я завидую, Потому что ими плачешь т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Л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илая, милая, где ж ты была Ночью в такую метелицу?" "Горю и ночью дорога светла, К дедке ходила на мельницу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илая, милая, я не пойму Речи с словами притворными. С чем же ты ночью ходила к нему?" "С чем я ходила? Да с зернам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илая, милая, зерна-то чьи ж? Жита я нынче не кашивал!" "Зерна-то чьи, говоришь? Да твои ж... Впрочем, хозяин не спрашивал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илая, милая, где же мука? Куль-то, что был под передником?" "У колеса, где вода глубока... Лысый сегодня с наследником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 апреля 1907 Царское С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НЕЧНЫЙ СО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стоны тяжкие метели Я думал - ночи нет конца: Таких порывов не терпели Наш дуб и тополь меся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олнце брызнуло с постели Снопом огня и багреца, И вмиг у моря просветлели Морщины древнего лиц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усть, как ночью, ветер рыщет, И так же рвет, и так же свищет, Уж он не в гневе бож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шмары ночи так далеки, Что пыльный хищник на припеке Шалун - и больше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 И 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горев и трепеща, Сон навеяла свеча... В гулко - каменных твердынях Два мне грезились луча, Два любимых, кротко - синих Небо видевших луча В гулко-каменных твердын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ыпаюсь. Ночь черна. Бред то был или признанье? Путы жизни, чары сна, Иль безумного желанья В тихий мир воспоминанья Забежавшая волна? Нет ответа. Ночь душ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могу понять, не знаю... Это сон или Верлен?.. Я люблю иль умираю? Это чары или пл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разбитого фиала Всюду в мире разлита Или мука идеала, Или муки крас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ь мечта не угадала, Та она или не та, Перед светом идеала, Пусть мечта не угадала. Это сон или Верлен? Это чары или пл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дохнули розы плена На замолкшие уста, И под музыку Верлена Будет петь, моя меч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ЕДИ МИР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еди миров, в мерцании светил Одной Звезды я повторяю имя... Не потому, чтоб я Ее любил, А потому, что я томлюсь с друг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сли мне сомненье тяжело, Я у Нее одной молю ответа, Не потому, что от Нее светло, А потому что с Ней не надо с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0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НСЫ НОЧ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. П. Хмара-Барщевс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 теней погасли солнца пятна На песке в загрезившем саду. Все в тебе так сладко-непонятно, Но твое запомнил я: "Приду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ный дым, но ты воздушней дыма, Ты нежней пушинок у листа, Я не знаю, кем, но ты любима, Я не знаю, чья ты, но меч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тобой в пустынные покои Не сойдут алмазные огни, Для тебя душистые левкои Здесь ковром раскинулись одни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у ночь я помню в давней грезе, Но не я томился и желал: Сквозь фонарь, забытый на березе, Талый воск и плакал и пыл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ЫЕ ЭСТОН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стихов кошмарной сове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ночи тюремны и глухи, Если сны паутинны и тонки, Так и знай, что уж близко старухи, Из-под Ревеля близко эсто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вошли, - приседают так строго, Не уйти мне от долгого плена, Их одежда темна и убога, И в котомке у каждой поле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ю, завтра от тягостной жути Буду сам на себя непохожим... Сколько раз я просил их "Забудьте..." И читал их немое: "Не можем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земля, эти лица не скажут, Что в сердцах похоронено веры... Не глядят на меня - только вяжут Свой чулок бесконечный и сер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учтивы - столпились в сторонке... Да не бойся: присядь на кровати... Только тут не ошибка ль, эстонки? Есть куда же меня винова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ришли, так давайте калякать, Не часы ж, не умеем мы тикать, Может быть, вы хотели б поплакать? Так тихонько, неслышно... похнык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ь от ветру глаза ваши пухлы, Точно почки берез на могилах... Вы молчите, печальные куклы, Сыновей ваших... я ж не казнил и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, напротив, я очень жалел их, Прочитав в сердобольных газетах, Про себя я молился за смелых, И священник был в ярких глазет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рясли головами эстонки. Ты жалел их... На что ж твоя жалость, Если пальцы руки твоей тонки, И ни разу она не сжимала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ите крепко, палач с палачихой? Улыбайтесь друг другу любовней! Ты ж, о нежный, ты кроткий, ты тихий, В целом мире тебя нет виновней! Добродетель... Твою добродетель Мы ослепли вязавши, а вяжем... Погоди - вот накопится петель, Так словечко придумаем, скажем... . . . . . . . . . . . . . . . . . .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 всегда отпускался мне скупо, И мои паутины так тонки... Но как это печально... и глупо... Неотвязные эти чухон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06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для меня свершился выдел, И вот каким его я видел: Злаченно - белый - прямо с елки Был кифарэд он и стрелец. Звенели стрелы, как иголки, Грозой для кукольных сердец... Дымились букли из-под митры На струнах нежилась рука, Но уж потухли струны цитры Меж пальцев лайковых божка. Среди миражей не устану Его искать - он нужен мне, Тот безустанный мировражий, Тот смех огня и смех в ог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 СЛ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виться ль гостем на пиру, Иль, чтобы ждать, когда умру С крестом купельным, на спине ли, И во дворце иль на пане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горать ли мне в ночи немой, Свечой послушной и прямой, Иль спешно, бурно, оплывая... Или как капля дождев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чтоб уйти, как в лоно вод В тумане камень упадет, Себе лишь тягостным паденьем Туда, на дно, к другим камень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НАДЦАТЬ СТР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хотел бы любить облака На заре... Но мне горек их дым: Так неволя тогда мне тяжка, Так я помню, что был молод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любить бы их вечер хотел, Когда, рдея, там гаснут лучи, Но от жертвы их розовых тел Только пепел мне снится в но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люблю только ночь и цветы В хрустале, где дробятся огни, Потому что утехой мечты В хрустале умирают они... Потому что цветы - это 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ЕННИЙ РОМАН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не царствует река, Но синий лед она уж топит; Еще не тают облака, Но снежный кубок солнцем доп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притворенную дверь Ты сердце шелестом тревожишь... Еще не любишь ты, но верь: Не полюбить уже не можеш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ВЕЩА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ле Хмара-Барщевско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б ты ни стал на корабле, У мачты иль кормила, Всегда служи своей земле: Она тебя вскорм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ровен наш и труден путь В волнах иль по ухабам Будь вынослив, отважен будь Но не кичись над слаб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отступай, коль принял бой, Платиться - так за дело, А если петь - так птицей пой Свободно, звонко, см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ИМНИЙ РОМАН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стыла тревожная ртуть, И ветер ночами несносен... Но, если ты слышал, забудь Скрипенье надломанных сосе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черное глядя стекло, Один, за свечою угрюмой, Не думай о том, что прошло; Совсем, если можешь, не дум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има ведь не сдастся: тверда! Смириться бы, что ли... Пора же! Иль лира часов и тогда Над нами качалась не та же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ИМНИЙ С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газеты свежий нумер, Объявленье в черной раме: Несомненно, что я умер, И, увы! не в мелодра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г родных так осторожен, Будто все еще я болен, Я ж могу ли быть доволен, С тюфяка на стол полож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ь и ночь пойдут Давиды, Да священники в енотах, Да рыданье панихиды В позументах и камлот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лицо мне лить саженный Копоть велено кандилам, Да в молчаньи напряженном Лязгать дьякону кади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что-нибудь осталось От того, что было мною, Этот ужас, эту жалость Вы обвейте пелен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белом поле до рассвета Свиток белый схороните... . . . . . . . . . . . .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куда... удалите Хоть басов из кабин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СЧАСТЬ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счастье? Чад безумной речи? Одна минута на пути, Где с поцелуем жадной встречи Слилось неслышное прос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 оно в дожде осеннем? В возврате дня? В смыканьи вежд? В благах, которых мы не ценим За неприглядность их одеж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говоришь... Вот счастья бьется К цветку прильнувшее крыло, Но миг - и ввысь оно взовьется. Невозвратимо и свет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ердцу, может быть, милей Высокомерием сознанья, Милее мука, если в ней Есть тонкий яд воспоминан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МЕТИС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за забыли синеву, Им солнца пыль не золотиста, Но весь одним я сном живу, Что между граней амети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, что там пьяней весны И беспокойней, чем идея, Огни лиловые должны Переливаться холод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ердцу, где лишь стыд да страх, Нет грезы ласково обманней, Чем стать кристаллом при свечах В лиловом холоде мерца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мыслей и слов Постигая красу, Жить в сосновом лесу Между красных ствол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ть как он, быть как все: И любить, и сгорать... Жить, но в чуткой красе, Где листам умир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ССОННЫЕ НОЧ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й кошмар! Все та же повесть... И кто, злодей, ее снизал? Опять там не пускали совесть На зеркала вощеных з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ять там улыбались язве И гоготали, славя злость... Христа не распинали разве, И то затем, что не пришло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ять там каверзный вопросик Спускали с плеч, не вороша. И все там было - злобность мосек И пустодушье чину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лжи и лести отдал дань я. Бьет пять часов - пора домой; И наг, и тесен угол мой... Но до свиданья, до свидань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хорошо побыть без слов, Когда до капли оцет допит... Цикада жадная часов, Зачем твой бег меня тороп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знаю - ты права опять, Права, без устали токуя... Но прав и я, - и дай мне спать, Пока во сне еще не лгу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 КОНЦА И БЕЗ НАЧА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Колыбельна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ба. Тараканы. Ночь. Керосинка чадит. Баба над зыбкой борется со с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ю-баюшки-баю, Баю деточку мо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юбился нам буркот, Что буркотик, серый ко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вечор на речку шла, Ночевать его зв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Ходи, Васька, ночевать, Колыбель со мной качать!" . . . . . . . . . . . . . . .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йду, стану в ворота, Встрену серого кот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-ай, ба-ай, бай-баю, Баю милую мою... . . . . . . . . . . . . . . Я для того для дружка Нацедила моло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 латушку облизал, Облизавши, отказал. . . . . . . . . . . . . . Отказался напрямик: (Будешь спать ты, баловник?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ашей службы не берусь: У меня над губой у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иначе, как в избе Тараканов переб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раканы ваши злы. Съели в избе вам уг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бы после тех углов Да не съели мне усов". . . . . . . . . . . . . . . Баю-баю, баю-бай, Поскорее засыпай. . . . . . . . . . . . . .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кота за те слова Коромыслом опле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мыслом по губы: LНе порочь моей из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ка было, не пить, Чем гак подло поступить?|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Сердито.) Долго ж эта маета? Кликну черного кот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ный кот-то с печки шасть, Он ужо тебе задас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нимает, ребенка из зыбки и закачи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Тише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ы, котик, не блуди, Приходи к белой гру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Еще тише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один ты приходи, Сон-дрему с собой вед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Сладко зевая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дитю перевью, А кота за вер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дует положить ребенка. Тот начинает крич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Гневно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трели тебя, пострел, Ай ты нынче очумел? . . . . . . . . . . . . .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щетно борется с одолевающим с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ю-баюшки-баю... Баю-баюшки-баю... . . . . . . . . . . .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ИЛЬ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ручена рассвету Печаль ее рулад... Как я игрушку эту Не слушать был бы рад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ь завтра будет та же Она, что и вчера... Сперва хоть громче, глаже Идет ее иг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от, уж не читая Давно постылых нот, Гребенка золотая Звенит, а не по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епляясь за гвоздочки, Весь из бессвязных фраз, Напрасно ищет точки Томительный рассказ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чьем-то недоборе Косноязычный бред... Докучный лепет горя Ненаступивших л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нет ни слез разлуки, Ни стылости небес, Где сердце-счетчик муки, Машинка для чуде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кучно разминая Пружину полчаса, Где прячется смешная И лишняя Кра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юнь 1909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ЧЕГО, КОГДА СНЫ ИЗМЕНИ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чего, когда сны изменили, Так полны обольщений слова? Для чего на забытой могиле Зеленей и шумнее тра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чего эти лунные выси, Если сад мой и темен и нем?.. Завитки ее кос развилися, Я дыханье их слышу...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0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ГО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любил безумный твой порыв, Но быть тобой и мной нельзя же сразу, И, вещих снов иероглифы раскрыв, Узорную пишу я четко фра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гурно там отобразился страх, И как тоска бумагу сердца мяла, Но по строкам, как призрак на пирах, Тень движется так деланно и вя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и мечты- менады по ночам, И лунный вихрь в сверкании размаха Им волны кос взметает по плечам. Мой лучший сон - за тканью Андрома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голове ее эшафодаж, И тот прикрыт кокетливо платочком, Зато нигде мой строгий карандаш Не уступал своих созвучий точк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весь - огонь. И за костром ты чист. Испепелишь, но не оставишь пятен, И бог ты там, где я лишь моралист, Ненужный гость, неловок и невнят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йдут года... Быть может, месяца... Иль даже дни, и мы сойдем с дороги: Ты - в лепестках душистого венца, Я просто так, задвинутый на др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ерекор завистливой судьбе И нищете убого-слабодушной, Ты памятник оставишь по себе, Незыблемый, хоть сладостно-воздушны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ей мечты бесследно минет день... Как знать? А вдруг с душой, подвижней моря, Другой поэт ее полюбит тень В нетронуто-торжественном убор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юбит, и узнает, и поймет, И, увидав, что тень проснулась, дышит, Благословит немой ее полет Среди людей, которые не слыша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ь только бы в круженьи бытия Не вышло так, что этот дух влюбленный, Мой брат и маг не оказался я В ничтожестве слегка лишь подновле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РМОННЫЕ ВЗДОХ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руктовник. Догорающий костер среди туманной ночи под осень. Усохшая яблоня. Оборванец на деревяшке перебирает лады старой гармоники. В шалаше на соломе разложены ябло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яблонькой, под вишнею Всю ночь горят огни, Бывало, выпьешь лишнее, А только ни-ни-ни. . . . . . . . . . . . . .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яблонькой кудрявою Прощались мы с тобой, С японскою державою Предполагался бой. С тех пор семь лет я плаваю, На шапке "Громобой", А вы остались павою, И хвост у вас трубой... . . . . . . . . . . . . . .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получу, мол пенцию, В Артуре стану бой, Не то, так в резиденцию Закатимся с тобой... . . . . . . . . . . . . .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чем скосили с травушкой Цветочек голубой? А ты с худою славушкой Ушедши за гульбой? . . . . . . . . . . . . . . . . Ой, яблонька, ой, грушенька, Ой, сахарный миндаль, Пропала наша душенька, Да вышла нам медаль! . . . . . . . . . . . . . . . . На яблоне, на вишенке Нет гусени числа... Ты стала хуже нищенки И вскоре помер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ела вместе с листвием Та гусень белый цвет... . . . . . . . . . . . . . . . . Хоть нам и все единственно, Конца японцу нет. . . . . . . . . . . . . . . .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й, реченька желты -пески, Куплись в тебе другой... А мы уж, значит, к выписке... С простреленной ногой... . . . . . . . . . . . . . . .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яблонькой, под вишнею Сиди да волком вой... И рад бы выпить лишнее, Да лих карман с ды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ПОРТРЕ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ска глядеть, как сходит глянец с благ, И знать, что все ж вконец не опротивят, Но горе тем, кто слышит, как в словах Заигранные клавиши фальшив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мне не жаль цветка, когда его сорвали, Чтоб он завял в моем сверкающем бока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пучей черноты меж розовых червей, Откуда вырван он, - что может быть мертвей? И нежных глаз моих миражною мечтою Неужто я пятна багрового не сто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ятна, горящего в пустыне голубой. Чтоб каждый чувствовал себя одним соб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ы, и та мечта, которая соткала Томление цветка с сверканием бока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гибнет вместе с ним, припав к его стеблю, Уж я забыл ее, - другую я любл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у-то новое готовлю я страданье, Когда не все мечты лишь скука выжидан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ОКОЛЬЧИ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ухая дорога. Колокольчик в зимнюю ночь рассказывает путнику свадебную истор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нь-динь-динь, Дини-дини... Дидо Ладо, Дидо Ладо, Лиду диду ладили, Дида Лиде ладили, Ладили, не сладили, Лиду надосадили. День делали, Да день не делали, Дела не доделали, Головы-то целы ли? Ляду дида надо ли Диду баню задали. Динь-динь-динь, дини-динь... Колоколы-балаболы, Колоколы-балаболы, Накололи, намололи, Дале боле, дале бале... Накололи, намололи, Колоколы-балаболы. Лопотуньи налетали, Болмоталы навязали, Лопотали-хлопотали, Лопотали, болмотали, Лопоталы поломали. Динь! Ты бы, дид, не зеньками, Ты бы, диду, деньгами... Деньгами, деньгами... Долго ли, не долго ли, Лиде шубу завели... Холили - не холили, Волили - неволили, Мало ль пили, боле лили. Дида Ладу золотили. Дяди ли, не дяди ли, Ладили - наладили... Ой, пила, пила, пила, Диду пива не дала: Диду Лиду надобе, Ляду дида надобе, Ой, динь, динь, динь -дини, дини, дини-динь, Деньги дида милые, А усы-то сивые... Динь! День. Дан вам день... Долго ли вы там? Мало было вам? Вам? Дам По губам. По головам Дам. Буби-буби-бубенцы ли, Мы ли ныли, вы ли ныли, Бубенцы ли, бубенцы ли... День, дома бы день, День один... Колоколы-балаболы, Мало лили, боле пили, Балаболы потупили... Бубенцы-бубенчики, Малые младенчики, Болмоталы вынимали, Лопоталы выдавали, Лопотали, лопотали... Динь... Колоколы-балаболы... Колоколы-балабол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0 марта 1906 Вологодский поез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ЛОДИЯ ДЛЯ АРФ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чту моей тоскующей любви Твои глаза с моими делят немо... О белая, о нежная, живи! Тебя сорвать мне страшно, хризанте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я хочу, чтоб ты была одна, Чтоб тень твоя с другою не сливалась И чтоб одна тобою любовалась В немую ночь холодная лу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СНИ ПОД МУЗЫ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эк-уок на цимбалах Кэк-уок на цимбалах Молоточков лапки цепки, Да гвоздочков шапки крепки, Что не раз их, Пустоплясых, Там позастрев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точки топотали, Мимо точки попадали, Что ни мах; На струнах Как и не быв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ли звоны топотом, топотом, Стали звоны ропотом, ропотом, То сзываясь, То срываясь, То дробя кристал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трунах, полных холода, холода, Пели волны молодо, молодо, И буруном Гул по струнам Следом проле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звуками кэк-уока, Ожидая мокка, Во мгновенье ока Что мы не съедим... И Махмет -Мамаям, Ни зимой, ни маем Нами не внимаем, Он необход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точков цепки лапки, Да гвоздочков крепки шапки, Что не раз их, Пустоплясых, Там позастрев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точки налетают, Мало в точки попадают, Мах да мах, Жизни... ах, Как и не быв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ень 190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Я ТОС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. А. Кузми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ь травы сменятся над капищем волненья И восковой в гробу забудется рука, Мне кажется, меж вас одно недоуменье Все будет жить мое, одна моя Тос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не о тех, увы! кому столь недостойно, Ревниво, бережно и страстно был я мил... О, сила любящих и в муке так спокойна, У женской нежности завидно много с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и при чем бы здесь недоуменья были Любовь ведь светлая, она кристалл, эфир... Моя ж безлюбая - дрожит, как лошадь в мыле! Ей - пир отравленный, мошеннический пи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венке из тронутых, из вянущих азалий Собралась петь она... Не смолк и первый стих, Как маленьких детей у ней перевязали, Сломали руки им и ослепили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бесполая, у ней для всех улыбки, Она притворщица, у ней порочный вкусКачает целый день она пустые зыбки, И образок в углу - сладчайший Иису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думал ее - и все ж она виденье, Я не люблю ее - и мне она близка, Недоумелая, мое недоуменье, Всегда веселая, она моя тос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 ноября 1909 Царское С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УВАНЧИ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хлопоталась девочка В зеленом кушаке, Два желтые обсевочка Сажая на пес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держатся и на - поди: Песок ли им не рад?.. А солнце уж на западе И золотится с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ручкой ручку белую Малютка отряхнет: "Чуть ямочку проделаю, Ее и замет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тивные, упрямые!" - Молчи, малютка дочь, Коль неприятны ямы им, Мы стебельки им пр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видишь ли: все к лучшему Дитя, развеселись, По холмику зыбучему Две звездочки зажгл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хнатые, шафранные Звездинки из цветов... Ну вот, моя желанная, И садик твой го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прыгаются ноженьки, Весь высыплется смех, А ночь придет - у боженьки Постельки есть для все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снешь ты, ангел-девочка, В пуху, на локотке... А желтых два обсевочка Распластаны в пес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6 июня 1909 Куокка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ЧАЛЬНАЯ СТРА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чален из меди Наш символ венчальный, У нас и комедий Финалы печальны... Веселых соседей У нас инфернальны Косматые шубы... И только... банальны Косматых медведей От трепетных снедей Кровавые гу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ДНИЕ СИРЕ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глох и замер сад. На сердце все мутней От живости обид и горечи ошибок... А ты что сберегла от голубых огней, И золотистых кос, и розовых улыбо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своды душные за тенью входит тень, И неизбежней все толпа их нарастает Чу... ветер прошумел - и белая сирень Над головой твоей, качаясь, облетает. . . . . . . . . . . . . . . . . . . . .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ь завтра не сойду я с тинистого дна Дождя осеннего тоскливей и туманней, Сегодня грудь моя желания полна, Как туча, полная и грома и сверка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малодушием не заслоняй порыв, И в этот странный час сольешься ты с поэтом; Глубины жаркие словам его открыв, Ты миру явишь их пророческим рассве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КРОВА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Моей garde-malade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вет зелено-золотистый С кусочком голубых небес Весь полный утра, весь душистый, Мой сад - с подушки - точно л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ароматы... и движенье, И шум, и блеск, и красота Зеленый бал - воображенья Едва рожденная мечт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и не знал, что нынче снова Там, за окном, веселый пир. Ну, солнце, угощай больного, Как напоило целый м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МРАЧНЫЕ СЛ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ветхой сторою мы рано затаились, И полночь нас мечтой немножко подразнила, Но утру мы глазами повинились, И утро хмурое простил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ебо дымное так низко нависало, Все мельче сеял дождь, но глуше и туманней, И чья-то бледная рука уже писала Святую ложь воспомина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, все с собой возьмем. Гляди, как стали четки И путь меж елями, бегущий и тоскливый, И глянцевитый верх манящей нас пролетки, И финн измокший, терпелив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ы, о жаркий луч! Ты опоздал. Ошибкой Ты заглянул сюда, - иным златися людям! Лишь сумрачным словам отныне мы улыбкой Одною улыбаться буд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СКА СА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ябко пушились листы, Сад так тоскливо шумел. - Если б любить я умел Так же свободно, как 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 его чащу пробил... - Солнце, люблю ль я тебя? Если б тебя я любил И не томился лю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скло ль в зеленой крови Пламень желанья зажжен, Только раздумье и сон Сердцу отрадней люб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СКА СИНЕВ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ни день, теплей и краше Осенен простор эфирный Осушенной солнцем чашей: То лазурной, то сапфир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нью нежною, как пламя, Горды солнцевы палаты, И ревниво клочья ваты Льнут к сапфирам обла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озьми их, солнце, - душных, Роскошь камней все банальней, Я хочу высот воздушных, Но прохладней и кристаль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 лучше тучи сизой, Чутко-зыбкой, точно волны, Сумнолицей, темноризой, Слез, как сердце, тяжко пол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ароматном краю в этот день голубой Песня близко: и дразнят, и вьется; Но о там не спою, что мне шепчет прибой, Что вокруг и цветет, и сме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трону весны - я цветы берегу, Мотылькам сберегаю их пыль я, Миг покоя волны на морском берегу И ладьям их далекие крыл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ще потому, что в сияньи сильней И люблю я сильнее в разлуке Полусвет-полутьму наших северных дней, Недосказанность песни и му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ОЙ МУЧИТЕЛЬНЫЙ СО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хри мутного ненастья Тайну белую хранят... Колокольчики запястья То умолкнут, то звен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ас краденого счастья Губ холодных мед и яд Жадно пью я, весь объят Лихорадкой сладостраст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т сон, седая мгла, Ты одна создать могла, Снега скрип, мельканье тен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текле узор курений, И созвучье из тепла Губ, и меха, и сире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НЫЙ СИЛУЭ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в тоске растущего испуга Томиться нам, живя, еще дано, Но уж сердцам обманывать друг друга И лгать себе, хладея, суждено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прильнув сквозь мерзлое окно, Нас сторожит ночами тень недуга, И лишь концы мучительного круга Не сведены в последнее зве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чу ль понять, тоскою пожираем, Тот мир, тот миг с его миражным раем... Уж мига нет - лишь мертвый брезжит св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ад заглох... и дверь туда забита... И снег идет... и черный силуэт Захолодел на зеркале грани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nnenskiy_innokentiy.html" TargetMode="External"/><Relationship Id="rId4" Type="http://schemas.openxmlformats.org/officeDocument/2006/relationships/hyperlink" Target="http://thelib.ru/books/annenskiy_innokentiy/skladn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nnenskiy_innokentiy/skladni-comment.html" TargetMode="External"/><Relationship Id="rId7" Type="http://schemas.openxmlformats.org/officeDocument/2006/relationships/hyperlink" Target="http://thelib.ru/authors/annenskiy_innokent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Èííîêåíòèé Àííåíñêèé </dc:creator>
  <dc:description/>
  <dc:language>en-US</dc:language>
  <cp:lastModifiedBy/>
  <cp:revision>0</cp:revision>
  <dc:subject/>
  <dc:title>Ñêëàäíè</dc:title>
</cp:coreProperties>
</file>