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нненский Иннокентий</w:t>
      </w:r>
    </w:p>
    <w:p>
      <w:pPr>
        <w:pStyle w:val="Heading1"/>
        <w:bidi w:val="0"/>
        <w:ind w:left="0" w:right="0" w:hanging="0"/>
        <w:rPr/>
      </w:pPr>
      <w:r>
        <w:rPr/>
        <w:t>Трилистник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оккентий Аннен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листники (1906-1915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СТАРОЙ ТЕТРАД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СКА МАЯТНИ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разгаданным надрывам Подоспел сегодня срок: В стекла дождик бьет порывом, Ветер пробует крюч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чно вымерло все в доме Желт и черен мой огонь, Где-то тяжко по соломе Переступит, звякнув, ко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ло скорбно и разбито, Но его волнует жуть, Что обиженно - сердито Кто-то мне не даст ус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лежу я околдован, Разве тем и виноват, Что на белый циферблат Пышный розан намалев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по стенке ночь и день, В душной клетке человечьей, Ходит - машет сумасшедший, Волоча немую т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дит - ходит, вдруг отскочит, Зашипит - отмерил час, Зашипит и захохочет, Залопочет, горяч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пять шагами мерить На стене дрожащий свет, Да стеречь, нельзя ль проверить Спят ли люди или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дит-машет, а для такта И уравнивая шаг, С злобным рвеньем "так-то, так-то" Повторяет маниа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потухло. Больше в яме Не видать и не слыхать... Только кто же там махать Продолжает рукава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. Довольно... хоть едва, Хоть тоскливо даль белеет, И на пледе голова Не без сладости хмеле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ТИ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лко, мелко, как из сита, В тарантас дождит туман, Бледный день встает сердито Не успев стряхнуть дур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ст и ровен путь мой дальний... Лишь у черных деревень Бесконечный все печальней, Словно дождь косой, плет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... Проснулся грай вороний В шалаше встает пастух, И сквозь тучи липких мух Тяжело ступают ко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узлы седых хвостов У буланой нашей тройки, Доски свежие мостов, Доски черные постройк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поплыло в хлябь и смесь Пересмякло, послипалось.. Ночью мне совсем не спалось Не попробовать ли зд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заснешь... чтоб быть без шапки. Вот дела... - Держи к одной! Глядь - замотанная в тряпки Амазонка предо м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т семи всего - ручонки Так и впилися в узду, Не дают плестись клячонке А другая - в пов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адным взглядом проводила Обернувшись, экипаж И в тумане затрусила, Чтоб исчезнуть, как мира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щемящей укоризне Уступило забытье: "Это - праздник для нее. Это - утро, утро жизн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АЯ УСАДЬБ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дце дома. Сердце радо. А чему? Теню дома? Тени сада? Не пой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д старинный, все осины - тощи, страх! Дом - руины... Тины, тины что в пруд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утрат-то!.. Брат на брата... Что обид! Прах и гнилость... Накренилось... А стои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ье жилище? Пепелище?.. Угол чей? Мертвой нищей логовище без пече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как встанет, ну как глянет из окна: "Взять не можешь, а тревожишь, стари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шь затейник! Ишь забавник! Что за прыть! Любит древних, любит давних вороши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сфальшивишь, так иди уж: у меня Не в окошке, так из кошки два ог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м и брашна - волчьих ягод, белены... Только страшно - месяц за год у лу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лько вышек, столько лестниц - двери нет. Встанет месяц, глянет месяц - где твой след?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сс... ни слова... даль былого - но сквозь дым Мутно зрима... Мимо, мимо... И к живы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ь истомы сердцу надо моему? Тени дома? Шума сада?.. Не пойм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ЛИСТНИК БАЛАГАН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ЕБРЯНЫЙ ПОЛД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ебряным блеском туман К полудню еще не развеян, К полудню от солнечных ран Стал даже желтее туман, Стал даже желтей и мертвей он. А полдень горит так суров, Что мне в этот час неприятны Лиловых и алых шаров Меж клочьями мертвых паров В глаза замелькавшие пятна. И что ей тут надо скакать, Безумной и радостной своре, Все солнце ловить и искать? И солнцу с чего ж их ласкать, Воздушных на мертвом просторе! Подумать, что помпа бюро, Огней и парчи серебро, Должна потускнеть в фимиаме: Пришли Арлекин и Пьеро, О, белая помпа бюро! И стали у гроба с свеча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ИКИ ДЕТСК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ики, шарики! Шарики детские! Деньги отецк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упайте, сударики, шарики! Эй, лисья шуба, коли есть лишни, Не пожалей пятишни: Запущу под самое небо Два часа потом глазей, да в оба! Хорошо ведь, говорят, на воле, Чирикнуть, ваше степенство, что ли? Прикажите для общего восторгу, Три семьдесят пять - без торгу! Ужели же менее За освободительное движение? Что? Пасуешь?.. Эй, тетка! Который торгуешь? Мал? Извините, какого поймал... Бывает Другой и вырастает, А наш Тит Так себя понимает, Что брюха не растит, А все по верхам глядит От больших от дум!.. Ты который торгуешь? Да не мни, не кум, Наблудишь - не надуешь... Шарики детски, Красны, лиловы, Очень дешевы! Шарики детски! Эй, воротник, говоришь по-немецки? Так бери десять штук по парам, Остальные даром... Жалко, ты по-немецки слабенек, А не то - уговор лучше денег! Пожалте, старичок! Как вы - чок в чок Вот этот пузатенький, Желтоватенький И на сердце с Катенькой... Цена не цена Всего пятак, Да разве еще четвертак, А прибавишь гривенник для барства, Бери с гербом государства Шарики детски, шарики! Вам, сударики, шарики, А нам бы, сударики, на шкалики!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МИРА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ава богу, снова тень! Для чего-то спозаранья Надо мною целый день Длится это умиранье, Целый сумеречный день! Между старых желтых стен Доживая горький плен, Содрогается опалый Шар на нитке, темно-алый, Между старых желтых стен! И бессильный, точно тень, В этот сумеречный день Все еще он тянет нитку И никак не кончит пытку В этот сумеречный день... Хоть бы ночь скорее, ночь! Самому бы изнемочь, Да забыться примиренным, И уйти бы одуренным В одуряющую ночь! Только б тот над головой, Темно-алый, чуть живой, Подождал пока над ложем Быть таким со мною схожим... Этот темный, чуть живой, Там, над самой голов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ЛИСТНИК БРАЧ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е факел был огнен и ал, Он был талый и сумрачный снег: Он глядел на нее и сгорал, И сгорал от непознанных н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но смерти открылось черно Он не слышал призыва: "Живи", И осталось в эфире одно Безнадежное пламя люб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на ложе глубокого рва, Пенной ризой покрыта до пят, Одинокая грезит вдова И холодные воды кипя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СКА МЕДЛЕННЫХ КАПЕ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, капли в ночной тишине, Дремотного духа трещотка, Дрожа набухают оне И падают мерно и чет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едвижно-бессонной ночи Их лязга не ждать не могу я: Фитиль одинокой свечи Мигает и пышет тоску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нится, я должен, таясь, На странном присутствовать браке, Поняв безнадежную связь Двух тающих жизней во мра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МЕТИС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, сжигая синеву, Багряный день растет неистов, Как часто сумрак я зову, Холодный сумрак аметис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чтоб не знойные лучи Сжигали грани аметиста, А лишь мерцание свечи Лилось там жидко и огни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лиловея и дробясь, Чтоб уверяло там сиянье, Что где-то есть не наша связь, А лучезарное слиянь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ЛИСТНИК БУМАЖ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УТНИЦ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чисто гаснут небеса, Какою прихотью ажурной Уходят дальние леса В ту высь, что знали мы лазурн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воих глазах упрека нет: Ты туч закатных догоранье И сизо-розовый отсвет Встречаешь, как воспоминан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я тоски не поборю: В пустыне выжженного неба Я вижу мертвую зарю Из незакатного Эре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йдем... Мне более невмочь Застылость этих четких линий И этот свод картонно-синий... Пусть будет солнце или ночь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ЖИВ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бумаге синей, Грубо, грубо синей, Но в тончайшей сетке, Разметались ветки, Ветки-паутинки. А по веткам иней, Самоцветный иней, Точно сахаринки... По бумаге синей Разметались ветки, Слезы были едки. Бедная тростинка, Милая тростинка, И чего хлопочет? Все уверить хочет, Что она живая, Что, изнемогая (Полно, дорогая!) И она ждет мая, Ветреных объятий. И зеленых платьев, Засыпать под сказки Соловьиной ласки, И проснуться, щуря Заспанные глазки От огня лазури. На бумаге синей, Грубо, грубо синей Разметались ветки, Ветки-паутинки, Заморозил иней У сухой тростинки На бумаге синей Все ее слези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ФОР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ул печальный и дрожащий Не разлился - и застыл... Над серебряною чащей Алый дым и темный пы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дали рисунок четкий Леса синие верхи, Как на меди крепкой водкой Проведенные штрих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сен путь, да страшен жребий, Застывая, онеметь, И по мертвом солнце в небе Стонет раненая ме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подвижно в кольца дыма Черной думы врезан дым... И она была язвима Только ядом долгих з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ЛИСТНИК ДОРОЖ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РКА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любишь - гори! Забываешь - забудь! Заметает снегами мой путь. Буду день до зари Меж волнистых полян От сверканий сегодня я пья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лько есть их по льдам Там стеклинок - я дам, Каждой дам я себя опьянить... Лишь не смолкла бы медь Только ей онеметь, Только меди нельзя не звон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у что порыв Там рождает призыв, Потому что порыв - это ты.. Потому что один Этих мертвых долин Я боюсь белоснежной меч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СКА МИРАЖ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гасла последняя краска, Как шепот в полночной мольбе... Что надо, безумная сказка, От этого сердца теб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и ли без счета и меры По снегу не тяжки концы? Мне ль дали пустые не серы? Не тускло звенят бубенц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ы-то зачем так глубоко Двоишься, о сердце мое? Я знаю - она далеко, И чувствую близость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 вот они, снежные дымы, С них глаз я свести не могу: Сейчас разминуться должны мы На белом, но мертвом сне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йчас кто-то сани нам сцепит И снова расцепит без слов. На миг, но томительный лепет Сольется для нас бубенцов... . . . . . . . . . . . . . . .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лился... Но больше друг друга Мы в тусклую ночь не найдем... В тоске безысходного круга Влачусь я постылым путем... . . . . . . . . . . . . . . . . Погасла последняя краска, Как шепот в полночной мольбе... Что надо, безумная сказка, От этого сердца теб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ЛАНИЕ Ж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окольчика ль гулкие пени, Дымной тучи ль далекие сны... Снова снегом заносит ступени, На стене полоса от лу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сенинкой играет в тристене, Кто седою макушкой копны. Что ни есть беспокойные тени, Все кладбищем луне отда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исту меди послушен дрожащей, Вижу - куст отделился от чащи На дорогу меня сторожи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ом чаща послала стенанье, И во всем безнадежность желанья: "Только б жить, дольше жить, вечно жить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ЛИСТНИК ДОЖДЕВ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ЕМОТН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роздьях розово-лиловых Безуханная сирень В этот душно-мягкий день Неподвижна, как в оков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нца нет, но с тенью тень В сочетаньях вечно новых, Нет дождя, а слез готовых Реки - только литься л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усон, полусознанье, Грусть, но без воспоминанья, И всему простит душ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, доняв ли, холод ранит, Мягкий дождик не спеша Так бесшумно барабан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ТЯБРЬСКИЙ МИФ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тоскливо. Мне невмочь, Я шаги слепого слышу: Надо мною он всю ночь Оступается о кры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ои ль не знаю, жгут Сердце слезы, или это Те, которые бегут У слепого без ответ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бегут из мутных глаз По щекам его поблеклым, И в глухой полночный час Растекаются по стекл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МАНС БЕЗ МУЗЫ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епроглядную осень туманны огни, И холодные брызги летят, В непроглядную осень туманны огни, Только след от колес золотя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епроглядную осень туманны огни, Но туманней отравленный чад, В непроглядную осень мы вместе, одни, Но сердца наши, сжавшись, молчат... Ты от губ моих кубок возьмешь непочат, Потому что туманны огн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ЛИСТНИК ДЫМ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ЫМ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белом поле был пепельный бал, Тени были там нежно-желанны, Упоительный танец сливал, И клубил, я дымил их вола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дой, застилая мне даль, Проносились плясуньи мятежной, И была вековая печаль В нежном танце без музыки неж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низу содроганье и стук Говорили, что ужас не прожит; Громыхая цепями, Недуг Там сковал бы воздушных - не мож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была ль так постыла им степь, Или мука капризно-желанна, То и дело железную цепь Задевала оборка вол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больше не плачешь, то слезы сотри: Зажигаясь, бегут по столбам фонари, Стали дымы в огнях веселее И следы золотыми в аллее... Только веток еще безнадежнее сеть, Только небу, чернея, над ними висе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можешь не плакать, то слезы сотри: Забелелись далеко во мгле фонари. На лице твоем, ласково-зыбкий, Белый луч притворился улыбкой... Лишь теней все темнее за ним череда, Только сердцу от дум не уйти ник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умал, что сердце из камня; Что пусто оно и мертво: Пусть в сердце огонь языками Походит - ему ни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чно: мне было не больно, А больно, так разве чуть-чуть. И все-таки лучше довольно, Задуй, пока можно заду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ердце темно, как в могиле, Я знал, что пожар, я уйму... Ну вот... и огонь потушили, А я умираю в ды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ЛИСТНИК ГРОЗОВ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ЙСКАЯ ГРОЗ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реди полуденной истомы Покрылась ватой бирюза... Люблю сквозь первые симптомы Тебя угадывать, гроз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ыльный путь ракиты гнутся, Стал ярче спешный звон подков, Нет-нет и печи распахнутся Средь потемневших обла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от и вихрь, и помутненье, И духота, и сизый пар... Минута - с неба наводненье, Еще минута - там пож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из угла моей кибитки В туманной сетке дождевой Я вижу только лоск накидки Да черный шлык над голов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от уж тучи будто выше, Пробились жаркие лучи, И мягко прыгают по крыше Златые капли, как мячи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ех уж нет... В огне лазури Закинут за спину один, Воспоминаньем майской бури Дымится черный виксат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бы бури пролетали И все так быстро и светло... Но не умчит к лазурной дали Грозой разбитое кр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ЛА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житы ли тяжкие проводы, Иль в глаза мне глядят, неизбежные, Как тогда вы мне кажетесь молоды, Облака, мои лебеди нежны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 не снятся ушедшие грозы вам, Все бы в небе вам плавать да нежиться, Только под вечер в облаке розовом Будто девичье сердце забрезжит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е дружны вы с песнями звонкими, Разойдусь я, так вы затуманитесь, Безнадежно, полосками тонкими, Расплываясь, друг к другу все тянете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летели и песни пугливые, В сердце радость сменилась раскаяньем, А вы все надо мною, ревнивые, Будто плачете дымчатым таянье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СКА ОТШУМЕВШЕЙ ГРОЗ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дце ль не томилося Желанием грозы, Сквозь вспышки бело-алые? А теперь влюбилося В бездонность бирюзы, В ее глаза устал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, что есть лазурного Излилося в лучах На зыби златошвейные, Все, что там безбурного И с ласкою в очах, В сады зеленовей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текла бирюзовые Одна глядит гроза Из чуждой ей обители... Больше не суровые, Печальные глаза, Любили ль вы, простите ли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ЛИСТНИК КОШМАР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ШМАР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ы ждете? Вы в волненьи? Это бред. Вы отворять ему идете? Нет! Поймите: к вам стучится сумасшедший, Бог знает где и с кем всю ночь проведший, Оборванный, и речь его дика, И камешков полна его рука; Того гляди - другую опростает, Вас листьями сухими закидает, И целовать задумает, и слез Останутся следы в смятеньи кос, Коли от губ удастся скрыть лицо вам, Смущенным и мучительно пунцовым. . . . . . . . . . . . . . . . . . . . . . Послушайте!.. Я только вас пугал: Тот далеко, он умер... Я солгал. И жалобы, и шепоты, и стуки Все это "шелест крови", голос муки... Которую мы терпим, я ли, вы ли... Иль вихри в плен попались и завыли? Да нет же! Вы спокойны... Лишь у губ Змеится что-то бледное... Я глуп... Свиданье здесь назначено другому... Все понял я теперь: испуг, истому. И влажный блеск таимых вами глаз". Стучат? Идут? Она приподнялась. Гляжу - фитиль у фонаря спустила, Он розовый... Вот косы отпустила. Взвились и пали косы... Вот ко мне Идет... И мы в огне, в одном огне... Вот руки обвились и увлекают, А волосы и колют, и ласкают... Тик вот он ум мужчины, тот гордец, Не стоящий ни трепетных сердец, Ни влажного и розового зноя! . . . . . . . . . . . . . . . . .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я весь стал существо иное... Постель... Свеча горит. На грустный тон Лепечет дождь... Я спал и видел с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ЕВСКИЕ ПЕЩЕР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ют зеленые свечи, Тускло мерцает кадило, Что-то по самые плечи В землю сейчас уходи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ьи-то беззвучно уста Молят дыханья у плит, Кто-то, нагнувшись, "с креста" Желтой водой их пои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коро ль?" - Терпение, скоро.. Звоном наполнились уши. А чернота коридора Все безответней и глуш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не хочу, не хочу! Как? Ни людей, ни пути? Гасит дыханье свечу? Тише... Ты должен полз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 И Э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чь не тает. Ночь как камень. Плача тает только лед, И струит по телу пламень Свой причудливый по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лопочут даром, тая, Ледышки на голове: Не запомнить им, считая, Что подушек только д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что надо лечь в угарный, В голубой туман костра, Если тошен луч фонарной На скользоте топ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традной до рассвета Сердце дремой залито, Все простит им... если это Только Это, а не 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ЛИСТНИК КРЫМ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ЕВЕРНОМ БЕРЕГ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еднеет даль. Уж вот он - день разлуки, Я звал его, а сердцу все грустней... Что видел здесь я, кроме зла и муки, Но все простил я тихости те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небесам в холодном их разливе, Лазури их прозрачной, как недуг, И той меж ив седой и чахлой иве Товарищам непоправимых м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грустно мне, не потому, что беден Наш пыльный сад, что выжжены листы, Что вечер здесь так утомленно бледен, Так мертвы безуханные цвет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тому, что море плещет с шумом, И синевой бездонны небеса, Что будет там моим закатным думам Невмоготу их властная крас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04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НОЕ МО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тимся, море... В путь пора. И ты не то уж: все короче Твои жемчужные утра, Длинней тоскующие ноч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дольше тает твой туман, Где все белей и выше гребни, Но далей красочный обман Не будет, он уж был волшеб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щетно вихри по тебе Роятся с яростью звериной, Все безучастней к их борьбе Твои тяжелые глуб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ска ли там или любовь, Но бурям чуждые безмолвны И к нам из емких берегов Уйти твои не властны вол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ровым отблеском ножа Сверкнешь ли, пеной обдавая, Нет! Ты не символ мятежа, Ты - Смерти чаша пиров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04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ЕАН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белой дерзостью палат на высотах, С орлами яркими в узорных воротах, Ни женской прихотью арабских очертаний Не мог бы сердца я лелеять неустанней. Но в пятнах розовых по силуэтам скал Напрасно я души, своей души искал... Я с нею встретился в картинном запустеньи Сгоревшего дворца - где нежное цветенье Бежит по мрамору разбитых ступеней, Где в полночь старый сад печальней и темней, А синие лучи струятся невозбранно По блеклости панно и забытью фонтана. Я будто чувствовал, что там ее найду, С косматым лебедем играющей в пруду, И что поделимся мы ветхою скамьею Близ корня дерева, что поднялся змеею, Дорогой на скалу, где грезит крест литой Над просветленною страданьем красо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ЛИСТНИК ЛЕДЯ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ДЯНАЯ ТЮРЬ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ятно жерла стеною огибая, Минутно лед туманный позлащен... Мечта весны, когда-то голубая, Твоей тюрьмой горящей я смущ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томлена сверканием напрасным, И плачешь ты, и рвешься трепеща, Но для чудес в дыму полудня красном У солнца нет победного лу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помнишь лик светила. Но иного, В тебя не те гляделися цветы, И твой конец на сердце у больного, Коль под землей не задохнешься 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е желай свидетелем безмолвным До чар весны сберечь свой синий плен... Ты не мечта, ты будешь только тлен Раскованным и громозвучным волн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Е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юбил бы я зиму, Да обуза тяжка... От нее даже дыму Не уйти в обла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а резанность линий, Этот грузный полет, Этот нищенски синий И заплаканный ле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люблю ослабелый От заоблачных нег То сверкающе белый, То сиреневый снег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собенно талый, Когда, выси открыв, Он ложится усталый На скользящий обры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чно стада в тумане Непорочные сны На томительной грани Всесожженья вес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ЧЬ ИАИ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жны травы, белы плиты, И звонит победно медь: "Голубые льды разбиты, И они должны сгореть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чно кружит солнце, зимний Долгий плен свой позабыв; Только мне в пасхальном гимне Смерти слышится призы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ь под снегом сердце билось, Там тянулась жизни нить: Ту алмазную застылость Надо было разбуди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чего ж с контуров нежной, Непорочной красоты Грубо сорван саван снежный, Жечь зачем ее цве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чего так сине пламя, Раскаленность так бела, И, гудя, с колоколами Слили звон колоко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, грехи подъявший мира Осушивший реки слез, Так ли дочерь Иаира Поднял некогда Христо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мигнул фитиль горящий, Не зазыбил ветер ткань... Подошел спаситель к спящей И сказал ей тихо: "Встан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ЛИСТНИК ЛУН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RAUMERE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ивались ли это тени, Только тени в лунной ночи мая? Это блики или цветы сирени Там белели, на колени Ниспадая? Наяву ль и тебя ль безумно И бездумно Я любил в томных тенях мая? Припадая к цветам сирени Лунной ночью, лунной ночью мая, Я твои ль целовал колени, Разжимая их и сжимая, В томных тенях, в томных тенях мая? Или сад был одно мечтанье Лунной ночи, лунной ночи мая? Или сам я лишь тень немая? Иль и ты лишь мое страданье, Дорогая, Оттого, что нам нет свиданья Лунной ночью, лунной ночью ма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чь с 16 на 17 мая 1906 Вологодский поез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ННАЯ НОЧЬ В ИСХОДЕ З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на полустанке, Мы забыты ночью, Тихой лунной ночью, На лесной полянке... Бред - или воочью Мы на полустанке И забыты ночью? Далеко зашел ты, Паровик усталый! Доски бледно-желты, Серебристо-желты, И налип на шпалы Иней мертво-талый. Уж туда ль зашел ты, Паровик усталый? Тишь-то в лунном свете, Или только греза Эти тени, эти Вздохи паровоза И, осеребренный Месяцем жемчужным, Этот длинный, черный Сторож станционный С фонарем ненужным На тени узорной? Динь-динь-динь - и мимо, Мимо грезы этой, Так невозвратимо, Так непоправимо До конца не спетой. И звенящей где-то Еле ощутим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7 марта 1906 Почтовый тракт Вологда-Тоть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ИМНЕЕ НЕ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лый снег налетал и слетал. Разгораясь, румянились щеки. Я не думал, что месяц так мал И что тучи так дымно-дале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йду, ни о чем не спросив, Потому что мой вынулся жребий Я не думал, что месяц красив, Так красив и тревожен на н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ро полночь. Никто и ничей, Утомлен самым призраком жизни, Я любуюсь на дымы лучей Там, в моей обманувшей отчиз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ЛИСТНИК МИНУТ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лько хочется сказать,. Столько б сердце услыхало, Но лучам не пронизать Частых перьев опахал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т листьев точно сеть На песке толкутся тени... Все, - но только не глядеть В том, упавший на кол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... над самой головой Из листвы вспорхнула птица: Миг ушел - еще живой, Но ему уж не свет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НУ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зорные тени так зыбки, Горячая пыль так бела, Не надо ни слов, ни улыбки: Останься такой, как была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нься неясной, тоскливой, Осеннего утра бледней Под этой поникшею ивой, На сетчатом фоне тене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нута - и ветер, метнувшись, В узорах развеет листы, Минута - и сердце, проснувшись,. Увидит, что это - не т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будь же без слов, без улыбки, Побудь точно призрак, пока Узорные тени так зыбки И белая пыль так чут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ЛЬНАЯ ЦИКА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нал, что она вернется И будет со мной - Тоска. Звякнет и запахнется С дверью часовщи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дца стального трепет Со стрекотаньем крыл Сцепит и вновь расцепит Тот, кто ей дверь откры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адным крылом цикады Нетерпеливо бьют: Счастью ль, что близко, рады, Муки ль конец зовут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лько сказать им надо, Так далеко уйти... Розно, увы! цикада, Наши лежат пу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сь мы с тобой лишь чудо, Жить нам с тобою теперь Только минуту - покуда Не распахнулась двер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якнет и запахнется, И будешь ты так далека... Молча сейчас вернется И будет со мной - Тос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ЛИСТНИК ОДИНОЧЕСТ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ШЬ ТОМУ, ЧЕЙ ПОКОЙ ТА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шь тому, чей покой таим, Сладко дышится... Полотно над окном моим Не колыш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придешь, коль верна мечтам, Только та ли ты? Знаю: сад там, сирени там Солнцем зали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рошо в голубом огне, В свежем шелесте; Только яркой так чужды мне Чары прелест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челы в улей там носят мед, Пьяны гроздами... Сердце ж только во сне живет Между звездам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ОМАТ ЛИЛЕИ МНЕ ТЯЖЕ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омат лилеи мне тяжел, Потому что в нем таится тленье... Лучше смол дыханье, синих смол, Только пить его без разделень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толкнув соблазны красоты, Я влюблюсь в ее миражи в дыме... И огней нетленные цветы Я один увижу голубым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NZONE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б вдруг ожила небылица, На окно я поставлю свечу, Приходи... Мы не будем делиться, Все отдать тебе счастье хоч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придешь и на голос печали. Потому что светла и нежна, Потому что тебя обещали Мне когда-то сирень и лу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... бывают такие минуты, Когда страшно и пусто в груди... Я тяжел - и немой и согнутый.. Я хочу быть один... ухо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ЛИСТНИК ОГНЕН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ОЧКА ГАЗ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жите, что сталось со мной? Что сердце так жарко забилось? Какое безумье волной Сквозь камень привычки проби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ем сила иль мука моя, В волненьи не чувствую сразу: С мерцающих строк бытия Ловлю я забытую фраз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нарь свой не водит ли тать По скопищу литер унылых? Мне фразы нельзя не читать, Но к ней я вернуться не в сила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вспыхнуть ей было невмочь, Но мрак она только тревожит: Так бабочка газа всю ночь Дрожит, а сорваться не мож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ЗИЙ ЗАКА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изился сизый закат. Воздух был нежен и хмелен, И отуманенный сад Как-то особенно зел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о Незримой твердя, В тучах таимой печали, В воздухе, полном дождя, Трубы так мягко звуч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- точно яркий призыв, Даль чем-то резко разъялась: Мягкие тучи пробив, Медное солнце смея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НВАРСКАЯ СКАЗ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тилась колдуньина маска, Постукивал мерно костыль... Моя новогодняя сказка, Последняя сказка, не ты л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счастье уста не молили, Тенями был полон покой, И чаши открывшихся лилий Дышали нездешней тос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зоры померкшие нежа, С тоской говорили цветы: "Мы те же, что были, все те же, Мы будем, мы вечны... а ты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чите... Иль грезить не лучше, Когда чуть дымятся угли?.. Январское солнце не жгуче, Так пылки его хруста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ЛИСТНИК ОСЕНН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РЕНЬ НА КАМ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убятся тучи сизоцветно. Мой путь далек, мой путь уныл. А даль так мутно - безответна Из края серого мог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кем-то врезан крест замшенный В плите надгробной и, как тень, Сквозь камень, Лазарь воскрешенный, Пробилась чахлая сир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сты пожелкли, обгорели... То гнет ли неба, камня ль гнет Но говорят, что и в апреле Сирень могилы не цвет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и зачем? Цветы так зыбки, Так нежны в холоде плиты, И лег бы тенью свет улыбки На изможденные чер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стражах бледного Эреба Окаменело столько мук... Роса, и та для них недуг, И смерть их - голубое не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 вечер близко. И пути Передо мной еще так много, Но просто силы нет сойти С завороженного поро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жизни ль дерзостный побег, Плита ль пробитая жалка мне, Дрожат листы кустов-калек, Темнее крест на старом ка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ГУС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горят лучи под сводами дорог, Но там, между ветвей, все глуше и немее: Так улыбается бледнеющий игрок, Ударов жребия считать уже не сме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 день за шторами. С туманом по земле Влекутся медленно унылые призывы... А с ним все душный пир, дробится в хрустале Еще вчерашний блеск, и только астры жив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ь это-шествие белеет сквозь листы? И там огни дрожат под матовой короной, Дрожат и говорят: "А ты? Когда же ты?" На медном языке истомы похоронн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гру ли кончили, гробница ль уплыла, Но проясняются на сердце впечатленья; О, как я понял вас: и вкрадчивость тепла, И роскошь цветников, где проступает тлень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ОПЯТЬ СО М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опять со мной, подруга осень, Но сквозь сеть нагих твоих ветвей Никогда бледней не стыла просинь, И снегов не помню я мертв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воих печальнее отребий. И черней твоих не видел вод, На твоем линяло - ветхом небе Желтых туч томит меня разв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конца все видеть, цепенея... О, как этот воздух странно нов... Знаешь что... я думал, что больнее Увидать пустыми тайны сло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ЛИСТНИК ПОДВЯВШ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ЫМНЫЕ ТУЧ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нца в высях нету. Дымно там и бледно, А уж близко где-то Луч горит побед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без упованья Тонет взор мой сонный В трепете сверканья Капли осужден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й неге бледной, Этим робким чарам Страшен луч победный Кровью и пожа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Ь МОЯ, ЕЛИ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она - долинка, Глуше нет угла, Ель моя, елинка! Долго ж ты жила... Долго ж ты тянулась К своему оконцу, Чтоб поближе к солнцу. Если б ты видала, Ель моя, елинка, Старая, старинка, Если б ты видала В ясные зеркала, Чем ты только стала! На твою унылость Глядя, мне взгрустнулось.. Как ты вся согнулась, Как ты обносилась. И куда ж ты тянешь Сломанные ветки: Краше ведь не станешь Молодой соседки. Старость не пушинка, Ель моя, елинка... Бедная... Подруга! Пусть им солнце с юга, Молодым побегам... Нам с тобой, елинка, Забытье под снегом. Лучше забытья мы Не найдем удела, Буры стали ямы, Белы стали ямы, Нам-то что за дело? Жить-то, жить-то будем На завидки людям, И не надо свадьбы. Только - не желать бы, Да еще - не помнить, Да еще - не дум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0 марта 1906 Вологодский поез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АЯ ШАРМА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бо нас совсем свело с ума: То огнем, то снегом нас слепило, И, ощерясъ, зверем отступила За апрель упрямая зи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ть на миг сомлеет в забытьи Уж опять на брови шлем надвинут, И под наст ушедшие ручьи, Не допев, умолкнут и застын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забыто прошлое давно, Шумен сад, а камень бел и гулок, И глядит раскрытое окно, Как трава одела закоул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шь шарманку старую знобит, И она в закатном мленьи мая Все никак не смелет злых обид, Цепкий вал кружа и нажим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икак, цепляясь, не поймет Этот вал, что ни к чему работа. Что обида старости растет На шипах от муки повор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когда б и понял старый вал, Что такая им с шарманкой участь, Разве б петь, кружась, он переслал Оттого, что петь нельзя, не мучась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ЛИСТНИК ПРИЗРАЧ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X VITAE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радна тень, пока крушин Вливает кровь в хлороз жасмина... Но... ветер... клены... шум вершин С упреком давнего помин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... в блекло-призрачной луне Воздушно-черный стан растений, И вы, на мрачной белизне Ветвей тоскующие тен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странно слиты сад и твердь Своим безмолвием суровым, Как ночь напоминает смерть Всем, даже выцветшим Покров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се ведь только что сейчас Лазурно было здесь, что нужды? О тени, я не знаю вас, Вы так глубоко сердцу чуж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ужто ж точно, боже мой, Я здесь любил, я здесь был молод, И дальше некуда?.. Домой Пришел я в этот лунный холод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ВАДРАТНЫЕ ОКОШ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, дали лунно-талые, О, темно-снежный путь, Болит душа усталая И не дает зас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чахлыми горошками, За мертвой резедой Квадратными окошками Беседую с лу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иренно дума-странница Сложила два крыла, Но не мольбой туманится Покой ее ч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Ты помнишь тиховейные Те вешние утра, И как ее кисейная Тонка была чад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помнишь сребролистую Из мальвовых полос, Как ты чадру душистую Не смел ей снять с воло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ак тоской измученный, Так и не знал потом Узлом ли были скручены Они или жгутом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Молчи, воспоминание, О грудь моя, не ной! Она была желаннее Мне тайной и лу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чару ж сребролистою Тюльпанов на фате Я сто обеден выстою, Я изнурюсь в посте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А знаешь ли, что тут она?" "Возможно ль, столько лет?" "Гляди - фатой окутана... Узнал ты узкий след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страстно не разгадана, В чадре живой, как дым, Она на волнах ладана Над куколем твоим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Она... да только с рожками, С трясучей бородой За чахлыми горошками, За мертвой, резедой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ЧИТЕЛЬНЫЙ СОН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два пчелиное гуденье замолчало, Уж ноющий комар приблизился, звеня... Каких обманов ты, о сердце, не прощало Тревожной пустоте оконченного дн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нужен талый снег под желтизной огня, Сквозь потное стекло светящего устало, И чтобы прядь волос так близко от меня, Так близко от меня, развившись, трепет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надо дымных туч с померкшей высоты, Круженья дымных туч, в которых нет былого, Полузакрытых глаз и музыки мечт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узыки мечты, еще не знавшей слова... О, дай мне только миг, но в жизни, не во сне, Чтоб мог я стать огнем или сгореть в ог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ЛИСТНИК ПРОКЛЯТ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М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, как я чувствую накопленное бремя Отравленных ночей и грязно-бледных дней! Вы, карты, есть ли что в одно и то же время Приманчивее вас, пошлее и страшн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страшны нежностью похмелья, и науке, Любви, поэзии - всему вас предпочтут. Какие подлые не пожимал я руки, Не соглашался с чем?.. Скорей! Колоды жду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еленое сукно - цвет малахитов тины, Весь в пепле туз червей на сломанном мелке... Подумай: жертву накануне гильотины Дурманят картами и в каменном меш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ЛАЧИШ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вести средь немолчного ада То грузных, то гулких шагов, И стонущих блоков и чада, И стука бильярдных ша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иться, пока полосою Кровавой не вспыхнул восток. Часочек, покуда с косою Не сладился белый пла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рмить Помыканьям и Злобам И сердце, и силы дотла Чтоб дочь за глазетовым гробом, Горбатая, с зонтиком ш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чь с 21 на 22 мая 1906 Грязове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НЕТ, НЕ СТ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нет, не стан, пусть он так нежно-зыбок, Я из твоих соблазнов затаю Не влажный блеск малиновых улыбок, Страдания холодную зм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иногда в банально-пестрой зале, Где вальс звенит, волнуя и моля, Зову мечтой я звуки Парсифаля, И Тень, и Смерть над маской корол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вь меня. Мне ложе стелет Скука. Зачем мне рай, которым грезят все? А если грязь и низость - только мука По где-то там сияющей крас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 мая 1906 Волог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ЛИСТНИК СЕНТИМЕНТАЛЬ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РМО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умане волн и брызги серебра, И стертые эмалевые краски... Я так люблю осенние утра За нежную невозвратимость лас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ену я люблю на берегу, Когда она белеет беспокойно... Я жадно здесь, покуда небо знойно, Остаток дней туманных бере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где-то там мятутся средь огня Такие ж я, без счета и названья, И чье-то молодое за меня Кончается в тоске существован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за мною? Я готов. Нагрешили, так ответим. Нам - острог, но им - цветов Солнца, люди, нашим детя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етстве тоньше жизни нить, Дни короче в эту пору... Не спешите их бранить, Но балуйте... без зазо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несчастны, если вам Непонятен детский лепет, Вызвать шепот - это срам, Горший - в детях вызвать треп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безвинных детских слез Не омыть и покаяньем, Потому что в них Христос, Весь, со всем своим сиянь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а те, что терпят боль, У кого - как нитки руки... Люди! Братья! Не за то ль, И покой наш только в мук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БНАЯ НЕДЕЛ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П. Хмара-Барщевско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желтый сумрак мертвого апреля, Попрощавшись с звездною. пустыней, Уплывала Вербная неделя На последней, на погиблой снежной льдине;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плывала в дымах благовонных, В замираньи звонов похоронных, От икон с глубокими глазами И от Лазарей, забытых в черной я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л высоко белый месяц на ущербе, И за всех, чья жизнь невозвратима, Плыли жаркие слезы по вербе На румяные щеки херуви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4 апреля 1907 Царское Се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ЛИСТНИК СОБЛАЗ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елый день горит... Среди сомлевших трав Все маки пятнами - как жадное бессилье, Как губы, полные соблазна и отрав, Как алых бабочек развернутые крыл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елый день горит... Но сад и пуст и глух. Давно покончил он с соблазнами и пиром, И маки сохлые, как головы старух, Осенены с небес сияющим поти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КИ В ПОЛД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Вариант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уханно и цветисто Чей-то нежный сгиб разогнут, Крылья алого батиста Развернулись и не дрогн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, что нежит - даль да близь, Оскорбив пятном кровавым, Жадно маки разрослись По сомлевшим тучным трав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е в радость даже день им, Темны пятна маков в небе, И тяжелым сном осенним Истомлен их яркий жреб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ом о том, что пуст и глух Будет сад, а в нем, как в храме, Тяжки головы старух... Осененные Дар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ЫЧОК И СТРУ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й тяжелый, темный бред! Как эти выси мутно - лунны! Касаться скрипки столько лет И не узнать при свете стру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у ж нас надо? Кто зажег Два желтых лика, два унылых. И вдруг почувствовал смычок, Что кто-то взял и кто-то слил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О, как давно! Сквозь эту тьму Скажи одно: ты та ли, та ли?" И струны ластились к нему, Звеня, но, ластясь, трепет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е правда ль, больше никогда Мы не расстанемся? Довольно?.." И скрипка отвечала да, Но сердцу скрипки было бо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ычок все понял, он затих, А в скрипке эхо все держалось И было мукою для них, Что людям музыкой каз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человек не погасил До утра свеч... И струны пели. Лишь солнце их нашло без сил На черном бархате пост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МАР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забудь соловья на душистых цветах, Только утро любви не забудь! Да ожившей земли в неоживших листах Ярко-черную груд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 лохмотьев рубашки своей снеговой Только раз и желала она, Только раз напоил ее март огневой, Да пьянее ви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раз оторвать от разбухшей земли Не могли мы завистливых глаз, Только раз мы холодные руки сплели И, дрожа, поскорее из сада ушли... Только раз... в этот раз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ЛИСТНИК СТРАХ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ЯТЬ В ДОРОГ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ну сегодня выси Упрятали в туман... Поди-ка, подивися, Как щит ее медя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неволе сердцу Так жутко моему... Эх, распахнуть бы дверцу Да в лунную тюрьм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тюрьме той посплывались Не тучи-острова, И все оторочались В златые круже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шь дымы без отрады И устали бегут: Они проезжим рады, Отсталых стерегу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 тени стали ложны По вымершим лесам... Была ль то ночь тревожна Иль я - не знаю са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дышки все короче, Ухабы тяжелы... А в дыме зимней ночи Слилися все угл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ведьминой рубахе Тоскливо бродит тень, И нарастают страхи, Как тучи в жаркий д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битка все кривее... Что ж это там растет? "Эй, дядя, поживее!" "Да человек ид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 шапки, без лаптишек, Лицо-то в кулачок, А будто из парнишек..." "Что это - дурачок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Так точно, он - дурашный... Куда ведь забрался, Такой у нас бесстрашный Он, барин, зад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оров ходить. Морозы, А нипочем ему..." И стыдно стало грезы Тут сердцу мо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стыдно стало страху От скраденной луны, Что ведьмину рубаху Убрали с пелен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да ушла усталость, И робость, и тоска... Была ли это жалость К судьбишке дурак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знать?.. Луна высоко Взошла - так хороша, Была не одинока Теперь моя душ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0 марта 1906 Вологодский поез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ОГРАД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убоко ограда врыта, Тяжкой медью блещет дверь... - Месяц! месяц! так открыто Черной тени ты не мерь! Пусть зарыто, - не забыто Никогда или теперь. Так луною блещет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о ль ссыпано отравы?.. Только зори ль здесь кровавы Или был неистов зной, Но под лунной пеленой От росы сомлели травы... Иль за белою стеной Страшно травам в час ночн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ыгнет тень и в травы ляжет, Новый будет ужас нажит... С ней и месяц заодно ж Месяц в травах точит нож. Месяц видит, месяц скажет: "Убежишь... да не уйдешь"... И по травам ходит дрож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 БЫЛО НА ВАЛЛЕН-КОС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 было на Валлен-Коски. Шел дождик из дымных туч И желтые мокрые доски Сбегали с печальных кру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 ночи холодной зевали, И слезы просились из глаз; В утеху нам куклу бросали В то утро в четвертый р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бухшая кукла ныряла Послушно в седой водопад, И долго кружилась сначала, Все будто рвалася наз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даром лизала пена Суставы прижатых рук, Спасенье ее неизменно Для новых и новых. м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яди, уж поток бурливый Желтеет, покорен и вял; Чухонец-то был справедливый, За дело полтину вз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уж кукла на камне, И дальше идет река... Комедия эта была мне В то серое утро тяж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вает такое небо, Такая игра лучей, Что сердцу обида куклы Обиды своей жалч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листья тогда мы чутки: Нам камень седой, ожив, Стал другом, а голос друга, Как детская скрипка, фальши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сердце сознанье глубоко, Что с ним родился только страх Что в мире оно одиноко, Как старая кукла в волна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ЛИСТНИК СУМЕРЕЧ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РЕНЕВАЯ МГ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а улица снегами залегла, По снегам бежит сиреневая мг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моходом только глянула в окно, И я понял, что люблю ее дав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молил ее, сиреневую мглу: "Погости-побудь со мной в моем угл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мою тоску ты давнюю развей, Поделись со мной, желанная, своей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лишь издали услышал я в ответ: "Если любишь, так и сам отыщешь сл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 над омутом синеет тонкий лед, Там часочек погощу я, кончив л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у печки-то никто нас не видал... Только те мои, кто волен да удал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СКА МИМОЛЕТН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сследно канул день. Желтея, на балкон Глядит туманный диск луны, еще бестенной, И в безнадежности распахнутых окон, Уже незрячие, тоскливо-белы ст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йчас наступит ночь. Так черны облака... Мне жаль последнего вечернего мгновенья: Там все, что прожито, - желанье и тоска, Там все, что близится, - унылость и забвен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сь вечер как мечта: и робок и летуч, Но сердцу, где ни струн, ни слез, ни ароматов, И где разорвано и слито столько туч... Он как-то ближе розовых зака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то 1904 Ял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ЧКУ ВНЕС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мерещится ль вам иногда, Когда сумерки ходят по дому, Тут же возле иная среда, Где живем мы совсем по-друго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тенью тень там так мягко слилась, Там бывает такая минута, Что лучами незримыми глаз Мы уходим друг в друга как буд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виженьем спугнуть этот миг Мы боимся, иль словом нарушить, Точно ухом кто возле приник, Заставляя далекое слуш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едва запылает свеча, Чуткий мир уступает без боя, Лишь из глаз по наклонам луча Тени в пламя сбегут голуб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04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ЛИСТНИК ТОЛП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ЛЮД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жизни не боюсь. Своим бодрящим шумом Она дает гореть, дает светиться думам. Тревога, а не мысль растет в безлюдной мгле, И холодно цветам ночами в хрустале. Но в праздности моей рассеяны мгновенья, Когда мучительно душе прикосновенье, И я дрожу средь вас, дрожу за свой покой, Как спичку на ветру загородив рукой... Пусть это только миг... В тот миг меня не трогай, Я ощупью иду тогда своей дорогой... Мой взгляд рассеянный в молчаньи заприметь И не мешай другим вокруг меня шуметь. Так лучше. Только бы меня не замечали В тумане, может быть, и творческой печ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КОНЦЕР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аллею черные спустились небеса, Но сердцу в эту ночь не превозмочь усталость... Погасшие огни, немые голоса, Неужто это все, что от мечты оста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, как печален был одежд ее атлас, И вырез жутко бел среди наплечий черных! Как жалко было мне ее недвижных глаз И снежной лайки рук, молитвенно-покорны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колько было там развеяно души Среди рассеянных, мятежных и бесслезных! Что звуков пролито, взлелеянных в тиши, Сиреневых, и ласковых, и звездны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с нити порванной в волненьи иногда, Средь месячных лучей, и нежны, и огнисты, В росистую траву катятся аметисты И гибнут без сле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ДДИЙСКАЯ МЕССА В ПАРИ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.Фр. Зелинско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онны, желтыми увитые шелками, И платья рeсhе и mauve в немного яркой раме Среди струистых смол и лепета звонков, И ритмы странные тысячелетних слов, Слегка смягченные в осенней позолоте, Вы в памяти моей сегодня ожив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ященнодействовал базальтовый монгол, И таял медленно таинственный глагол В капризно созданном среди музея храме, Чтоб дамы черными играли веерами И, тайне чуждые, как свежий их ирис, Лишь переводчикам внимали строго мис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взор рассеянный шелков ласкали пятна, Мне в таинстве была лишь музыка понятна, Но тем внимательней созвучья я ловил, Я ритмами дышал, как волнами кадил, И было стыдно мне пособий бледной прозы Для той мистической и музыкальной гре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едня кончилась, и сразу ожил зал, Монгол с улыбкою цветы нам раздавал, И, экзотичные вдыхая ароматы, Спешили к выходу певцы и дипломаты, И дамы, бережно поддерживая трен, Чтоб слушать вечером Маскотту иль Карм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воздухе жила непонятная фраза, Рожденная душой в мучении экстаза, Чтоб чистые сердца в ней пили благодать... И странно было мне, и жутко увидать, Как над улыбками спускалися вуали И пальцы нежные цветы богов роня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ЛИСТНИК ТОСКЛИВ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СКА ПРИПОМИНА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всегда открывается та же Залитая чернилом страница. Я уйду от людей, но куда же, От ночей мне куда схорони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живые так стали далеки, Все небытное стало так внятно, И слились позабытые строки До зари в мутно-черные пят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ь я там в невозможном ответе, Где миражные буквы маячут... ...Я люблю, когда в доме есть дети И когда по ночам они плач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СКА БЕЛОГО КАМ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мни млеют в истоме, Люди залиты светом, Есть ли города летом Вид постыло-знаком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рафарете готовом Он - узор на посуде... И не все ли равно вам: Камни там или люд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бита в белые камни Нищетой бледнолицей, Эта одурь была мне Колыбелью-темниц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ь она не мелькает Безотрадно и чадно, Так, давя вас, смыкает, И уходишь так жад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лиловатость отсветов С высей бледно-безбрежных На две цепи букетов Возле плит белоснежн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, устав от узора, Я мечтой замираю В белом глянце фарфора С ободочком по кр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04 Симферопо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СКА КАНУ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, тусклость мертвого заката, Неслышной жизни маета, Роса цветов без аромата, Ночей бессонных дух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го-чего, канун свиданья, От нас надменно ты не брал, Томим горячкой ожиданья, Каких я благ не презир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изменяя равнодушно Искусству, долгу, сам себе, Каких уступок, малодушный, Не делал, Завтра, я теб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для чего все эти муки С проклятьем медленных часов?.. Иль в миге встречи нет разлуки, Иль фальши нет в эмфазе сл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ЛИСТНИК ТРАУР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 ПАНИХИД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а дня здесь шепчут: прям и нем Все тот же гость в дому, И вянут космы хризантем В удушливом ды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яжу и мыслю: мир ему, Но нам-то, нам-то всем, Иль люк в ту смрадную тюрьму Захлопнулся совс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Ах! Что мертвец! Но дочь, вдова..." Слова, слова, слова. Лишь Ужас в белых зеркал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сь молит и поет И с поясным поклоном Страх Нам свечи разд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ТЛЫЙ НИМБ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ыбким прахом закатных полос Были свечи давно облиты, А куренье, виясь, все лилось, Все, бледнея, сжимались цв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ак были безумны мечты В чадном море молений и слез, На развившемся нимбе волос И в дыму ее черной фат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в ответ замерцал огонек В аметистах тяжелых серег, Синий сон благовонных кади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ошелся тогда ж без следа... Отчего ж я фату навсегда, Светлый, нимб навсегда полюби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СВ. СТЕФА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ряд похоронный там шел, Там свечи пылали и плыли, И крался дыханьем фенол В дыханья левкоев и лил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"первому классу бюро" Там были и фраки и платья, Там было само серебро С патентом - на новом распять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крепа, и пальм, и кадил Я портил, должно быть, декорум И агент бюро подходил В калошах ко мне и с уко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ЛЮЧ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это похоже на ложь, Так тусклы слова гробовые. . . . . . . . . . . . . . . . Но смотрят загибы калош С тех пор на меня, как жив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ЛИСТНИК В ПАР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ОНЗОВЫЙ ПОЭ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инем куполе белеют облака, И четко ввысь ушли кудрявые вершины, Но пыль уж светится, а тени стали длинны, И к сердцу призраки плывут издал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знаю, повесть ли была так коротка, Иль я не дочитал последней половины?.. На бледном куполе погасли облака. И ночь уже идет сквозь черные вершин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тали - и скамья и человек на ней В недвижном сумраке тяжело и страшней. Не шевелись - сейчас гвоздики засверкаю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душные кусты сольются и растают, И бронзовый поэт, стряхнув дремоты гнет, С подставки на траву росистую спрыг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 Д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 дне, я печальный обломок, Надо мной зеленеет вода. Из тяжелых стеклянных потемок Нет путей никому, никуд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ню небо, зигзаги полета, Белый мрамор, под ним водоем, Помню дым от струи водомета, Весь изнизанный синим огне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ж верить тем шепотам бреда, Что томят мой постылый покой, Там тоскует по мне Андромеда С искалеченной белой ру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0 мая 1906 Волог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РАСЕ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туя ми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 золоченых бань и обелисков славы Есть дева белая, а вкруг густые тра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тешит тирс ее, она не бьет в тимпан, И беломраморный ее не любит Па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и туманы к ней холодные ласкались, И раны черные от влажных губ ост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дева красотой по-прежнему горда, И трав вокруг нее не косят никог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знаю почему - богини изваянье Над сердцем сладкое имеет обаянь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лю обиду в ней, ее ужасный нос, И ноги сжатые, и грубый узел к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обенно, когда холодный дождик сеет, И нагота ее беспомощно беле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, дайте вечность мне, - и вечность я отдам За равнодушие к обидам и год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ЛИСТНИК ВАГОН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СКА ВОКЗА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, канун вечных будней, Скуки липкое жало... В пыльном зное полудней Гул и краска вокза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умертвые мухи На забитом киоске, На пролитой известке Слепы, жадны и глух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лаг линяло - зеленый, Пара белые взрывы И трубы отдаленной Без отзыва призы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эмблема разлуки В обманувшем свиданьи Кондуктор однорукий У часов в ожидань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ть ли что-нибудь нудней, Чем недвижная точка, Чем дрожанье полудней Над дремотой листоч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-нибудь, но не это... Подползай - ты обязан; Как ты жарок, измазан, Все равно - ты не э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ничтожиться, канув В этот омут безликий, Прямо в одурь диванов, В полосатые тики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ВАГО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вольно дел, довольно слов, Побудем молча, без улыбок, Снежит из низких облаков, А горний свет уныл и зыб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епостижимой им борьбе Мятутся черные ракиты. "До завтра, - говорю тебе, Сегодня мы с тобою квиты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чу, не грезя, не моля, Пускай безмерно виноватый, Глядеть на белые поля Через стекло с налипшей ва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ы красуйся, ты - гори... Ты уверяй, что ты простила, Гори полоской той зари, Вокруг которой все заст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ИМНИЙ ПОЕЗ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егов немую черноту Прожгло два глаза из тумана И дым остался на лету Горящим золотом фонт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наю - пышущий дракон, Весь занесен пушистым снегом, Сейчас порвет мятежным бегом Завороженной дали с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 ним, усталые рабы, Обречены холодной яме, Влачатся тяжкие гробы, Скрипя и лязгая цепям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с разбитым фонарем, Наполовину притушенным, Среди кошмара дум и дрем Проходит Полночь по вагон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- как призрачный монах, И чем ее дозоры глуше, Тем больше чада в черных снах, И затеканий, и удуший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 больше слов, как бы не слов, Тем отвратительней дыханье, И запрокинутых голов В подушках красных колыхан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вор, наметивший карман, Она тиха, пока мы живы, Лишь молча точит свой дурман Да тушит черные наплы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низу стук, а сбоку гул, Да все бесцельней, безымянней... И мерзок тем, кто не заснул, Хаос полусуществовани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ает ночь... И дряхл и сед, Еще вчера Закат осенний, Приподнимается Рассвет С одра его томившей Т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бывшим за ночь свой недуг В глаза опять глядит терзанье, И дребезжит сильнее стук, Дробя налеты обмерзан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ры желтеющей стеной Загородили красный пламень, И стойко должен зуб больной Перегрызать холодный кам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ЛИСТНИК ВЕСЕНН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НАЯ ВЕС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гулы меди - гробовой Творился перенос, И, жутко задран, восковой Глядел из гроба н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ыханья, что ли, он хотел Туда, в пустую грудь?.. Последний снег был темно-бел, И тяжек рыхлый п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лько изморозь, мутна, На тление лилась. Да тупо черная весна Глядела в студень гл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облезлых крыш, из бурых ям, С позеленелых лиц... А там, по мертвенным полям, С разбухших крыльев птиц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люди! Тяжек жизни след По рытвинам путей, Но ничего печальней нет, Как встреча двух смерт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9 марта 1906 Тоть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ЗАЦВЕТАЮЩИХ СИРЕНЯ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уда душный день томится, догорая, Не отрывая глаз от розового края... Побудь со мной грустна, побудь со мной одна: Я не допил еще тоски твоей до дн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надо струн твоих: они дрожат печальней И слаще, чем листы на той березе дальней... Чего боишься ты? Я призрак, я ничей... О, не вноси ко мне пылающих свечей... Я знаю: бабочки дрожащими крылами Не в силах потушить мучительное пламя, И знаю, кем огонь тот траурный раздут, С которого они, сожженные, падут... Мне страшно, что с огнем не спят воспоминанья, И мертвых бабочек мне страшно трепетан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ЗРА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бродят тени, и молят тени: "Пусти, пусти!" От этих лунных осеребрений Куда ж уй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еленый призрак куста сирени Прильнул к окну... Уйдите, тени, оставьте, тени, Со мной одн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недвижна, она немая, С следами слез, С двумя кистями сиреней мая В извивах ко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и неслышным я верен пеням, И, как в бреду, На гравий сада я по ступеням За ней сойд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бледный призрак, скажи скорее Мои вины, Покуда стекла на галерее Еще чер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веты - завянут, цветы обманны, Но я... я - твой! В тумане холод, в тумане раны Перед заре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ЛИСТНИК ЗАБВ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CRESCENDO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тучи с тучей в безумном споре Родится шквал, Под ним зыбучий в пустынном море Вскипает 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лон страсти, он мчится гневный, Грозя брегам. А вслед из пастей за ним стозевный И рев и га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, как железный, он канет в бездны И роет муть, То, бык могучий, нацелит тучи Хвостом хлестну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ближе... ближе, и вал уж ниже, Не стало сил, К ладье воздушной хребет послушный Он наклони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чуть плещет, кружа осадок, А гнев иссяк... Песок так мягок, припек так гладок: Плесни - и ляг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РАСЦЕПЛЕННЫЕ ЗВЕНЬ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расцепленные звенья, Неосиленная тень, И забвенье, но забвенье, Как осенний мягкий ден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полудня солнце в храме Сквозь узор стекла цветной, С заметенною листами, Но горящею волн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м - упреки, нам - усталость, А оно уйдет, как дым, Пережито, но осталось На портрете молод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ТСКИЕ МОГИЛ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лны тяжки и свинцовы, Кажет темным белый камень, И кует земле оковы Позабытый небом плам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лака повисли с высей, Помутнелы - ослабелы, Точно кисти в кипарисе Над могилой сизо-бе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дух мягкий, но без силы, Ели, мшистые каменья... Это - братские могилы, И полней уж нет забвен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04 Севастопо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ЛИСТНИК ЗАМИРА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ЛЮБЛ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люблю замирание эхо После бешеной тройки в лесу, За сверканьем задорного смеха Я истомы люблю поло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имним утром люблю надо мною Я лиловый разлив полутьмы, И, где солнце горело весною, Только розовый отблеск зи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люблю на бледнеющей шири В переливах растаявший цвет... Я люблю все, чему в этом мире Ни созвучья, ни отзвука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1906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АТНЫЙ ЗВОН В ПО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блестках туманится лес, В тенях меняются лица, В синюю пустынь небес Звоны уходят молить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оны,, возьмите меня! Сердце так слабо и сиро, Пыль от сверкания дня Дразнит возможностью ми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он сулит, этот зов? Или и мы там застынем, Как жемчуга островов Стынут по заводям синим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 . . . . . . . . . . . . . . . . . . Не било четырех... Но бледное светило Едва лишь купола над нами золоти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в выцветшей степи туманная река, Так плавно двигались над нами облак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только мягкости таило их движенье, Забывших яд измен и муку расторжень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сердцу музыки хотелось для него... Но снег лежал в горах, и было там мертв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борвали в ночь свистевшие буруны Меж небом и землей протянутые струн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 утру кто-то нам, развеяв молча сны, Напомнил шепотом, что мы осужд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яда не двигалась и точно застывала, Ночь надвигалась ощущением прова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ЛИСТНИК ШУТОЧ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БОЙ РИТ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ни гулок, ни живуч - Ям-б, утомлен и он, затих Средь мерцаний золотых, Уступив иным созвучь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-то вдруг по голым сучьям Прозы утра, град шутих, На листы веленьем щучьим За стихом поскачет ст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знаю вас, близкий рампе, Друг крылатый эпиграмм, Пэ-она третьего раз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играли уж при мер-цаньи утра бледной лампе Танцы нежные Хи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ЭОН ВТОРОЙ - ПЭОН ЧЕТВЕРТ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лужбу Лести иль Мечты Равно готовые консорты, Назвать вас вы, назвать вас ты, Пэон второй - пэон четверты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наг монетах, ваши стерты Когда-то светлые черты, И строки мшистые плиты Глазурью льете вы на тор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- сине-призрачных высот В колодце снимок помертвелый, Вы - блок пивной осатанелы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- тот посыльный в Новый год,. Что орхидеи нам несет, Дыша в башлык обледенел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вожусь на тридцать лет, Чтоб жить, мучительно дробя Лучи, от призрачных планет На "да" и "нет", на "ах!" и "бя"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 жить, волнуясь и скорбя Над тем, чего, гляди, и нет... И был бы, верно, я поэт, Когда бы выдумал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работе ль там не без прорух, Иль в механизме есть подвох, Но был бы мой свободный ду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не дух, я был бы бог... Когда б не пиль да не тубо, Да не тю-тю после бо-бо!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annenskiy_innokentiy.html" TargetMode="External"/><Relationship Id="rId4" Type="http://schemas.openxmlformats.org/officeDocument/2006/relationships/hyperlink" Target="http://thelib.ru/books/annenskiy_innokentiy/trilistnik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annenskiy_innokentiy/trilistniki-comment.html" TargetMode="External"/><Relationship Id="rId7" Type="http://schemas.openxmlformats.org/officeDocument/2006/relationships/hyperlink" Target="http://thelib.ru/authors/annenskiy_innokent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Èííîêåíòèé Àííåíñêèé </dc:creator>
  <dc:description/>
  <dc:language>en-US</dc:language>
  <cp:lastModifiedBy/>
  <cp:revision>0</cp:revision>
  <dc:subject/>
  <dc:title>Òðèëèñòíèêè</dc:title>
</cp:coreProperties>
</file>