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тонов Антон</w:t>
      </w:r>
    </w:p>
    <w:p>
      <w:pPr>
        <w:pStyle w:val="Heading1"/>
        <w:bidi w:val="0"/>
        <w:ind w:left="0" w:right="0" w:hanging="0"/>
        <w:rPr/>
      </w:pPr>
      <w:r>
        <w:rPr/>
        <w:t>Король звездоч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АНТ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ЗВЕЗДО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ойному королю и повелителю не сидится в ставке. И если среди ночи королевскую дружину поднимет команда: "На коней!", - все знают - это не римляне с юга и не кельты с запада идут войной на лесной народ, а просто королю надоела его ставка, его река Майн и с рождения знакомый лес. Король взлетает в седло и мчится впереди дружины в самую глушь, пугая птиц, зверей и людей, оказавшихся на его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, когда лес становится страшен в своей темноте с криками сов и волчьим воем, невидимый король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м ж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ружина отпускает короля одного, и он скачет по лесу дальше. Темнота окружает его, и звезды шепчут ему что-то доб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онимает язык звезд, их спокойную музыку и неистовые танцы. Король соскакивает с коня, ложится на землю и смотрит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соскочил с коня, лег на землю и посмотрел вверх. Застучали копыта это получивший свободу конь отправился куда-то по своим делам. И все стих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й тишине король услышал музыку звезд. Сначала она была тихой, как песня маленькой птицы. Под эту музыку звезды начали танец, Музыка становилась громче, и танец все больше напоминал шабаш и хаос. Небесные люди и звери метались по небосводу, словно показывая себя звездочету. И он узнавал каждого, и среди всех узнал себя в небесном лучнике, что замер вдруг посреди танцу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увидел король деву, вышедшую из темноты. Она была прекраснее всех дев, земных и небесных. Это взглянув на нее, замер небесный лучник, а она подошла, и одежды упали с ее плеч. И тогда между ними засияла неистовым светом ко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закрыл глаза, и видения не стало. Но звездочет уже понял сказанное неб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 этот час ты подаришь жизнь новому человеку, он прославится превыше всех великих вождей и мудре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овторил про себя эти слова и, только тут осознав их смысл, вскочил с травы и свистнул. Конь тотчас появился из темноты. Судьба подарила всего лишь час для будущей славы, и время уже 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адник ворвался в дружинный стан, подняв всех на ноги. Королевский воевода подбежал к стремени повел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ужна женщина, - сказал король.- Здесь,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тавки два часа пути. Ближайшее селение - в часе стремительной скачки. Но король неумол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полчаса женщина должна быть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енные знают, как страшен гнев короля. По знаку воеводы дружинники сели на ко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знали языка звезд, но звезды вели их верной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есять минут воины услышали шум падающей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жина выехала на берег маленькой речки, путь которой преграждала мельница. Всадники окружили ее, и воевода заколотил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мельник открыл, и воевода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есть дочь? Мельник не ответил ничего, но по его глазам воевода угадал ответ. Он отшвырнул старика от двери. М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свещенного помещения развеяли факела. И в свете факелов воины увидели то, ради чего они пришли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 словно ударил свет. Воеводе на мгновение показалось, что вот сейчас он бросит все, возьмет в руки эту драгоценность и помчится прочь, куда глаза глядят, забыв и о короле, и о клятве верности, и обо всем на свете. И не догонит его дружина, и не достанет его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амый верный королю человек поборол в себе недозволенные желания и отвел глаза от прекрасной девушки, в страхе прижавшейся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льник, твоя дочь вернется утром.- сказал воевода, вых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м за ним, босая, в длинной рубашке, шла девушка. Ни воины, ни их предводитель не тронули ее даже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я для нее не было, и воеводе пришлось посадить девушку перед собой. Опять его охватило желание рвануть скакуна в галоп и затеряться в лесной темноте. Но он снова не сделал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король получил девушку. Голова повелителя не закружилась от ее красоты - король выполнял предписание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тным движением руки он сорвал с девушки рубашку. Она осталась в облачении богинь, и король не смог сохранить равнодушие. Он минуту любовался ею, а она стояла неподвижно и смотрела куда-то вдаль, словно не видя короля перед с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девушку за пояс, король поставил ее на колени, и сам опустился на землю. Он больше не смотрел ни на нее, ни в ее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, если нет в этой ночной встрече ни зова сердец, ни согласия душ, а есть одно лишь веление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король снова взглянул на нее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я наложница, -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чь мельника. Глаза их встре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олдунья? - спросил кор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удиви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мельники - колдуны, - сказа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- ответила девушка, Слушая ее неспокойное сердце, король долго думал. Потом сказал не ей и не себе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ающей тьм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ем же будет сын колдуньи и звездочет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не ждал ответа, и девушка не сказала ничего.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 имя не вспомнит никто. Пусть. Я хочу, чтобы запомнили тебя. Ничем другим я не могу тебе отпл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родится сын, - без тени сомнения сказал король.- Назови его своим именем. Назови сына Пилатом. И тогда, вспомнив его, вспомнят и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ороль и Пила расстались, звезды молчали, предчувствуя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евода вез девушку через лес нагую - ее рубашка осталась у короля. И то ли мельник-колдун, то ли колдунья-дочка заворожили воина, но он и на этот раз не смог пришпорить коня, чтобы вместе с бесценным грузом скрыться в предутренней мг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время. В одну из ночей звезды шепнули корол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будет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н прославится? - спроси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ответило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увидел король-звездочет небесный танец. Вдруг звездный лучник спустил тетиву, стрела скрылась во тьме, и звездным дождем брызнули капли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казали созвезд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сын прославится, но он прославится злом. Память о нем запятнает кровь, которую он прол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я ошибся, - сказал король небу.- Но я исправлю оши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на коня и помчался в лес, к мельнице, которую никогда не видел. Он нашел ее без труда и вошел без стука, сорвав засов своим т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а была одна - видно, мельник искал колдовское зелье в темном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роснулась. Король пожалел об этом. Он хотел отнять ее жизнь во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лядев в темноте изменившиеся контуры ее тела, король понял, что звезды не обманули его. Ему стало жаль своего ребенка но меч был уже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крикнула 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 этот остановил короля на мгновение. Он не мог убить ее, не сказав при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езды сказали, что твой ребенок принесет зло миру. Это моя вина. И я лучше сделаю зло тебе - тогда вина будет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ие меча коснулось набухшей груди Пилы. Король сказал почти ласко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. В краю мертвых лучше, чем здесь. Там вовсе нет 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ила не хотела отдать смерти своего ребенка. Она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звезды сказали тебе не все. Взгляни еще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ты не понял их с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ороля опустилась. Он вышел наружу и взглянул в небо. Все как будто повторилось. Лучник пустил стрелу. Но она не ушла в темноту, а попала в корону. Из короны потекла кровь, но небесные звери и люди поклонились окровавленному ве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казало неб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им злом твой сын прославит другого человека, несущего добро. Их имена всегда будут вместе, как добро и 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вернулся к дочери мельника и положил меч к ее н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оди, - ответила 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изменился. Он перестал поднимать дружину среди ночи и спал, как все его подданные. Король больше не глядел на звезды, боясь ошибиться вновь. И он больше не видел дочь ме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днажды, поздно вечером, воевода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король! Ты больше никогда не будешь смотреть на звез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у, - ответил король, - Но не теперь. Еще не пришл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-звездочет не уснул в эту ночь. Он сидел у костра, смотрел в темноту и ждал рас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8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tonov_anton_stanislavovich.html" TargetMode="External"/><Relationship Id="rId4" Type="http://schemas.openxmlformats.org/officeDocument/2006/relationships/hyperlink" Target="http://thelib.ru/books/antonov_anton_stanislavovich/korol_zvezdoche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tonov_anton_stanislavovich/korol_zvezdochet-comment.html" TargetMode="External"/><Relationship Id="rId7" Type="http://schemas.openxmlformats.org/officeDocument/2006/relationships/hyperlink" Target="http://thelib.ru/authors/antonov_anton_stanislav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Àíòîíîâ </dc:creator>
  <dc:description/>
  <dc:language>en-US</dc:language>
  <cp:lastModifiedBy/>
  <cp:revision>0</cp:revision>
  <dc:subject/>
  <dc:title>Êîðîëü çâåçäî÷åò</dc:title>
</cp:coreProperties>
</file>