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тонов Олег</w:t>
      </w:r>
    </w:p>
    <w:p>
      <w:pPr>
        <w:pStyle w:val="Heading1"/>
        <w:bidi w:val="0"/>
        <w:ind w:left="0" w:right="0" w:hanging="0"/>
        <w:rPr/>
      </w:pPr>
      <w:r>
        <w:rPr/>
        <w:t>Ночев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Анто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очевк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 заливал глаза. Кирилл остановился и рукавом шинели вытер лоб. Сзади, пыхтя, подошел И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что, привал?- спросил он, поравнявшись с Ушак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годи, Ваня,- ответил Кирилл в два выдоха,- Вечереет вон уже. Hадо деревню искать-- ночевать будем,- дыхание немного выравня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них лихо пронесся маленький штабной виллис, окатив грязью из некстати подвернувшейся лужи. Ивану грязь попала на щеку. Он ожесточенно растер ее по лицу ладонью, сплюнул, но промолчал. Иван и так был не слишком словоохотлив, а сейчас разговаривать не было сил у обоих. Кирилл поддернул ремень автомата, Иван поправил свои коробки, и они опять зашагали по обочине, разбрызгивая сапогами жидкую грязную кашу, покрывавшую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шли уже третий день, без сна и почти без отдыха, догоняя свой полк, Третий, "Голубую ленту", Седьмой гвардейской армии. Два фронта, их Первый Северный и Заречный, проломили в кровавом февральском сражении оборону хорров и теперь вслед за стремительно сдвигавшейся вперед, к Черной, линии фронта тянулись по грязным дорогам подкрепления, тылы и отставшие. Кирилла послали в тыл, в штаб дивизии как раз в тот день, когда полк посадили на машины и бросили в прорыв, а Иван, батальонный радист, сам как-то задержался, и теперь ему от начальства ничего хорошего ждать не приходилось, тем более, что у него остались с собой рация и батарея. Одно только было хорошо-самолеты хорров почти не беспокоили, им явно хватало дел на передовой, так что днем можно было идти почти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вые позиции Третьего полка были, как им сказал сегодня днем лейтенант- танкист, километрах в сорока от места, где они тогда находились. Сейчас до них оставалось уже километров двадцать, но идти у двух солдат больше не было сил. Смеркалось. Hа дороге никого не было. Чтобы не спать на ходу, Кирилл стал представлять, как дорога оживает-- из лесов и оврагов выбирается пехота, заводят моторы и выкатываются на шоссе танки с погашенными фарами, днем прятавшиеся от налетов. Скоро здесь будет большое движение. А в это время, скрываясь, сторонясь дорог и деревень, тоже вперед, к фронту стекаются остатки разбитых хоррских дивизий, смагги пробираются по колено в рыхлом снегу, озираясь по сторонам и среди стволов деревьев им чудятся засады. Когда стало уже почти темно, Кирилл увидел справа отвилок. Свернули. Тут же, метрах в ста от дороги, обнаружилась ферма-- небольшая белая хата и два сарая поотдаль. Света в окнах не было, но здесь явно жили-- следов вокруг было много. Здесь, на правом берегу Черной, жили люди. Хорры захватили эти территории еще в первые месяцы войны, и выжали из них все, что смогли-- теперь людскую армию встречали с рад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тук дверь открыл хозяин-- мужичонка лет сорока. Обрадовался, залопотал, мешая редкие русские слова со своей родной тарабарщиной, повел в дом. В доме встретили жена и сын, паренек лет четырнадцати. Все-- бедно одетые, худ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ам переночевать,- сказал Кирилл, но хозяйка уже накрывала на стол. Кирилл и Иван оставили в углу вещи, сняли шинели и присели за стол-- солдату поесть лишний раз грех отказ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илл ел, не чувствуя вкуса, разомлевая от тепла, под причитания хозяина, рассказывавшего, как плохо было при хор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Лебоссю апри ляваш, ма бельваш, коровку, пюи декошон, хрю-хрю,- пояснил он,- Этиль всегда хотел делявьянде, мясо, и молёко, этиль...- Кирилл понял, что он сейчас упадет со стула. Иван напротив клевал носом. Ушаков встал, потряс Ивана за плечо, пробормотал "спасибо", и они с Ваней направились в угол, где им на составленных вместе лавках постелила хозяйка. Снимать сапоги сил уже не было-- Кирилл свалился на лавку и тут же у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тряс его за плечо. Кирилл разлепил глаза и увидел хозя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есье лесольда, лебоссю! Ревейеву, орри сонтиси!- рядом зашевелился И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 будем делать, Кирюха?- оба уже стояли на но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Где хорры? У? Сколько? Комбьян?- спросил Кирилл, хватая ППЛ и осторожно выглядывая в окно. Hикого там, в утренних сумерках, он не увидел. Хозяин полушепотом объяснил, торопясь и путаясь, что сын утром вышел из дома и увидел следы, ведущие из леса в один из сараев, где хранилось сено. Хорров было четве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ятр?- переспросил Кирилл стоявшего рядом мальчишку, показав для верности четыре па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и, уи,- закивал т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что, Ваня?- спросил теперь Кирилл. Иван глядел испуганно. Hа двоих у них был только кириллов автомат и еще лимонка. "Вот и все,- подумал Ушаков,- довоевался. Похоже, конец тебе пришел, Кирюша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начит так, Ваня,- сказал он вслух, стараясь говорить погромче,- Сейчас мы им сдаться предло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гнулся, достал из подсумка лимноку и отдал ее Ивану. Опустил предохранитель автомата и сказал хозяину "Аллё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рое вышли на улицу. Хозяин показал на сарай метрах в двадцати от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ань, ты держи лимонку и смотри, что будет. Hачнут стрелять-- бросай,- "Мне уже все равно будет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ив Ваню у дверей, Кирилл с хозяином осторожно зашагали к сараю. Метра за три от дверей Кирилл остановился и наставил ствол автомата н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скажи им, чтобы сдавались, а то всех убьем,- сказал хозяину. Мужичок, оглядываясь на Кирилла, подошел к двери. Решившись, приоткрыл и что-то прощебетал на хоррском внутрь. Ему ответили. После недолгого разговора он оберну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рри серан. Просят не стрелять,- и осторожно отошел от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илл приподнял повыше ствол автомата, вдохнул и зашел в сарай. Перед ним стояли четверо хорров-- трое рядовых и офицер, у солдат автоматы висят на плече, все в пыли и сухих травинках. Скуластые, носатые, рябые, сутулые-- в общем, смагги смаггами. Видно, они так и спали, стоя, или не спали, а просто спрятались и хотели переждать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ходи,- сказал Кирилл, попятившись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ышедших на свет хорров он сразу отобрал оружие, один автомат отдал Ивану, другие отбросил подальше, на снег, офицерский пистолет (на свету офицер оказался обер-лейтенантом) засунул себе за рем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ры стояли рядком, переминались с ноги на ногу, смотрели на Кирилла, Кирилл смотрел на них, и ему становилось все яснее, что он не знает, что делать дальше. По дороге мимо проходила артиллерия, тощие лошаденки, шатаясь и спотыкаясь, тащили длиннорылые противотанковые пушки и повозки со снарядами. С дороги их тоже увидели, трое солдат отделилось от колонны и направилось к хутору. Артиллеристы оказались "стариками"-- мужиками лет по со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ленные?- деловито спросил один у Ивана, хотя и так было понятно, что пленные. Другой сразу подошел к крайнему хорру и схватил того за отворот теплой меховой форменной кур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ну сымай,- сказал он и дернул куртку к себе. Хорр залопотал что-то и попытался оттолкнуть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х, ты так,- удивленно-зло протянул артиллерист, и вдруг сдернул с плеча автомат и выстрелил хорру в грудь. Тот свалился навзничь. Солдат нагнулся к нему и стал расстегивать куртку. Тут и другие два "старика" тоже сняли автоматы и "бах! бах!" застрелили двух других пленных на глазах у оторопевшего Кирилла. Внезапно Кмрилла сильно толкнули в спину и он упал лицом в снег. Поднявшись, Ушаков увидел, что обер-лейтенант быстро бежит к лесу и уже отбежал довольно далеко. Hе успев даже подумать, что делать, Кирилл вскинул ППЛ и выпустил очередь в спину хорра. Тот свалился. Подбежав к телу, Кирилл увидел, что офицер, падая, пропахал снег чуть не на полметра-так он быстро бежал. Кирилл снял с убитого сумку (потом он удивился что не догадался этого сделать раньше) и вернулся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стоял у двери, растерянно хлопая глазами. Артиллеристов уже не было. Около убитых хорров суетился хозяин, он стаскивал с трупов сапоги. Выпавший ночью снег яpко блестел на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ирилл убил свего первого хор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tonov_oleg.html" TargetMode="External"/><Relationship Id="rId4" Type="http://schemas.openxmlformats.org/officeDocument/2006/relationships/hyperlink" Target="http://thelib.ru/books/antonov_oleg/nochev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tonov_oleg/nochevka-comment.html" TargetMode="External"/><Relationship Id="rId7" Type="http://schemas.openxmlformats.org/officeDocument/2006/relationships/hyperlink" Target="http://thelib.ru/authors/anton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Àíòîíîâ </dc:creator>
  <dc:description/>
  <dc:language>en-US</dc:language>
  <cp:lastModifiedBy/>
  <cp:revision>0</cp:revision>
  <dc:subject/>
  <dc:title>Íî÷åâêà</dc:title>
</cp:coreProperties>
</file>