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ийом Аполлинер</w:t>
      </w:r>
    </w:p>
    <w:p>
      <w:pPr>
        <w:pStyle w:val="Heading1"/>
        <w:bidi w:val="0"/>
        <w:ind w:left="0" w:right="0" w:hanging="0"/>
        <w:rPr/>
      </w:pPr>
      <w:r>
        <w:rPr/>
        <w:t>Ранние стихотворения</w:t>
      </w:r>
    </w:p>
    <w:p>
      <w:pPr>
        <w:pStyle w:val="Heading1"/>
        <w:bidi w:val="0"/>
        <w:ind w:left="0" w:right="0" w:hanging="0"/>
        <w:rPr/>
      </w:pPr>
      <w:r>
        <w:rPr/>
        <w:t>(1896–1910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ЮНОШЕСКИЕ СТИХОТВОР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БО</w:t>
      </w:r>
      <w:r>
        <w:rPr>
          <w:rStyle w:val="FootnoteAnchor"/>
        </w:rPr>
        <w:footnoteReference w:id="2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бо, ветеран в одних обнос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лужишь нам уже пять тысяч л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хмотья туч торчат из дыр сиротск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олнце — орден, знак твоих поб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ишь на земли — что, не скучен лоск 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анальных декораций, пошлый све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бо, ветеран в одних обноск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лужишь нам уже пять тысяч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, должно быть, весело вверх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наших криков, жалоб, жестов броских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щеславье и другую шелух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идишь в душах, низменных и плоских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бо, ветеран в одних обносках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МЕРТЬ ПАНА</w:t>
      </w:r>
      <w:r>
        <w:rPr>
          <w:rStyle w:val="FootnoteAnchor"/>
        </w:rPr>
        <w:footnoteReference w:id="3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ебес вернулся Феб; пора на отдых Флоре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Цитере</w:t>
      </w:r>
      <w:r>
        <w:rPr>
          <w:rStyle w:val="FootnoteAnchor"/>
        </w:rPr>
        <w:footnoteReference w:id="4"/>
      </w:r>
      <w:r>
        <w:rPr/>
        <w:t>ластилось раскатистое мор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локурая пособница страст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нера слушала, как гимн слагают 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лимп наполнился. Но Громовержец вск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еспокоенно возвысил голос в х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ерепуганных зовет своих детей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озит бессмертным смерть, грядет исход их дне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бо вздрогнуло от слухов непривыч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бил смертный час для всех богов антич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ей-то крик взлетел до самых облаков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Родился Иисус! Его настало врем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смертен только он, рожденный в Вифлеем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н умер! Умер Пан! И больше нет богов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РДИ ГРА</w:t>
      </w:r>
      <w:r>
        <w:rPr>
          <w:rStyle w:val="FootnoteAnchor"/>
        </w:rPr>
        <w:footnoteReference w:id="5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Моему другу Жеану Локу</w:t>
      </w:r>
      <w:r>
        <w:rPr>
          <w:rStyle w:val="FootnoteAnchor"/>
        </w:rPr>
        <w:footnoteReference w:id="6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ень розовый, мутно-лиловый или зеле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ьем небе плавали скуки лу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бродят пьерро в бумажных корон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ьерро, что похожи на призраков бледных; в ноч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ыпавшей звездные гру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мней драгоценных, мерцающих в небе уст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Рубины, опал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инель, изумруды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гут, напевая, шуты, коломб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лишинели с хлопушкой в рук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гут мушкетеры, бегут арлеки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гут под дождем разноцветным, и вскину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аздничный город свой плащ из огней, и звенят мандол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рубы трубят. А там вдале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ь безумцев, король Карнав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ит, подожженный (Рубины! Кораллы!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ь Карнавала, что с вами стал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оим народом свергнуты в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! Король Карнавала гор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есня звен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ампанское ль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нонада вдали раздае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ушка грем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на говор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, что умер король Карнавала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ходит луна, озаряя уста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бо в россыпи бледных кам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Изумруды, рубины, жемчуг, опалы)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а средь мерцающих звездных ог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а лампе в руке Алади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мпе, что сказочный сад озар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камни свисают с незримых ветв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Рубины, жемчуг, брильянты, опалы)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ум утих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очь умир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ледное утро всплывает уста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ИМНЯЯ ЗАРЯ</w:t>
      </w:r>
      <w:r>
        <w:rPr>
          <w:rStyle w:val="FootnoteAnchor"/>
        </w:rPr>
        <w:footnoteReference w:id="7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ря-юн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солнце грезящая, лишь о нем од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имнее светило чуть искр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замороженное, в небе ледя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ря-юниц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гоняет мра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медленно, что можно видеть, ка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от холода багр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тренник ознобом обд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не пробужденный небосв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вет выходит тусклое созда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зимних фей печальный хоров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хитил у него сиян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юная за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го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лезы утир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ряет краски, умир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бе декабр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ое, стыдясь, глядит уны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им рожденное, но мертвое свети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А КНИГ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нтабаремский монах,</w:t>
      </w:r>
      <w:r>
        <w:rPr>
          <w:rStyle w:val="FootnoteAnchor"/>
        </w:rPr>
        <w:footnoteReference w:id="8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етый в черную ряс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дные руки простер, призывая Лилит.</w:t>
      </w:r>
      <w:r>
        <w:rPr>
          <w:rStyle w:val="FootnoteAnchor"/>
        </w:rPr>
        <w:footnoteReference w:id="9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рлан в ночной тиш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кричал зловеще три ра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скликнул монах: «Летит она! Вижу, лети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 нею три ангела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Здесь обрывается книга, которую черви изъ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тает предо мною далекая 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ущербной луной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императорах думаю я византийск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ем предо м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зникает алтарь в облаках фимиа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озы Леванта</w:t>
      </w:r>
      <w:r>
        <w:rPr>
          <w:rStyle w:val="FootnoteAnchor"/>
        </w:rPr>
        <w:footnoteReference w:id="10"/>
      </w:r>
      <w:r>
        <w:rPr/>
        <w:t>мерещатся м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лаза алмазные жаб, загораясь, мерцают во тьм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умаю я о магической книг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ую черви изъели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лхимика вижу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ижу монаха в заброшенной кел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погружаюсь в мечты, а рассвет аметистом гор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знаю сам почем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умаю о бородатых уродах, о великанах, о тай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л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хвачен я дрожью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лышится в комнате шоро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шелк в полумраке шурш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ТАВЛ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ЮБОВ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цо на пальце безымян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поцелуем шепот гр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я страсть признания дана н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льце на пальце безымян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коли в прическу пламя ро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мотрели в тот теплый веч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ад озером наклоня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вы робко горбили плеч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ли лебеди В этот ч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ирает день Он уг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Э. Линецко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летела моя щебету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меня под дождем пролив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ородок по соседству улетела моя щебету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там танцевать с друг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и женщина лгунья лгу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лю ли я ее не зн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стит ли мне зима грех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ебе шуба дождев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и прячутся тих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ибнут от Любви сгор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ТЗВУ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пев коротких слов призыв из тихой 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й ловлю впотьм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мне любовь дарит в сегодняшней печ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ежду в завтрашних скорб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ва где «эль» в конце как отзвук небосвода</w:t>
      </w:r>
      <w:r>
        <w:rPr>
          <w:rStyle w:val="FootnoteAnchor"/>
        </w:rPr>
        <w:footnoteReference w:id="11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просто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ль вдумчивых небес хмель вожделенный ме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хмель душист как трель чи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ОЛОТОЙ С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бы ее приоткры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лнце уже взош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скользнуло в комнат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возь ставни и сквозь стек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тало теп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бы ее приоткры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крыты гла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лицо так спокойно что сразу видно каки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нятся ей сны золот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жные и золот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оже приснился сон золот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то с то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древа любви мы сто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д н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ю безлунной и солнечным дн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емя подобно сн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котов ласкают и яблоки рву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емноволосые девы да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оды отведать кот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бы ее приоткры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как дыханье лег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им утром в комнате так теп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тицы уже распе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ди уже в труд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ик-так тик-та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ышел на цыпочках чтоб не прерв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н ее золот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ЕВИННАЯ ЛИЗ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был долог ден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ончился наконе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втра все опять повтор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на горе опускается вече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заколдованный зам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устали сегод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до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ин дым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втра с 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ймемся своим тру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так-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брые люд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сердце я познал прекраснейшую б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гнит златых волос манит меня и губ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сердце гордое я знаю я кор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ого увы любовь его не люб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то мне путь сквозь лес к ней спящей не проруб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сердце бедное горька твоя юд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кай же хоть тебя фортуна приголуб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я уж до конца свою сыграю рол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ь я но умру бродягой под заб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жав зубы я гляжу как мечутся меч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ивные мечты с печальным детским вз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мело в путь кричит мне ветер с высо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казующе топорщатся перс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ловых тощих рук над неподвижным б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Ваксмахер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ЗВУК РОГ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любовь больной чьи муки утоля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самый яд что жжет и разрушает пло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трасть меня томит безумье оскорбля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щетной яростью обид не поборо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думал ты светла а ты черней пров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енну мрачную ты жуткий мрак ноч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томление мое околдова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 опутала туманной пеле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ть может на тебе ни пятнышка а я-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воем безумии порок в тебе клейм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ак сама любовь глядел подслепова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слез бессонниц от волнения без с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VAE SOLI</w:t>
      </w:r>
      <w:r>
        <w:rPr>
          <w:rStyle w:val="FootnoteAnchor"/>
        </w:rPr>
        <w:footnoteReference w:id="12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 в недобрый час предвестники тще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ились Диоген</w:t>
      </w:r>
      <w:r>
        <w:rPr>
          <w:rStyle w:val="FootnoteAnchor"/>
        </w:rPr>
        <w:footnoteReference w:id="13"/>
      </w:r>
      <w:r>
        <w:rPr/>
        <w:t>с Онаном</w:t>
      </w:r>
      <w:r>
        <w:rPr>
          <w:rStyle w:val="FootnoteAnchor"/>
        </w:rPr>
        <w:footnoteReference w:id="14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эта книга сладострастная как 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ю плачущая о желан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 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далеки от ласк твоих у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арица гордая и 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обой бы разделила это л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ячкой твоего желанья нали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 но руки руки в них лишь пусто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к гравюра с нежной плотью схо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рой вспоминаю забавный купл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уда от него не деть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сердце ищет другое серд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это сердце и есть то серд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и я раздваиваю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бо я один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хотел бы уехать в город далек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ить-поживать Может чьи-то стро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навеяли образ что в городе вечная 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мне это только мет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от себя самого убегаю пр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привлекает неведомость этой мг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бы стать орлом поскольку только ор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ут видеть солн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тране где оно не вид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ко ночь безысходна луна боль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лько кричащим сов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тьме не сп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ли мне это только метитс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бо я раздво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знает что буд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ичье веч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уличье веч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рть бесконеч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все не н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ытать грядущ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если мы мож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зреть грядущ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все не надо пытать грядущ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лучше ли попросту жить наслаждаясь прохладой вечер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емать и мечтать что любой из надежд достовер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что у меня и было так сердце из пло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инес его к алтар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полняя об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увидел одно серебр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ебро под тусклыми взгляд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городи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ще я увидел словно вперв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олотые сердца Иисуса и Девы Мари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тые сердца из мрам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из гип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х так много в собор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л пристыж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прятал поглубже сердце из пло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рдце мое так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ровавленное жив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том я вышел со страхом гляд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ердца золотые пылали там в церкв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зад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сердце мое так меня стесня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я закопал его в земл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альш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монахов и от церкв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есите же черный ири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есите туда где лежит оно утихомиря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ный ирис и розовый олеанд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черней мгле вовек не одолеть рассв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 тешат сумерки но жизнь дают 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шна незыблемость Мошна и камень э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 самые ключи что сякнут Мне п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дони окунуть в источник счаст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БОР ЦВЕТОВ</w:t>
      </w:r>
      <w:r>
        <w:rPr>
          <w:rStyle w:val="FootnoteAnchor"/>
        </w:rPr>
        <w:footnoteReference w:id="15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 этот пышный сад пришли нарвать бук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авица моя, ты видишь, сколько и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х этих роз любви, не переживших лет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блекших и нагих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стебли гнутся и под ветром на алле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няют лепестки — уходит время ро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авица моя, сорви же их скоре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цветья наших грез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ри покрепче дверь и кинь бутоны в кубок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естока и нежна, пускай любовь гляд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их агонию — с цветов, как с алых губ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рип запахов слети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-себялюбец отцветает, и в дол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невные бабочки рассеялись, лег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и в его тоску слетаются отны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ные мотыльк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нашей комнате без воздуха и св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няют розы скорбь, спеша сгореть дот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авица, поплачь… Цветок увядший — э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, что умерл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МАРЕ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рей была нежна прелестна и ди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ила ли бог весть но я жил ей одн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ю и теперь ловлю издале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отемках памяти видение родн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убы чувствую губами и хруп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чувствую рука белея надо мн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ка ласкавшая лицо мне ледяно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фанты и святой редчайшая ру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о теперь обняв ты спишь любовь бы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имой порой любви когда пурга мет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холодно двоим и мерзнет пешех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рыдающем бору и слышит замерз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х эльфов и ветров трубящих вперебо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не чудится ли ночью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везды умерли остыв как мы с тобо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Б. Дуби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уки рог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авили вздрогну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х кто в лачугах не спа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знакомец прекрас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е прискак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он увид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знакомку прекрасну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оня посадил 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мчался с ней проч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бежали в мрачные 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, за озеро, над которым дрож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зд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ч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акучие и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беж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ез долины, поля и лесные кущ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мог ли ты знать о своей легенде грядущ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инственный похититель принцессы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лачет во м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я печаль и устало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ней минувшего, странных тен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ыцаря знам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а надеж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еет вдали, о сердце мое, в тревоге тво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что-то надеяс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дленно жизнь там уход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мирает печально принц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шутов и карликов скорб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мке, которым феи владею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еи, нежные феи. Страшные, страшные фе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ирис, ветви сирени и розы Иерихо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мке, которым феи владею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онглеры на лютнях игра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зывают прохож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грою на лютня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и странные стру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уч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ручаются с душами скрип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прозрачной душою струящихся сл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овсем не похож на мен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огда в его комнате спящ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едомое над изголовьем его не склоняло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касалось губ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го горячего лб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ы, печальный Прохож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жий, что беден так же, как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ди со мной по доро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ас, когда отправляемся 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утрам суровым и полным трево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речать монотонную жизн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Потому что боимся мы умере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хотели б с тобой умере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у что век наш весь в чер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осит цилиндр высок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-таки мы продолжаем беж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атем когда бьет на час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действия час и час отстран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т дел повседневны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да приходит к нам раздво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ы ни о чем не мечта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шай Прохожи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ушай! А после, не зная друг дру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с тобою расстанем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уть отправляйся. Дорога пылится вда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ОКТЮР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еркли небеса от уличного св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рдце в такт огням спешит за жизнью сле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й свет небесную осиливая ть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ушевляет все не внове ником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ни на улицах затмили небосв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ух лишь во плоти бессмертие найд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лько в нас живет земным огнем согр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то вечное что гибнет без отв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Б. Дуби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ЛЮБОВНЫЕ ДИКТОВКИ ДЛЯ ЛИНД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  <w:r>
        <w:rPr>
          <w:rStyle w:val="FootnoteAnchor"/>
          <w:i w:val="false"/>
        </w:rPr>
        <w:footnoteReference w:id="16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языческое имя и чуть-чу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тенциозное — и в этом ваша суть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о как раз для вас и тайн своих не прячет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испанском языке «хорошенькая» знач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ышит нежностью в немецком язы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о готово на апрельском ветер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ной липою, певучей, оберну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чьем легком шелесте ночные духи вьютс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о красивей всех известных мне имен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 в Древней Греции был город наречен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некогда расцвел, подобный райским кущ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реди цветущих роз на Родосе поюще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b/>
        </w:rPr>
        <w:t>Л</w:t>
      </w:r>
      <w:r>
        <w:rPr/>
        <w:t xml:space="preserve"> егчайшей тенью вы слетаете опя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b/>
        </w:rPr>
        <w:t>И</w:t>
      </w:r>
      <w:r>
        <w:rPr/>
        <w:t xml:space="preserve"> словно нехотя пытаетесь игр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b/>
        </w:rPr>
        <w:t>Н</w:t>
      </w:r>
      <w:r>
        <w:rPr/>
        <w:t xml:space="preserve"> октюрн или романс, в котором сердце то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b/>
        </w:rPr>
        <w:t>Д</w:t>
      </w:r>
      <w:r>
        <w:rPr/>
        <w:t xml:space="preserve"> а так, что гаснет звук, лишь палец клавиш трон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>
          <w:b/>
        </w:rPr>
        <w:t>А</w:t>
      </w:r>
      <w:r>
        <w:rPr/>
        <w:t xml:space="preserve"> пианино вслед, как плакальщица сто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  <w:r>
        <w:rPr>
          <w:rStyle w:val="FootnoteAnchor"/>
          <w:i w:val="false"/>
        </w:rPr>
        <w:footnoteReference w:id="17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ти погост, вороний гр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ска и зной тебя том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ты, столь странно наречен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единен с моей Мадон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моей Смиренницей, чей взгл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ущен долу, потаенны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, чьи уста всегда молч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увенчать готов коро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чальница, сама как т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онный город в жаркий ден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мноволосая Тихон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дел, этот ротик 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о свежей анемоне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ль, что я сердца не вида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все не был в Каркассо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ИЛА ЗЕРКАЛ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зренный, как-то раз я подглядел тай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Линда в зеркале собою восхищалас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я покорен прекрасным двойни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менника во мне открыла эта шало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режде полагал, что нет ей равных, 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зеркало в тот миг на все глаза открыло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рдце дрогнуло мое, соблазне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цом, которое теперь мне тоже ми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ех пор я сравнивать пытаюсь без кон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два захочется ей в зеркало всмотре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вожделенные, два юные л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ыбрать не могу — нет смелости у сердц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я в сомнении твержу себе: отве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ужто копия милей оригинала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жу, что она готова умере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еще живей ее сестра предстал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просту пленен волшебным двойни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й этой точностью, почти невыносим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й этой живостью и лживостью при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ждой черточкой, мучительно красивой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жизни не дано расплавить льда зерк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застывает в нем — и зеркало без ме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раз дурачило того, кто полага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любит женщину, но был в плену химер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КЛА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а принцесса молод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ым-давно, сто лет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аком краю? И сам не 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а принцесса молод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нажды чародейка з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у превратила в к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а принцесса молод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ым-давно, сто лет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дунья в землю клад зары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были врем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, в клад принцессу преврат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землю этот клад зары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так уныло, так посты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земле цветет весн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дунья в землю клад зары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были времен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ринцесса, я — лесная фе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зазвучало под земл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ласковее, все нежне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а, я — лесная фе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луговой цветок, в траве 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бедняжка, что с тобой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а, я — лесная фея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друг зазвучало под зем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Лишь тот, кто смерти не бо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мел и юн, тебя спас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ела фея, словно птиц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тот, кто смерти не бо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, кто рискнет в тебя влюбить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золотом — пренебреж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тот, кто смерти не бо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мел и юн, тебя спасет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 лет его ждала принц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лыхала звук шагов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льчак, явился он из лес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 лет его ждала принц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храбр, но не богат повес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клад забрал и был так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 лет его ждала принцес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лыхала звук шаг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невидимой бедняж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он бросил в кошел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до чего ей было тяжк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невидимой бедняж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бил повесу побродяжк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ял кошелек — и наут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рько плакала бедняж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он бросил в кошеле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 кошелек ей как мог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икнуть не хватало с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лед им только буря выл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 кошелек ей как мог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кто видел все, что бы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гнал убийцу — и уб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л кошелек ей как моги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икнуть не хватало си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спаситель был поэт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кричал: «Дороже клада н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греет душу, но при э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(Хоть был он бедным, но поэтом)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ю лучше быть согретым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дева и явись на св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спаситель был поэ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кричал: «Дороже клада нет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вам история про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ы, жившей век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ее звали? Сам не зна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вам история про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то, как чародейка з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у превратила в кл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вам история прос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ы, жившей век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 ее увидел въяве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ще по-детски шепеляв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гда грустна, всегда в растрав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ой тоской? И с чем вразлад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так искренне скуч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й все чего-то было ма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«Люблю!» сказать мечтал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ясь, что скажет невпоп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мы в сумерках сиде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абой кресло у посте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 тьме казалось — в самом дел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мир унынием объ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 тосковали неустан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-то фея Вивиана</w:t>
      </w:r>
      <w:r>
        <w:rPr>
          <w:rStyle w:val="FootnoteAnchor"/>
        </w:rPr>
        <w:footnoteReference w:id="18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озамунда, дочь тума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Линда краше во сто кр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, чья мысль всегда гот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ять, взлелеять все, что но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может вырастить из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чародей, волшебный с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му подвластен, тайный, весь 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, знатоку баллад и пес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рен, чей голос так небесе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мрак и скука не грозя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ска, сильны твои объят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сердца, что хотел познат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ска — безвластие, проклят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приход бедой чрев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эти руки расцветаю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незабудки, и сияю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внезапно оживаю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вит пробужденный взгл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у, фею, чаровниц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которой смерть том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арету жаба преврат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изнь случится науг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уезжаете — о чем тут говори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считаю вновь по осени потер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шепелявая мадонна, к вашей двер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ду, как верный пес, вас ожидать и в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уезжаете — о чем тут говорить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все о вас без вас напомнит мне до дрож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 торговцам золотом, как прежде, забред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их сокровища, все перлы на ви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аши ноготки и зубки так похож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все о вас без вас напомнит мне до др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аши локоны увижу вслед луч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уны, когда о вас вздохну безлунной ночью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уезжаете, но вижу я вооч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ю звезду, мое светило по ноч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аши локоны увижу вслед луч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по осени, листвою зашуршавш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латья вашего припомню шорох — 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ять почувствую, как вы близки, лег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вежестью цветов запахнет лист опавш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осени, опять листвою зашуршавш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онна томная, когда не будет в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сыпавшийся лист и тот о вас расскаж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ы забудете меня, и нас не свя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е ничто — ни ночь, ни отзвучавший валь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онна томная, когда не будет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ТЕРЦИНЫ ДЛЯ ВАШЕЙ ДУШ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душа — дитя: ее бы укача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лишком во плоти для этого фантом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ть что готового исчезнуть, замолчать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был бы рад воспеть с искусством Хризостома</w:t>
      </w:r>
      <w:r>
        <w:rPr>
          <w:rStyle w:val="FootnoteAnchor"/>
        </w:rPr>
        <w:footnoteReference w:id="19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ю вашу красоту, чья видимая ч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 загадочна, и то полузнаком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как монастырь, в котором дремлет стра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ужна особенная хитрость, непрост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ы открыть врата и в монастырь попа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дин предложит вам сокровища, жел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с ими приманить и внутрь войти скорей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другой вскричит с коварством: «Обож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ы, вечера, покой монастыр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отзвук слышится, как память, протяженный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будет попусту стучаться у двер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душа нежна и пахнет анемо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душа хмельна, как поцелуй в ог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душа — лазурь воды незамутненной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знаю, аромат растает как во с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хитят поцелуй, что драгоценней клад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черпнут воды — я знаю, в глуб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ятся, скрытые, и нежность, и прохлад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, быть на берегу, склоняясь, как цвет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этим озером, — ну что еще мне надо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тя, у вас душа — инфанта: видит Бог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й тяжела парча, ей сон глаза тумани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й хочется поспать, малышке, под шум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тя, у вас душа — инфанта: так и тян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под сень ветвей, где отдыхает знать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итя, у вас душа властительницей стан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ас душа — дитя: ее бы укач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ОЩА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весна пройдет, а осень уничтож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ю вашу красоту, когда в матроне зл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здражительной никто признать не смож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фанту, девочку, прославленную м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в сердце ледяном, любовью не согре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живу опять — иной, чем в наши дн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да приносят блеск и красоту поэт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о, что в юности так жаждали он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одами женский взор становится туманн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щины на висках плетут за нитью ни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сли осень лет дано прикрыть румян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облик старческий от зорких глаз не скры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смехнетесь вы — ну что на ум пришли в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бредни! — «В девятьсот каком-то там го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я любил поэт — и был он молчаливы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красивым был в каком-то там году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ы, я некрасив, а вы всех смертных краш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ждете рыцаря, обещанного в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й оживит желанные мир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частье быть вдвоем полетать волшебным сн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ньоры знатные склонятся перед в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ласку посулят алмаз и изумру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, от вас вдали, с разбитыми сердц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тени бедные и бледные умрут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ПРОЩАЛЬНЫЕ СТИХ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утратите вы красоту с год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проступит желчь на высохших черт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узнает взгляд в суровой старой дам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нцессу юную, что славил я в стихах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да в душе у вас, могу ручаться в э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образ оживет, представ совсем иным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ичье времени дарует блеск поэт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аже красоту оно дарует 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женщины в глазах с годами меркнет плам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ожится на виски слепой узор морщин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ывает женщина свой возраст, но с год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толще слой румян, все строже взор мужчи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 тогда на ум придет вам мысль смешная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Когда-то жил поэт, в меня влюблен он бы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лько я одна, старуха, вспоминаю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ыл он некрасив, как молча он любил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олею судеб уродлив, вы краси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нца ждете вы — он был обещан вам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поведет вас в край, где зреют счастья ни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радость быть вдвоем познаете вы т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 вами голову склонят любимцы слав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овесть продадут во имя ваших гл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тем вдали от вас, беспомощны и слаб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истерзанной душой свой встретят смертный ч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АКВАРЕЛИСТ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Epigraph"/>
        <w:bidi w:val="0"/>
        <w:spacing w:before="0" w:after="0"/>
        <w:ind w:left="3000" w:right="0" w:firstLine="400"/>
        <w:rPr/>
      </w:pPr>
      <w:r>
        <w:rPr/>
        <w:t>Мадемуазель Ивонне М.</w:t>
      </w:r>
      <w:r>
        <w:rPr>
          <w:rStyle w:val="FootnoteAnchor"/>
        </w:rPr>
        <w:footnoteReference w:id="20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средоточена и несколько блед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вонна с кисточкой садится у ок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аски в чашечках рассеянно меша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а художница сейчас. Она решае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выбрать мастеру семи неполных л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делать ли портрет сегодня? Но портр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долго рисовать, и надо, чтоб пох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ренка, может быть? Но с ним морока то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, что движется, оставив на пот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вонна думает и выбирает 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ас разумница колдует над картон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ртина кончена — вот домик на зелен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безмятежнее, чем ясный детский взор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го окрестности, но там, над охрой гор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овью черепиц, такие в небе страст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лошная киноварь и вечное ненасть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оже, глупенькая, не было се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тоже в локонах, как ты, играл с деть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ветер вызвездив воздушными шарам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ображал дома в зеленой панорам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небо, милая, когда мне было шесть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иним-синим рисовал — таким как е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А. Гелескул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ГОРОД И СЕРДЦЕ</w:t>
      </w:r>
      <w:r>
        <w:rPr>
          <w:rStyle w:val="FootnoteAnchor"/>
          <w:i w:val="false"/>
        </w:rPr>
        <w:footnoteReference w:id="21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сстрастье города, где цепенеют крыш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флюгера кружат в поспешности слеп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ходно с сердцем ты, чье краткое затиш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чуды новые мутят напереб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ете оба вы причудою случай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д рукой стучат как целое од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город, и маня и оставаясь тайн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ердце, всем живым до слез потрясен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Б. Дуби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В САДУ АННЫ</w:t>
      </w:r>
      <w:r>
        <w:rPr>
          <w:rStyle w:val="FootnoteAnchor"/>
          <w:i w:val="false"/>
        </w:rPr>
        <w:footnoteReference w:id="22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аво же если бы мы жили в тысяча семьсот шестидеся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о та самая дата Анна которую вы разобрали на каменной лав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сли б к несчастью я оказался немц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к счастью оказался бы рядом с в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ы тогда о любви болт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усмысленно и что ни слово по-французс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моей руке повис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 бы страстно слушали как развешиваю словеса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суждая о Пифагоре а думая о коф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 что до него еще полча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сень была бы такой же как наша точно так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венчанная барбарисом и виноградной лоз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рой я склонялся бы взор потупя при вид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натных тучных и томных д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одиночестве по вечер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идел бы подолгу смаку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юмку мальвазии или ток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девал бы испанский наряд выбег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встречу старой карете в котор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езжала бы меня навещ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испанская бабка отказавшаяся понимать немецкую ре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исал бы вирши напичканные мифологи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ваших грудках о сельской жиз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местных дам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колачивал бы крестьян упрям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спины их трость лом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бил бы слушать музыку ее заед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чи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чистом немецком я клялся бы вам утвержд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невиновен когда бы меня вы заст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рыжей служан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 прогулке в черничном лесу получил бы прощ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гда замурлыкал бы тихий прип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том мы бы слушали с вами как между дер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ихим шорохом в лес опускаются те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ИЗ «РЕЙНСКИХ СТИХОВ», НЕ ВОШЕДШИХ В КНИГУ «АЛКОГОЛИ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ЭЛЕГ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тались облака и стаи птиц ноч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ипарисы Бриз кружил благоговей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у возлюбленных сплетая ветви 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романтичен был тот домик возле Рей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акими окнами большими и с та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утою крышею где флюгер басовит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ипел в ответ на шепот ветра Что с то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иже на дверях была сова приби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низкою стеной бриз пел и выл взахлеб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ы болтали и читали то и де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камне выбитую надпись в память об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бийстве Ты порой на камне том сиде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Здесь в тысяча шестьсот тридцатом убие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чиет Готтфрид молод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уше невесты он пребудет незабвен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опшему Господь навек даруй по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ра вдали была обагрена зака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 поцелуй как сок смородиновый те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очь осенняя мерцающим ага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езах падучих звезд легла у наших но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летались крыльями любовь и смерть над н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ыгане с песнями расселись у костр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чал поезд глядя вдаль открытыми глаз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вглядывались в ночь прибрежных город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ТЫСЯЧА СОЖАЛЕН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кат над Рейном чист и тянет вдаль тос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вадьбе в кабачке гуляющие па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ска Кругом дымят кто трубкой кто сигар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т спит любовь моя в зловонье таба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Du dicke Du</w:t>
      </w:r>
      <w:r>
        <w:rPr>
          <w:rStyle w:val="FootnoteAnchor"/>
        </w:rPr>
        <w:footnoteReference w:id="23"/>
      </w:r>
      <w:r>
        <w:rPr/>
        <w:t>Любовь как бумеранг вер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на до тошноты вернувшись тенью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ллеей тополей вдоль берега речног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ещатся столы с бутылками в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юбленный граммофон в пылу И тен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торым жизнь чужда как женщина жив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десять пфеннигов квартетом изныв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товы про любовь скулить хоть до 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уляет городок Румяны от пит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а толстяка wie du</w:t>
      </w:r>
      <w:r>
        <w:rPr>
          <w:rStyle w:val="FootnoteAnchor"/>
        </w:rPr>
        <w:footnoteReference w:id="24"/>
      </w:r>
      <w:r>
        <w:rPr/>
        <w:t>белесых табаку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нездешняя но тоже белокур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а О Господи да будет власть тво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обратится в снедь святая плоть тво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молодая пьет и гомонит застол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 памяти Любовь твоя да будет вол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родохнуть уже Расстанемся друз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зья расстанемся Я слышу вдале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ум веток на ветру и пение кукуш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елки рейнские как добрые старуш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 мной судачили о злой моей тос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Б. Дубин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РАСТИ ХРИСТО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придорожного Христа стою опять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ст почернел коза пасется у распят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хутора вокруг томятся от страст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го кто вымышлен но мне всего мил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чуги вразнобой видны на заднем пла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за глядит с тоской как под вечер крестья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инув бедный лес оставив нищий с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едут усталые уставясь на зак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пахший скошенной травой сухой и пря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ог языческий округлый и багрян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стать моей душе уходит солнце в н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людям ни Христу ее не превозмоч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ТРАСТИ ХРИСТОВ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ристос из дерева томится у дороги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язана коза к распятью, и убо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ленья, что больны от горьких дум тог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создан вымыслом. Я полюбил ег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за, подняв рога, глядит на деревуш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бъятые тоской, когда с лесной опушк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репещущих полей или покинув с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талый люд бредет и смотрит на зак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агоухающий, как скошенные трав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ак моя душа, округло и кровав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льзит языческое солнце в пустот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рываясь в сумраке и смерть неся Христу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УМЕР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уины Рейна-стари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тень здесь мы нежны и кро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открывает нас ре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целуи шлют нам с лод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незапно как любовь на н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сходит вечер на ру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ам являются тотч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нибелунги то унд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виноградникам ноч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носятся хмельные пе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гномы пьют Все мало и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бойся слушай Рейна п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ЕЛЬНСКАЯ БОГОРОДИЦА С ЦВЕТКОМ ФАСОЛИ В РУКАХ</w:t>
      </w:r>
      <w:r>
        <w:rPr>
          <w:rStyle w:val="FootnoteAnchor"/>
        </w:rPr>
        <w:footnoteReference w:id="25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адычица с цветком фасоли белоку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рошка Иисус как мать русоволо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лазах ее лазурь и столь нежна фигу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Параклет</w:t>
      </w:r>
      <w:r>
        <w:rPr>
          <w:rStyle w:val="FootnoteAnchor"/>
        </w:rPr>
        <w:footnoteReference w:id="26"/>
      </w:r>
      <w:r>
        <w:rPr/>
        <w:t>сюда ее зане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триптихе с боков две мученицы мле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сторженно грустя о принятых страст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немлют ангелам которые беле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тесных небесах набившись как в гостя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дамы и малыш У них в предместье Кель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Фасоль росла в саду как там заведе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тели журавли и мастер их неволь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нес в небесный причт к себе на полотн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лестней в том краю не сыщется вид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вя у рейнских вод она молилась всл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трету своему где в набожное рв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ойный мэтр Гийом вложил земную стр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ЕЛЬНСКАЯ ДЕВА С ЦВЕТКОМ ФАСОЛИ В РУ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ее руке цветок, она светловолос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к же белокур Исус, ее дит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аза ее чисты, как утренние рос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ие, синие, они глядят, груст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створках триптиха застыли две святы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думавшись о днях своих великих мук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ангелочков хор мелодии прост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водит в небесах, пугливо сбившись в кру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дамы и дитя когда-то в Кельне жил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ок близ Рейна рос… И, вспомнив журавл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удожник поспешил представить в изобил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люток с крылышками облака бел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красней Девы нет. Близ Рейна в доме скром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ила она, молясь и летом и зим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трету своему, что мастером Гийом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ыл создан в знак любви небесной и земно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ЫЖОК В ВОД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жемчугом речным вниз головой сквозь во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голубую то как охра в непогод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нь впереди тебя летит в стальную мгл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га трубят Тра-ра ветра гудят У-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низ головой глаза открыты промельк пло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оги буквой «V» распахнуты в полет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орабли плывут волне наперер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оезд берегом ползет прополз исч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АРО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Рейну движутся пар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ной и летом там и ту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них паромщики как дом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янут лямку и живу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годом год снуют пар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уда не уснут на д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екут их цепи в глуб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идимы и невес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омщик в будке день-деньс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водит на лежанке сгорбя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того Христофора</w:t>
      </w:r>
      <w:r>
        <w:rPr>
          <w:rStyle w:val="FootnoteAnchor"/>
        </w:rPr>
        <w:footnoteReference w:id="27"/>
      </w:r>
      <w:r>
        <w:rPr/>
        <w:t>обра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перед ним цветы вес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четки да его усла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ве-три бутыли под стол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прозрачным золотым вин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ого старику не н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же колокол зов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ночного берега пор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ливнем или под лун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омщик крестится и во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ает обувку наде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мит цепями гонит с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ятого Христофора 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бе на помощь призы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ходите все И ты Христо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 ребята и красо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места больше чем на лод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ам для любви молитв и слез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 ж ему милей карт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рет погруженных на бор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вдоль реки плывут Он гор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правит поперек стремни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смерти кружат по вол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омщики снуют пар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воде их цепи невес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е видны на глубин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изнуренья до ист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яни паром тяни па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да оттуда чере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Рейну движутся паром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РАЗДНИ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умрачной чаще сердца рог протруби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м шла охота на ланей воспоминан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гда я унес этот лес трубящий лес во мне растущи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гущу рощ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ЕС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ыв про женихов сбежавших с обруч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на ерошит пух расцветки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чая кипарис под птицей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принцем нежных грез и первого влеч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донна нарвала левкоев на бук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втра на заре шиповником захоч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ереложить гнездо голубок коих проч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голубей что мчат в закат как Паракл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имоновых кустах исполненные страс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езной нам звучат стенанья пылких д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обно векам их сады дрожат от счаст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моны их сердец висят среди дере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стрицы я люблю Мы все больны любов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стрицы мой Амур пропал на полпу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рей сестра скорей бы нам его найт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будем про сердца сочащиеся кровь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етреный Амур порядком разозля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то что был в ночи застигнут у фонта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стоял тайком на ирисы моча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одник и горизонт взмутил дыханьем пьяны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асавицы за ним ударились вдог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устили голубей Проказник где-то ря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он издалека пристроившись за са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ет золотой стрелой в качнувшийся лим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онзены сердца И стрелкой обознач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час когда родник красоток встретил плач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очи и отомстив Амур вспорхнул опя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их печаль в садах осталась тосков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пленье лепестков под персиком в цвет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злые ноготки нежнейшей из под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в мае отцветут вишневники вок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горшней их цветов рассыпаны сел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адов-то в деревнях раскиданных окрес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круг пустых лачуг раздолье птицелов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рее ветер в путь Простимся с этим кров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толь таинственен любой фатальный жес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ревья на ветру трепещут точно ве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принялись моргать вишневые кус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дит птицелов силки его пус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дут простодушных птиц чирикающих с вет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 селам в солнцепек раскиданы са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из травы пестрят гвоздики серым цве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ящерки презрительно-гор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арахаются гекк чуть не бранясь при эт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путника в садах соблазнам счета н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поманят с оград настурцией склонен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дикий виноград и цепкий страстоцв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тянутся к нему сплетя шипы коро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сна садов и сел опалена слег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имозами с утра а ночью светляк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па нагих принцесс идет издале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лядеть на свет пыльцы и в пляшущее плам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леный горизонт разорвало на ми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вляя синеву пучины своеволь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нущий закат принцессам что доволь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нчиной божества влюбившегося в н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увайся к ночи глубь Голодными зрачк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кулы до утра следили из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костяками дней обглоданных звездам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клики волн и клятв несущихся с зем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моря глубь тепла и нрав обманно-кро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жалуясь оно к земле несло челн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песнями весна утешила красо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еривших в кольцо и в данный с ним зар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вернулся день над площадями пыш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приморском городе открывшемся глаз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котором посвящен Маммоне</w:t>
      </w:r>
      <w:r>
        <w:rPr>
          <w:rStyle w:val="FootnoteAnchor"/>
        </w:rPr>
        <w:footnoteReference w:id="28"/>
      </w:r>
      <w:r>
        <w:rPr/>
        <w:t>каждый хр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луби устав спускаются на крыш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емотный город сер от утра как от м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глубине террас мелькание прелестни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втра предадут спустив веревки лестниц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ников приняв в окружья голых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абль пустился в путь Принцессы поскоре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ошли в недвижность вод куда глядятся фе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рестных гротов в час полуденной тиш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уда на террасах ни душ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принцессы вплавь в пылу любовной тя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стигли корабля под грохот баркаро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н ушел туда где бродят лотофаги</w:t>
      </w:r>
      <w:r>
        <w:rPr>
          <w:rStyle w:val="FootnoteAnchor"/>
        </w:rPr>
        <w:footnoteReference w:id="29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скать иных сердец иной цветущий до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от ирландских вод до берегов Ки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одяжили они по свету пролет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аливах прибежав на пальцевидный мы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род махал им вслед когда они неслис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бцы грядущего сливались в общем х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песня голытьбой Европы рожд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ж тем придя в себя от макового с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утала джонка в шторм на Целебесском мо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равноденствия суровые чер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мел вдохнуть восторг пленительный и чист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творчество для нас продление меч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казано про то в Пимандре Трисмегистом</w:t>
      </w:r>
      <w:r>
        <w:rPr>
          <w:rStyle w:val="FootnoteAnchor"/>
        </w:rPr>
        <w:footnoteReference w:id="30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се что вне меня реально Это та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ра сошли во гроб в венках из анемо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ездами по ночам увенчан лик Мадон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ретий месяц ты пречистой девы зна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Дева образ твой так явственен и че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еной цветущих роз обставь пути вок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сборщики в тоске не опускали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обронит май дороги ниткой чето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ИЗАНСКАЯ 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занки с темнотой выходят помечт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ады где светляков дрожащие уко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тонут за стеной то флейты то вио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шедшую любовь пытаясь наверста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ыхатели уйдут отплакав сладкоглас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ожет невзначай припомнив что вот-во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стало прокричав пройдет с огнем обх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занок мучит страх от приближенья ча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й тьмы где светляки дрожащие вок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веркают до утра как слезы сожале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на душе у вас еще не стихло пе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вучит виол д'амур вибрирующий зв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том настанет миг о нежные созд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миг когда нельзя не подчиниться с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йдет дозор чей крик нарушит тиши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жалоба любви просящей сострад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ушая родник слабеющий в куст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езмолвно замерев почти с наклоном Баш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изанки ждут прихода их любви вчераш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гаясь тишины и пряча смертный стр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А УГЛ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ики горемыки стоят, башмаками стучат на ветру ледяняще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подвернется ли, ждут, работенки какой завалящ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оят и молчат, меж собой не знакомы и так друг на друга похо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рой то один, то другой пробормочет: «О Господи Боже…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толкают прохожие в теплых пальто, их водой обдают экип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арики горемыки стоят, стоят терпеливо на страж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йдут проливные дожд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ротник пиджачка приподымут, подбородок опустят к груд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квозь кашель про Бога словечко соленое скаж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неделей неделя — стоят, а потом в захудалой больни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шель последний и последняя мысль: «Что ж, сыграем, брат, в ящик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заплачет старик, как больной мальчуган, которому ночью не спитс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умрет, бормоча: «Уж теперь-то Господь работенкой снабдит подходящей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Ваксмахер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УДУЩЕ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охватит страх всевластных всемогущ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им не унять озноб воздетых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выйдя из руин спокойны в самой гущ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гих покойников наваленных вокру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медленно пойдем светясь счастливым взор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удем созерцать улыбки мертвец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устясь под эшафот пройдем по мандрагорам</w:t>
      </w:r>
      <w:r>
        <w:rPr>
          <w:rStyle w:val="FootnoteAnchor"/>
        </w:rPr>
        <w:footnoteReference w:id="31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ранен кто убит пустяк в конце конц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всюду будет кровь и мы в багровых луж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лонясь найдем свои спокойные чер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красных зеркалах неистовствует ужа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ники мертвы и здания пус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се-таки мы рук ничем не замарае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будем созерцать как некогда Нерон</w:t>
      </w:r>
      <w:r>
        <w:rPr>
          <w:rStyle w:val="FootnoteAnchor"/>
        </w:rPr>
        <w:footnoteReference w:id="32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рушится горит округа вымир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ихо запоем как пел когда-то о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удем петь огонь и чистоту горн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гучесть силачей увертливость шпа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ероев на одре и факелы-свет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ьи нимбы как венцы на нас водруже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ы будем петь весну напор телесной тя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рачующее глаз обилие смерт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чувствие зари ночную свежесть влаг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вечность бытия счастливый мир дет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м больше не нужны ни вымысел о вдов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очести ярма ни пушечный наб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прошлое И впредь в лучах восходов нов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хины Мемнона уже не зазвучат</w:t>
      </w:r>
      <w:r>
        <w:rPr>
          <w:rStyle w:val="FootnoteAnchor"/>
        </w:rPr>
        <w:footnoteReference w:id="33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жару от мертвецов потянет душным смрад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уцелевшим смерть на воле сужд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ла да солнцепек Земле того и над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русой красоты и тучного зер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ума земную твердь очистит от позо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 выжил заживут без горести и м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добре и чистоте А море и озе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огут им отмыть следы с кровавых р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УБИЙ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ждый день лишь открою глаз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едо мной появляется женщи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ней я вижу проснувшись с ут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что было со мною вчер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 днях заглянул под наве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е длинных волос и увиде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с дремучий нехоженый лес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сплетаются в зарослях темн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тви мыслей мои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лице ее в каменных домн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мой утренний вра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чера отливали и плави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металлы мной сказанных слов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ее кулаки настороженно сжат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кувалды чугунные беспощадны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знаю в них о да узна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их молота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ю св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И. Кузнецово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ОСЕНЬ И ЭХ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адыка осени вершит моей судьб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тягостны цветы и сладостны пло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каждый поцелуй винясь перед собою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запахах ловлю предчувствие бед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здесь моя пора духовного крепч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адони блеклых дев легли на твой наря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цветов ни лепестка не опадет в молчан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олуби летят прощально на зака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жизнь моя ее непрочная о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жду прихода толп стекающих гурь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илая моя печалится и сн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ердит что цвет любви как время голуб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жие спешат И страстные жел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арой воспламенен лепечет каждый ро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рвется жить в саду порою созреван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т требует любви забыв что сам ур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лушаю смотрю я слышу все повтор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енаний а поля а горы а ле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пят и я ищу хотя бы след которы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еясь забыла та что дразнит голос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здесь она спала трава едва осты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лягу переклик передразню с зем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голос мне в ответ все с той же звонкой сил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хочет на бегу и прячется вдал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жу для тебя о нимфа лишь заба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вно любимое поэтами и м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е женщины как ты У вас дурная сла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трагических времен покрытых седи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дь пламенный Орфей убит руками женщин</w:t>
      </w:r>
      <w:r>
        <w:rPr>
          <w:rStyle w:val="FootnoteAnchor"/>
        </w:rPr>
        <w:footnoteReference w:id="34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дающий Терамб скрывается в кусты</w:t>
      </w:r>
      <w:r>
        <w:rPr>
          <w:rStyle w:val="FootnoteAnchor"/>
        </w:rPr>
        <w:footnoteReference w:id="35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мерзостны цветы Они подобье женщ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мучаюсь от их бесстыдной наго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я душа вошла в свою скупую пор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лышу вполуслух тяжелых яблок ст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жду рук моих расчетливо и спор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блеклой мошкары готовит сеть пау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ЛА ГРЕНУЙЕР</w:t>
      </w:r>
      <w:r>
        <w:rPr>
          <w:rStyle w:val="FootnoteAnchor"/>
        </w:rPr>
        <w:footnoteReference w:id="36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берегом острова друг о дружк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ьются бортами пустые лод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ынче не встретиш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в будни ни по воскресным дн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 художников ни Мопасса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сучив рукава катали вдоль острова д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ышногрудых и тупоголовых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 лодочки-лодки как много печали т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д берегом остр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НИЩ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гда придет твой час ты в киммерийском мраке</w:t>
      </w:r>
      <w:r>
        <w:rPr>
          <w:rStyle w:val="FootnoteAnchor"/>
        </w:rPr>
        <w:footnoteReference w:id="37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хожий не ищи меня среди те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аромщик плоть мою швырнет на корм соба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духу припасет удел того страшн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оняясь вдоль реки где длятся переле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уманно-белых птиц у вод небыти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спомню про твои грошовые щедрот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 виде богачей дрожащих как и 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удь проклят Ни гроша в моей убогой плош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ты спеши в театр где умиляя д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аксивые шуты страдают понарошк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молча боль мою Харону переда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клянчу день-деньской кручусь без передых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олько темнота спасенье для ме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завтра я пойду кляня лихое лих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етствовать зарю встречать Электру</w:t>
      </w:r>
      <w:r>
        <w:rPr>
          <w:rStyle w:val="FootnoteAnchor"/>
        </w:rPr>
        <w:footnoteReference w:id="38"/>
      </w:r>
      <w:r>
        <w:rPr/>
        <w:t>дн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презрен мой труд а с ним и твой пох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я корежит боль и я судьбе не ра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лакал народясь и ты наверно тож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я бесслезно жду когда придет Танат</w:t>
      </w:r>
      <w:r>
        <w:rPr>
          <w:rStyle w:val="FootnoteAnchor"/>
        </w:rPr>
        <w:footnoteReference w:id="39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ль праведная боль теперь не много знач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вырядись шутом напяль наряд срам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высунув язык фигляр толпу дурачи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подожду когда Танат придет за м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Г. Русак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ЕГ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ладье с возлюбленным сбежала королев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ь на берегу смятением объя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такт его шагам, неистовым от гн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ышной мантии жемчужины бренча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ребцы запели в лад — о волшебство напев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лодке беглецы, закрыв глаза, молчат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будет справа риф, призыв сирены сле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ороль могуч и стар, и нет пути наза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рзости кругом — останков да скелетов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удто их сюда нарочно принесл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плывают из глубин то склизкое весло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рыжий клок, то бок медузы, фиолетов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жасно бегство, и неведом эпилог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 мантии летят жемчужины в песок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САМОУБИЙ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лилии три на могиле моей без кре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чью позолоту холодные ветры сдува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черное небо пролившись дождем их порой омы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ловно у скипетров грозных торжественна их красо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стет из раны одна и как только закат запыл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кровавленной кажется скорбная лилия 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лилии три на могиле моей без кре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чью позолоту холодные ветры сдува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ругая из сердца растет моего что так сильно страд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ложе червивом а третья корнями мне рот разрыва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на могиле моей одиноко растут и пу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круг них земля и как жизнь моя проклята их красо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и лилии лилии три на могиле моей без крес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кни никни Офелия белым вен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ыть и плыть тебе к лилиям вдоль очере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бескровные Гамлеты бродят тайко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ыводят на флейте мелодию бред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лго плыть тебе к мертвым в ночную стра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Геката</w:t>
      </w:r>
      <w:r>
        <w:rPr>
          <w:rStyle w:val="FootnoteAnchor"/>
        </w:rPr>
        <w:footnoteReference w:id="40"/>
      </w:r>
      <w:r>
        <w:rPr/>
        <w:t>улыбку печально гас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Если скромный веночек пускает ко дн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преклонных Сафо безоглядная сил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Левкатом</w:t>
      </w:r>
      <w:r>
        <w:rPr>
          <w:rStyle w:val="FootnoteAnchor"/>
        </w:rPr>
        <w:footnoteReference w:id="41"/>
      </w:r>
      <w:r>
        <w:rPr/>
        <w:t>сирены Пернатый наро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реходов морочит их птичья повадк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никто не воротится в водоворо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де три ласковых голоса пели так сладк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А. Гелескул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АЛЛА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госпожи весь мир померк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леть ворота запере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торник минул и четверг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онглеры больше не по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онглеры страшен ваш прию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 подают на сереб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трем жонглерам не до блю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йти бы завтра на зар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всюду в замке сторо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ежит в постели госпож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А. Гелескул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ЮБ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ивет моя Жермен С обновкой да как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Шелк из Японии Я тронул и в восторг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ля королевы он но королевы зл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ак идут тебе старинные оборк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з шелка колокол но бронзою кол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ет отходную моим одушевлень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бы вызвонить на нем моя Жерме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ные прихоти понятливым коленям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рдак твой звонница где кругом гол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шелк под пальцами позвонче фарандолы</w:t>
      </w:r>
      <w:r>
        <w:rPr>
          <w:rStyle w:val="FootnoteAnchor"/>
        </w:rPr>
        <w:footnoteReference w:id="42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горбатой вешалки роняя круже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тласных висельниц качаются подол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ампа хохлится бессонно как сов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А. Гелескул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ИЗ СТИХОВ ЛУИЗЫ ЛАЛАН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ДЕТ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 кипарисовом саду пряла, одн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дя за пряжею, — ее с веретен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здымал и уносил полдневный бриз игривый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осле шла к пруду, оплаканному иво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упая медленно, пока меня жасмин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останавливал, и ирис рядом с н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лшебный ирис цвел под лягушачьей страж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каждый кипарис казался прялкой с пряже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мирозданьем — сад, в котором боль и страсть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ны мне, чтобы жизнь из этой пряжи пряс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В ДЕРЕВ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рирода, ах, эта природа!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красоты ей отмерено меньше, чем м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д крышами дым… Пустота небосвода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т! Я предпочла бы пейзажи, что дома висят на стен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едем назад! Уедем наза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видеть хочу восхитительный са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Цветы которого схо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 цветком на обоях в моей прихожей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Боже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ничто не радует взгля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о чего же глупы все эти дамы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нет! О нет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ержу я упрям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старых крыш не нравится цв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орее в город! Жить можно лишь там, а не где-т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стоящая ссылка это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десь ради того, чтоб взглянуть на дурацкие виды хоть раз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ставляют куда-то тащиться вас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ежду тем перед дверью ваше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акие же виды — ни хуже, ни краш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 тому же нет риска ногу слом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Под звон колокольный я готова рыд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щайте, о 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павшие листья и стебли сорной трав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грязные дети, и робкий взгляд…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едем назад! Уедем наза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ТИХИ ИЗ КНИГИ «ГНИЮЩИЙ ЧАРОДЕЙ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ПЕСНИ ДРУИДОВ</w:t>
      </w:r>
      <w:r>
        <w:rPr>
          <w:rStyle w:val="FootnoteAnchor"/>
        </w:rPr>
        <w:footnoteReference w:id="43"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1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г дровосеков и богиня молни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чем полет орлиный говорит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том, что та, чьи груди мы запомнил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егодня чародея умертви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усть за орлом, летящим к солнцу в теме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едит тот бог, что покарает н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мне желанней ворон, что на темен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идит во тьме и склевывает гла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 черный ворон, прядающий в сторо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шел ли ты холодный свой менгир?</w:t>
      </w:r>
      <w:r>
        <w:rPr>
          <w:rStyle w:val="FootnoteAnchor"/>
        </w:rPr>
        <w:footnoteReference w:id="44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 тесной яме что желанней ворону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ем этот труп гниющий, этот пир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ой дом на море, твой на горной тверди, 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перь мы разойдемся по дома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прежде, брат, мне поклянись в бессмертии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ртв чародей, любовь осталась на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2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все, что на слуху, я этой арфе вслед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пою — про вас троих на берегу, про сходство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енгира с божеством: восстав, глядит на св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г, без тестикулов познавший детородств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от коровьих губ прибоя ослабе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бедра, берега им распахнули усть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откнуты дубы в сухую плоть омел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рех жриц на берегу один познать берусь 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стясь, к вам моряки плывут в недобрый ч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рещеные, они — как дикий рой без ул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ловцы скорей умрут, но не достигнут вас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х руки над водой, как символы безум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3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леднеют в небесах поддельные боги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енит одной звездой свинцовой опере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ьвы Мавритании рычат в своей пустын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клювами пробит орлиный аквилон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низу ползет, как плющ, расплющенное солн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льшого города, где заполночь свет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ослепленному тем светом остается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Ждать, чтобы истинное солнце все сожгло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мастер-ювелир, красив и молод он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и что ни ночь грустят и слезы прячу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ро гостью позднюю с подружками судача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любленную в того, по ком так горько плачу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Пойдем рука в руке, найдем цветущий скл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от золото волос, вот серебро запясти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грань мой поцелуй и отчекань мне счасть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юбовь заменит все: крещенье и причастье»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х, мастер-ювелир, грустит Эскавало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евчонки что ни год не знают утешень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меркло золото, утихло искушенье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ак стали тяжелы все эти украшенья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лавный город Оркенизу</w:t>
      </w:r>
      <w:r>
        <w:rPr>
          <w:rStyle w:val="FootnoteAnchor"/>
        </w:rPr>
        <w:footnoteReference w:id="45"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хового путь веде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лавный город Оркениз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кидает нищебр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Что несешь?» — пытают стра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ищеброда у в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Все я здесь оставил, стр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же сердце», — молвил т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Что везешь?» — пытают стра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хового у ворот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Я везу невесте, стр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сердце», — молвил т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 за город Оркениза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равых стражей смех берет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ховой, твой путь неблизок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клизок путь твой, нищеброд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ало дел у бравой стр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велик ее доход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продажу вяжут стражи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Да судачат у в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Яс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ГОРОД ОРКЕНИЗ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стоит крестьянин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чет в город он войти;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 ворот стоит бродяг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Чтоб из города уйт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 чем идешь из Оркениз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ы скажи, бродяга, нам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Говорит он страже: «Сердц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свое оставил там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Ну, а ты зачем явился?»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в ответ звучит опять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«Сердце я везу, чтоб свадьбу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этом городе сыграть»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смеется громко стража: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Бог мой, сколько тут сердец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вышел без поклажи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Кто-то едет под венец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Эта стража городска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Ходит вечно под хмельк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рота в Оркениз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пираются с трудо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М. Кудинов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а ворота Оркени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мотрит конный свысо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За ворота Оркени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ыпускают босяка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Налегке или с товаром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стала стража у ворот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Отдал сердце я задаро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Ухожу как нищебро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ерховой навстречу страже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Что не платишь за провоз?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Еду к милой без покл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лько сердце ей привез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— </w:t>
      </w:r>
      <w:r>
        <w:rPr/>
        <w:t>Сплошь сердца! — смеются страж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-то городу доход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сладка судьба бродяжья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любовь, ездок, не мед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х, и стража в Оркениз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м бы только пировать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ворота в Оркенизе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Разучились закрывать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А. Гелескула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Мне жить у ваших ног, Мари, пока я жи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вердить — люблю, люблю! — другой не знаю тем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, слабый голос ваш, о, как он, слабый, лжив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Я начисто забыл, как строятся поэм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прежде томные нанизывал сло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зеленых зарослях ответный вздох рождая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эти горькие, как мертвая трав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и мне смерть сулят, тебя освобождая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  <w:vertAlign w:val="superscript"/>
        </w:rPr>
        <w:t>Перевод Э. Линецкой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Коммента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тоящее издание избранных стихотворений Гийома Аполлинера составлено на основе четырех его книг: Гийом Аполлинер. Стихи. Перевод М. П. Кудинова. Статья и примечания Н. И. Балашова. М., 1967 («Литературные памятники»); Гийом Аполлинер. Избранная лирика. Вступительная статья, составление С. И. Великовского. Комментарии Ю. А. Гинзбург. Редакция переводов М. Н. Ваксмахера. М., 1985; Гийом Аполлинер. Ранние стихотворения. Бестиарий, или Кортеж Орфея. Составление, предисловие и комментарии М. Д. Яснова. СПб., 1994. Гийом Аполлинер. Эстетическая хирургия. Лирика. Проза. Театр. Составление, предисловие и комментарии М. Д. Яснова. СПб., 1999. Отдельные переводы публикуются по авторским книгам переводчиков и журнальным публикациям; ряд переводов публикуется впер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подготовке примечаний учитывались французские издания: Apollinaire. Oeuvres poetiques. Texte etabli et annote par Marcel Adema et Michel Decaudin. Paris, 1956. Bibliotheque de la Pleiade (ссылка на это издание сокращенно I-a); Apollinaire. Oeuvres en prose completes. Textes etablis, presentes et annotes par Pierre Caizergues et Michel Decaudin. T. I–III. Paris, 1977–1993. Bibliotheque de la Pleiade (I–III); Michel Decaudin commente «Alcools» de Guillaume Apollinaire. Paris, 1993 (A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вестно, что Аполлинер отказался от знаков препинания в 1913 г. при подготовке к изданию книги «Алкоголи». В посмертных сборниках при перепечатке ранних журнальных публикаций пунктуация сохранена; мы также оставляем знаки там, где они сохранены в оригин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3"/>
        <w:bidi w:val="0"/>
        <w:spacing w:before="0" w:after="0"/>
        <w:ind w:left="0" w:right="0" w:hanging="0"/>
        <w:rPr/>
      </w:pPr>
      <w:r>
        <w:rPr/>
        <w:t>БИБЛИОГРАФИЯ ПЕРЕВОДО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Б. Лившиц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недикт Лившиц. Французские лирики XIX и XX веков. Л., 193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М. Зенкевич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. Зенкевич. Поэты XX века. М., 196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М. Кудинов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йом Аполлинер. Стихи. М., 196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Э. Линецкой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французской лирики. Л., 197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П. Антокольского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. Антокольский. Два века поэзии Франции. М., 197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М. Ваксмахера, А. Давыдова, Б. Дубина, А. Гелескула, И. Кузнецовой, А. Русакова, Н. Стрижевской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йом Аполлинер. Избранная лирика. М., 198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Ю. Корнеев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г. Из французской лирики. Л., 198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М. Яснов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йом Аполлинер. Ранние стихотворения. Бестиарий, или Кортеж Орфея. СПб., 199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реводы Н. Лебедевой, Н. Стрижевской, М. Яснова: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ийом Аполлинер. Эстетическая хирургия. Лирика. Проза. Театр. СПб., 1999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1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2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6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7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8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9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0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1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2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3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4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5">
    <w:p>
      <w:pPr>
        <w:pStyle w:val="Footnote1"/>
        <w:bidi w:val="0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apolliner_giyom.html" TargetMode="External"/><Relationship Id="rId4" Type="http://schemas.openxmlformats.org/officeDocument/2006/relationships/hyperlink" Target="http://thelib.ru/books/apolliner_giyom/rannie_stihotvoreniya_18961910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apolliner_giyom/rannie_stihotvoreniya_18961910-comment.html" TargetMode="External"/><Relationship Id="rId7" Type="http://schemas.openxmlformats.org/officeDocument/2006/relationships/hyperlink" Target="http://thelib.ru/authors/apolliner_giyom.html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èéîì Àïîëëèíåð </dc:creator>
  <dc:description/>
  <dc:language>en-US</dc:language>
  <cp:lastModifiedBy/>
  <cp:revision>0</cp:revision>
  <dc:subject/>
  <dc:title>Ðàííèå ñòèõîòâîðåíèÿ (1896-1910)</dc:title>
</cp:coreProperties>
</file>