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пшерони Али</w:t>
      </w:r>
    </w:p>
    <w:p>
      <w:pPr>
        <w:pStyle w:val="Heading1"/>
        <w:bidi w:val="0"/>
        <w:ind w:left="0" w:right="0" w:hanging="0"/>
        <w:rPr/>
      </w:pPr>
      <w:r>
        <w:rPr/>
        <w:t>Ислам вчера,сегодня и завтра</w:t>
      </w:r>
    </w:p>
    <w:p>
      <w:pPr>
        <w:pStyle w:val="Normal"/>
        <w:bidi w:val="0"/>
        <w:spacing w:before="0" w:after="0"/>
        <w:ind w:left="0" w:right="0" w:firstLine="567"/>
        <w:jc w:val="left"/>
        <w:rPr/>
      </w:pPr>
      <w:r>
        <w:rPr/>
      </w:r>
    </w:p>
    <w:p>
      <w:pPr>
        <w:pStyle w:val="Normal"/>
        <w:bidi w:val="0"/>
        <w:spacing w:before="0" w:after="0"/>
        <w:ind w:left="0" w:right="0" w:firstLine="567"/>
        <w:rPr/>
      </w:pPr>
      <w:r>
        <w:rPr/>
        <w:t>АЛИ АПШЕРОНИ</w:t>
      </w:r>
    </w:p>
    <w:p>
      <w:pPr>
        <w:pStyle w:val="Normal"/>
        <w:bidi w:val="0"/>
        <w:spacing w:before="0" w:after="0"/>
        <w:ind w:left="0" w:right="0" w:firstLine="567"/>
        <w:rPr/>
      </w:pPr>
      <w:r>
        <w:rPr/>
        <w:t>"Ислам вчера,сегодня и завтра"</w:t>
      </w:r>
    </w:p>
    <w:p>
      <w:pPr>
        <w:pStyle w:val="Normal"/>
        <w:bidi w:val="0"/>
        <w:spacing w:before="0" w:after="0"/>
        <w:ind w:left="0" w:right="0" w:firstLine="567"/>
        <w:rPr/>
      </w:pPr>
      <w:r>
        <w:rPr/>
        <w:t>Содержание:</w:t>
      </w:r>
    </w:p>
    <w:p>
      <w:pPr>
        <w:pStyle w:val="Normal"/>
        <w:bidi w:val="0"/>
        <w:spacing w:before="0" w:after="0"/>
        <w:ind w:left="0" w:right="0" w:firstLine="567"/>
        <w:rPr/>
      </w:pPr>
      <w:r>
        <w:rPr/>
        <w:t>Достопочтенные братья и сестры! О СУЩНОСТИ ИСЛАМСКОГО МИРОВОЗЗРЕНИЯ ТАК ЧТО ЖЕ ТАКОЕ ИСЛАМ? О СВОБОДЕ ВОЛИ И ПРЕДОПРЕДЕЛЕНИИ О БОЖЕСТВЕННОЙ СУЩНОСТИ ВСЕВЫШНЕГО ИСЛАМ ПРОТИВ ЛЮБОЙ ДИСКРИМИНАЦИИ КРАТКОЕ ЖИЗНЕОПИСАНИЕ ПОСЛАННИКА АЛЛАХА</w:t>
      </w:r>
    </w:p>
    <w:p>
      <w:pPr>
        <w:pStyle w:val="Normal"/>
        <w:bidi w:val="0"/>
        <w:spacing w:before="0" w:after="0"/>
        <w:ind w:left="0" w:right="0" w:firstLine="567"/>
        <w:rPr/>
      </w:pPr>
      <w:r>
        <w:rPr/>
        <w:t>АРАВИЯ - БЕЗДНА ТЬМЫ</w:t>
      </w:r>
    </w:p>
    <w:p>
      <w:pPr>
        <w:pStyle w:val="Normal"/>
        <w:bidi w:val="0"/>
        <w:spacing w:before="0" w:after="0"/>
        <w:ind w:left="0" w:right="0" w:firstLine="567"/>
        <w:rPr/>
      </w:pPr>
      <w:r>
        <w:rPr/>
        <w:t>О ПРОИСХОЖДЕНИИ ПОСЛАННИКА АЛЛАХА</w:t>
      </w:r>
    </w:p>
    <w:p>
      <w:pPr>
        <w:pStyle w:val="Normal"/>
        <w:bidi w:val="0"/>
        <w:spacing w:before="0" w:after="0"/>
        <w:ind w:left="0" w:right="0" w:firstLine="567"/>
        <w:rPr/>
      </w:pPr>
      <w:r>
        <w:rPr/>
        <w:t>МОЛОДОСТЬ ПРОРОКА МУХАММАДА</w:t>
      </w:r>
    </w:p>
    <w:p>
      <w:pPr>
        <w:pStyle w:val="Normal"/>
        <w:bidi w:val="0"/>
        <w:spacing w:before="0" w:after="0"/>
        <w:ind w:left="0" w:right="0" w:firstLine="567"/>
        <w:rPr/>
      </w:pPr>
      <w:r>
        <w:rPr/>
        <w:t>ПРОРОЧЕСТВО</w:t>
      </w:r>
    </w:p>
    <w:p>
      <w:pPr>
        <w:pStyle w:val="Normal"/>
        <w:bidi w:val="0"/>
        <w:spacing w:before="0" w:after="0"/>
        <w:ind w:left="0" w:right="0" w:firstLine="567"/>
        <w:rPr/>
      </w:pPr>
      <w:r>
        <w:rPr/>
        <w:t>ГОНЕНИЯ</w:t>
      </w:r>
    </w:p>
    <w:p>
      <w:pPr>
        <w:pStyle w:val="Normal"/>
        <w:bidi w:val="0"/>
        <w:spacing w:before="0" w:after="0"/>
        <w:ind w:left="0" w:right="0" w:firstLine="567"/>
        <w:rPr/>
      </w:pPr>
      <w:r>
        <w:rPr/>
        <w:t>ХИДЖРА</w:t>
      </w:r>
    </w:p>
    <w:p>
      <w:pPr>
        <w:pStyle w:val="Normal"/>
        <w:bidi w:val="0"/>
        <w:spacing w:before="0" w:after="0"/>
        <w:ind w:left="0" w:right="0" w:firstLine="567"/>
        <w:rPr/>
      </w:pPr>
      <w:r>
        <w:rPr/>
        <w:t>ЛУЧЕЗАРНАЯ МЕДИНА</w:t>
      </w:r>
    </w:p>
    <w:p>
      <w:pPr>
        <w:pStyle w:val="Normal"/>
        <w:bidi w:val="0"/>
        <w:spacing w:before="0" w:after="0"/>
        <w:ind w:left="0" w:right="0" w:firstLine="567"/>
        <w:rPr/>
      </w:pPr>
      <w:r>
        <w:rPr/>
        <w:t>УКРЕПЛЕНИЕ ИСЛАМА</w:t>
      </w:r>
    </w:p>
    <w:p>
      <w:pPr>
        <w:pStyle w:val="Normal"/>
        <w:bidi w:val="0"/>
        <w:spacing w:before="0" w:after="0"/>
        <w:ind w:left="0" w:right="0" w:firstLine="567"/>
        <w:rPr/>
      </w:pPr>
      <w:r>
        <w:rPr/>
        <w:t>СВЯТАЯ МЕККА</w:t>
      </w:r>
    </w:p>
    <w:p>
      <w:pPr>
        <w:pStyle w:val="Normal"/>
        <w:bidi w:val="0"/>
        <w:spacing w:before="0" w:after="0"/>
        <w:ind w:left="0" w:right="0" w:firstLine="567"/>
        <w:rPr/>
      </w:pPr>
      <w:r>
        <w:rPr/>
        <w:t>БИТВЫ С ЛЖЕПРОРОКАМИ</w:t>
      </w:r>
    </w:p>
    <w:p>
      <w:pPr>
        <w:pStyle w:val="Normal"/>
        <w:bidi w:val="0"/>
        <w:spacing w:before="0" w:after="0"/>
        <w:ind w:left="0" w:right="0" w:firstLine="567"/>
        <w:rPr/>
      </w:pPr>
      <w:r>
        <w:rPr/>
        <w:t>ЗАВЕРШЕНИЕ МИССИИ ИСЛАМ И НАУКА</w:t>
      </w:r>
    </w:p>
    <w:p>
      <w:pPr>
        <w:pStyle w:val="Normal"/>
        <w:bidi w:val="0"/>
        <w:spacing w:before="0" w:after="0"/>
        <w:ind w:left="0" w:right="0" w:firstLine="567"/>
        <w:rPr/>
      </w:pPr>
      <w:r>
        <w:rPr/>
        <w:t>О СОВМЕСТИМОСТИ НАУКИ И РЕЛИГИИ.</w:t>
      </w:r>
    </w:p>
    <w:p>
      <w:pPr>
        <w:pStyle w:val="Normal"/>
        <w:bidi w:val="0"/>
        <w:spacing w:before="0" w:after="0"/>
        <w:ind w:left="0" w:right="0" w:firstLine="567"/>
        <w:rPr/>
      </w:pPr>
      <w:r>
        <w:rPr/>
        <w:t>ОПРОВЕРГАЯ ЧАРЛЬЗА ДАРВИНА</w:t>
      </w:r>
    </w:p>
    <w:p>
      <w:pPr>
        <w:pStyle w:val="Normal"/>
        <w:bidi w:val="0"/>
        <w:spacing w:before="0" w:after="0"/>
        <w:ind w:left="0" w:right="0" w:firstLine="567"/>
        <w:rPr/>
      </w:pPr>
      <w:r>
        <w:rPr/>
        <w:t>ИСЛАМСКАЯ КОНЦЕПЦИЯ ЭВОЛЮЦИИ ЖИВЫХ ОРГАНИЗМОВ</w:t>
      </w:r>
    </w:p>
    <w:p>
      <w:pPr>
        <w:pStyle w:val="Normal"/>
        <w:bidi w:val="0"/>
        <w:spacing w:before="0" w:after="0"/>
        <w:ind w:left="0" w:right="0" w:firstLine="567"/>
        <w:rPr/>
      </w:pPr>
      <w:r>
        <w:rPr/>
        <w:t>ИСЛАМ И ФИЛОСОФИЯ</w:t>
      </w:r>
    </w:p>
    <w:p>
      <w:pPr>
        <w:pStyle w:val="Normal"/>
        <w:bidi w:val="0"/>
        <w:spacing w:before="0" w:after="0"/>
        <w:ind w:left="0" w:right="0" w:firstLine="567"/>
        <w:rPr/>
      </w:pPr>
      <w:r>
        <w:rPr/>
        <w:t>МУСУЛЬМАНСКАЯ ИСТОРИОГРАФИЯ</w:t>
      </w:r>
    </w:p>
    <w:p>
      <w:pPr>
        <w:pStyle w:val="Normal"/>
        <w:bidi w:val="0"/>
        <w:spacing w:before="0" w:after="0"/>
        <w:ind w:left="0" w:right="0" w:firstLine="567"/>
        <w:rPr/>
      </w:pPr>
      <w:r>
        <w:rPr/>
        <w:t>ИСЛАМ И РЕЛИГИОВЕДЕНИЕ</w:t>
      </w:r>
    </w:p>
    <w:p>
      <w:pPr>
        <w:pStyle w:val="Normal"/>
        <w:bidi w:val="0"/>
        <w:spacing w:before="0" w:after="0"/>
        <w:ind w:left="0" w:right="0" w:firstLine="567"/>
        <w:rPr/>
      </w:pPr>
      <w:r>
        <w:rPr/>
        <w:t>ИСЛАМ И ХИМИЯ</w:t>
      </w:r>
    </w:p>
    <w:p>
      <w:pPr>
        <w:pStyle w:val="Normal"/>
        <w:bidi w:val="0"/>
        <w:spacing w:before="0" w:after="0"/>
        <w:ind w:left="0" w:right="0" w:firstLine="567"/>
        <w:rPr/>
      </w:pPr>
      <w:r>
        <w:rPr/>
        <w:t>ИСЛАМ И ФИЗИКА</w:t>
      </w:r>
    </w:p>
    <w:p>
      <w:pPr>
        <w:pStyle w:val="Normal"/>
        <w:bidi w:val="0"/>
        <w:spacing w:before="0" w:after="0"/>
        <w:ind w:left="0" w:right="0" w:firstLine="567"/>
        <w:rPr/>
      </w:pPr>
      <w:r>
        <w:rPr/>
        <w:t>ИСЛАМ И БИОЛОГИЯ</w:t>
      </w:r>
    </w:p>
    <w:p>
      <w:pPr>
        <w:pStyle w:val="Normal"/>
        <w:bidi w:val="0"/>
        <w:spacing w:before="0" w:after="0"/>
        <w:ind w:left="0" w:right="0" w:firstLine="567"/>
        <w:rPr/>
      </w:pPr>
      <w:r>
        <w:rPr/>
        <w:t>ИСЛАМСКАЯ МЕДИЦИНА</w:t>
      </w:r>
    </w:p>
    <w:p>
      <w:pPr>
        <w:pStyle w:val="Normal"/>
        <w:bidi w:val="0"/>
        <w:spacing w:before="0" w:after="0"/>
        <w:ind w:left="0" w:right="0" w:firstLine="567"/>
        <w:rPr/>
      </w:pPr>
      <w:r>
        <w:rPr/>
        <w:t>ИСЛАМСКАЯ ПСИХИАТРИЯ</w:t>
      </w:r>
    </w:p>
    <w:p>
      <w:pPr>
        <w:pStyle w:val="Normal"/>
        <w:bidi w:val="0"/>
        <w:spacing w:before="0" w:after="0"/>
        <w:ind w:left="0" w:right="0" w:firstLine="567"/>
        <w:rPr/>
      </w:pPr>
      <w:r>
        <w:rPr/>
        <w:t>МУСУЛЬМАНСКАЯ ГЕОГРАФИЯ</w:t>
      </w:r>
    </w:p>
    <w:p>
      <w:pPr>
        <w:pStyle w:val="Normal"/>
        <w:bidi w:val="0"/>
        <w:spacing w:before="0" w:after="0"/>
        <w:ind w:left="0" w:right="0" w:firstLine="567"/>
        <w:rPr/>
      </w:pPr>
      <w:r>
        <w:rPr/>
        <w:t>ИСЛАМ И КИБЕРНЕТИКА</w:t>
      </w:r>
    </w:p>
    <w:p>
      <w:pPr>
        <w:pStyle w:val="Normal"/>
        <w:bidi w:val="0"/>
        <w:spacing w:before="0" w:after="0"/>
        <w:ind w:left="0" w:right="0" w:firstLine="567"/>
        <w:rPr/>
      </w:pPr>
      <w:r>
        <w:rPr/>
        <w:t>ПРОБЛЕМЫ БИОЭТИКИ</w:t>
      </w:r>
    </w:p>
    <w:p>
      <w:pPr>
        <w:pStyle w:val="Normal"/>
        <w:bidi w:val="0"/>
        <w:spacing w:before="0" w:after="0"/>
        <w:ind w:left="0" w:right="0" w:firstLine="567"/>
        <w:rPr/>
      </w:pPr>
      <w:r>
        <w:rPr/>
        <w:t>ИСЛАМ ОБ ОСВОЕНИИ КОСМОСА. РАЗНОЕ</w:t>
      </w:r>
    </w:p>
    <w:p>
      <w:pPr>
        <w:pStyle w:val="Normal"/>
        <w:bidi w:val="0"/>
        <w:spacing w:before="0" w:after="0"/>
        <w:ind w:left="0" w:right="0" w:firstLine="567"/>
        <w:rPr/>
      </w:pPr>
      <w:r>
        <w:rPr/>
        <w:t>О МЕЖКОНФЕССИОНАЛЬНОМ МИРОТВОРЧЕСТВЕ</w:t>
      </w:r>
    </w:p>
    <w:p>
      <w:pPr>
        <w:pStyle w:val="Normal"/>
        <w:bidi w:val="0"/>
        <w:spacing w:before="0" w:after="0"/>
        <w:ind w:left="0" w:right="0" w:firstLine="567"/>
        <w:rPr/>
      </w:pPr>
      <w:r>
        <w:rPr/>
        <w:t>О СТАЛИНСКИХ РЕПРЕССИЯХ ПРОТИВ МУСУЛЬМАН ИСЛАМ И КУЛЬТУРА</w:t>
      </w:r>
    </w:p>
    <w:p>
      <w:pPr>
        <w:pStyle w:val="Normal"/>
        <w:bidi w:val="0"/>
        <w:spacing w:before="0" w:after="0"/>
        <w:ind w:left="0" w:right="0" w:firstLine="567"/>
        <w:rPr/>
      </w:pPr>
      <w:r>
        <w:rPr/>
        <w:t>ИСЛАМСКАЯ КУЛЬТУРОЛОГИЯ</w:t>
      </w:r>
    </w:p>
    <w:p>
      <w:pPr>
        <w:pStyle w:val="Normal"/>
        <w:bidi w:val="0"/>
        <w:spacing w:before="0" w:after="0"/>
        <w:ind w:left="0" w:right="0" w:firstLine="567"/>
        <w:rPr/>
      </w:pPr>
      <w:r>
        <w:rPr/>
        <w:t>ИСЛАМ И ТВОРЧЕСТВО</w:t>
      </w:r>
    </w:p>
    <w:p>
      <w:pPr>
        <w:pStyle w:val="Normal"/>
        <w:bidi w:val="0"/>
        <w:spacing w:before="0" w:after="0"/>
        <w:ind w:left="0" w:right="0" w:firstLine="567"/>
        <w:rPr/>
      </w:pPr>
      <w:r>
        <w:rPr/>
        <w:t>О МУСУЛЬМАНСКОЙ ЭСТЕТИКЕ</w:t>
      </w:r>
    </w:p>
    <w:p>
      <w:pPr>
        <w:pStyle w:val="Normal"/>
        <w:bidi w:val="0"/>
        <w:spacing w:before="0" w:after="0"/>
        <w:ind w:left="0" w:right="0" w:firstLine="567"/>
        <w:rPr/>
      </w:pPr>
      <w:r>
        <w:rPr/>
        <w:t>О МУСУЛЬМАНСКОЙ ЖИВОПИСИ</w:t>
      </w:r>
    </w:p>
    <w:p>
      <w:pPr>
        <w:pStyle w:val="Normal"/>
        <w:bidi w:val="0"/>
        <w:spacing w:before="0" w:after="0"/>
        <w:ind w:left="0" w:right="0" w:firstLine="567"/>
        <w:rPr/>
      </w:pPr>
      <w:r>
        <w:rPr/>
        <w:t>О МУСУЛЬМАНСКОЙ АРХИТЕКТУРЕ</w:t>
      </w:r>
    </w:p>
    <w:p>
      <w:pPr>
        <w:pStyle w:val="Normal"/>
        <w:bidi w:val="0"/>
        <w:spacing w:before="0" w:after="0"/>
        <w:ind w:left="0" w:right="0" w:firstLine="567"/>
        <w:rPr/>
      </w:pPr>
      <w:r>
        <w:rPr/>
        <w:t>О МУСУЛЬМАНСКОЙ ПОЭЗИИ</w:t>
      </w:r>
    </w:p>
    <w:p>
      <w:pPr>
        <w:pStyle w:val="Normal"/>
        <w:bidi w:val="0"/>
        <w:spacing w:before="0" w:after="0"/>
        <w:ind w:left="0" w:right="0" w:firstLine="567"/>
        <w:rPr/>
      </w:pPr>
      <w:r>
        <w:rPr/>
        <w:t>О МУСУЛЬМАНСКОЙ ХУДОЖЕСТВЕННОЙ ЛИТЕРАТУРЕ</w:t>
      </w:r>
    </w:p>
    <w:p>
      <w:pPr>
        <w:pStyle w:val="Normal"/>
        <w:bidi w:val="0"/>
        <w:spacing w:before="0" w:after="0"/>
        <w:ind w:left="0" w:right="0" w:firstLine="567"/>
        <w:rPr/>
      </w:pPr>
      <w:r>
        <w:rPr/>
        <w:t>ИСЛАМ И МУЗЫКАЛЬНОЕ ТВОРЧЕСТВО</w:t>
      </w:r>
    </w:p>
    <w:p>
      <w:pPr>
        <w:pStyle w:val="Normal"/>
        <w:bidi w:val="0"/>
        <w:spacing w:before="0" w:after="0"/>
        <w:ind w:left="0" w:right="0" w:firstLine="567"/>
        <w:rPr/>
      </w:pPr>
      <w:r>
        <w:rPr/>
        <w:t>О МУСУЛЬМАНСКОЙ КИНЕМАТОГРАФИИ</w:t>
      </w:r>
    </w:p>
    <w:p>
      <w:pPr>
        <w:pStyle w:val="Normal"/>
        <w:bidi w:val="0"/>
        <w:spacing w:before="0" w:after="0"/>
        <w:ind w:left="0" w:right="0" w:firstLine="567"/>
        <w:rPr/>
      </w:pPr>
      <w:r>
        <w:rPr/>
        <w:t>ВО ИМЯ АЛЛАХА МИЛОСТИВОГО, МИЛОСЕРДНОГО ! МИР ВАМ И БЛАГОВОЛЕНИЕ ВСЕВЫШНЕГО</w:t>
      </w:r>
    </w:p>
    <w:p>
      <w:pPr>
        <w:pStyle w:val="Normal"/>
        <w:bidi w:val="0"/>
        <w:spacing w:before="0" w:after="0"/>
        <w:ind w:left="0" w:right="0" w:firstLine="567"/>
        <w:rPr/>
      </w:pPr>
      <w:r>
        <w:rPr/>
        <w:t>АЛЛАХА ! Хвала Аллаху, Господу миров, Милостивому и Милосердному! Благословение и привет Посланнику Всевышнего Аллаха благородному и мудрому Пророку Мухаммаду, его семье, его сподвижникам и всем, кто следует за ним до</w:t>
      </w:r>
    </w:p>
    <w:p>
      <w:pPr>
        <w:pStyle w:val="Normal"/>
        <w:bidi w:val="0"/>
        <w:spacing w:before="0" w:after="0"/>
        <w:ind w:left="0" w:right="0" w:firstLine="567"/>
        <w:rPr/>
      </w:pPr>
      <w:r>
        <w:rPr/>
        <w:t>Дня Суда! После этого:</w:t>
      </w:r>
    </w:p>
    <w:p>
      <w:pPr>
        <w:pStyle w:val="Normal"/>
        <w:bidi w:val="0"/>
        <w:spacing w:before="0" w:after="0"/>
        <w:ind w:left="0" w:right="0" w:firstLine="567"/>
        <w:rPr/>
      </w:pPr>
      <w:r>
        <w:rPr/>
        <w:t>Достопочтенные братья и сестры!</w:t>
      </w:r>
    </w:p>
    <w:p>
      <w:pPr>
        <w:pStyle w:val="Normal"/>
        <w:bidi w:val="0"/>
        <w:spacing w:before="0" w:after="0"/>
        <w:ind w:left="0" w:right="0" w:firstLine="567"/>
        <w:rPr/>
      </w:pPr>
      <w:r>
        <w:rPr/>
        <w:t>Я почувствовал потребность написать эту книгу, когда осознал всю глубину бездонной пропасти, образовавшейся в современном мире между устоявшимися во многих странах примитивными представлениями об Исламе, а также подлинным содержанием этой мудрой и доброй религии, несущей людям мир, душевное успокоение и знания. К сожалению, Ислам уже традиционно ассоциируется там с чем-то необычайно агрессивным, весьма реакционным и отсталым, хотя толком о нем, как правило, почти никто и ничего не знает, а зачастую даже не желает знать. Конечно же, такое положение вещей во многом является следствием многолетней и целенаправленной антиисламской пропаганды, однако правды ради следует сказать о том, что укреплению подобных глубоко неверных представлений в сознании тамошних обывателей в немалой степени способствует и поведение определенной части отставших от реальной жизни мусульман и духовенства, своими словами и действиями дискредитирующих Ислам и замутняющих его первозданный блеск. Очищенный от поздних наслоений и всевозможных предосудительных новшеств, слепого фанатизма, сказок и нелепых суеверий, Ислам поистине прекрасен, в чем я убедился на собственном опыте, потратив годы на то, чтобы отделить правду о нем от вымысла досужих фантазеров. Работу над этой наиважнейшей темой я буду продолжать всю свою жизнь, дополняя эту книгу новыми материалами. Хочу от всего сердца поблагодарить тех добрых и отзывчивых людей, которые оказывали и оказывают мне поддержку в этом деле. Свой скромный труд я посвящаю горячо любимому Пророку Мухаммаду и прошу Всевышнего Аллаха (Хвала Ему и велик Он!) направить на истинный путь всех заблудших, умышленно или невольно искажающих Ислам.</w:t>
      </w:r>
    </w:p>
    <w:p>
      <w:pPr>
        <w:pStyle w:val="Normal"/>
        <w:bidi w:val="0"/>
        <w:spacing w:before="0" w:after="0"/>
        <w:ind w:left="0" w:right="0" w:firstLine="567"/>
        <w:rPr/>
      </w:pPr>
      <w:r>
        <w:rPr/>
        <w:t>Али-хаджи</w:t>
      </w:r>
    </w:p>
    <w:p>
      <w:pPr>
        <w:pStyle w:val="Normal"/>
        <w:bidi w:val="0"/>
        <w:spacing w:before="0" w:after="0"/>
        <w:ind w:left="0" w:right="0" w:firstLine="567"/>
        <w:rPr/>
      </w:pPr>
      <w:r>
        <w:rPr/>
        <w:t>О СУЩНОСТИ ИСЛАМСКОГО МИРОВОЗЗРЕНИЯ</w:t>
      </w:r>
    </w:p>
    <w:p>
      <w:pPr>
        <w:pStyle w:val="Normal"/>
        <w:bidi w:val="0"/>
        <w:spacing w:before="0" w:after="0"/>
        <w:ind w:left="0" w:right="0" w:firstLine="567"/>
        <w:rPr/>
      </w:pPr>
      <w:r>
        <w:rPr/>
        <w:t>В отличие от многих других верований, Ислам в своем названии и в сути своего учения не имеет связи с какой-либо отдельной личностью, народом или же страной, а также не является плодом простого человеческого воображения. Он представляет собой цельное мировоззрение, основанное на Божественных откровениях Всевышнего Аллаха (Хвала Ему и велик Он!) с универсальным содержанием духовно-нравственного, научно-философского, общественно-политического и экономического порядка, знает все дороги, которые ведут человека к счастью и процветанию, и дает ему глубочайшие разъяснения о любых предметах его любознательности. Стержнем всего Исламского учения является вера в единство и могущество Всевышнего Аллаха (Хвала Ему и велик Он!), сотворившего бескрайнюю Вселенную, в безграничном пространстве которой человек подобен маленькой песчинке и создавшего прекрасный мир Земли на благо всего человечества. Владения Всевышнего Аллаха (Хвала Ему и велик Он!) столь безграничны, что даже самые современные космические телескопы, обладающие громадным увеличением, не могут разглядеть пределов Вселенной и всякий раз, всматриваясь в бездну космоса, человек бывает потрясен до глубины души, захвачен торжественным величием этого незабываемого зрелища. Несмотря на то, что мы лишены возможности воочию увидеть своего Творца, мусульмане ведают о том, что вся Вселенная наполнена высшим разумом Всевышнего Аллаха (Хвала Ему и велик Он!), находят бесчисленные проявления Его Божественной мудрости, как в окружающем мире, так и в самих себе. Как известно, вопрос о существовании Всевышнего (Хвала Ему и велик Он!) традиционно занимал великие умы на протяжении всей истории человечества и многие немусульманские мыслители, ставшие верующими в силу того, что уже само наличие бескрайней Вселенной во все времена являлось лучшим доказательством существования ее Творца, позже до самой смерти продолжали биться о прутья своего интеллекта, будучи не в силах увязать в рамках обычной человеческой логики бесспорный факт существования справедливого и милосердного Бога с окружавшей их печальной действительностью. В некоторых культах и течениях для прикрытия этого мнимого противоречия теологами были написаны целые тома заумных религиозно-философских построений, заведомо недоступных пониманию простыми верующими, в свою очередь наивно полагавшими, что уж их-то духовные светила точно знают, что говорят и покорно принимавшими бездоказательные утверждения последних на слепую веру. Эти замысловатые и непонятные концепции воспринимались в прошлом и воспринимаются сегодня их наивными последователями как некая заумная абракадабра, скрывающая потаенную мудрость, доступную лишь немногим посвященным. В этом отношении характерной чертой Ислама является то обстоятельство, что мусульмане в своем учении о Боге поступают намного честнее, открыто признавая недоступным для человеческого разума то, что находится за гранью понимания и не пытаясь вышеупомянутыми способами затуманить людям головы, чтобы перетянуть их на свою сторону. Должен заметить, что Ислам вообще далек от любых теоретических спекуляций, в отличие от псевдонаучной демагогии тех, кто все еще смотрит на упразднение религии как на необходимое условие дальнейшего развития человеческого общества. Поскольку все разнообразные явления происходящие в окружающем мире предопределены причинами этих явлений, то соответственно первопричиной всего сущего во Вселенной может быть только лишь Высшая Сущность, по своему разуму, могуществу и силе стоящая превыше верхнего предела высоты, поклонение которой есть ни что иное, как выражение нашей признательности за радости земного бытия, способности нашего разума, а также за возможность достижения райского блаженства при условии исполнения предписанных свыше религиозных обрядов и соблюдения нравственных норм. При этом мусульмане полагаются на сведения, которые Всевышний (Хвала Ему и велик Он!) Сам пожелал сообщить о Себе в Благородном Коране, этом фундаментальном источнике Исламского мировоззрения, правдивыми устами своего Посланника Пророка Мухаммада (Да благословит его Всевышний Аллах и приветствует!), решив что этих знаний миллиардам людей будет вполне достаточно для оставшегося периода их земного существования. Несмотря на бесконечные попытки постичь Всевышнего (Хвала Ему и велик Он!) при помощи ограниченных возможностей человеческого разума и своих примитивных понятий, люди до самого Судного Дня так и не смогут познать глубинную сущность природы Аллаха (Хвала Ему и велик Он!) и высшего смысла Его деяний, поэтому нам остается лишь смиренно поклоняться своему Творцу, познавая Его атрибуты, уповая на Его божественную справедливость и поистине безграничное милосердие. В то же время нам доподлинно известно, что Всевышний (Хвала Ему и велик Он!) - это Единая и Всемогущая Сущность, бытность которой не ограничена во времени и пространстве, что Он - единственный, кто полностью осведомлен как о внутренней, так и о внешней стороне всего сущего во Вселенной, а также ее самой, и знаем что Он недоступен для восприятия нашими органами чувств. На протяжении долгой человеческой истории, многие люди в силу своего невежества нередко поклонялись всевозможным мнимым божествам, причем происходило это с таким размахом, что к моменту рождения Пророка Мухаммада (Да благословит его Всевышний Аллах и приветствует!) вряд ли оставался хоть один предмет, живое существо или небесное тело, которое уже не использовалось бы в этом качестве тем или иным народом. Поскольку человек по своему невежеству нередко наделял различные явления природы свойствами человеческой души, бесчисленные языческие "божества" были всего лишь их умственной персонификацией. Наделяя идолов какими-либо сверхъестественными качествами и принося им различные жертвы, люди веками униженно молили о помощи и снисхождении то, что само, в свою очередь, являлось лишь жалким творением, имеющим совершенно иное предназначение. Насколько же безграничны Его терпение и великодушие, коль скоро вместо сурового наказания, которого люди, несомненно, заслужили слепо поклоняясь всевозможным идолам, сработанным их собственными руками, Всевышний Аллах (Хвала Ему и велик Он!) из милости подарил нам мудрое учение Ислама, возложив великую пророческую миссию на благороднейшего и правдивейшего из сынов Адама (Мир ему!) - Пророка Мухаммада (Да благословит его Всевышний Аллах и приветствует!), одновременно строго всех предупредив, что этот шанс у человечества последний.</w:t>
      </w:r>
    </w:p>
    <w:p>
      <w:pPr>
        <w:pStyle w:val="Normal"/>
        <w:bidi w:val="0"/>
        <w:spacing w:before="0" w:after="0"/>
        <w:ind w:left="0" w:right="0" w:firstLine="567"/>
        <w:rPr/>
      </w:pPr>
      <w:r>
        <w:rPr/>
        <w:t>ТАК ЧТО ЖЕ ТАКОЕ ИСЛАМ?</w:t>
      </w:r>
    </w:p>
    <w:p>
      <w:pPr>
        <w:pStyle w:val="Normal"/>
        <w:bidi w:val="0"/>
        <w:spacing w:before="0" w:after="0"/>
        <w:ind w:left="0" w:right="0" w:firstLine="567"/>
        <w:rPr/>
      </w:pPr>
      <w:r>
        <w:rPr/>
        <w:t>В переводе с арабского слово "Ислам" дословно означает "мир", "послушание", а также "покорность", причем под этим подразумевается покорность правоверных исключительно Всевышнему Аллаху (Хвала Ему и велик Он!) - Единому, Вечному и Всемогущему Богу, непохожему ни на одно из своих бесчисленных творений. Именно поэтому стержнем Ислама является строгое единобожие, традиционно выражаемое формулой: "Нет божества кроме Аллаха и Мухаммад - Пророк Его!", с момента искреннего и чистосердечного произнесения которой в присутствии добропорядочных свидетелей человек официально признается мусульманином и приступает к изучению обрядов нашей веры. Другие столпы Ислама: молитва - намаз, обязательные отчисления на благотворительные цели в установленных размерах - закят, пост в священный месяц Рамадан ураза и паломничество в Святую Мекку - хадж, принесут человеку пользу только в том случае, если он неукоснительно соблюдает первый, поскольку божественная природа присуща одному Всевышнему Аллаху (Хвала Ему и велик Он!) и, соответственно, больше никто и ничто во Вселенной ею не обладает. В силу этого обстоятельства, только Он один заслуживает быть объектом поклонения и только перед Ним мусульманин обязан склонять свою голову. Придание Всевышнему Аллаху (Хвала Ему и велик Он!) всевозможных "сыновей" и "дочерей", поклонение идолам и различным небесным телам, взывание о помощи к святым и духам предков несовместимы с Исламским мировоззрением и отвергаются нашей религией. Ни для кого не секрет, что большинство представителей существующих в мире конфессий уверены в том, что поклоняются каким-то собственным "богам", однако мусульмане знают, что во Вселенной не может существовать столько "богов", сколько существует религий, что Бог у всех людей один, как бы они Его, каждый по своему, ни называли. Иными словами, когда мусульмане говорят - "Всевышний Аллах", христиане - "Бог-Отец", философы - "Высшая истина", а теософы - "Абсолют " или же "Высший разум", то всякий раз имеется в виду одна и та же Всемогущая, Всезнающая Сущность, которой мы обязаны своим существованием. Он безраздельно властвует над нами, заботливо опекая свои творения, справедливо воздает за добрые дела и карает за греховные поступки, проявляя безграничное милосердие всякий раз, когда человек своим раскаянием дает хоть малейшую возможность для прощения. Несмотря на то, что люди, к сожалению, не могут видеть Господа по своему желанию, Всевышний (Хвала Ему и велик Он!) повсюду с нами своим всеведением и в любую минуту готов прийти на помощь правоверным, откликаясь буквально на каждый их искренний зов. Всем известно, что обычно атеисты, почерпнувшие свои познания об Исламе из сочинений советских религиоведов, утверждают будто Бога нет, однако я пока еще ни разу не встречал такого атеиста, который либо вообще бы ни во что не верил, либо был бы в состоянии вразумительно ответить на извечные вопросы бытия, если под них подводится научно-доказательная база, ну а бездоказательные утверждения не принимаются. Когда Ю.Гагарин возвратился после первого в истории полета в космос не увидев в околоземном пространстве ничего необычного, ученые-материалисты всего мира просто плакали от счастья, празднуя свою мнимую победу над верующими людьми, поскольку в силу своего духовного невежества представляли Господа (Хвала Ему и велик Он!) лишь в виде этакого карикатурного божка с белой бородой и сияющим нимбом вокруг головы, восседающего на облачке где-то в средних слоях атмосферы. Однако позже, поразмыслив над полученной в ходе последующих космических исследований ценной научной информацией, они вновь приумолкли, как видно осознав, что и на этот раз все, как обычно, обстоит сложней, чем кажется. Всевышний (Хвала Ему и велик Он!) бесспорно существует, однако его существование абсолютно непохоже на наше, тем не менее люди из поколение в поколение мечтают увидеть Аллаха воочию, не понимая что, желают невозможного, поскольку хрупкий человеческий организм, оптимально приспособленный для повседневного земного существования, не в состоянии уцелеть в непосредственной близости от Сущности, обладающей неимоверной, неограниченной мощью и такой энергией, которую даже просто невозможно себе представить. Желая лично убедиться в существовании Аллаха по причине своего любопытства и маловерия, мы вновь и вновь просим Всевышнего (Хвала Ему и велик Он!) об этом, забывая что живем в упорядоченном мире, где абсолютно все - от атомов в молекулах, до гигантских галактик в глубинах бескрайнего космоса, подчиняется определенным законам и просто дух захватывает, когда осознаешь, что эта безграничная Вселенная легко управляема и все в ней безропотно следует курсу, который предопределен Аллахом (Хвала Ему и велик Он!). Единство и целостность окружающего мира обеспечиваются прочными связями, скрепляющими все его части в единое целое и если внимательно посмотреть на мир в котором мы живем, то становится ясно, что он является итогом кропотливой, вдумчивой работы, а не какого-то вихря раскаленных газов, как предполагают ученые-материалисты. Оглянитесь вокруг и вы воочию убедитесь, что воистину и сама Земля и все живое на ней непрестанно провозглашают величие своего Создателя. Всевышнему послушно подчиняется все в безграничных просторах Вселенной и потому любое обращение за помощью к кому-то или же чему-то из сотворенного Им, вызывает у Творца чувство великого негодования. Вследствие этого, именно многобожие является в Исламе наитягчайшим грехом, который не прощается никому, в то же самое время Всевышний Аллах (Хвала Ему и велик Он!) прощает тому, кому Сам пожелает, все то, что меньше этого, по собственному усмотрению. Он ниспослал нам совершенную, универсальную религию, вполне пригодную для каждого народа, живущего в любом из уголков планеты, приемлемую для любой общественной формации и не оставил этим человечеству какого-либо шанса найти ну хоть какую бы то ни было причину, отговорку для того чтобы ее не принять. Для сотен миллионов мусульман планеты дарованная им религия - это универсальное мировоззрение и образ повседневной жизни, это стройная система взглядов, содержащая глубокий философский анализ окружающей действительности, образ мышления и действий, неисчерпаемая сокровищница знаний, надежда на справедливость в этой жизни и упование на награду в будущей. Всевышний (Хвала Ему и велик Он!) назвал дарованную Им религию Исламом и объявил о том, что этот последний призыв, в отличие от предыдущих, обращен ко всему человечеству и всякий, кто услышит о нем хоть краешком уха, но так и не откликнется, тот будет обречен. В то же самое время, для тех, кто отзовется на этот всеобщий призыв, докажет искренность и силу своей веры добрыми, благочестивыми делами, милосердие Всевышнего Аллаха (Хвала Ему и велик Он!) будет поистине неистощимо! И Господь многократно доказывал это прежним поколениям мусульман не покидая их в дни испытаний, карая жестоких тиранов и алчных притеснителей людей, милостиво прощая кающихся, указывая верующим верную дорогу в рай и строго-настрого предупреждая нерадивых, поминающих Аллаха лишь от случая к случаю, что печется Он только о тех, кто постоянно призывает Его в своих молитвах.</w:t>
      </w:r>
    </w:p>
    <w:p>
      <w:pPr>
        <w:pStyle w:val="Normal"/>
        <w:bidi w:val="0"/>
        <w:spacing w:before="0" w:after="0"/>
        <w:ind w:left="0" w:right="0" w:firstLine="567"/>
        <w:rPr/>
      </w:pPr>
      <w:r>
        <w:rPr/>
        <w:t>О СВОБОДЕ ВОЛИ И ПРЕДОПРЕДЕЛЕНИИ</w:t>
      </w:r>
    </w:p>
    <w:p>
      <w:pPr>
        <w:pStyle w:val="Normal"/>
        <w:bidi w:val="0"/>
        <w:spacing w:before="0" w:after="0"/>
        <w:ind w:left="0" w:right="0" w:firstLine="567"/>
        <w:rPr/>
      </w:pPr>
      <w:r>
        <w:rPr/>
        <w:t>Я решил подробнее остановиться на вопросах о свободе воли и о предопределении Всевышнего Аллаха (Хвала Ему и велик Он!), поскольку это те понятия, которые довольно часто истолковываются отдельными людьми неверно и в извращенном виде служат им своеобразным оправданием при совершении каких-либо неблаговидных дел. Вся путаница возникает оттого, что в прошлом многочисленные мелкие течения в Исламе придерживались разных взглядов на эти вопросы, интерпретируя их в соответствии со своими представлениями, однако их общая ошибка заключалась в том, что все они придерживались двух противоположных крайностей. Так, по мнению одних, все без исключения поступки человека заранее предопределены Аллахом (Хвала Ему и велик Он!), по мнению других, напротив, человек волен абсолютно во всем и Всевышний на его поступки повлиять никак не может. И тем и другим следовало бы сначала ознакомиться с мудрыми хадисами Пророка Мухаммада (Да благословит его Аллах и приветствует!) и только после этого рассматривать столь важные вопросы. Ведь Святой Пророк, как и следовало ожидать, гениально предвидел возникновение подобных разногласий и потому однажды высказался в этом отношении самым недвусмысленным образом: "Для людей моей общины, говорил он, наступит время, когда они будут совершать греховные поступки и дела, а потом, дабы оправдать свое падение и скверну, скажут: "Мы действовали подобным образом по предустановлению и предопределению Аллаха". Если вам придется столкнуться с такими людьми, то передайте им, что я отрекаюсь от них!" К сожалению, некоторые из нас глубоко заблуждаются, утверждая что в жизни любого человека Всевышним (Хвала Ему и велик Он!) заранее предопределено и регламентируется буквально все, при этом они, как правило, не в состоянии внятно объяснить существование в современном обществе таких позорных явлений, как проституция, наркомания или преступность, поскольку, если следовать их же собственной логике, то в итоге это неизбежно приведет нас к полному абсурду. Запомните, что ни в одном аяте Благородного Корана постыдные поступки человека не увязываются с предопределением Всевышнего Аллаха (Хвала Ему и велик Он!), что земная жизнь является серьезным испытанием для каждого из нас и этот нелегкий экзамен не имел бы абсолютно никакого смысла, если людям не была бы предоставлена определенная свобода действий. В противоположность другим биологическим существам планеты, человек наделен уникальной способностью думать, делать какие-то выводы, выбирать что-либо или отвергать, то есть он в целом свободен как в выборе образа жизни, так и в вопросах веры. Было бы совершенно бессмысленно считать, что Всевышний (Хвала Ему и велик Он!) с одной стороны, посредством предопределения принуждает человека совершать какие-то неблаговидные поступки, ну а с другой, Сам же за это и наказывает, карая оступившихся за совершенные грехи и преступления. Напротив, наделив любого человека разумом и этим даровав ему возможностью отличать плохое от хорошего, а также ясно указав всем людям в Священном Коране путь счастья и путь страдания, Всевышний (Хвала Ему и велик Он!) по своей безграничной милости предоставил нам определенную свободу действий и именно в ней заключаются те испытания, посредством которых проверяется покорность человека Богу, его знания, мудрость и сила. Всевышний (Хвала Ему и велик Он!) вовсе не требует от человека, чтобы тот был послушным и безгласным биороботом, а ожидает от нас активных самостоятельных действий, проистекающих из разумного суждения и индивидуального своеобразия каждого. Таким образом, Он предписал, чтобы человек, по сути, сам сотворял свое будущее - плохое или же хорошее, в соответствии с собственными устремлениями, употребляя дарованную Аллахом (Хвала Ему и велик Он!) свободу воли, либо себе во благо, либо себе же во зло. При этом Аллах в состоянии в любой момент лишить нас этой свободы, если того пожелает, поскольку свобода воли является величайшим даром человеку от Всевышнего (Хвала Ему и велик Он!) и если он использует его неверно, не исполняет своего высокого предназначения, то существование такого индивида лишается всякого смысла. Сподвижники Пророка Мухаммада (Да благословит его Аллах и приветствует!) прекрасно разбирались в тонкостях вопросов о свободе воли и предопределении, что наглядно демонстрирует следующий пример. Однажды хазрет Али (Да будет доволен им Всевышний Аллах!) отдыхал в тени стены, готовой вот-вот обрушиться. Внезапно он встал и перешел в тень другой, гораздо более надежной стены. Спутники тут же спросили его: "О, Али! Ты избегаешь того, что тебе уготовил Аллах?" Он им на это ответил: "Я ищу себе убежище во власти Аллаха от той судьбы, которую он мне уготовил, то есть убегаю от одной судьбы, дабы достичь другой. Если бы стена обрушилась на меня и я получил бы увечья, значит таковы были бы непреложный приговор Аллаха и Его предопределение, а поскольку я покинул опасное место и избежал увечий, значит, это мне было позволено и следовательно, таковы были вновь непреложный приговор Аллаха и Его предопределение". Вот если бы все мусульмане так же ясно понимали суть предопределения Аллаха и правильно пользовались предоставленной им свободой воли! К сожалению, оглядевшись вокруг, легко убедиться, насколько бездумно отдельные люди используют эту свободу и прийти к такому выводу, что, в принципе, вся история человечества является историей испытания этой самой свободой. Если бы Аллах (Хвала Ему и велик Он!) всего лишь пожелал того, то за одно мгновение все люди на Земле одновременно стали бы мусульманами, избавившись от тяжкого груза заблуждений, однако Всевышний (Хвала Ему и велик Он!) награждает Исламом лишь тех, к кому желает проявить величайшую милость и после этого испытывает веру человека трудностями. Войны и преступления существуют у нас на планете почти повсеместно вовсе не потому, что так-де предопределено Аллахом (Хвала Ему и велик Он!), а, напротив, вследствие того, что люди в погоне за призрачным счастьем материального мира следуют по неверному пути развития своей цивилизации, из поколения в поколение все больше уклоняясь от истинной цели ее существования, и при этом у них еще хватает наглости оправдывать свои греховные дела неверно истолкованной концепцией предопределения свыше! Ислам есть ни что иное, как добровольное и осознанное подчинение человека воле Аллаха (Хвала Ему и велик Он!) и беспрекословное повиновение Ему, однако, воистину, не существует предела человеческой неблагодарности и ушедший век еще раз подтвердил, что злая изобретательность людей едва ли не безгранична. Тем не менее, у нас пока еще остался шанс исправить это положение вещей, при условии, что люди отрекутся от своих тысячелетних заблуждений, ведь человечество, в конце концов, любимое дитя Аллаха (Хвала Ему и велик Он!), чье милосердие к людям всякий раз опережает Его гнев, если те искренне раскаиваются в своих грехах и ошибках. Всевышний (Хвала Ему и велик Он!) неусыпно наблюдает за всеми нами, не пропуская ни единого доброго или же злого поступка и даже простого намерения их совершить. Он не нуждается в нас и может обойтись без поклонения людей. Это именно мы постоянно нуждаемся в помощи Аллаха и Его защите, поскольку все люди слабы и зачастую не могут противостоять злым козням Иблиса (Да покарает его Всемогущий Аллах!), на протяжении тысячелетий неустанно изощряющегося в том, чтобы увлечь с прямого пути как можно больше сыновей и дочерей Адама (Мир ему!). Только к Всевышнему (Хвала Ему и велик Он!) может обратиться человек, когда, как это нередко бывает, все земные двери в одночасье становятся для него закрытыми и именно в этой неисчерпаемой потребности берет свое начало как личная ответственность человека перед Всевышним Аллахом (Хвала Ему и велик Он!), так и вытекающее из нее благочестие. Поэтому не существует во Вселенной такой силы, которая была бы способна заставить истинного мусульманина свернуть с его благочестивого пути, не существует на свете такого богатства, за которое можно было бы купить его веру, и никакими посулами, уговорами или угрозами нельзя заставить истинного мусульманина жить в унижении или смириться с рабством.</w:t>
      </w:r>
    </w:p>
    <w:p>
      <w:pPr>
        <w:pStyle w:val="Normal"/>
        <w:bidi w:val="0"/>
        <w:spacing w:before="0" w:after="0"/>
        <w:ind w:left="0" w:right="0" w:firstLine="567"/>
        <w:rPr/>
      </w:pPr>
      <w:r>
        <w:rPr/>
        <w:t>О БОЖЕСТВЕННОЙ СУЩНОСТИ ВСЕВЫШНЕГО</w:t>
      </w:r>
    </w:p>
    <w:p>
      <w:pPr>
        <w:pStyle w:val="Normal"/>
        <w:bidi w:val="0"/>
        <w:spacing w:before="0" w:after="0"/>
        <w:ind w:left="0" w:right="0" w:firstLine="567"/>
        <w:rPr/>
      </w:pPr>
      <w:r>
        <w:rPr/>
        <w:t>Как известно, стержнем Ислама является принцип строгого единобожия, основанный на откровениях Всевышнего Аллаха (Хвала Ему и велик Он!), напрочь отметающих заблуждения языческого политеизма. На заре человеческой истории вера в единого Бога (Хвала Ему и велик Он!) была достоянием всех людей, и впервые откровение о единобожии наши прародители восприняли еще во время своего пребывания в раю, передав его впоследствии своим потомкам. Догмат о единобожии занимает исключительно важное место в системе мусульманского вероучения, так как на нем основываются все другие наиважнейшие догматы и только те, кто признает существование единого и всемогущего Всевышнего Аллаха (Хвала Ему и велик Он!) могут считать себя верующими людьми, в то время как утверждающие, будто бы помимо Него в безграничной Вселенной есть еще какие-то там "божества", являются язычниками, прозябающими во тьме идолопоклонства. Полемика о характере доступного человеку богопознания продолжается уже несколько тысячелетий и, как известно, по мере углубления в природу любого объекта, его познание становится все более и более затруднительным. Что же касается божественной сущности Всевышнего (Хвала Ему и велик Он!), то с точки зрения традиционного суннитского Ислама, она вообще никогда не может быть полностью постигнута человеком уже хотя бы потому, что полное познание сущности божества означало бы слияние с Ним и в этом случае пророки и святые, достигшие такого ведения, неизменно сами становились бы "богами", что, конечно, совершенно невозможно. Всевышний (Хвала Ему и велик Он!) непостижим по своей сущности даже для ангелов, Его всесозерцательная сила и всеведение, Его божественная мощь поистине беспредельны, Его святая воля, наделенная невыразимым могуществом, никогда не остается неисполненной, она простирается на всю Вселенную и одновременно на каждое творение в отдельности и все вокруг озарено сиянием Его светоносной благодати. В то же самое время ошибкой было бы думать, что в силу непостижимости Его божественной сущности мы не можем иметь никакого верного представления о Боге. Конечно, наше знание о Нем всегда будет неполным и несовершенным, поскольку Бога никто из живых людей никогда не видел, ибо человек не может лицезреть Всевышнего и при этом остаться в живых, это станет возможным лишь с Его соизволения, и разве что только в раю, после воскресения в День Суда, когда сама природа людей станет уже совершенно иной. Однако мы способны приобретать некоторое ведение о Нем посредством Его же собственного откровения, а также путем внимательного рассмотрения окружающего мира и изучения природы самого человека. Мы знаем что Всевышний (Хвала Ему и велик Он!) всегда был благим, наиправеднейшим и премудрым и что Его вечная слава сияла еще до начала бытия Вселенной, что Бог выше всяких имен и определений, поскольку он не может быть охвачен мыслью и описан словом. Как известно, у Всевышнего (Хвала Ему и велик Он!) большое количество имен, отражающих его божественные качества и атрибуты, причем одни имена указывают нам на то, какими достоинствами Он обладает, тогда, как другие подчеркивают каких недостатков в Нем нет. Употребление нами многочисленных имен Всевышнего Аллаха (Хвала Ему и велик Он!) лишний раз свидетельствует о неспособности человеческого рассудка выразить в каком-либо одном понятии невообразимое разнообразие Его помышлений и действий, поскольку Бог вмещает в себя полноту всех качеств и совершенств в их высочайшем и бесконечном виде. Будучи началом всего, в безграничной Вселенной, Бог в то же самое время, не происходит ни от какого другого начала, а имеет жизнь в самом Себе и дарует ее своим творениям. Он поистине может все, что хочет, но далеко не всего хочет из того, что может. Духовность Всевышнего (Хвала Ему и велик Он!) бесконечно выше и совершеннее совокупной духовности ангелов и человеческих душ, Он является точкой, из которой исходит и куда возвращается вся духовная жизнь человечества и невозможно указать ни одной причины существования Всевышнего Аллаха (Хвала Ему и велик Он!) поскольку Он существует прежде всякой причины, только Ему в равной мере открыты и прошлое, и настоящее, и будущее. Как известно, всякое изменение есть признак относительного несовершенства и только Бог (Хвала Ему и велик Он!) пребывает неизменным по своей природе - невидимым, безначальным, не созданным и, по большому счету, ни в ком и ни в чем не нуждающимся, остается сокровенным, познаваемым только в непосредственном опыте веры и в меру нашей личной причастности к Нему. Всевышний (Хвала Ему и велик Он!) знает все хорошее и плохое что должно произойти, но жестко не предопределяет линию поведения разумных существ, поскольку свобода воли дарована Им только тем, кому дарован разум. Он не хочет, чтобы люди творили зло, но не принуждает силой к добродетели и предопределил лишь то, что не находится в нашей власти. В окружающем мире мы видим бесчисленные отблески божественного света и с помощью нашего разума должны продолжать познание Всевышнего (Хвала Ему и велик Он!) по Его многочисленным и разнообразным проявлениям. Будучи свят, Всевышний (Хвала Ему и велик Он!), требует святости от тех, кто желает общения с ним и путь богопознания есть ни что иное, как путь безукоризненного исполнения заповедей Ислама, поэтому способность к богопознанию напрямую зависит от силы веры и нравственного состояния человека, оно вообще становится возможным лишь только при условии благочестия и нравственной чистоты и по мере приближения к Богу человек все яснее осознает свое собственное несовершенство. Всевышний (Хвала Ему и велик Он!) видит каждый шаг человека и проникает в самую глубину его сердца, Он требует от людей исполнения своих установлений и воздаст каждому из нас по делам его, однако, к сожалению, многие из нас ничего не смогут предложить Ему в свое оправдание кроме чистосердечного раскаяния. Всевышний (Хвала Ему и велик Он!) никогда не попирает дарованной Им свободы воли и не обезличивает человека и поистине непостижимо долготерпение Аллаха (Хвала Ему и велик Он!) к заблудшим и безгранична Его милость к кающимся. Что же касается праведных, богобоязненных людей, то благодать Всевышнего Аллаха (Хвала Ему и велик Он!) сопровождает такого мусульманина на всем его жизненном пути и поощряет к совершению все новых добрых дел, ведь истинная вера не может не проявляться в добрых делах, однако важны не только сами дела, но и мотивы, по которым они совершаются. Окружающий нас материальный мир сотворен Всевышним (Хвала Ему и велик Он!) из ничего и по своей сути иноприроден Богу, в нем все устроено логично и существование любого, пусть даже самого ничтожного предмета или живого существа подчиняется непреложным законам, изначально установленным Аллахом. Человек по праву занимает в этом мире особое место, поскольку является именно тем существом, ради которого и создавался мир Земли, в котором все живые существа, внимательно исследуемые нами, возвещают те божественные идеи и законы, на основании которых они получили бытие. Этот мир представляет собой реализацию предвечного божественного творческого замысла и Бог - это абсолютное совершенство, поэтому сотворенная им Вселенная уже ничего не может добавить к Его безграничному совершенству. Бог сияет непреходящей и неизменяемой славой, Он собственно и есть само сияние правды во всех ее проявлениях. Являя миру свои бесконечные совершенства, Он не имеет особой надобности в восхваляющих Его, но Ему, конечно же, приятно слышать слова благодарности от своих бесчисленных творений за дарованную радость бытия и, прославляя Всевышнего (Хвала Ему и велик Он!) своей благочестивой жизнью человек призван возглавить величественный хор земных существ восхваляющих мудрость и милосердие своего всемогущего Творца.</w:t>
      </w:r>
    </w:p>
    <w:p>
      <w:pPr>
        <w:pStyle w:val="Normal"/>
        <w:bidi w:val="0"/>
        <w:spacing w:before="0" w:after="0"/>
        <w:ind w:left="0" w:right="0" w:firstLine="567"/>
        <w:rPr/>
      </w:pPr>
      <w:r>
        <w:rPr/>
        <w:t>ИСЛАМ ПРОТИВ ЛЮБОЙ ДИСКРИМИНАЦИИ</w:t>
      </w:r>
    </w:p>
    <w:p>
      <w:pPr>
        <w:pStyle w:val="Normal"/>
        <w:bidi w:val="0"/>
        <w:spacing w:before="0" w:after="0"/>
        <w:ind w:left="0" w:right="0" w:firstLine="567"/>
        <w:rPr/>
      </w:pPr>
      <w:r>
        <w:rPr/>
        <w:t>Ислам всегда и всюду выступал против любой дискриминации. По своей сути это чрезвычайно справедливая религия, ибо, согласно мусульманскому вероучению, все люди абсолютно равноправны независимо от своего социального положения, пола, цвета кожи и разреза глаз, они имеют превосходство друг над другом только лишь в вопросах личного благочестия. Таков непреложный закон Всевышнего Аллаха (Хвала Ему и велик Он!), из чего недвусмысленно следует вывод, что любой расист, нацист или же националист, а также всякого иного сорта притеснитель, не может быть по своей сути мусульманином. И, соответственно, наоборот, - истинно верующий мусульманин не может по определению принадлежать к какой-нибудь из этих или прочих категорий нравственных уродов, поскольку благородная Исламская религия и всякая дискриминация - понятия взаимоисключающие. Почти что полтора тысячелетия назад Святой Пророк (Да благословит его Аллах и приветствует!) провозгласил всем верующим мусульманам: "Итак, вы все сыновья Адама, а Адам был создан Аллахом из глины. Ни черные не имеют преимущества перед белыми, ни белые перед черными. Арабы не пользуются превосходством над неарабами, а неарабы над арабами. Самый лучший из вас - это самый благочестивый и богобоязненный". Это историческое заявление сразу же поставило в один ряд людей разных национальностей и рас, а принципы, лежащие в основе этого хадиса, - принципы равенства всех верующих людей, независимо от расовых и прочих отличий, это единственный способ взаимопонимания и общения всех цивилизованных народов. Все народы, исповедующие Ислам, независимо от места проживания, имеют одинаковую значимость перед лицом Всевышнего Аллаха (Хвала Ему и велик Он!) для которого все мусульмане нашей планеты равны и дороги. Всемирное Исламское братство стирает государственные границы, разницу между черными и белыми, богатыми и бедными, здоровыми и больными. Принцип такого всемирного братства лежит в основе Исламской концепции общественного мироустройства, когда, преодолевая в своем сознании всевозможные разъединительные тенденции, мусульмане всей планеты осознают себя единой общностью, могучим духовным братством, способным играть важнейшую роль в разрешении глобальных этнополитических проблем и активно участвовать во всех прогрессивных процессах, происходящих в современном мире. На нынешнем этапе развития человеческой цивилизации все мусульманские народы неудержимо стремятся вернуть свои традиционные ценности, исконные религиозные святыни, восстановить свои тысячелетние мировоззренческие идеалы и воспрепятствовать этому объективному процессу, конечно, не удастся никому. Ислам с самого начала следовал концепции этого духовного братства и сегодня он продолжает звать мусульманские народы к взаимопомощи и консолидации, всемерно способствуя сохранению национальных культур и их дальнейшему развитию. Он помогает верующим людям из поколения в поколение сохранять светлые образы своих национальных героев, без которых жизнь народа была бы поистине мертва, поскольку именно их героические деяния являются хребтом национального самосознания и дают импульсы все новым патриотическим начинаниям. Повествования об их религиозном благочестии, гражданском мужестве, любви к Отечеству, готовности к самопожертвованию во имя всего этого бережно сохраняются в сокровищницах народной памяти, чтобы на очередном изломе истории выступить катализатором борьбы за свободу и послужить примером безграничной преданности вере и родной земле. Ислам учит, что только тот народ, который действительно искренне любит и ценит свое собственное наследие, способен с уважением относиться к подобным чувствам других людей. Он способствует дальнейшему развитию процессов культурно-исторической самоидентификации того или иного этноса, разгребает пласты проблем на стыке "этнос-религия", накопленные за прошедшие века и помогает преодолевать какие-либо сложности во взаимоотношениях разных народов. Святой Пророк (Да благословит его Аллах и приветствует!) однажды произнес: "Ваша принадлежность к тому или иному народу не дает вам права ругать или оскорблять других. Все вы - дети Адама. Никто не имеет преимущества над остальными, кроме усердия в религии и поклонении Аллаху". Отношения между народами и расами Земли - это чрезвычайно тонкая ткань человеческих отношений, это поистине ювелирная сфера, в которой самым причудливым образом соединились национальные, религиозные и политические аспекты жизни многих народов и регионов мира, поэтому любые неуклюжие и некомпетентные действия в этом отношении всегда приводили и будут приводить в дальнейшем к самым тяжелым последствиям, не исключая и прямые столкновения между государствами и регионами на межэтнической или межконфессиональной основе. Сейчас, в начале третьего тысячелетия, все человечество должно понять, что на планете не было и нет какой-то пресловутой "чистой расы", что все это является ничем иным как гнусным и безнравственным нацистским мифом. Жизнеописание Пророка Мухаммада (Да благословит его Аллах и приветствует!) хранит огромное количество примеров того, как он решительно боролся против любого проявления расового превосходства. Я приведу вам только лишь один из них. Однажды мусульманин по имени Абу Зарр в присутствии Пророка (Да благословит его Аллах и приветствует!) обозвал другого, чей отец был негром, "сыном черномазого". Услышав такое, Пророк Мухаммад сейчас же устроил ему нагоняй, раскрыв всю низость совершенного поступка. Пораженный до глубины души Абу Зарр пал на колени, плакал, сокрушался и просил прощения у оскорбленного им мусульманина и самого Пророка до тех пор, пока его, наконец, не простили, вот как Мухаммад боролся с расизмом! Более полувека назад, в смертельной схватке с Гитлером, наши отцы и деды одолели фашистского зверя, заплатив за долгожданную победу неимоверно дорогую цену. Ученые Ислама и сегодня продолжают размышлять о том, в чем же, собственно, состоит феномен национал-социализма или, иначе говоря, что нужно сделать с полностью психически нормальным человеком, чтобы он, как ни в чем не бывало, отправлял в газовые камеры женщин, детей и стариков, хранил бы фотографии своей семьи в нагрудном кармане вместе с теми снимками, где он самодовольно улыбается на фоне изуродованных и повешенных людей. Поразительно, но даже и сегодня, спустя более полувека после уничтожения германского фашизма, во многих странах мира под благодатной сенью демократии продолжают, как ни в чем не бывало, существовать десятки неонацистских организаций, активно пропагандирующих идеи бесноватого фюрера. Неужели есть еще на свете люди, не понимающие, что демократия сама по себе еще не в состоянии защитить человечество от появления нового Гитлера, который, как известно, пробрался к власти вполне демократическим путем? Горький опыт истории учит, что ни одно государство, ни одна нация не гарантированы полностью от опасности заражения вирусами нацистской идеологии и если мы хотим уберечь наших потомков от ужасов четвертого рейха с его еще более вместительными крематориями, то должны проявлять постоянную бдительность, решительно пресекая любую деятельность неонацистов всеми доступными средствами. Что же касается политических лидеров фашистского толка, то, ввиду опасности которую такие люди представляют для цивилизации, их следует надежно изолировать от общества, пока они не отрекутся от бесчеловечных нацистских идей. Касаясь вопроса о борьбе Ислама против всяческой дискриминации, я не могу не рассказать о том, что именно он стал первой религией, официально отменившей рабство и Святой Пророк (Да благословит его Аллах и приветствует!) оставил нам немало замечательных примеров борьбы с этим позорным, отвратительным явлением. Как известно, он объявил своего чернокожего раба приемным сыном, более того - выдал за него замуж свою двоюродную сестру, принадлежавшую к благородному племени курейшитов. Святой Пророк (Да благословит его Аллах и приветствует!) и его ближайшие сподвижники всегда стремились выкупать рабов, чтобы дать им свободу. Он неустанно призывал всех верующих поскорее отказаться от труда рабов, однако, в силу жадности, дремучего невежества людей, после кончины благородного Посланника Аллаха и его сподвижников, отмена рабства затянулась на столетия. Правда, некоторые стыдливые послабления были все-таки сделаны, к примеру, раб-мусульманин считался лучше свободного язычника и в религиозном отношении признавался равным свободным мусульманам, тем не менее присутствие на пятничной молитве и выплата закята были для него необязательными. При отсутствии свободных мусульман раб даже мог руководить молитвой, - подумать только, какая благочестивая гуманность! Также считалось, что лучше жениться на рабыне-мусульманке, чем на свободной язычнице, хотя по сравнению со свободными мусульманками они все же считались вдвое хуже и настолько же меньше отвечали за свои поступки. Рожденные же ими дети были полностью свободными, так как наследовали положение отца, в связи с чем происхождение от рабыни не считалось у мусульман позорным. В целом, несмотря на то, что добровольное освобождение раба всегда считалось праведным, богоугодным делом, которое вознаграждается Аллахом наравне с такими благодеяниями как воспитание сироты или кормление бедняка во время голода, и несмотря на то, что мусульманский Шариат всегда исходил из презумпции свободы всех мусульман, как естественного состояния человека и невозможности обращения людей в рабство на мусульманской земле, в том числе и за долги, тем не менее на территории некоторых мусульманских стран рабство было отменено лишь сравнительно недавно. И это притом, что у Мухаммада (Да благословит его Аллах и приветствует!) в общей сложности было около двух десятков рабов, известных по имени, которых он в разное время освободил! Притом, что Посланник Аллаха неустанно призывал окружающих к освобождению рабов, особенно, если те принимали Ислам и становились верующими людьми! В этом отношении показательным является хадис, переданный Муслимом и Абу Даудом, согласно которому Муавия Ибн ал-Хакам ал-Силми рассказывал следующее: "У меня была рабыня, которая пасла моих овец. В один из дней я увидел волка, который утащил барашка из стада. Я такой же человек, как и другие люди, и потому расстроился. Сильно побив рабыню, я пришел к Посланнику Аллаха и он представил для меня это дело очень серьезным, после чего я спросил: "О, Посланник Аллаха! Следует ли мне дать свободу этой рабыне?" Он ответил: "Приведи ее ко мне". Когда рабыня пришла, он спросил ее: "Где Аллах?" Рабыня ответила: "На небе". "А я кто?" - спросил Посланник. "А ты - Посланник Аллаха", ответила она. Тогда Пророк сказал: "Отпусти ее! Она верующая". Этот достоверный хадис, как и множество других преданий аналогичного содержания, благополучно дошел до нас через много веков и на протяжении этого времени все мусульмане были прекрасно о нем осведомлены. Словом, все было всем предельно ясно и, тем не менее, полного отказа от позорного рабства в мусульманском мире до недавнего времени так и не произошло. Почему? Да просто рабы были для них таким же богатством, как и любое другое имущество и расставаться с ними многим очень не хотелось, даже при всем уважении к благородному Посланнику Аллаха. Еще бы! Ведь рабы-мужчины от зари до зари гнули спину на тяжелых работах, ну а женщины, помимо всего прочего, были еще и безропотными, бесправными наложницами своих хозяев. Ничего не скажешь - удобно, выгодно, приятно... Эти глупые и жадные люди не хотели расставаться со своим добром даже ради самого Всевышнего Аллаха (Хвала Ему и велик Он!), ведь неспроста после смерти Пророка некоторые отпавшие от Ислама племена выдвинули жесткое условие, что они, мол, согласны молиться и совершать все прочие религиозные обряды, однако же вносить закят категорически отказываются, а это ясно говорит о том, что им намного легче было отказаться от своей религии и убеждений, нежели расстаться со своими верблюдами и ослами, не говоря уже про людей-рабов. Недорого стоит подобная вера! Тем более, при наличии такого благородного примера человеколюбия, который Мухаммад (Да благословит его Аллах и приветствует!) подавал мусульманам на протяжении всей своей жизни. Общеизвестно, что в истории планеты было много мудрецов, пророков и мыслителей, оставивших мудрые книги, переполненные правильными, умными словами, однако им, как правило, всегда недоставало главного - практических действий, поступков, которые служили бы наглядной иллюстрацией их поучений, на основании которых можно было бы судить о том, следовали ли эти великие люди провозглашенным ими же нравственным нормам в своей повседневной жизни или нет. Право же стоит задуматься над тем, а есть ли еще такой вождь и учитель, который мог бы представить человечеству столь великолепные примеры высокой нравственности и милосердия, причем не за чужой, а за собственный счет и не на словах, а на деле?</w:t>
      </w:r>
    </w:p>
    <w:p>
      <w:pPr>
        <w:pStyle w:val="Normal"/>
        <w:bidi w:val="0"/>
        <w:spacing w:before="0" w:after="0"/>
        <w:ind w:left="0" w:right="0" w:firstLine="567"/>
        <w:rPr/>
      </w:pPr>
      <w:r>
        <w:rPr/>
        <w:t>КРАТКОЕ ЖИЗНЕОПИСАНИЕ ПОСЛАННИКА АЛЛАХА</w:t>
      </w:r>
    </w:p>
    <w:p>
      <w:pPr>
        <w:pStyle w:val="Normal"/>
        <w:bidi w:val="0"/>
        <w:spacing w:before="0" w:after="0"/>
        <w:ind w:left="0" w:right="0" w:firstLine="567"/>
        <w:rPr/>
      </w:pPr>
      <w:r>
        <w:rPr/>
        <w:t>АРАВИЯ - БЕЗДНА ТЬМЫ</w:t>
      </w:r>
    </w:p>
    <w:p>
      <w:pPr>
        <w:pStyle w:val="Normal"/>
        <w:bidi w:val="0"/>
        <w:spacing w:before="0" w:after="0"/>
        <w:ind w:left="0" w:right="0" w:firstLine="567"/>
        <w:rPr/>
      </w:pPr>
      <w:r>
        <w:rPr/>
        <w:t>Далее наш разговор пойдет о великом человеке, который был поистине подлинным князем милосердия, имамом всех верующих, проповедником для всего человечества, главой всех пророков и господином всех святых. Само имя его Мухаммад в переводе означает "Превозносимый", или же "Достойный похвалы" и всей своей праведной жизнью он убедительно доказал, что более чем достоин этого благородного имени. Даже сегодня, то есть спустя почти полторы тысячи лет, которые прошли с того момента, как он покинул этот бренный мир, Святой Пророк (Да благословит его Всевышний Аллах и приветствует!) по-прежнему покоряет умы, завоевывает сердца и души людей, одерживая верх над низменными чувствами и гнусными пороками. Невообразимая сила его убеждения, духовная и нравственная мощь Пророка, его абсолютная уверенность в истинности своего пути и сердце переполненное человеческой добротой, убедительно свидетельствуют о том, что это был человек безграничной правды и невыразимой преданности тому, о чем он думал, говорил и делал. Его обаяние и приятные манеры, душевная красота и внешняя миловидность помогали Пророку растапливать лед недоверия и склонять к взаимопониманию даже самых невежественных и упрямых из людей. Он взывал к Аллаху (Хвала Ему и велик Он!) с такой искренней любовью и с таким желанием, он относился к людям с такой теплотой и таким непередаваемым милосердием, что не остается никаких сомнений в том, что своим повсеместным распространением Ислам во многом обязан духовной и нравственной мощи Святого Пророка (Да благословит его Всевышний Аллах и приветствует!), который от всего сердца любил человечество и руководствовался идеалами конечного добра. Постепенно благочестивые призывы Посланника Аллаха (Да благословит его Всевышний Аллах и приветствует!) распространялись все дальше и дальше от священных городов Ислама и на сегодняшний день в любом, даже самом отдаленном уголке планеты вы обязательно найдете мусульманские общины, исповедующие веру во Всевышнего Аллаха (Хвала Ему и велик Он!) и старательно следующие Сунне Его Посланника. При этом Пророк никогда не прибегал к угрозам или оскорблениям, он брался за меч лишь тогда, когда угнетение со стороны язычников, стремившихся искоренить Ислам силой оружия, становилось попросту невыносимым, вновь и вновь доказывая, что готов защищать благородное учение Ислама даже ценой своей собственной жизни, но неизменно прощая при этом своих побежденных врагов. На протяжении веков противники Ислама предпринимали и продолжают предпринимать судорожные попытки обосновать его стремительное распространение не боговдохновенностью нашего мудрого и всеобъемлющего учения, а влиянием неких "объективно-исторических" причин, однако, так и не сумев, в конце концов, найти убедительных доводов, объясняющих с их позиций неоспоримый факт превращения неграмотного бедуина в духовного лидера человечества, под убийственным огнем беспощадной аргументации ученых Ислама, они вынуждены признавать свое полнейшее бессилие. При этом наиболее честные из них в итоге сознаются в том, что считают свои сочинения о Мухаммаде (Да благословит его Всевышний Аллах и приветствует!) лишь поверхностными трудами, не претендующими ни на новизну сообщаемых фактов, ни и на глубину исследований и что они не в состоянии добавить новых эпизодов к его биографии, в дополнение к уже известным, заимствуя практически все сведения о Святом Пророке (Да благословит его Всевышний Аллах и приветствует!) из традиционных мусульманских источников. Воздать Пророку (Да благословит его Всевышний Аллах и приветствует!) по его заслугам просто невозможно и поэтому я всегда остаюсь недовольным своими попытками ухватить в достаточной мере хотя бы отдельную часть его сущности, но, к сожалению, любая такая попытка остается лишь жалким фрагментом целого и мне никак не удается избавиться от неприятного ощущения, что всякий раз упущено что-то чрезвычайно важное. Но, тем не менее, я все же попытаюсь изложить перед вами краткое жизнеописание последнего и величайшего из Пророков Аллаха, поскольку знание его биографии, хотя бы в общих чертах, является для правоверных обязательным, а память об этом благородном человеке ничуть не менее благотворна, нежели его присутствие. Чтобы лучше понять величие тех свершений, которые, по воле Всемогущего Аллаха (Хвала Ему и велик Он!) сумел осуществить Мухаммад (Да благословит его Всевышний Аллах и приветствует!), необходимо, на мой взгляд, сначала познакомиться с ужасными условиями, в которых проповедовал он благородное учение Ислама. Как известно, на протяжении тысячелетий, вплоть до начала седьмого века нашей эры по светскому летоисчислению, обширный аравийский полуостров, где происходили все эти события, оставался в стороне от исторических бурь и жизнь как будто бы остановилась в этом отдаленном уголке земного шара. Некоторые племена, населявшие его в стародавние времена, были уничтожены Аллахом (Хвала Ему и велик Он!) за свои преступления, однако, в целом, события, глубоко потрясавшие Евразию, почти не касались его, прокатываясь мимо, и арабы веками замкнуто жили в глубине своих пустынь, сохраняя независимость от соседей и руководствуясь своим родоплеменным законодательством, при этом меньшая часть населения полуострова проживала оседло, в небольших городах и оазисах, ну а большая часть вела кочевой образ жизни и существенные различия между бедуинами и горожанами возникли еще в самые древние времена. Основой экономики этих сынов пустыни был, конечно же, верблюд, который, как известно, мог идти без воды в течение трех недель зимой и почти неделю летом, он служил в аравийских пустынях главным транспортным средством, а его вкусное, нежное мясо употреблялось арабами в пищу, шкура и шерсть служили им материалом для изготовления одежды и шатров. В летнее время кочевые арабы могли оставаться на одном месте всего лишь по несколько дней и как только их скот начисто объедал в округе всю траву, они отправлялись в дальнейшие странствия в поисках нового пастбища, сопровождаемые огромными стадами овец и верблюдов, перевозя с места на место свои черные палатки, огромные котлы, пестрые ковры и другую утварь. Необходимость быть всегда настороже, в постоянной готовности защитить свои стада и имущество, заставляла арабов приучаться к оружию с раннего возраста, умело управлять конем, мастерски владеть луком, копьем и другим оружием. Во главе каждого племени стоял вождь, власть которого, хотя и сохранялась в течении многих поколений в одном и том же семействе, тем не менее являлась не строго наследственной, а зависела от его личного авторитета, поскольку, в случае необходимости, члены племени могли избрать себе другого предводителя, то есть власть арабских вождей была ограниченной и зависела от симпатий к нему остальных членов племени, иначе говоря - находилась под контролем общественного мнения. В результате споров по поводу скота, земли или колодцев, между племенами то и дело происходили вооруженные столкновения и поскольку тогда в Аравии не существовало другого закона, кроме права сильного, каждое племя считало себя независимым, а другие племена - законными жертвами своего грабежа, что, в свою очередь, неизбежно приводило к бесконечной межплеменной вендетте. Поскольку родственные узы тщательно оберегались, то отомстить за убийство родственника считалось у арабов священным долгом всей семьи и несмываемый позор ложился на голову мстителя, если ему не удавалось убить своего обидчика. Мораль и культура доисламских арабов были довольно примитивными, повсюду процветали пьянство, проституция и азартные игры, иными словами это были очень темные, невежественные и воинственные люди, готовые испустить свой боевой клич по самому пустячному поводу. Такое положение вещей то и дело приводило к возникновению войн, длившихся затем по много лет, к примеру, одно из наиболее бессмысленных побоищ вспыхнуло там когда-то между племенами "бакр" и родственным ему племенем "таглиб" из-за верблюдицы, принадлежавшей старой женщине по имени Басус из племени "бакр". Вождь племени "таглиб" поранил эту верблюдицу, в результате чего между племенами разгорелась война, которая продолжалась около сорока лет и закончилась только тогда, когда оба племени были совершенно измотаны войной. Другая "великая" война разразилась из-за некорректного поведения двух вождей на скачках, в которых принимали участие конь по имени Дахис и кобыла по имени Габра, она также продолжалась, с перерывами, на протяжении нескольких десятилетий и закончилась тем же финалом. При этом доисламские арабы были закоренелыми язычниками и каждое племя поклонялось своим собственным идолам, к варварским обрядам поклонения которым примешивалось детоубийство, поскольку у бедуинов рождение дочери считалось несчастьем и по этим соображениям они нередко либо приносили новорожденных девочек в жертву своим кумирам, либо просто зарывали их живьем в песок. Верховным "божеством" в доисламской Мекке считался Хубал - идол, изготовленный из сердолика, помимо него существовали еще три "богини" по имени Лат, Манат и Узза, которые считались его "дочерьми". Арабы других племен поклонялись камням, деревьям и прочим идолам - короче говоря всему, кроме Всевышнего Аллаха (Хвала Ему и велик Он!) и о степени этой языческой вакханалии можно судить уже хотя бы по тому, что женщины доисламских арабов обнажались во время церемонии обхода Священной Аль-Ка'бы. Словом, в ту далекую эпоху отрезанная от мира бескрайней пустыней Аравия представляла собой одно из самых гиблых мест на Земле, в то время как соседние государства, - Персия и Византия обладали хоть какими-то проблесками цивилизации. Постоянные внутренние раздоры и отсутствие единой политической власти были причиной того, что, несмотря на всю свою воинственность, арабы не представляли опасности для своих соседей как завоеватели, поскольку их оружие постоянно было направлено друг против друга. Главной причиной того, что Ислам в конце концов восторжествовал в этом темном закоулке человеческой цивилизации, да к тому же в эпоху, для которой было характерно силовое вытеснение всякого инакомыслия, является то, что Всевышний (Хвала Ему и велик Он!) непосредственно воздействовал на ум Пророка (Да благословит его Всевышний Аллах и приветствует!) пробуждая в нем мысли, которые необходимо было возвестить людям и своими откровениями поощряя правоверных совершать те или иные действия, приводившие их к успеху, другими словами, - Ислам восторжествовал в Аравии по причине непосредственного Божьего водительства.</w:t>
      </w:r>
    </w:p>
    <w:p>
      <w:pPr>
        <w:pStyle w:val="Normal"/>
        <w:bidi w:val="0"/>
        <w:spacing w:before="0" w:after="0"/>
        <w:ind w:left="0" w:right="0" w:firstLine="567"/>
        <w:rPr/>
      </w:pPr>
      <w:r>
        <w:rPr/>
        <w:t>О ПРОИСХОЖДЕНИИ ПОСЛАННИКА АЛЛАХА</w:t>
      </w:r>
    </w:p>
    <w:p>
      <w:pPr>
        <w:pStyle w:val="Normal"/>
        <w:bidi w:val="0"/>
        <w:spacing w:before="0" w:after="0"/>
        <w:ind w:left="0" w:right="0" w:firstLine="567"/>
        <w:rPr/>
      </w:pPr>
      <w:r>
        <w:rPr/>
        <w:t>Мухаммад родился в понедельник, 12 числа месяца Рабиуль-Авваль, в городе Мекке, в квартале Сук-аль-Лайл и позднее на этом месте матерью халифа Гаруна Ар-Рашида была построена мечеть. Святой Пророк (Да благословит его Всевышний Аллах и приветствует!) по своему происхождению был арабом из племени курайш, сыном Абдаллы, сына Абд Аль-Мутталиба, сына Хашима (настоящее имя которого 'Амр), сына Абд-Манафа, сына Кусайа, сына Киляба, сына Мурра, сына Ка'аба, сына Люаййа, сына Галиба, сына Фихра, сына Малика, сына Ан-Надра, сына Киана, сына Хузаймы, сына Мудрика, сына Ильяса, сына Мудара, сына Низара, сына Ма'адда, сына 'Аднана, родословная которого восходит к Исма'илу, сыну пророка Ибрагима (аляйхи-с-салям). Единственной служанкой в доме родителей Пророка (Да благословит его Всевышний Аллах и приветствует!) была молодая эфиопская девушка по имени Барака, которая старательно заботилась о своей госпоже и выполняла ее поручения. Детство Мухаммада было поистине трагичным, так как отца он потерял будучи еще в утробе матери, а ее самой лишился в шестилетнем возрасте. Дело обстояло так: уже через две недели после свадьбы Абдаллы и Амины к ним домой пришел его отец и велел своему сыну отправляться с торговым караваном в Сирию. Амина, конечно же, очень расстроилась и много плакала, приговаривая: "Какой ужас! Разве можно отправлять моего мужа с караваном, когда мы еще только поженились и даже следы хны еще не сошли с моих рук!" Эти переживания серьезно подорвали ее здоровье, вскоре после отъезда Абдаллы Амина от расстройства ослабела, стала часто впадать в беспамятство, оставаясь подолгу прикованной к постели, ни с кем не разговаривала, не смотрела на посещающих ее знакомых, за исключением почтенного Абд Аль-Муталлиба, доброго и заботливого старца. Однажды на рассвете, спустя два месяца после отъезда Абдаллы, Амина позвала верную Бараку и с сияющим от радости лицом сказала ей: "Барака! Сегодня ночью я видела дивный сон!" "Наверное, вы видели что-то хорошее, моя госпожа?", спросила ее служанка. "Я видела яркие лучи света исходящие изнутри меня, которые освещали горы и долины Мекки!" "Наверное, вы беременны, моя госпожа?", спросила девушка. "Да, Барака, но я не чувствую того недомогания, которое при этом испытывают другие женщины!" "Это значит, что вы дадите жизнь благословенному ребенку, который будет нести людям добро!" - обрадовалась верная служанка. Все время, пока отсутствовал Абдалла, Амина грустила и рядом с ней всегда была заботливая Барака, которая старалась ободрить ее, отвлечь от грустных мыслей, рассказывая всякие веселые истории. Однако внезапно в Мекку пришла беда, - правитель Йемена по имени Абраха подступил к городу с огромной армией, с тем чтобы разрушить Аль-Ка'бу. Он возревновал, что арабы приезжают к этому древнему храму на поклонение, игнорируя построенное им в своих владениях новое святилище, и поклялся разрушить Аль-Ка'бу во что бы то ни стало. Абд Аль-Муталлиб уговаривал Амину уйти из города, чтобы избегнуть грозящей опасности, но она отвечала ему, что Абраха никогда не сможет войти в Святую Мекку и разрушить Аль-Ка'бу, поскольку они находятся под защитой самого Всевышнего. Вождь еще долго упрашивал ее уйти из города, но Амина так и не согласилась покинуть Мекку, впоследствии ее уверенность в неприкосновенности Аль-Ка'бы полностью оправдалась, так как Всевышний Аллах (Хвала Ему и велик Он!) полностью уничтожил армию Абрахи, в том числе и его самого. Вскоре после этих тревожных событий, первая часть каравана вернулась из Сирии и была с радостью встречена жителями Мекки. Барака тайком пыталась разузнать об Абдалле в доме Абд Аль-Муталлиба, но, к сожалению, о нем не было никаких вестей, поэтому, вернувшись к Амине, она ничего не рассказала ей, чтобы не беспокоить молодую женщину. Вскоре вернулся и весь остальной караван, но Абдаллы там не было, однако позже из Ясриба пришла ужасная весть о том, что по дороге Абдалла заболел и скончался. Узнав о его смерти Барака закричала от ужаса и в беспамятстве побежала в дом Амины, оплакивая того, кого они так долго ждали - самого красивого молодого человека в Мекке, гордость всего племени курейш. Услышав такую ужасную весть, Амина потеряла сознание и верная Барака вновь находилась рядом с ней все время, пока она находилась в таком состоянии, между жизнью и смертью. Она кормила ее и ухаживала за ней днем и ночью, пока Амина не родила прекрасного ребенка и именно Барака была первой, кто взял на руки новорожденного Мухаммада, затем пришел его дедушка Абд Аль-Муталлиб и по обычаю отнес ребенка к Аль-Ка'бе, после чего вся Мекка отпраздновала его рождение. В те времена женщины пустыни время от времени приезжали в город, чтобы взять на вскармливание тамошних младенцев и получить за это от родителей хорошее вознаграждение. Поскольку у Амины от переживания пропало молоко, дед Мухаммада уговаривал этих женщин взять ее сына на вскармливание, но так как по бедности ему нечего было предложить им в награду, то никто не хотел брать Мухаммада. В конце концов, одна добрая женщина по имени Халима из племени "саад" согласилась-таки выкормить младенца без вознаграждения и впоследствии, через шесть десятков лет, этот благородный поступок спас всех ее соплеменников от позорного плена. Верная Барака оставалась с безутешной Аминой все время, пока Мухаммад находился с Халимой, которая вскармливала его и ухаживала за ним в атмосфере здорового климата пустыни. Когда через пять лет ребенка привезли обратно в Мекку, Амина встретила его с нежностью и любовью, а Барака - с радостью и восхищением. Когда Мухаммаду (Да благословит его Всевышний Аллах и приветствует!) исполнилось шесть лет, его мать решила посетить могилу Абдаллы в Ясрибе. Барака и Абд Аль-Муталлиб пытались отговорить молодую женщину от этой поездки, но не смогли ее переубедить и, в конце концов, вместе с очередным караваном отправлявшимся в Сирию, Амина, Барака и Мухаммад отправились в путешествие втроем, удобно устроившись на небольших носилках, размещенных на спине верблюда. Чтобы не травмировать ребенка, Амина не сказала Мухаммаду о том, что собирается навестить могилу его отца, и мальчик большую часть путешествия провел в полудреме на руках Бараки. Несмотря на то, что караван двигался довольно быстро, он прибыл в Ясриб лишь только через десять дней. Там Амина часто оставляла Мухаммада с его дядей из племени "наяр", а сама уходила на могилу Абдаллы, каждый день в течение нескольких недель она посещала могилу любимого мужа и была чрезвычайно подавлена горем. На обратном пути из Ясриба в Мекку Амина серьезно заболела и когда в местечке Аль-Абва они остановились на отдых, у нее поднялась высокая температура, она стала звать свою верную служанку и задыхающимся голосом прошептала ей на ухо: "Милая Барака. Я скоро покину этот мир. Прошу тебя - позаботься о моем сыне Мухаммаде, он потерял отца, когда еще был в утробе, а сейчас, прямо на глазах, теряет свою мать. Будь ему матерью, Барака и никогда не покидай его!", после чего она скончалась прямо на руках своей служанки. "Мое сердце просто разрывалось на части", - вспоминала впоследствии Барака. "Мухаммад, услышав мои причитания, тоже горько заплакал. Он кинулся к матери и крепко прижался к ней, но она, вздохнув в последний раз, замолчала навеки". Горю Бараки и Мухаммада не было предела. Обливаясь слезами, верная служанка вырыла могилу и похоронила Амину, после чего, подавленная случившимся, вернулась с осиротевшим ребенком в Мекку, в дом его дедушки и осталась там, чтобы заботиться о ребенке. Когда через пару лет Абд Аль-Муталлиб умер, она переехала с Мухаммадом в дом его дяди Абу Талиба, продолжая заботиться о нем, словно родная мать, пока он не вырос и стал красивым, благородным юношей.</w:t>
      </w:r>
    </w:p>
    <w:p>
      <w:pPr>
        <w:pStyle w:val="Normal"/>
        <w:bidi w:val="0"/>
        <w:spacing w:before="0" w:after="0"/>
        <w:ind w:left="0" w:right="0" w:firstLine="567"/>
        <w:rPr/>
      </w:pPr>
      <w:r>
        <w:rPr/>
        <w:t>МОЛОДОСТЬ ПРОРОКА МУХАММАДА</w:t>
      </w:r>
    </w:p>
    <w:p>
      <w:pPr>
        <w:pStyle w:val="Normal"/>
        <w:bidi w:val="0"/>
        <w:spacing w:before="0" w:after="0"/>
        <w:ind w:left="0" w:right="0" w:firstLine="567"/>
        <w:rPr/>
      </w:pPr>
      <w:r>
        <w:rPr/>
        <w:t>Мухаммад полностью отличался от окружающих с самой ранней молодости и о благородных качествах его характера арабы слагали легенды, за свою кристальную честность он даже получил от соплеменников почетное прозвище "Аль-Амин", что значит "Достойный доверия". Люди постоянно обращались к нему за советом и помощью, поскольку знали, что он умен не по годам и Мухаммад (Да благословит его Всевышний Аллах и приветствует!) с честью выходил из самых сложных ситуаций. Однажды он даже спас курейшитов от братоубийственной войны во время ремонта священной Аль-Ка'бы, которую они предприняли в 600 году н.э. под руководством византийского мастера, оказавшегося на борту корабля, потерпевшего крушение в Красном море. Когда наступило время возложить священный Черный Камень на его традиционное место, каждый из старейшин племени курейш посчитал, что такая честь должна принадлежать именно его роду и дело едва не дошло до побоища. К счастью кто-то предложил, чтобы их спор был разрешен первым же человеком, который войдет на огороженную территорию вокруг Аль-Ка'бы и поскольку этим человеком оказался Мухаммад (Да благословит его Всевышний Аллах и приветствует!) все издали вздох облегчения, зная о его честности и справедливости. Будущий Пророк терпеливо выслушал разъяренных вождей и предложил им компромисс, который устроил всех: расстелив свой плащ и положив на него священный Черный Камень, Мухаммад предложил старейшинам всем вместе поднести его к Аль-Ка'бе, взявшись за края его плаща, что и было впоследствии сделано. После этого Мухаммад собственноручно уложил святыню на ее обычное место, к удовлетворению всех вождей, принявших участие в почетной церемонии поднесения Камня. А однажды было и такое: один торговец, прибыв с караваном в Мекку, договорился с тамошним богатым горожанином о том, что последний покупает у него сразу все товары оптом, однако впоследствии, отдав ему свой груз, он так и не получил от богача никакой платы. Обобранный купец, по древнему обычаю этой земли, поднялся на возвышенность и стал взывать оттуда ко всему народу, требуя восстановления справедливости и услышав его отчаянные крики Мухаммад с группой молодых людей поднялся к нему, чтобы узнат в чем дело. Разобравшись в ситуации, молодой человек отправился со своими товарищами в дом богатого мекканца и заставил его возвратить все товары, за которые тот, как впоследствии выяснилось, и не собирался платить. Таких примеров благородства, честности и неподкупности Мухаммада (Да благословит его Всевышний Аллах и приветствует!) известно огромное множество и для того, чтобы рассказать о них потребовалась бы отдельная книга, однако здесь мы ограничимся уже описанными эпизодами и перейдем к истории женитьбы будущего Пророка. Как известно, в молодости Мухаммад был очень беден и не имел возможности создать семью по причине отсутствия средств. В двадцатипятилетнем возрасте он нанялся приказчиком ко всеми уважаемой женщине по имени Хадиджа, которая была состоятельной вдовой, и та отправила его с торговым караваном в Сирию. Впоследствии, узнав от своего доверенного лица, сопровождавшего Мухаммада в этой долгой поездке, о его высочайших морально-нравственных качествах, сорокапятилетняя Хадиджа, которую арабы почтительно называли "предводительницей курейшитов", полюбила молодого человека и захотела выйти за него замуж, для чего через посредника предложила Мухаммаду жениться на себе, на что последний с радостью согласился. Все тогдашнее население Мекки участвовало в свадебных торжествах, поскольку Мухаммад и Хадиджа не обошли вниманием даже самых неимущих из своих соплеменников. После того, как Мухаммад (Да благословит его Всевышний Аллах и приветствует!) женился на Хадидже, его приемная мать Барака жила вместе с ними в доме его жены: "Я никогда не оставляла его и он никогда не покидал меня", рассказывала впоследствии Барака. Он всегда называл ее "матушка" и очень ценил ее любовь, заботу и безграничную преданность. Однажды Мухаммад (Да благословит его Всевышний Аллах и приветствует!) позвал Бараку и сказал ей: "Матушка! Теперь я уже женат, а ты до сих пор еще не замужем. Что ты скажешь на то, если кто-нибудь попросит тебя выйти за него!" Барака пристально посмотрела на Мухаммада и ответила твердо: "Я никогда не оставлю тебя. Разве мать может покинуть своего сына?" Мухаммад засмеялся, поцеловал ее и взглянув на свою жену Хадиджу, произнес: "Это Барака, - моя мама, после моей родной матери она - единственная из моей семьи". Барака уважительно посмотрела на Хадиджу, а та сказала ей: "Барака, вы пожертвовали своей молодостью ради моего Мухаммада и ему сейчас хочется отплатить вам тем же добром, которое вы сделали ради него. Ради меня и него, - согласитесь выйти замуж, пока вы еще не состарились". "За кого же я должна выйти замуж, моя госпожа?", спросила удивленная Барака. "Сейчас здесь находится Убайд ибн Зейд из племени "хазрадж", живущего в Ясрибе. Он специально приехал к нам просить вашей руки. Не отказывайте же ему!" В конце концов, после долгих уговоров, Барака все же согласилась выйти замуж и уехала в Ясриб, где впоследствии родила сына по имени Айман, в связи с чем по арабскому обычаю люди стали звать ее "Умм Айман", то есть "мать Аймана". Однако, к сожалению, ее замужество оказалось недолгим, так как вскоре ее супруг неожиданно скончался, и она вернулась к Мухаммаду, чтобы жить со своим приемным сыном в доме госпожи Хадиджи.</w:t>
      </w:r>
    </w:p>
    <w:p>
      <w:pPr>
        <w:pStyle w:val="Normal"/>
        <w:bidi w:val="0"/>
        <w:spacing w:before="0" w:after="0"/>
        <w:ind w:left="0" w:right="0" w:firstLine="567"/>
        <w:rPr/>
      </w:pPr>
      <w:r>
        <w:rPr/>
        <w:t>ПРОРОЧЕСТВО</w:t>
      </w:r>
    </w:p>
    <w:p>
      <w:pPr>
        <w:pStyle w:val="Normal"/>
        <w:bidi w:val="0"/>
        <w:spacing w:before="0" w:after="0"/>
        <w:ind w:left="0" w:right="0" w:firstLine="567"/>
        <w:rPr/>
      </w:pPr>
      <w:r>
        <w:rPr/>
        <w:t>Приблизительно до сорокалетнего возраста Мухаммад жил как обычный человек среди своих соплеменников, однако, в отличие от других арабов, он всей душой ненавидел языческих идолов, которым поклонялся его народ, и не скрывал своего отвращения к ним задолго до того, как Всевышний Аллах (Хвала Ему и велик Он!) возложил на него ответственную миссию Пророка. Значительное состояние Хадиджи избавило его от необходимости самому зарабатывать себе на жизнь, у Мухаммада появилось больше времени для благочестивых размышлений и он подолгу уединялся от людей в пещере Хира, что в окрестностях Мекки, пытаясь найти ответы на извечные вопросы бытия и тайны мироздания. Мухаммада (Да благословит его Всевышний Аллах и приветствует!) серьезно беспокоили распущенность и бездуховность окружающего мира, а также грубое засилье идолопоклонства и язычества среди арабов, и он мучительно искал разумный выход из такого удручающего положения, но пока что был бессилен его найти. Почувствовав его душевные страдания и неукротимое желание вывести людей из мрака язычества к свету божественной истины, Всевышний Аллах (Хвала Ему и велик Он!) отправил к нему своего приближенного ангела Джабраила, чтобы объявить Мухаммаду о возложении на него высокой пророческой миссии. Это была великая ночь на 27 число месяца Рамадан, когда Мухаммад находился в пещере Хира, где искал уединения для размышлений о Боге и обретения душевного покоя. В середине Ляйлятуль Кадр - Ночи величия и могущества, когда вся природа внимала своему Творцу, Слово Аллаха неожиданно открылось его жаждущей душе, - перед ним появился Джабраил и на его родном арабском языке приказал: "Читай!". Мухаммад конечно испугался, поскольку психологически был не готов к такому потрясению, ведь все произошло внезапно, без какого-либо предупреждения. В испуге он закричал: "Я не умею читать!", но Джабраил опять потребовал: "Читай", на что опять последовал ответ Мухаммада: "Я не умею читать!" Тогда Джабраил встряхнул его и вновь приказал: "Читай! Во имя Господа твоего, который сотворил; сотворил человека из сгустка. Читай! И Господь твой щедрейший, который научил каламом; научил человека тому, чего он не знал". Теперь Мухаммад наконец-то понял, чего от него требуют, и стал повторять за ангелом слова откровения Всевышнего Аллаха, которые он по частям в дальнейшем получал еще в течение 22 лет. Наутро, в глубоком душевном смятении, Святой Пророк (Да благословит его Всевышний Аллах и приветствует!), поспешно вернулся домой и рассказал жене обо всех событиях этой благословенной ночи, благородная Хадиджа сразу же поверила Мухаммаду и стала первой женщиной, принявшей возрожденный Ислам. Первыми мужчинами, последовавшими за Святым Пророком, стали его верный, неразлучный друг, правдивейший Абу Бакр и двоюродный брат Пророка благородный Али ибн Абу-Талиб, который в те времена был еще юношей и воспитывался в доме Мухаммада (Да благословит его Всевышний Аллах и приветствует!). Мухаммад неустанно проповедовал новое учение, убеждая родных и друзей поскорей отказаться от поклонения идолам и молиться впредь одному лишь Аллаху (Хвала Ему и велик Он!). С каждым годом все больше и больше людей отказывались от своих прежних заблуждений и становились правоверными мусульманами, однако многие богатые и влиятельные люди Мекки восприняли учение Ислама чрезвычайно враждебно, усмотрев в нем угрозу своему привилегированному положению. В конце концов, они объединились для противодействия новой религии и развязали гонения на последователей Мухаммада (Да благословит его Всевышний Аллах и приветствует!), стремясь как можно скорее задушить первые ростки единобожия.</w:t>
      </w:r>
    </w:p>
    <w:p>
      <w:pPr>
        <w:pStyle w:val="Normal"/>
        <w:bidi w:val="0"/>
        <w:spacing w:before="0" w:after="0"/>
        <w:ind w:left="0" w:right="0" w:firstLine="567"/>
        <w:rPr/>
      </w:pPr>
      <w:r>
        <w:rPr/>
        <w:t>ГОНЕНИЯ</w:t>
      </w:r>
    </w:p>
    <w:p>
      <w:pPr>
        <w:pStyle w:val="Normal"/>
        <w:bidi w:val="0"/>
        <w:spacing w:before="0" w:after="0"/>
        <w:ind w:left="0" w:right="0" w:firstLine="567"/>
        <w:rPr/>
      </w:pPr>
      <w:r>
        <w:rPr/>
        <w:t>Предводители курейшитов изо всех сил старались сделать жизнь первых мусульман совершенно невыносимой, чтобы тем самым вынудить их отречься от Ислама и вернуться к поклонению языческим "богам". Для этого они шли буквально на все, - верующих жестоко избивали, волочили на аркане по острым камням, беременных женщин сталкивали с верблюдов, то и дело натравливали на мусульман уличный сброд. Особенно жестоко обращались с рабами принявшими Ислам, к примеру чернокожего мусульманина по имени Биляль, ставшего впоследствии муэдзином Святого Пророка, хозяин в полуденное пекло выводил в пустыню, укладывал на раскаленный песок и наваливал ему на грудь огромный камень, требуя отречься от Единого Бога. Едва живой, задыхаясь от тяжести, истекая потом и кровью, хазрет Биляль с непоколебимым мужеством продолжал хрипеть: "Ахад! Ахад!", то есть: "Бог един! Един!" А однажды, когда Пророк (Да благословит его Всевышний Аллах и приветствует!) находился возле священной Аль-Ка'бы, к нему подошел один из предводителей язычников по имени Окба ибн Абу Муаит, внезапно схватил Мухаммада за плечо и стал душить его полоской ткани. Тут подоспел Абу-Бакр (Да будет доволен им Всевышний Аллах!) и, оттолкнув негодяя, воскликнул: "Ты что же, хочешь убить человека только за то, что он верит в Аллаха?" Среди тех, кто враждебно относился к Пророку (Да благословит его Всевышний Аллах и приветствует!) и всячески вредил ему, были Абу Джахль и Абу Лахаб, - родной дядя Мухаммада, со своей женой Умм-Джамиль, которая осатанела до того, что не ленилась собирать колючки, чтобы затем подбрасывать их вечером на ту дорогу, которой по обыкновению ходил Мухаммад. Когда же эта самая Умм-Джамиль узнала о ниспослании суры "Аль-Масад" в которой сообщалось о том, что ее вместе с мужем ожидают адские мучения за их отвратительные земные дела, то, выбрав камень побольше, она отправилась туда, где находился Мухаммад (Да благословит его Всевышний Аллах и приветствует!) со своим верным другом Абу-Бакром. Увидев Абу-Бакра (Да будет доволен им Всевышний Аллах!) она стала жаловаться ему на слухи о том, что Мухаммад, дескать, нелицеприятно высказался в их адрес и потом заявила "А я все равно будет делать все ему назло". Поскольку Пророк (Да благословит его Всевышний Аллах и приветствует!) в это самое время находился от разъяренной мегеры чуть ли не на расстоянии вытянутой руки, Абу-Бакр поинтересовался у Умм-Джамиль не видит ли она рядом с ним кого-нибудь еще. Она ответила, что кроме него самого больше никого не видит, попросила не издеваться над ней и ушла, продолжая выкрикивать гадости в адрес Святого Пророка. "Это ангелы скрывали меня, поэтому она меня и не увидела", сказал Мухаммад после того, как Умм-Джамиль удалилась. Когда Мухаммад (Да благословит его Аллах и приветствует!) получил откровение от Всевышнего и стал Пророком, Барака была одной из первых, кто поверил в проповедь, которую он провозгласил. Вместе с первыми мусульманами она стойко переносила все преследования со стороны племени курейш и ей не раз приходилось рисковать жизнью, выведывая планы язычников относительно Мухаммада. Однажды ночью язычники перекрыли дорогу, ведущую к дому Аль-Аркам, где Пророк обычно собирал своих сподвижников, давая им ежедневные наставления относительно канонов Ислама. Рискуя жизнью отважная женщина сумела пробиться в дом Аль-Аркам и передать Посланнику Аллаха (Да благословит Его Всевышний Аллах и приветствует!) срочное сообщение. Пророк улыбнулся и сказал ей: "Благословляю тебя, Умм Айман. Ты действительно заслуживаешь место в раю!" После ее ухода Пророк оглядел своих сподвижников и сказал: "Если кто-то хочет жениться на женщине которая непременно попадет в рай, тогда пусть женится на Умм Айман". Несмотря на то, что ей было уже около пятидесяти лет, один из правоверных, по имени Зайд, немедленно вышел вперед и сказал: "О, Посланник Аллаха! Я женюсь на Умм Айман, она намного лучше и благочестивее самых красивых женщин". Они действительно поженились и Всевышний Аллах (Хвала Ему и велик Он!) подарил им сына, которого они назвали Усама. Пророк любил его как собственного сына, часто играл с ним, целовал и кормил. С раннего возраста Усама посвятил себя служению Исламу и позже Святой Пророк возлагал на него многие ответственные поручения, которые тот с честью выполнял. Одному из самых сильных и отважных курейшитов по имени Омар было 26 лет, когда он решил умертвить Святого Пророка, тем самым полагая ликвидировать причину разногласий среди соплеменников. Он взял свой отточенный меч и решительно направился к дому, где жил Мухаммад (Да благословит его Всевышний Аллах и приветствует!), но по дороге встретил своего приятеля Нуайма который, узнав о его кровожадных намерениях, сказал ему: "О, Омар! Ступай обратно домой. Твоя сестра Фатима и ее муж Саид тоже приняли религию Мухаммада". Тотчас, не отвечая ни словом, разъяренный Омар направился прямиком к дому своей сестры, где в это самое время сподвижник Пророка по имени Хаббаб вслух читал начальные строки суры "Та-Ха". Как только Омар вломился в дом, Хаббаб укрылся за углом, а Фатима спрятала листы Священного Корана в складках своей одежды, однако перед этим Омар уже успел подслушать чтение Корана и после недолгих расспросов принялся избивать сестру. Бесстрашная женщина, перед лицом неминуемой смерти, смело воскликнула: "Да! Мы - мусульмане и навсегда останемся ими! Теперь можешь делать с нами что хочешь!" Увидев, что сестра покрыта кровью, Омар устыдился и попросил дать ему прочесть спрятанные листки. Прочитав их, он был потрясен до глубины души и воскликнул: "Как прекрасны и благородны эти слова!", и вслед за этим тут же отправился в дом, где среди своих сотоварищей находился Святой Пророк. Войдя туда, Омар сказал: "О, Посланник Аллаха! Я пришел к тебе с тем, чтобы провозгласить мою веру в Аллаха и Его Посланника, и в то, что он принес нам от Аллаха!" После этих слов Омара радости мусульман просто не было предела.</w:t>
      </w:r>
    </w:p>
    <w:p>
      <w:pPr>
        <w:pStyle w:val="Normal"/>
        <w:bidi w:val="0"/>
        <w:spacing w:before="0" w:after="0"/>
        <w:ind w:left="0" w:right="0" w:firstLine="567"/>
        <w:rPr/>
      </w:pPr>
      <w:r>
        <w:rPr/>
        <w:t>Когда преследования верующих и угрозы расправы над ними еще больше усилились, некоторые сподвижники Пророка (Да благословит его Всевышний Аллах и приветствует!) решили переселиться в Эфиопию. Среди них были Усман ибн Аффан и его жена Рукая, Аз-Зубайр ибн Аввам, двоюродный брат Пророка Джафар ибн Абу Талиб, а всего их набралось 80 человек. Король Эфиопии Хабаша Асхама Ан-Наджаши, исповедовавший христианство несторианского толка, встретил их приветливо, проявил щедрость и гостеприимство. Узнав об этом, курейшиты послали к нему двух представителей с дорогими подарками, чтобы просить его вернуть беглецов обратно, однако, король отказался сделать это, пока лично не выслушает обе стороны. От имени мусульман выступил Джафар ибн Абу Талиб, который рассказал королю об Исламе и объяснил ему все то, чему учил мусульман Святой Пророк. Рассказал он ему и о пророке Исе (аляйхи-с-салям), прочитав соответствующий аят из Священного Корана, после чего мудрый король расплакался от умиления и отказался выдать мусульман, вернув мекканским язычникам их дорогие подарки. Впоследствии этот король принял Ислам и был праведником, а когда он скончался Всевышний Аллах (Хвала Ему и велик Он!) дал об этом знать Мухаммаду, который прочитал по этому поводу заупокойную молитву, объявив мусульманам: "Сегодня умер ваш брат Ан-Наджаши - истинно благочестивый человек!"</w:t>
      </w:r>
    </w:p>
    <w:p>
      <w:pPr>
        <w:pStyle w:val="Normal"/>
        <w:bidi w:val="0"/>
        <w:spacing w:before="0" w:after="0"/>
        <w:ind w:left="0" w:right="0" w:firstLine="567"/>
        <w:rPr/>
      </w:pPr>
      <w:r>
        <w:rPr/>
        <w:t>Когда нечестивые мекканцы обвинили Пророка во лжи, заявив что Коран это, дескать, не речь Аллаха (Хвала Ему и велик Он!), а всего лишь его собственное сочинение, Всевышний предложил им попробовать написать такую же книгу. Они, однако, оказались неспособными создать подобное, несмотря на то, что Священный Коран ниспосылался на их родном языке, а также то, что курайшиты славились своими ораторами и поэтами. Тогда Всевышний Аллах предложил им сочинить хотя бы десять, а позже - хотя бы одну суру, подобную тем, которые были ниспосланы Мухаммаду (Да благословит его Всевышний Аллах и приветствует!), но они и с этим не справились. После этого Всевышний (Хвала Ему и велик Он!) возвестил всему миру о неспособности людей и джиннов создать такой же Священный Коран, даже если все они объединят свои усилия: "Скажи: "Если бы собрались люди и джинны, чтобы сделать подобное этому Корану, они бы не создали подобного, хотя бы одни из них были другим помощниками".</w:t>
      </w:r>
    </w:p>
    <w:p>
      <w:pPr>
        <w:pStyle w:val="Normal"/>
        <w:bidi w:val="0"/>
        <w:spacing w:before="0" w:after="0"/>
        <w:ind w:left="0" w:right="0" w:firstLine="567"/>
        <w:rPr/>
      </w:pPr>
      <w:r>
        <w:rPr/>
        <w:t>ХИДЖРА</w:t>
      </w:r>
    </w:p>
    <w:p>
      <w:pPr>
        <w:pStyle w:val="Normal"/>
        <w:bidi w:val="0"/>
        <w:spacing w:before="0" w:after="0"/>
        <w:ind w:left="0" w:right="0" w:firstLine="567"/>
        <w:rPr/>
      </w:pPr>
      <w:r>
        <w:rPr/>
        <w:t>Издевательства со стороны язычников продолжались почти тринадцать лет, и за все это долгое время Ислам не поднял в ответ не только меча, но и палки, тем не менее, никакие уговоры и увещевания жить в мире на закоренелых мекканских язычников не действовали. В ответ на слова Святого Пророка неверные, напротив, с насмешкой просили его поторопить Всевышнего ниспослать на них те наказания, о которых Пророк предостерегал язычников. Однажды Посланник Аллаха отправился в оазис Таиф, расположенный южнее Мекки, чтобы попытаться и там распространить учение Ислама, однако, подстрекаемые своими вождями, невежественные жители оазиса не желали даже слушать Пророка и бросали камнями ему по ногам, чтобы Мухаммад не мог идти и погиб по дороге, возвращаясь обратно пешком по пустыне. Несмотря на ряд неудачных попыток, Посланнику Аллаха все же удалось найти последователей в одном из аравийских городов, и с этого момента история Ислама круто изменилась. По традиции в Мекку со всей Аравии приходили паломники и Мухаммад (Да благословит его Всевышний Аллах и приветствует!) неустанно призывал их к Исламу. Наконец, группа арабов из города Ясриб, что приблизительно в пятистах километрах севернее Мекки, заинтересовалась его учением и попросила отправить с ними проповедника для обучения канонам Ислама своих соплеменников. Святой Пророк направил с ними Мусабу ибн Умайру, который справился с этой задачей самым наипрекрасным образом. Грамотный, тактичный Мусаба (Да будет доволен им Всевышний Аллах!) сумел быстро расположить к себе ясрибцев, поскольку умел спокойно, не перебивая, выслушивать своих оппонентов и усадив их подле себя говорил: "Не соизволите ли вы меня выслушать? Не понравится вам наше учение - не принимайте его! Понравится, - примите!", после чего спокойно и доброжелательно рассказывал им о мудрых канонах Ислама. В результате даже вождь одного из тамошних племен по имени Усад ибн Хадейр стал мусульманином. Когда же усердный Мусаб возвратился в Мекку, в беседе с Пророком (Да благословит его Всевышний Аллах и приветствует!) он рассказал ему, что не уехал из Ясриба до тех пор, пока Ислам не вошел там почти в каждый дом. И тогда Посланник Аллаха (Да благословит его Всевышний Аллах и приветствует!) принял историческое решение о переселении мусульманской общины в Ясриб. Эта хиджра, то есть переселение, сыграла огромную роль в дальнейшем распространении Ислама и потому впоследствии, при халифе Омаре, она была принята за отправную точку нового мусульманского летоисчисления, правда непосредственно за начало отсчета была принята не дата прибытия Пророка в Ясриб, а первый день месяца мухаррам того же 622 года н.э. Большинство мусульман Ясриба принадлежало к двум арабским племенам - "аус" и "хазрадж", и когда присланная ими делегация встретилась с Пророком (Да благословит его Всевышний Аллах и приветствует!) возле Агбы, Мухаммад сказал: "Я заключаю с вами соглашение на том условии, что вы обязуетесь защищать меня с тем же рвением, как защищаете своих близких". В ответ на это благородный вождь племени "хазрадж" по имени Бара, поднявшись для ответа, взял руку Святого Пророка (Да благословит его Всевышний Аллах и приветствует!) и твердо сказал: "Во имя Того, Кто послал тебя с истиной, клянемся, что будем защищать тебя так же, как мы защищаем своих близких! Посему прими же клятву нашей верности, о Пророк Аллаха, ибо мы - воины, обладающие оружием, которое переходит от отца к сыну!" Получив указание Посланника Аллаха совершить хиджру, мусульмане стали небольшими группами перебираться в Ясриб. Среди совершивших хиджру был и Омар ибн Хаттаб, когда он выходил из Мекки взяв с собой еще 40 верующих, среди которых были немощные и больные, а также подвергавшиеся наибольшему угнетению люди, бесстрашный воин, держа в руке обнаженный меч, обратился к курейшитам с открытым вызовом, сказав, что если кто-то хочет, чтобы ему отрубили голову, чтобы его жена осталась вдовой, а сын сиротой, то пусть попробует остановить их. Омар открыто заявил язычникам, что покидает родной город и отправляется в Ясриб, однако никто не посмел подойти к нему и воспрепятствовать отъезду мусульман. Курейшиты заметили, что многие мусульмане уезжают из Мекки и тайно, что постепенно их становится все меньше, и, осознав в конце концов свою оплошность, всполошились: "Если мы позволим Мухаммаду уйти отсюда живым, то он присоединится к своим сподвижникам, а это уже будет для нас опасно, особенно потому, что в Ясрибе у него появились сторонники, которые поклялись защищать его от врагов как своих родных и близких". Стараясь наверстать упущенное, они принялись строить всевозможные планы чтобы не допустить воссоединения Пророка (Да благословит его Всевышний Аллах и приветствует!) с его сподвижниками, при этом некоторые предлагали заключить Мухаммада в темницу и держать там до самой кончины, однако это предложение не приняли, опасаясь что его последователи могут попытаться силой освободить своего вождя. Наконец они сошлись на том, что ближайшей ночью у дверей дома, в котором жил Пророк (Да благословит его Всевышний Аллах и приветствует!) следует оставить группу молодых людей, по одному от каждого рода, которая должна будет убить его, когда утром он будет выходить из дома. Таким образом, рассуждали они, кровь Мухаммада ляжет на всех курейшитов и его род не сможет вести войну против всех, а вынужден будет довольствоваться выкупом и на этом проблема будет решена, - все арабы вернутся к спокойной доисламской жизни. Однако Всевышний Аллах (Хвала Ему и велик Он!), зорко следивший за неверными, предупредил своего Пророка о том, что они замышляют недоброе и наслал глубокий сон на шайку, окружившую его жилище. В результате Пророк беспрепятственно ночью вышел из дома, посыпал песком на головы спящих убийц и благополучно избежал неминуемой гибели. Утром, ворвавшись в дом, они с удивлением обнаружили в постели Посланника Аллаха его двоюродного брата Али, который остался, чтобы возвратить все вещи, оставленные на хранение Пророку их законным владельцам, и, убедившись что Мухаммада в доме нет, понуро побрели искать его по всей округе. За несколько дней до этих событий хазрет Абу Бакр (Да будет доволен им Всевышний Аллах!) пришел к Посланнику Аллаха и попросил у него разрешения на переселение в Ясриб. Мухаммад ответил своему верному другу: "Не спеши, Абу Бакр, возможно Аллах пошлет тебе попутчика". В ночь хиджры Посланник Аллаха пришел к своему другу и сказал ему: "Всевышний Аллах разрешил мне уехать", "Возьми и меня с собой, о, Посланник Аллаха!", попросил его Абу Бакр, на что Мухаммад ответил согласием. Несмотря на то, что предусмотрительный Абу Бакр заранее подготовил для путешествия двух верблюдиц, чтобы запутать своих преследователей они сначала пешком отправились не на север, в Ясриб, а на юг, в сторону Йемена. Достигнув пещеры Саур, они расположились в ней на отдых, при этом Всевышний (Хвала Ему и велик Он!) послал паука, который немедленно сплел паутину у входа в пещеру, а затем прилетела голубка, снесла яички прямо у входа и принялась их высиживать. Эта пещера находится на высоте в три раза большей, чем пещера Хира и добраться до нее было нелегко, однако поскольку курейшиты назначили огромное вознаграждение - целую сотню верблюдов тому, кто укажет местонахождение Пророка и его спутника, многие молодые люди, желая получить эту награду, начали поиски беглецов, перевернули в окрестностях Мекки чуть ли не каждый камень, и в итоге добрались до этой пещеры. Тем не менее, Всевышний Аллах (Хвала Ему и велик Он!) без особых затруднений ввел их в заблуждение при помощи их собственного ума: увидев, что вход в пещеру заткан паутиной и что из-под ног у них вспорхнула голубка, свившая гнездо прямо у входа, язычники сказали друг другу: "Похоже, эта паутина была соткана, когда Мухаммада еще на свете не было, и, кроме того, всем известно, что дикие голуби никогда не селятся в местах, где кто-то есть", после чего они отправились обратно, так и не заглянув в пещеру. А в это время внутри пещеры Абу Бакра охватил страх, но боялся он, конечно же, не за себя, а за своего дорогого спутника. Представив, что могло сейчас произойти, он тихо прошептал: "Если бы кто-нибудь из них внимательно посмотрел себе под ноги, то сразу увидел бы нас". Мухаммад (Да благословит его Всевышний Аллах и приветствует!) успокоил его вопросом: "Что ты думаешь о двоих, где третий Аллах? Пропадут ли они?", и затем добавил: "Не печалься, ведь Всевышний с нами!". Пророк и его спутник пробыли в пещере целых три дня, и лишь почувствовав, что поиски стихают, а дорога на Ясриб освободилась, они сели на верблюдиц и нехожеными тропами поехали в обход, преодолев по раскаленной пустыне около пятисот километров. Однако наиболее упорные из молодых курейшитов, тем не менее, все еще продолжали поиск и один из таких здоровенный детина по имени Сурака, неожиданно наткнувшись на путников, стал преследовать их по пустыне, однако, как только он приблизился к беглецам, его конь вдруг споткнулся и встал. После минутного замешательства Сурака снова бросился в погоню, а Посланник Аллаха (Да благословит его Всевышний Аллах и приветствует!) все это время непрестанно поминал Аллаха, в то время как Абу Бакр то и дело оглядывался назад, опасаясь, что этот человек догонит их. Когда Сурака был уже совсем близко, его конь вдруг снова сильно споткнулся и сбросил с себя седока, который кубарем покатился по земле вместе со своим оружием. Тут Сурака наконец-то понял, что Мухаммад действительно находится под защитой Всемогущего Аллаха и что ему не удастся причинить Пророку никакого вреда, после чего он миролюбиво окликнул Пророка (Да благословит его Всевышний Аллах и приветствует!). Проникшись уверенностью, что, в конце концов, победа будет на стороне Посланника Аллаха, он попросил дать расписку, которая обеспечила бы ему безопасность в будущем. Получив такую расписку, Сурака отправился назад, направляя всех, кто также хотел найти Мухаммада, по ложному следу. В это время, получив известие, что Пророк уже выехал из Мекки, мусульмане Ясриба с нетерпением ожидали его прибытия. Каждое утро они выходили на дорогу в надежде встретить Посланника Аллаха, и стояли до тех, пор пока не наступала невыносимая жара, лишь тогда огорченные люди возвращались по своим домам. Однажды, когда мусульмане снова расходились, так и не дождавшись Посланника Аллаха, один из евреев, поднявшись на холм, заметил верблюдов, на которых ехали Мухаммад и Абу Бакр, и громко закричал: "Эй! Сыновья Киблы! Ваш сподвижник приехал!". "Аллаху акбар! Аллаху акбар!", воскликнули мусульмане и, обгоняя друг друга, радостно бросились навстречу Святому Пророку (Да благословит его Всевышний Аллах и приветствует!). Посланнику Аллаха был оказан самый радушный прием и в городе царило ликование, жители Ясриба спорили между собой, кому держать повод верблюдицы Посланника Аллаха (Хвала Ему и велик Он!) и счастью их просто не было предела. Каждый хотел удостоиться чести оказать ему гостеприимство и привести в свой дом, однако Пророк, поблагодарив их, поведал, что его верблюдица - животное, выполняющее волю свыше, тогда они отпустили ее, чтобы она шла туда, куда ей внушает Аллах. Наконец, в загоне для верблюдов принадлежащем Сухайлю ибн Амру она опустилась на землю и Пророк купил это место, чтобы возвести там первую мечеть. Во время строительства мечети он жил в доме ансара Абу Айюба и собственноручно носил для нее кирпичи, несмотря на уговоры своих сподвижников, участвовавших в строительстве. Она была очень скромной, эта первая мечеть Ислама, пол там был земляной, а крыша из обыкновенных пальмовых ветвей, потом возле этой мечети Мухаммад построил себе маленький дом. Обосновавшись в Ясрибе Святой Пророк дал этому городу новое имя, назвав его "Аль-Мадинат-уль-Мунаввара", то есть "Пресветлый, лучезарный город", а тех его жителей, которые приняли Ислам, назвал "ансарами", то есть "поддерживающими в победе". Те же, кто прибыл вместе с ним из Мекки, стали называться "мухаджиры", то есть "переселившиеся". Святой Пророк объявил их братьями, и они зажили как одна семья, которую ничто не разделяло - ни зависть, ни корысть, ни ревность в отношении друг к другу, в то же самое время их крепко объединяла вера в Аллаха, любовь и взаимопонимание, а также постоянная готовность прийти на помощь друг к другу. Ансары поделились с мухаджирами своим имуществом и всем, что было им необходимо для ведения хозяйства, при этом каждый ансар говорил своему брату мухаджиру: "Это - моя земля, а это - мое имущество. Половина всего этого останется моей, а другая половина станет твоей". Однако некоторые мухаджиры, тепло поблагодарив ансаров за такую щедрость, отказывались от нее, не желая их обременять, например Абдуррахман ибн Ауф в ответ попросил своего побратима-ансара показать ему, где находится рынок, чтобы торговать там и в поте лица самому зарабатывать свой хлеб. Лучезарная Медина стала первым городом на Земле, где мусульмане наконец-то вздохнули спокойно.</w:t>
      </w:r>
    </w:p>
    <w:p>
      <w:pPr>
        <w:pStyle w:val="Normal"/>
        <w:bidi w:val="0"/>
        <w:spacing w:before="0" w:after="0"/>
        <w:ind w:left="0" w:right="0" w:firstLine="567"/>
        <w:rPr/>
      </w:pPr>
      <w:r>
        <w:rPr/>
        <w:t>ЛУЧЕЗАРНАЯ МЕДИНА</w:t>
      </w:r>
    </w:p>
    <w:p>
      <w:pPr>
        <w:pStyle w:val="Normal"/>
        <w:bidi w:val="0"/>
        <w:spacing w:before="0" w:after="0"/>
        <w:ind w:left="0" w:right="0" w:firstLine="567"/>
        <w:rPr/>
      </w:pPr>
      <w:r>
        <w:rPr/>
        <w:t>Когда Мухаммад (Да благословит его Всевышний Аллах и приветствует!) отправился в Ясриб, Умм Айман осталась в Мекке для выполнения дел по дому, однако позже, по своей собственной инициативе, она пешком отправилась вслед за ним, преодолевая горы и пустыни по ужасной жаре, неся с собой любовь и материнскую преданность к Посланнику Аллаха. Когда она пришла в Медину, ступни ее ног были изранены, а лицо покрыто песком и пылью, увидев пожилую женщину, Святой Пророк радостно воскликнул: "О, моя матушка! Это правда, что твое место в раю!", и принялся вытирать ей лицо и глаза. Постепенно количество мусульман, несмотря на постоянные угрозы мекканских язычников, увеличивалось, хотя в то время принятие Ислама означало больше, нежели простое присоединение к общине верующих, - оно означало необходимость защиты Ислама силой своего оружия. Всевышний Аллах (Хвала Ему и велик Он!) продолжал ниспосылать Пророку откровения, определяя законы жизни мусульманской общины: "И повинуйтесь Аллаху, и повинуйтесь Посланнику, и будьте настороже. Но если вы отвратитесь, знайте, что на Посланника нашего возложено только ясное возвещение послания". В это время из Мекки пришло известие, что курейшиты разграбили дома и все имущество мусульман совершивших хиджру, а затем, снарядив на вырученные деньги караван, отправили его в Сирию. Когда мусульманам стало известно, что этот караван уже возвращается обратно и его путь пролегает вблизи Медины, они твердо решили отбить его у язычников, чтобы вернуть себе хотя бы часть того, что принадлежало им по праву и было заработано десятилетиями честного труда. На поиски каравана отправился небольшой отряд пеших воинов во главе с Пророком (Да благословит его Всевышний Аллах и приветствует!), вооруженных мечами и луками, без коней и полного военного снаряжения. Однако в караване, во главе которого стоял Абу Суфьян, в результате пособничества одного из не принявших Ислама жителей Медины, узнали о готовящемся нападении, вследствие чего он повернул на запад, двинулся вдоль моря и избежал встречи с мусульманами. В свою очередь, мекканские язычники, получив известие, что Мухаммад и его сподвижники перерезали дорогу каравану, груженному многочисленными товарами, быстро собрались в дорогу и выступили против правоверных. В результате получилось так, что вместо встречи с караваном, мусульмане встретились с втрое превосходящим их по численности отрядом курейшитов, воспылавших желанием покончить, наконец, с Исламом силой своего оружия. Получив известие о приближении отряда курейшитов, Святой Пророк (Да благословит его Всевышний Аллах и приветствует!) стал советоваться относительно предстоящего сражения со своими сподвижниками, чтобы все происходило по доброй воле, а не по принуждению. Мухаджиры и ансары порадовали его сердце готовностью сражаться во имя Аллаха (Хвала Ему и велик Он!) и тогда Мухаммад возвестил им, что Всевышний обещал ему одно из двух: либо караван, либо победу над лютым врагом. Когда мусульмане прибыли в местечко под названием Бадр и обосновались довольно далеко от воды, один из сподвижников по имени Хубаба спросил Мухаммада (Да благословит его Всевышний Аллах и приветствует!) "О, Посланник Аллаха, скажи нам, это место ты выбрал по указанию Всевышнего и мы обязаны оставаться здесь, или же это было твое самостоятельное решение по замыслу боя?" "Скорее это было мое самостоятельное решение", ответил Посланник Аллаха. "О, Пророк, воскликнул Хубаб, это место неподходящее для нас, лучше нам остановиться поближе к воде. Я хорошо знаком с этой местностью и знаю, где здесь находится колодец с пресной водой, который не иссякает. Из него мы можем сделать бассейн, а другие колодцы осушить, тогда во время боя у нас будет чем утолить жажду, а у наших противников - нет!" "Я согласен, ответил Пророк (Да благословит его Всевышний Аллах и приветствует!), вставайте, располагайтесь поближе к воде и немедленно ройте бассейн". На рассвете в пятницу, 17 марта 623 года (17 Рамадана 2-го года после хиджры), около 1000 мекканцев на 700 верблюдах и 100 лошадях сошли в долину Бадра со склонов Аканкала, южнее Лучезарной Медины. Им противостояло 313 мусульман, у которых было только 2 коня и очень скромное вооружение. После коротких индивидуальных поединков, в которых были убиты знатные язычники, решимость мусульман укрепилась и по приказу Посланника Аллаха (Да благословит его Всевышний Аллах и приветствует!) они в едином порыве бросились на противника с криками "Аллаху акбар!", а Посланник Аллаха, повернулся в сторону киблы, всем сердцем воззвал о помощи к своему Господу: "О, Аллах! Эти курейшиты пришли сюда со своей конницей и гордыней, пытаясь опровергнуть Твоего Посланника. О, Аллах, даруй нам победу, которую Ты обещал. О, Аллах! Если погибнет эта горстка людей, то некому будет на этой земле поклоняться Тебе!" Простирая руки, Посланник Аллаха продолжал взывать к своему Господу, умоляя о помощи, когда с плеч его упал плащ. К нему поспешил Абу-Бакр и сочувственно воскликнул: "О, Пророк! Не переживай чрезмерно, ведь Аллах непременно исполнит Свое обещание тебе", однако Мухаммад (Да благословит его Всевышний Аллах и приветствует!) не прекращал взывать к своему Творцу, пока в полном изнеможении не опустился на землю и его охватило видение победы. Мусульмане сражались мужественно и Аллах помогал им своими ангелами, даровав обещанную победу, причем она была достигнута не численным перевесом, а силой веры, чистотой помыслов и твердым упованием на Всевышнего (Хвала Ему и велик Он!). Всего же в битве у колодцев Бадра погибло 70 язычников, и столько же было взято в плен, при этом погибло шесть мухаджиров и восемь ансаров. Потерпев сокрушительное поражение, враги Ислама не успокоились, а, напротив, стали готовиться к новой войне. При этом их пособники использовали против мусульман любые средства, и на свете попросту не существовало такой подлости или клеветы, на которую бы они не пошли, чтобы одержать победу над мусульманами. Языческие поэты во всеуслышание обвиняли ансаров Медины в том, что они обесчестили себя, подчинившись чужаку, особенно усердствовали в этом сочинительница виршей Асма бинт Марван и совершенно выживший из ума столетний поэт Абу Афак. Другой рифмоплет по имени Каб бин аль-Ашраф, разъяренный победой мусульман при Бадре, не поленился отправиться из Медины в Мекку, чтобы подстрекать курейшитов снова выступить против Святого Пророка, играя на слабости арабов, якобы не могущих отомстить, при этом он прекрасно знал, что делал, поскольку кровная месть была одним из краеугольных камней доисламского арабского общества. Их усилия не пропали даром, курейшиты вновь собрались с силами и подготовили довольно многочисленную, по тамошним меркам, армию. Все доходы от каравана, послужившего поводом для первого сражения, были израсходованы ими на ее оснащение, вместе с ней выступили даже женщины, чтобы воодушевлять мекканских воинов на бой, всего же в поход на Медину отправилось 3000 бойцов, из них 700 были в доспехах. Дядя Пророка Аббас, который на тот момент все еще исповедовал религию своего народа, тем не менее известил Мухаммада (Да благословит его Всевышний Аллах и приветствует!) о том, что замышляют язычники и какие силы они подготовили. Пророк стал советоваться со старшими сподвижниками о том, как встретить курейшитов, при этом, зная о многочисленности врагов, Святой Пророк (Да благословит его Всевышний Аллах и приветствует!) склонялся к тому, чтобы мусульмане укрепились в городе, поскольку они лучше язычников знали его улицы и закоулки, благодаря чему могли маневрировать там и в итоге разгромить врага. Однако мусульманскую молодежь охватило воодушевление и она упрямо твердила старшим: "Не хотим, чтобы курейшиты говорили, что они осадили Мухаммада и его сподвижников в башнях Медины, как зайцев в норах, безнаказанно топтали их земли, травили посевы, а они даже не осмелились встретиться с ними. Упадет наш авторитет. Люди не будут верить нам!" С неохотой согласился Пророк (Да благословит его Всевышний Аллах и приветствует!) выйти из города, подойдя к горе Ухуд он выставил 50 лучников на пригорке возле ущелья, строго-настрого им приказав: "Прикройте нас сзади и стойте здесь, никуда не уходите. Даже если увидите, что мы разгромили их, все равно не оставляйте своей позиции. Даже если увидите, что мы погибаем, то и в этом случае не спускайтесь на помощь. Вы должны находиться здесь и поливать отсюда их конницу своими стрелам. Конница не осмелится идти на стрелы". Когда началось сражение, мусульмане стойко бились против вчетверо превосходящего их противника, пока не обратили его в бегство, бросая убитых, язычники беспорядочно отступали к своему лагерю. Тем временем, лучники на горе подумали, что битва уже закончилась и большая часть этого отряда, ослушавшись приказа Святого Пророка, спустилась вниз для участия в сборе трофеев. Один из предводителей мекканцев, опытный воин по имени Халид ибн Аль-Валид немедленно воспользовался их уходом, обошел мусульман по ущелью и обрушился на них сзади. Он уничтожил оставшихся на горе лучников, спустился вниз и бился с мусульманами, пока на поле боя не вернулись курейшиты. Вскоре враги окружили мусульман со всех сторон и ряды правоверных были прорваны, в результате мусульмане потерпели ужасное поражение, даже Святой Пророк был ранен, в него попал камень пущенный из пращи, кровь заливала его лицо, но он мужественно продолжал сражаться. В этой тяжелой битве героизм проявили и многие женщины-мусульманки, престарелая Умм Айман раздавала воду измученным жаждой воинам и заботилась о раненых, другая женщина по имени Насиба Умм аль-Имара в ходе битвы поила мусульман водой, а когда мусульмане стали терпеть поражение, бросила все, что у нее было в руках, схватила меч и устремилась в бой, защищая этим мечом Посланника Аллаха (Да благословит его Всевышний Аллах и приветствует!), пока полученные раны не обессилили ее. Куда бы Пророк ни обернулся в бою, он все время видел, как она отчаянно защищает его. Если бы лучниками на горе не овладело страстное желание заполучить трофеи и они не бросили бы свою важную позицию, мусульмане, несомненно, победили бы язычников в этом бою даже несмотря на их многократное численное превосходство, а вместо этого они получили хороший урок в необходимости послушания Пророку, заплатив за него большую цену и запомнив его надолго, что стало залогом их побед во всех последующих битвах. В этом сражении погибло много замечательных людей, в том числе дядя Пророка бесстрашный хазрет Хамза и первый посол Ислама Мусаба ибн Умайр, который в этом бою был знаменосцем, сражаясь в первых рядах, он вдохновлял бойцов своим примером, демонстрируя поистине чудеса храбрости. Горюя над его окровавленным телом, Святой Пророк (Да благословит его Всевышний Аллах и приветствует!) говорил: "Вот человек, который отдал жизнь Исламу и много страдал ради Аллаха". Это о таких, как они Святой Пророк впоследствии сказал в своем хадисе: "Мои сподвижники, как звезды, указывающие во тьме праведный путь".</w:t>
      </w:r>
    </w:p>
    <w:p>
      <w:pPr>
        <w:pStyle w:val="Normal"/>
        <w:bidi w:val="0"/>
        <w:spacing w:before="0" w:after="0"/>
        <w:ind w:left="0" w:right="0" w:firstLine="567"/>
        <w:rPr/>
      </w:pPr>
      <w:r>
        <w:rPr/>
        <w:t>УКРЕПЛЕНИЕ ИСЛАМА</w:t>
      </w:r>
    </w:p>
    <w:p>
      <w:pPr>
        <w:pStyle w:val="Normal"/>
        <w:bidi w:val="0"/>
        <w:spacing w:before="0" w:after="0"/>
        <w:ind w:left="0" w:right="0" w:firstLine="567"/>
        <w:rPr/>
      </w:pPr>
      <w:r>
        <w:rPr/>
        <w:t>В последующие годы также произошло немало тревожных событий, мекканцы еще не раз возвращались в окрестности Лучезарной Медины, пытаясь окончательно искоренить Ислам, но всякий раз бывали отброшены. Несмотря на то, что враги Пророка (Да благословит его Всевышний Аллах и приветствует!) то и дело похвалялись у себя дома, что вырвут Ислам с корнем и многократно пытались осуществить эти планы на практике, возрожденная религия постепенно распространилась среди кочевых племен, чему способствовали многочисленные чудеса и знамения, ниспосылаемые мусульманам Всевышним Аллахом (Хвала Ему и велик Он!), неустанные проникновенные проповеди Мухаммада и его благородных сподвижников. Биографы Пророка (Да благословит его Всевышний Аллах и приветствует!) насчитали более тысячи чудес, подтверждающих правоту его миссии, однако Мухаммад никогда не кичился этим, призывая верующих благодарить и восхвалять не его самого, а только лишь Всевышнего Аллаха (Хвала Ему и велик Он!). Безграничная душевная чуткость Пророка из года в год все больше укрепляла его авторитет среди верующих и привлекала к Исламу новые тысячи людей, он действительно был очень добрым, рассудительно-спокойным человеком. Правда его доброта не всегда проявлялась поглаживанием по головке, тем не менее, строгость Посланника Аллаха (Да благословит его Всевышний Аллах и приветствует!) неизменно оставалась справедливой и поэтому соратники не обижались на него. Даже недоброжелатели уважали Пророка и оставляли ему на хранение свои ценности, он никогда не притрагивался к алкоголю и не участвовал в азартных играх, не выставлял напоказ свою мудрость и отличался взвешенным подходом ко всему, что говорил и делал. Святой Пророк (Да благословит его Всевышний Аллах и приветствует!) считал весьма похвальным делом жертвовать нуждающимся милостыню и своим великодушием подавал пример остальным правоверным, он раздавал буквально все, что имел, не страшась, что сам при этом может обеднеть. Пророк советовал своим сподвижникам довольствоваться малым, жил очень скромно, был настоящим воплощением умеренности и часто случалось так, что в его доме, по несколько дней было попросту нечего есть. В то время, как Исламское государство уже простиралось от Йемена до Сирии, все имущество Посланника Аллаха (Да благословит его Всевышний Аллах и приветствует!) состояло из рубахи, грубой кровати, подушки, набитой корой финиковой пальмы, пригоршни ячменя, звериной шкуры и ведра для воды - это было все, чем он лично владел, несмотря на то, что мог распоряжаться достоянием всей мусульманской общины. Однажды один из его ближайших сподвижников, второй по счету праведный халиф хазрет Омар (Да будет доволен им Всевышний Аллах!), заглянул в хижину Пророка и увидев бедность его дома, воскликнул: "Короли и цезари, не верящие в Аллаха, купаются в роскоши, а Его Пророк живет в нищете!" и, не сдержавшись, заплакал. Мухаммад (Да благословит его Всевышний Аллах и приветствует!), ласково улыбнулся и успокоил Омара: "У них есть только эта, земная жизнь, а нас ждет награда в следующей жизни". Мухаммад вообще скептически относился к роскоши, к примеру, он очень любил свою дочь Фатиму, но увидев однажды на ней золотое ожерелье, все же упрекнул: "Фатима, ты хочешь, чтобы люди говорили, что дочь Мухаммада красуется в ожерелье из огня?". Пророк очень любил своих внуков, но никогда не баловал их дорогими подарками, в то же время детям своих сподвижников он был готов раздать буквально все, что попадалось ему на глаза. В марте 628 года мекканские язычники навязали мусульманам подписание договора в местечке Аль-Худайбия, условия которого были столь унизительными, что Омар не смог удержаться и спросил Святого Пророка: "Почему мы столь принижены в свете достоинства нашей религии?". Однако Мухаммад был непоколебим, поскольку мусульмане очень нуждались в мире, но даже этот хрупкий мир то и дело намеренно нарушался идолопоклонниками. Тем не менее, за годы передышки в лоно Ислама добровольно перешли такие известные люди Мекки как Амру ибн Аль-Ас, великий воин Халид ибн Аль-Валид и сотни других людей, кочевники целыми племенами отрекались от идолопоклонства и становились правоверными мусульманами. Это доказывает, что наибольших успехов в религиозной проповеди мусульмане добились именно тогда, когда их политическая власть была наислабейшей и что Ислам не может распространяться силой, о чем Пророку было ясно сказано в Коране: "Посему, проповедуй; ибо ты только проповедник. У тебя нет права принуждать их". "Мы послали тебя только как милость для миров." На восьмом году хиджры сын престарелой Умм Айман мученически погиб в Хусейне в результате предательства. Муж этой удивительной женщины, по имени Зайд, после долгого и безупречного служения Пророку и делу Ислама также погиб в сражении Мутах в Сирии. В это время Умм Айман было уже около семидесяти лет, и большую часть времени она проводила дома, при этом Пророк, сопровождаемый Абу Бакром и Омаром, часто навещал ее и интересовался: "Матушка, все ли у тебя хорошо?", и она неизменно отвечала своему приемному сыну: "Если только Исламу хорошо, то и мне хорошо, о Посланник Аллаха!"</w:t>
      </w:r>
    </w:p>
    <w:p>
      <w:pPr>
        <w:pStyle w:val="Normal"/>
        <w:bidi w:val="0"/>
        <w:spacing w:before="0" w:after="0"/>
        <w:ind w:left="0" w:right="0" w:firstLine="567"/>
        <w:rPr/>
      </w:pPr>
      <w:r>
        <w:rPr/>
        <w:t>СВЯТАЯ МЕККА</w:t>
      </w:r>
    </w:p>
    <w:p>
      <w:pPr>
        <w:pStyle w:val="Normal"/>
        <w:bidi w:val="0"/>
        <w:spacing w:before="0" w:after="0"/>
        <w:ind w:left="0" w:right="0" w:firstLine="567"/>
        <w:rPr/>
      </w:pPr>
      <w:r>
        <w:rPr/>
        <w:t>Когда предательства курейшитов и нарушение ими договора о мире стали совершенно невыносимыми, Святой Пророк (Да благословит его Всевышний Аллах и приветствует!) со своими сподвижниками решил, наконец, очистить Мекку от идолопоклонства и выступив в поход, вскоре приблизился к окраинам родного города. Узнав о приближении правоверных, злейший враг Ислама Абу-Суфьян выехал навстречу, чтобы лично убедиться, насколько соответствуют действительности слухи о невероятной численности мусульман. Прибыв на место, он с удивлением обозревал армию правоверных, занимавшую окрестности Мекки, рядом с ним находился и дядя Святого Пророка Аббас, на этот раз твердо решивший стать мусульманином. Когда отряды мусульманских воинов один за другим проходили мимо, потрясенный их количеством Абу-Суфьян расспрашивал, кто они, откуда и почти всякий раз изумлялся, поскольку множество из них еще совсем недавно выступали против Ислама: "Они - от всех арабов! Они были злейшими врагами Мухаммада! Как же такое могло случиться?" сокрушался Абу Суфьян. "Аллах вложил Ислам в их сердца, отвечал ему Аббас, и все это произошло по милости Всевышнего!" Некоторые из мусульман, выступая в поход, вынашивали мысли о сведении счетов со своими мучителями, которые издевались над ними целых тринадцать лет. К примеру, стоило Сааду ибн Убаду увидеть Абу Суфьяна, как он в сердцах воскликнул: "О, Абу Суфьян! Сегодня - день возмездия! День, когда недоступный насилию потерпит насилие, когда Аллах покарает курейшитов!" Однако, когда, добровольно сдавшись мусульманам, Абу Суфьян передал эти слова Мухаммаду, Святой Пророк (Да благословит его Всевышний Аллах и приветствует!) ответил ему: "Нет! Это день милосердия, день, в который Аллах возвысит курейшитов". Рано утром 11 января 630 года Мухаммад практически без боя вступил в Святую Мекку и этот день будет во все времена ограждать Посланника Аллаха (Да благословит его Всевышний Аллах и приветствует!) от обвинений в насилии и жестокости, ведь Пророк простил тогда не только своего злейшего врага Абу Суфьяна, его жену по имени Хинд, которая за несколько лет до этого в ярости грызла зубами печень дяди Пророка хазрета Хамзы, погибшего в битве с язычниками у горы Ухуд, он простил и негра по имени Вахши, который тогда, по приказанию Хинд, специально убил его дядю, метнув в него копье за обещанную награду и всех остальных своих злейших врагов, ожидавших расправы над ними за совершенные в прошлом преступления. В мировой истории попросту нет примера подобного обращения с врагами, ведь у здравомыслящих людей считается чем-то само собой разумеющимся, что о человеке следует судить не по его заявлениям, а по его делам, не по тому, за кого он себя выдает, а по тому, что он делает и представляет собою в действительности.</w:t>
      </w:r>
    </w:p>
    <w:p>
      <w:pPr>
        <w:pStyle w:val="Normal"/>
        <w:bidi w:val="0"/>
        <w:spacing w:before="0" w:after="0"/>
        <w:ind w:left="0" w:right="0" w:firstLine="567"/>
        <w:rPr/>
      </w:pPr>
      <w:r>
        <w:rPr/>
        <w:t>БИТВЫ С ЛЖЕПРОРОКАМИ</w:t>
      </w:r>
    </w:p>
    <w:p>
      <w:pPr>
        <w:pStyle w:val="Normal"/>
        <w:bidi w:val="0"/>
        <w:spacing w:before="0" w:after="0"/>
        <w:ind w:left="0" w:right="0" w:firstLine="567"/>
        <w:rPr/>
      </w:pPr>
      <w:r>
        <w:rPr/>
        <w:t>После взятия Мекки у Святого Пророка (Да благословит его Всевышний Аллах и приветствует!) появились горе-подражатели, к примеру, лжепророк Мусайлима (Да покарает его Всевышний Аллах!) явился к Мухаммаду с племенем "ханифа" и предложил поступить под его начало, при условии, что Посланник Аллаха назначит его своим преемником. Мухаммад на этот наглый ультиматум заявил, что не даст ему даже веточки финиковой пальмы. Мусайлима возвратился ни с чем в родные места и объявил во всеуслышание, что половина Аравии теперь принадлежит ему. Кроме того, он послал Мухаммаду наглое письмо, в котором заявил, что: "Мне даровано равенство с тобой по власти", после чего провозгласил себя пророком, захватил в плен проповедника Ислама Хабиба бин Зейда - сподвижника Святого Пророка, разрубил его на куски, отсекая одну часть тела за другой, а затем сжег все его останки. Мусульманам не оставалось ничего другого, как отправить туда Халида ибн Аль-Валида, который, несмотря на то, что под командованием Мусайлимы было многочисленное войско, разгромил и уничтожил самозванца. Другой проходимец, по имени Талайха также совершил убийство двух правоверных, после чего бесстрашный Халид был вынужден покончить и с ним. Оставшиеся на территории Аравии язычники тоже не дремали и вскоре после этого грозная опасность нависла над мусульманами с востока, - кочевники Хиджаза объединились в мощный союз враждебный новообращенной Мекке и Медине, во главе с племенем "хавазин", к которому немедленно примкнули "сакифиты", населявшие оазис Таиф и его окрестности. Все они были давними врагами курейшитов, и теперь, узнав о том, что те поголовно перешли в Ислам, вознамерились внезапно напасть на верующих. Мусульмане решили не ждать, когда они нападут на Мекку, а выступить навстречу врагу, чтобы сразиться с ним на поле битвы и Святой Пророк (Да благословит его Всевышний Аллах и приветствует!) бесстрашно повел свою армию навстречу неприятелю. За три дня 12 тысячная армия под руководством Пророка достигла предгорий Хиджаза, но вблизи от вражеского лагеря мусульман ждала засада. Дождавшись когда авангард мусульманского войска втянется в ущелье, хавазиниты внезапно ударили по нему, выскочив из боковых ущелий, в результате чего передовой отряд мусульман смешался и стал беспорядочно отступать, помышляя только о своем спасении. Три тысячи обезумевших от страха мусульман-кочевников лавиной неслись вниз к долине, сминая ряды мухаджиров и ансаров, во главе которых продвигался Мухаммад. Все потонуло в пыли, рев обезумевших верблюдов заглушал крики людей, ансаров и мухаджиров тоже охватила паника и они побежали, бросив Святого Пророка на произвол судьбы. "Остановитесь, мусульмане!" - кричал Мухаммад, но голос Пророка потонул в реве и грохоте бегущей толпы. Тогда навстречу лавине людей вышел его дядя Аббас и, раскинув руки, закричал могучим, зычным голосом, перекрывшим грохот битвы, призывая мусульман остановиться. Его призыв образумил многих мусульманских воинов, мухаджиры и ансары, мчавшиеся мимо, разворачивали разгоряченных верблюдов и спешили туда, где развевалось священное знамя Святого Пророка (Да благословит его Всевышний Аллах и приветствует!). Вскоре показались увлекшиеся погоней хавазиниты с черными знаменами на концах длинных пик, но их уже встретила сотня отборных, закованных в доспехи воинов, которая в короткой схватке заставила кочевников повернуть назад. Предводители мусульман очень быстро привели в порядок свои войска и в боевом порядке снова повели их вверх по ущелью. Теперь уже хавазиниты при первом натиске правоверных обратились в бегство, бросив на произвол судьбы свои стада и семьи, они рассеялись по окрестностям. В плен к мусульманам попало около 6 тысяч человек и, оставив с ними надежную охрану, Пророк повел свои войска к Таифу, однако взять город штурмом верующим не удалось, тогда Мухаммад предпринял целый ряд дипломатических шагов, в результате которых ему удалось разбить опасный союз между сакифитами и хавазинитами. В конце концов, и хавазиниты, и враждебное Пророку племя гатаф ан, и непокорный Таиф перешли на сторону мусульман и почти на всей территории Аравийского полуострова воцарились мир и спокойствие. Люди, попавшие в плен к мусульманам во время битвы при Хунайне, в основном принадлежали к племени, в котором Святой Пророк провел свое раннее детство и одна из них, старая женщина по имени Шайма, неожиданно заявила мусульманам, что она является сестрой Пророка (Да благословит его Всевышний Аллах и приветствует!) Когда ее привели к Мухаммаду, он узнал свою сводную сестру, расстелил на земле свой плащ и пригласил ее сесть, потом он со слезами на глазах расспрашивал ее о Халиме, своей приемной матери, о которой на всю жизнь сохранил самые теплые воспоминания. После этого Святой Пророк выступил перед мусульманами с проникновенной речью, в результате которой все 6000 пленных получили свободу, более того, Пророк подарил своей сводной сестре множество верблюдов, овец и коз. В свою очередь, престарелый Харис, брат приемного отца Мухаммада, потрясенный неслыханным милосердием предводителя правоверных, настоял на том, чтобы отныне все племя считалось его сводной родней. Убежавший в оазис Таиф вождь этого племени по имени Малик был также приглашен обратно, получил в подарок от Пророка сотню верблюдов и, после принятия Ислама, был назначен руководителем мусульманской общины в этом племени. Во время похода на Фулс, который был центром идолопоклонства, вождю тамошнего племени по имени Ади удалось унести от мусульман ноги, однако была захвачена одна из его сестер и когда ее привели в Медину, она бросилась в ноги Святому Пророку, умоляя о пощаде со словами: "Я дочь Хатима! Мой отец всегда освобождал пленных, оказывал гостеприимство странникам, кормил голодных и утешал отчаявшихся! Он никогда не прогонял от двери того, кто пришел за помощью!" В ответ Святой Пророк обошелся с ней очень ласково и велел освободить, сказав: "Ее отец любил пути благородства, и Аллах возлюбил его соответственно", но, поскольку она не соглашалась возвращаться домой без своих соплеменников, то были освобождены все пленные, захваченные вместе с нею. Когда Ади узнал, как обошлись с его сестрой, он также был поражен благородством Святого Пророка, немедленно принял Ислам и был утвержден им в качестве вождя племени "тави", в соответствии с Кораном: "И если кто-нибудь из идолопоклонников испросит защиты у тебя, защити его, дабы мог он слышать слово Аллаха; после чего отправь его в место безопасности. Ибо они - люди, пребывающие в невежестве". Обеспокоенный усилением мусульман византийский император также решил внезапно напасть на них, предварительно сосредоточив много войск в окрестностях Табука, который находился приблизительно в 500 километрах к северо-западу от Медины, на границе с Сирийской провинцией Византийской империи. Император не поленился лично прибыть на границу для проверки их боеспособности и поскольку от верных людей со всех сторон поступала информация о возможном вторжении византийцев в Аравию, то, предвосхищая это нападение, Мухаммад с небольшой армией, значительно уступающей византийцам по количеству воинов, выступил в сторону Табука чтобы принять сражение возможно дальше от Медины, - самого сердца Ислама. По дороге Пророк заручился поддержкой нескольких христианских и иудейских племен, подписав с ними союзные договоры, но, в конце концов, узнав о приближении Мухаммеда к Табуку и убедившись, что нападение на Аравию утратило фактор внезапности, император и его полководцы отказались от планов нападения на мусульман и Святой Пророк (Да благословит его Всевышний Аллах и приветствует!) с миром вернулся домой. В целом, 630-й год вполне заслуженно был назван "годом депутаций", когда со всей Аравии к Пророку потянулись люди, чтобы во всеуслышание заявить о своем желании принять Ислам, порвать с язычеством и поклоняться одному Всевышнему Аллаху (Хвала Ему и велик Он!). Став мусульманами, они, тем самым, становились членами "уммы", - единой мусульманской общины, и, в конце концов, бесконечные распри и кровавые междоусобицы, грабительские набеги на соседние племена и бесконечная кровная месть, от которых на протяжении тысячелетий страдали люди в Аравии, были прекращены повсюду.</w:t>
      </w:r>
    </w:p>
    <w:p>
      <w:pPr>
        <w:pStyle w:val="Normal"/>
        <w:bidi w:val="0"/>
        <w:spacing w:before="0" w:after="0"/>
        <w:ind w:left="0" w:right="0" w:firstLine="567"/>
        <w:rPr/>
      </w:pPr>
      <w:r>
        <w:rPr/>
        <w:t>ЗАВЕРШЕНИЕ МИССИИ</w:t>
      </w:r>
    </w:p>
    <w:p>
      <w:pPr>
        <w:pStyle w:val="Normal"/>
        <w:bidi w:val="0"/>
        <w:spacing w:before="0" w:after="0"/>
        <w:ind w:left="0" w:right="0" w:firstLine="567"/>
        <w:rPr/>
      </w:pPr>
      <w:r>
        <w:rPr/>
        <w:t>Незадолго до смерти Святой Пророк (Да благословит его Всевышний Аллах и приветствует!) решил совершить прощальное паломничество и тысячи мусульман отправились в Мекку вместе с ним. В ходе этого паломничества Мухаммад неутомимо разъяснял правоверным все тонкости хаджа и во время многочисленных проповедей не уставал повторять: "О люди! У вас один Бог, у вас один Отец! Нет предпочтения араба неарабу или неараба арабу, черного белому или белого черному! Есть только предпочтение благочестивых. Известил ли я вам?" И верующие отвечали: "Известил нам, Посланник Аллаха!" - таким же образом Святой Пророк подробно разъяснял правоверным и все остальные каноны Ислама. В ходе этого прощального паломничества Всевышний Аллах (Хвала Ему и велик Он!) ниспослал правоверным через Святого Пророка заключительный отрывок Священного Откровения который гласил: "Сегодня Я завершил для вас вашу религию, и закончил для вас Мою милость, и удовлетворился для вас Исламом как религией". (Сура "Трапеза"; 3) Услышав это многие правоверные заплакали, поскольку поняли, что пророческая миссия Мухаммада подошла к концу и скоро он покинет этот бренный мир. По свидетельству хазрета Али, в один из дней по возвращении в Медину, когда Святой Пророк (Да благословит его Всевышний Аллах и приветствует!) был уже неизлечимо болен, он вышел из своей комнаты с перевязанной головой, пожелтевшим от болезни лицом и слезящимися глазами, вошел в мечеть и сел на минбар, чтобы произнести свое завещание. Превозмогая боль, Пророк попросил хазрета Биляла созвать туда все население Медины, чтобы они послушали его последние слова, запомнили и передали остальным. Мединцы, глубоко обеспокоенные состоянием его здоровья, сейчас же бросились к мечети Пророка, при этом многие забыли прикрыть в домах двери и собрать на рынке разложенный товар. Когда народ собрался, Святой Пророк поднялся на ноги, прочитал аят из Корана, восславил Аллаха и произнес благословение Всевышнего всем посланникам и пророкам. Продолжая стоять на ногах, Мухаммад произнес такое завещание: "Имя мое Мухаммад, сын Абдаллы, Абдалла сын Абд аль-Муталлиба, Абд ал-Муталлиб сын Хашима. Я араб, родился в Мекке. После меня никакого пророка больше никогда не будет. О, люди! Знайте! Поистине, мне стало известно о приближении моей смерти. Скоро я расстанусь с этим миром и желаю возвращения к Аллаху. Расставаться со своей общиной мне тяжело и печально, после меня вы будете сталкиваться с непростыми ситуациями. О, Аллах! Защити мою общину во всех делах настоящей и будущей жизни, защити их от всех видимых и невидимых бед. О, люди! Внимательно слушайте это мое завещание и запомните, что я скажу! Пусть присутствующие передадут мои слова отсутствующим. О, люди! Поистине, ниспослано Священное Писание Аллаха! В этом Коране ясно передано все дозволенное и запретное, а также то, что возложено на вас к безоговорочному исполнению. Хорошо усвойте и знайте: то, что Аллах дозволил, это вам дозволено (халал), а то, что запретил, - то строго вам запрещено (харам). Будьте весьма далеки от запретного! Те аяты Священного Корана, которые неясны вам и содержание которых скрыто от вас знайте, что они от Аллаха и не тратьте впустую время для раскрытия их сущности. Пользуйтесь теми аятами Корана, которые понятны и доступны вам, в которых ясно различимы дозволенное и запретное. К примеру, пользуясь притчами и назидательными аятами, вникайте в их суть и будите себя ото сна невежества и безразличия!"</w:t>
      </w:r>
    </w:p>
    <w:p>
      <w:pPr>
        <w:pStyle w:val="Normal"/>
        <w:bidi w:val="0"/>
        <w:spacing w:before="0" w:after="0"/>
        <w:ind w:left="0" w:right="0" w:firstLine="567"/>
        <w:rPr/>
      </w:pPr>
      <w:r>
        <w:rPr/>
        <w:t>После этого Мухаммад приподнял голову и сказал: "О люди! Будьте во всем внимательны, не будьте невеждами!" И дважды произнес: "Довел ли я до вас это мое последнее завещание? Конечно, довел!"</w:t>
      </w:r>
    </w:p>
    <w:p>
      <w:pPr>
        <w:pStyle w:val="Normal"/>
        <w:bidi w:val="0"/>
        <w:spacing w:before="0" w:after="0"/>
        <w:ind w:left="0" w:right="0" w:firstLine="567"/>
        <w:rPr/>
      </w:pPr>
      <w:r>
        <w:rPr/>
        <w:t>"О, люди! - продолжал Пророк. Держитесь подальше от сбившихся и сбивающих других с пути, от далеких к Аллаху и к раю, от ведущих к аду книжников, от подражания их характерам и нечестивым поступкам. Будьте в общине мусульман, будьте тверды в Шариате и помните, - община "Ахл ас-Сунна валь-джамаа" (сунниты) близка к Всевышнему Аллаху, к раю, далека от ада! Будьте внимательны, не будьте невеждами! Довел ли я до вас это мое завещание? Конечно, довел!"</w:t>
      </w:r>
    </w:p>
    <w:p>
      <w:pPr>
        <w:pStyle w:val="Normal"/>
        <w:bidi w:val="0"/>
        <w:spacing w:before="0" w:after="0"/>
        <w:ind w:left="0" w:right="0" w:firstLine="567"/>
        <w:rPr/>
      </w:pPr>
      <w:r>
        <w:rPr/>
        <w:t>"О, люди! - произнес затем Мухаммад. Бойтесь Аллаха, остерегайтесь Его наказания, будьте стойкими в вере, в Исламе, усердствуйте в выполнении установлений Шариата. Не обижайте рабов, (у кого они еще есть). Кормите их тем, что и сами едите. Одевайте их в то, что сами одеваете при выполнении соответствующей работы. Не принуждайте к выполнению таких работ, на исполнение которых у них не хватит сил и умения! Ведь они такие же люди, как и вы. Будьте осведомленными, что те, кто творит злодеяния по отношению к ним, в День Суда перед Великим судьей Всемогущим Аллахом я сам предъявлю иск подобным злодеям!</w:t>
      </w:r>
    </w:p>
    <w:p>
      <w:pPr>
        <w:pStyle w:val="Normal"/>
        <w:bidi w:val="0"/>
        <w:spacing w:before="0" w:after="0"/>
        <w:ind w:left="0" w:right="0" w:firstLine="567"/>
        <w:rPr/>
      </w:pPr>
      <w:r>
        <w:rPr/>
        <w:t>Остерегайтесь наказания Аллаха, не причиняйте зла своим женам, отдавайте им обещанные при женитьбе подарки (то есть махр). Если вы причините им зло и не отдадите махр, тогда в День Суда вы лишитесь наград за свои добродетели, ибо положенная доля вашей добродетели будет передана им как компенсация. Будьте внимательны! Довел ли я до вас это мое завещание? Конечно, довел!</w:t>
      </w:r>
    </w:p>
    <w:p>
      <w:pPr>
        <w:pStyle w:val="Normal"/>
        <w:bidi w:val="0"/>
        <w:spacing w:before="0" w:after="0"/>
        <w:ind w:left="0" w:right="0" w:firstLine="567"/>
        <w:rPr/>
      </w:pPr>
      <w:r>
        <w:rPr/>
        <w:t>О, люди! Спасайте себя и свою семью от наказания ада! Не делайте ничего, вопреки Шариату Аллаха и не позволяйте делать этого своим семьям. Обучите их тому, что обязательно и запретите совершать харам, обучите установкам Шариата или найдите обучающего, обучите знаниям и грамоте! Объясните своим семьям недозволенное Шариатом, обучите их благовоспитанности, знаниям, ибо они - ваши помощники и они вам завещаны, вы должны уделить им самое серьезное внимание, чтобы не быть в ответе в День Суда за их деяния. Будьте внимательны! Довел ли я до вас это мое завещание? Конечно, довел!</w:t>
      </w:r>
    </w:p>
    <w:p>
      <w:pPr>
        <w:pStyle w:val="Normal"/>
        <w:bidi w:val="0"/>
        <w:spacing w:before="0" w:after="0"/>
        <w:ind w:left="0" w:right="0" w:firstLine="567"/>
        <w:rPr/>
      </w:pPr>
      <w:r>
        <w:rPr/>
        <w:t>О, люди! Подчиняйтесь руководителям, которые вас призывают к истине согласно Шариата, не противьтесь их приказу, если тот не противоречит Шариату Аллаха, даже если такой руководитель эфиоп (здесь имеется в виду темнокожий человек) и раб без носа и ушей, поскольку ваше подчинение благочестивому руководителю равноценно подчинению мне, а подчинение мне подобно подчинению Аллаху, в то время как сопротивление (благочестивому руководителю) равнозначно сопротивлению мне, а значит и Аллаху. Пусть Аллах спасет нас от такого случая! Нарушив обещание, не смейте выступать против такого руководителя с намерением воевать! Будьте внимательны! Довел ли я до вас это мое завещание? Конечно, довел!</w:t>
      </w:r>
    </w:p>
    <w:p>
      <w:pPr>
        <w:pStyle w:val="Normal"/>
        <w:bidi w:val="0"/>
        <w:spacing w:before="0" w:after="0"/>
        <w:ind w:left="0" w:right="0" w:firstLine="567"/>
        <w:rPr/>
      </w:pPr>
      <w:r>
        <w:rPr/>
        <w:t>О, люди! Будьте обязаны уважать мою семью и мою общину, а также лиц, выполняющих согласно Корана дозволенное и удерживающих от запретного, а также ученых богословов, чьи знания и дела совпадают с требованиями Корана. Не проявляйте к таким людям неприязнь и зло, зависть и ограничения. Их указаниям и действиям, осуществляемым согласно Шариата, не оказывайте сопротивления словом и делом. Будьте осведомленными! Уважение таких людей равнозначно уважению ко мне, а уважение ко мне - есть уважение к Аллаху. Ненависть к ним равнозначна ненависти ко мне, а значит и к Аллаху. Спаси Аллах нас от такого случая! Будьте внимательны! Довел ли я до вас это мое завещание? Конечно, довел!</w:t>
      </w:r>
    </w:p>
    <w:p>
      <w:pPr>
        <w:pStyle w:val="Normal"/>
        <w:bidi w:val="0"/>
        <w:spacing w:before="0" w:after="0"/>
        <w:ind w:left="0" w:right="0" w:firstLine="567"/>
        <w:rPr/>
      </w:pPr>
      <w:r>
        <w:rPr/>
        <w:t>О, люди! Вы обязаны своевременно выполнять ежедневную пятикратную молитву с полноценным омовением и с выполнением всех требований Шариата в ходе намаза. Довел ли я до вас это мое завещание? Конечно, довел!</w:t>
      </w:r>
    </w:p>
    <w:p>
      <w:pPr>
        <w:pStyle w:val="Normal"/>
        <w:bidi w:val="0"/>
        <w:spacing w:before="0" w:after="0"/>
        <w:ind w:left="0" w:right="0" w:firstLine="567"/>
        <w:rPr/>
      </w:pPr>
      <w:r>
        <w:rPr/>
        <w:t>О, люди! Для очищения богатства своевременно отдавайте закят и ушр, согласно требованию Шариата! Будьте осведомленными, что от того, кто не дает закята, Аллахом не будут приняты молитвы. Будьте внимательными! От кого не будут приняты молитвы, у того не будет полноценного Ислама, от него не будут приняты пост и хадж к Священной аль-Ка(бе, также не будут приняты все его прочие старания на пути Ислама, так как каждый из пяти столпов Ислама является дополнением к другому, и каждый способствует тому, чтобы они были приняты Аллахом! Будьте внимательны! Довел ли я до вас это мое завещание? Конечно, довел!</w:t>
      </w:r>
    </w:p>
    <w:p>
      <w:pPr>
        <w:pStyle w:val="Normal"/>
        <w:bidi w:val="0"/>
        <w:spacing w:before="0" w:after="0"/>
        <w:ind w:left="0" w:right="0" w:firstLine="567"/>
        <w:rPr/>
      </w:pPr>
      <w:r>
        <w:rPr/>
        <w:t>О, люди! Поистине, Аллах обязал вас совершить хадж, если у вас есть на это возможность. Если у кого есть такая возможность, но он не совершает хадж, то пусть остерегается так умереть. Этого может избежать лишь только тот, у кого есть веская причина для несовершения хаджа, к примеру болезни или препятствие со стороны руководителей-тиранов. Будьте осведомленными! У кого есть возможность, но он не совершает хадж, тому в День Суда я не смогу перед Аллахом оказать заступничества (шафаат) и этот человек в День Суда не будет напоен из источника, предоставленного мне, за то, что он пренебрег указанием Аллаха, Шариата. О, Аллах! Довел ли я до сведения всех эти мои завещания? Конечно, довел!</w:t>
      </w:r>
    </w:p>
    <w:p>
      <w:pPr>
        <w:pStyle w:val="Normal"/>
        <w:bidi w:val="0"/>
        <w:spacing w:before="0" w:after="0"/>
        <w:ind w:left="0" w:right="0" w:firstLine="567"/>
        <w:rPr/>
      </w:pPr>
      <w:r>
        <w:rPr/>
        <w:t>О, люди! Поистине, Аллах соберет вас в день страшного Суда на одной чистой площади. В этот день не окажут вам никакой помощи ни ваши богатства, ни ваши дети. Только окажет помощь тем, кто от чистого сердца сознательно уверовал в своего Творца - Аллаха и только та часть богатства, которая была пожертвована вами исключительно ради Аллаха, и только те дела, которые вы совершали с благими намерениями. Будьте внимательны! Довел ли я до вас это мое завещание? Конечно, довел!</w:t>
      </w:r>
    </w:p>
    <w:p>
      <w:pPr>
        <w:pStyle w:val="Normal"/>
        <w:bidi w:val="0"/>
        <w:spacing w:before="0" w:after="0"/>
        <w:ind w:left="0" w:right="0" w:firstLine="567"/>
        <w:rPr/>
      </w:pPr>
      <w:r>
        <w:rPr/>
        <w:t>О, люди! Оберегайте свои языки от произношения слов, противных Шариату Аллаха, слезите свои глаза, страшась наказания Аллаха, приучайте себя к великой скромности, весьма остерегайтесь самовозвышения, утомляйте свое тело молитвами. Боритесь с шайтанами и неверными, совершайте добро и воздерживайтесь от зла, благоустраивайте ваши мечети, очищайте вашу веру чистосердечием, призывайте к добру ваших братьев по вере и жизни мирской, удерживайте их от совершения зла, остерегайтесь прелюбодеяния, давайте милостыню от своего богатства, не будьте завистливыми, ибо всем этим уменьшите воздаяние за свои добродетели, не обсуждайте за глаза чужие недостатки, иначе в День Суда окажетесь в числе опозоренных. О, Аллах! Довел ли я до сведения всех эти мои завещания? Конечно, довел!</w:t>
      </w:r>
    </w:p>
    <w:p>
      <w:pPr>
        <w:pStyle w:val="Normal"/>
        <w:bidi w:val="0"/>
        <w:spacing w:before="0" w:after="0"/>
        <w:ind w:left="0" w:right="0" w:firstLine="567"/>
        <w:rPr/>
      </w:pPr>
      <w:r>
        <w:rPr/>
        <w:t>О, люди! Торопитесь совершить добро, не совершайте злодеяния, чтобы защитить себя от наказания ада, добродетельность нужна вам, чтобы спастись в День Суда.</w:t>
      </w:r>
    </w:p>
    <w:p>
      <w:pPr>
        <w:pStyle w:val="Normal"/>
        <w:bidi w:val="0"/>
        <w:spacing w:before="0" w:after="0"/>
        <w:ind w:left="0" w:right="0" w:firstLine="567"/>
        <w:rPr/>
      </w:pPr>
      <w:r>
        <w:rPr/>
        <w:t>О, люди! Никакими путями, - видимыми или невидимыми, не причиняйте друг другу зла, ибо в День Суда злодеев будет судить сам Аллах! Ведь к Аллаху наше возвращение в День Суда. Поистине, Аллах недоволен вами за совершение злодеяний и грехов!</w:t>
      </w:r>
    </w:p>
    <w:p>
      <w:pPr>
        <w:pStyle w:val="Normal"/>
        <w:bidi w:val="0"/>
        <w:spacing w:before="0" w:after="0"/>
        <w:ind w:left="0" w:right="0" w:firstLine="567"/>
        <w:rPr/>
      </w:pPr>
      <w:r>
        <w:rPr/>
        <w:t>О, люди! Если кто-то совершает добрые дела - это только ему на пользу, если кто-то творит злодеяния - также себе во вред. Аллах никому из людей никогда не причинит незаслуженного зла. Будьте богобоязненными и остерегайтесь Дня Суда, ведь в этот день предстанете перед Аллахом для отчета за свои деяния! Каждый человек умрет и воскреснет в День Суда. Согласно деяниям, никому из них со стороны Аллаха не будет причинено зло, а воздаяние или же наказание будет дано по справедливости за то, что ими же самими и совершено.</w:t>
      </w:r>
    </w:p>
    <w:p>
      <w:pPr>
        <w:pStyle w:val="Normal"/>
        <w:bidi w:val="0"/>
        <w:spacing w:before="0" w:after="0"/>
        <w:ind w:left="0" w:right="0" w:firstLine="567"/>
        <w:rPr/>
      </w:pPr>
      <w:r>
        <w:rPr/>
        <w:t>О, люди! Поистине, мое возвращение к Аллаху близко, это мне стало известно. Теперь вашу веру и законы Шариата вверяю самому Аллаху! Пусть вам, община сподвижников, будет спасение от всех мирских, загробных, физических и духовных бед! А также пусть будет спасение и милость Аллаха всей моей мусульманской общине! Амин! О, Владыка миров! Мир вам и милость Аллаха!" После выступления с этим завещанием и просьбы к Всемогущему Аллаху о прощении грехов своей общине, Святой Пророк сошел с минбара, вернулся в свою комнату и больше из нее не выходил. А 5 июня 632 года он скончался. После смерти благородного Посланника Аллаха (Да благословит его Всевышний Аллах и приветствует!) вся мусульманская община погрузилась в глубочайший траур. Старая, верная Умм Айман, как и десятки тысяч других правоверных, тоже часто подолгу плакала, ведь она была единственным человеком, кто был близок Пророку с момента его рождения до самой смерти и вся ее жизнь была примером самоотверженного служения его семье. Безграничная преданность этой мужественной женщины Исламу и впредь оставалась непоколебимой, поэтому, когда во времена халифа Усмана она скончалась, то правоверные навсегда сохранили в своих сердцах добрую и светлую память о Умм Айман. Благородного Посланника Аллаха похоронили в Лучезарной Медине, в маленьком домике его жены Аиши, дочери Абу-Бакра, где он и скончался, там же впоследствии были похоронены сам хазрет Абу-Бакр и хазрет Омар (Да будет доволен Всевышний Аллах ими обоими!). С тех пор посещение могилы Пророка с благочестивыми намерениями является для мусульман богоугодным делом, поскольку Святой Пророк говорил, что если кто-то посетит его могилу с целью поприветствовать Посланника Аллаха и помолиться за него, то за такого человека он будет ходатайствовать в День Суда перед Творцом (Хвала Ему и велик Он!) и станет свидетелем в пользу его добрых дел. Об этом поведал нам ученый Ислама Аль-Хафиз Саид ибн Ассакини, один из тех, кто знал наизусть все изречения Святого Пророка (Да благословит его Всевышний Аллах и приветствует!) и мог безошибочно отличить достоверный хадис, от сомнительного. "Кто вспомнит меня - пусть прочтет молитву", говорил правоверным Святой Пророк, неизменно напоминая при этом: "Но не меня просите о помощи, а Аллаха просите." Обращение к Всевышнему Аллаху через Его Пророка также является богоугодным делом и за это человек получает "баракат", то есть благословение, подобным образом обращались к Аллаху (Хвала Ему и велик Он!) благородные сподвижники Пророка - сахаба, в том числе и хазрет Омар, второй праведный халиф, известный под именем Аль-Фарук, что значит "отличающий истину от неправды". Пророческая миссия Мухаммада (Да благословит его Всевышний Аллах и приветствует!) несомненно, является важнейшим событием в жизни цивилизованного человечества, круто изменившим ход его истории в сторону духовности и прогресса. Безмерное уважение и искренняя любовь, которые питали к Святому Пророку (Да благословит его Всевышний Аллах и приветствует!) все последующие поколения мусульман, сменившие ушедших из жизни благородных сподвижников Мухаммада, имевших безмерное счастье общаться с ним лично, вызвали к жизни праздник, который не является в Исламе официальным, но, тем не менее, отмечается практически повсеместно. Это торжество называется "маулид" - праздник рождения Святого Пророка (Да благословит его Всевышний Аллах и приветствует!), во время которого правоверные собираются для чтения Священного Корана, вспоминают эпизоды из героической биографии Мухаммада и раздают милостыню, с надеждой на получение благословения Всевышнего Аллаха за совершение этого доброго дела. Маулид является благочестивым новшеством в Исламе, так как во времена Посланника Аллаха такого праздника не было, впервые эта дата стала отмечаться в начале седьмого века хиджры по инициативе правителя Ирбиля, который тоже был ученым Ислама и благочестивым, набожным человеком. Постепенно это нововведение получило одобрение у всех авторитетных мусульманских теологов на основании высказывания Святого Пророка (Да благословит его Всевышний Аллах и приветствует!) который однажды сказал, что: "Вносящий в Ислам хорошее новшество, соответствующее Шариату (то есть не противоречащее Священному Корану и Сунне) получит за это вознаграждение от Аллаха. Кроме того, ему ниспошлется дополнительно столько воздаяния, сколько получат все соблюдающие это благочестивое новшество после него". В Коране сказано: "Аллах и ангелы Его посылают благословения Пророку. О, вы, верующие, благословляйте и вы его, и пожелайте ему мира с полным уважением", поэтому участвуйте и вы, дорогие братья и сестры, в праздновании Маулида и да пребудет со всеми вами милость Всевышнего Аллаха!</w:t>
      </w:r>
    </w:p>
    <w:p>
      <w:pPr>
        <w:pStyle w:val="Normal"/>
        <w:bidi w:val="0"/>
        <w:spacing w:before="0" w:after="0"/>
        <w:ind w:left="0" w:right="0" w:firstLine="567"/>
        <w:rPr/>
      </w:pPr>
      <w:r>
        <w:rPr/>
        <w:t>ИСЛАМ И НАУКА</w:t>
      </w:r>
    </w:p>
    <w:p>
      <w:pPr>
        <w:pStyle w:val="Normal"/>
        <w:bidi w:val="0"/>
        <w:spacing w:before="0" w:after="0"/>
        <w:ind w:left="0" w:right="0" w:firstLine="567"/>
        <w:rPr/>
      </w:pPr>
      <w:r>
        <w:rPr/>
        <w:t>О СОВМЕСТИМОСТИ НАУКИ И РЕЛИГИИ.</w:t>
      </w:r>
    </w:p>
    <w:p>
      <w:pPr>
        <w:pStyle w:val="Normal"/>
        <w:bidi w:val="0"/>
        <w:spacing w:before="0" w:after="0"/>
        <w:ind w:left="0" w:right="0" w:firstLine="567"/>
        <w:rPr/>
      </w:pPr>
      <w:r>
        <w:rPr/>
        <w:t>Мне неоднократно доводилось слышать утверждения некоторых ученых об абсолютной, по их мнению, несовместимости науки и религии, причем что интересно - под религией, будучи знакомы с нею понаслышке, они обычно подразумевают лишь набор различных сказок, всевозможных небылиц и примитивных суеверий, ну а под наукой, конечно же, всю совокупность современных знаний шагнувшего в космос человечества. Порой мне даже кажется, что представления этих людей о взаимоотношениях науки и религии застыли где-то на уровне мрачного средневековья, и стоит лишь упомянуть об этом, как перед их глазами тотчас предстает коленопреклоненный Галилей, вынуждаемый отречься от теории Коперника, проносятся искры костра сожженного инквизицией Джордано Бруно, ну и заканчивается все это обычно тем, что, яростно сжимая кулаки, они предрекают: не пройдет и нескольких десятилетий как научно-технический прогресс, ниспровергая религиозные догмы одну за другой, камня на камне не оставит в сердцах людей от веры в Бога, окончательно вытеснив ее на задворки человеческой цивилизации! Справедливости ради следует отметить, что среди духовенства различных конфессий действительно кое-где еще встречаются темные, невежественные люди, по прежнему уверенные в том, что Солнце вращается вокруг Земли, однако давайте, отставив в сторону и тех и других, попробуем сами разобраться в том, насколько вообще утверждения о несовместимости науки и религии соответствуют действительности? Начнем с того, что истинная и неискаженная религия не может иметь ничего общего с мистикой или невежеством, фанатизмом или предрассудками и с точки зрения Ислама наука и религия не только не вступают между собой в противоречия, но и напротив - взаимно дополняют друг друга. Возможно это и звучит несколько парадоксально, но ведь иначе, собственно, и быть не может, поскольку и наука, и религия исходят из единого первоисточника, ведь именно Всевышний (Хвала Ему и велик Он!) и никто другой, является источником истинной веры, а также источником всякого верного знания, чего никак не могут или же просто не хотят понять ни легковерные последователи Чарльза Дарвина, по прежнему уверенные в своем происхождении от обезьяны, ни невероятно расплодившиеся за последние годы псевдорелигиозные грамотеи, забивающие людям головы заумными, непонятными даже им самим религиозно-философскими построениями. Наука и религия вовсе не опровергают друг друга, а просто следуют в земной цивилизации различными путями, используя разные способы познания истины и продвигаясь к ней с двух противоположных сторон. Наука, например, не принимает ничего на веру без доказательств и опускает в копилку человеческих знаний лишь твердо установленные ею факты, проверенные экспериментальным путем, используя их в дальнейшем в качестве базы для новых поисков. В ходе этой титанической, многовековой работы все бездоказательные утверждения, псевдонаучные измышления и неподтвердившиеся гипотезы безжалостно отметаются в сторону сменяющими друг друга поколениями ученых, чем собственно и объясняется наличие определенных уровней научных представлений, характерных для каждой эпохи, причем отказ от собственных вчерашних заблуждений на авторитете науки никак не отражается. Что ж, наука своими открытиями оказала человечеству достаточно большие услуги, чтобы иметь право быть строгой и она принимает что-либо новое лишь при условии успешных результатов и строжайшего опытно-экспериментального контроля. В религии все обстоит по другому. Здесь изначально достоверные знания о законах природы и тайнах мироздания, исходящие из божественного первоисточника, были в свое время изложены в ниспосланных людям священных писаниях за тысячи лет до появления первой научной энциклопедии. То есть верующие изначально располагали абсолютно точной информацией, повествующей в сжатом или зашифрованном виде практически обо всем - к примеру о строении атома, периодической таблице элементов и т.д., однако они, в подавляющем большинстве, попросту не понимали колоссальной научной ценности этой уникальной информации. Лишь узкий круг высокообразованных духовных лиц подолгу ломал голову над непонятным смыслом этих строк, обнаруживая их среди пространных описаний религиозных ритуалов, исторических эпизодов, нравственных поучений и притч, так что Исламское духовенство было лишь надежным хранителем этих божественных откровений и свято верило в истинность, достоверность всего содержания этих священных текстов, не требуя каких либо дополнительных доказательств. Ученые признают в качестве реально существующего лишь только то, что уже подтверждено экспериментальным путем. Всего остального для них как бы не существует, поскольку они не всегда понимают, что блага, без которых немыслимо счастье людей на любой ступени развития человеческого общества, уже испокон веков существуют в окружающем мире и что ученые-экспериментаторы всего лишь открывают это для людей, а вовсе не изобретают и не создают. Скажем, возможность оторваться от земли и подняться в воздух существовала за миллиарды лет до сооружения первого воздушного шара. Электричество, к примеру, было изучено и стало использовать людьми лишь сравнительно недавно, несмотря на то, что оно существовало всегда, причем совершенно независимо от наших знаний о нем. И существовало не только в виде молний, которые, как всем известно, представляют собой электрические разряды огромной мощности, в силу чего они не могли быть исследованы без современных научно-технических средств, а находилось у людей буквально под руками и ногами на протяжении всей истории человечества. Я имею в виду то обстоятельство, что в тропических морях, а также в мутных реках Африки и Южной Америки живет аж сразу несколько десятков видов рыб, способных время от времени или постоянно испускать электрические разряды различной мощности. Своим электротоком они пользуются не только для защиты и нападения, но и сигнализируют им друг другу, заблаговременно обнаруживают препятствия. Так вот эти самые электрические рыбы существуют на Земле миллионы лет и их останки найдены в очень древних отложениях земной коры. Люди были прекрасно осведомлены об их существовании и необычных свойствах, о чем убедительно свидетельствует тот факт, что изображения электрического морского ската торпедо, к примеру, встречаются на древнегреческих вазах. В сочинениях античных писателей-натуралистов содержится большое количество упоминаний о необыкновенной и непонятной силе которой наделен торпедо. Более того, врачи древнего Рима даже содержали этих скатов в больших аквариумах и пытались использовать их для лечения различных болезней, заставляя своих несчастных пациентов прикасаться к ним голыми руками. Электрические разряды торпедо чрезвычайно сильны и современному человеку, прекрасно знакомому с электричеством, нетрудно представить себе картину такого "лечения", ведь за полминуты эта рыба испускает тысячи коротких разрядов, ну а напряжение у разных видов скатов колеблется от 80 до 300 В, при силе тока в 7 - 8 ампер. Инерция устоявшихся привычек человечества столь велика, что даже в наше время на побережье Средиземного моря пожилые люди иногда еще бродят босиком по мелководью, надеясь излечиться от ревматизма и подагры электричеством торпедо, хотя с тем же успехом могли бы сунуть пальцы в розетку не выходя из собственного дома.</w:t>
      </w:r>
    </w:p>
    <w:p>
      <w:pPr>
        <w:pStyle w:val="Normal"/>
        <w:bidi w:val="0"/>
        <w:spacing w:before="0" w:after="0"/>
        <w:ind w:left="0" w:right="0" w:firstLine="567"/>
        <w:rPr/>
      </w:pPr>
      <w:r>
        <w:rPr/>
        <w:t>Некоторые ученые считают, что Ислам не только не содействует прогрессу, но даже является препятствием на его пути и для обоснования своей позиции нередко прибегают к соответственно препарированным примерам из жизни мусульман. В некоторых странах, чтобы ослабить влияние духовенства, сознательно распространялось мнение, будто арабский алфавит крайне затрудняет распространение грамотности в массах, вследствие чего его и заменили латинизированным алфавитом, хотя это, вне всякого сомнения, является абсурдом, поскольку оба эти алфавита приблизительно равны по сложности. Зачастую ученые скептически относятся к тем, кто избирает духовный путь, поскольку чаще всего представляют себе Ислам как чтение набора религиозных текстов, ношение чалмы и перебирание четок. При этом они забывают о том колоссальном вкладе, который мусульманские ученые внесли в развитие мировой науки, причем внесли как раз тогда, когда в Европе по причине фанатизма и невежества происходили жесточайшие расправы над людьми которые стремились к знаниям. Ведь в те времена там вовсю полыхали костры инквизиции, а в странах Ислама происходил настоящий расцвет науки и культуры, и это объяснялось тем, что Ислам считает науку естественным проявлением человеческой деятельности, согласно его канонам каждый верующий обязан всемерно стремиться к знаниям и это повсеместно поощрялось просвещенным мусульманским духовенством. В те времена когда библиотеки в Европе можно было буквально пересчитать по пальцам, только в багдадском "Доме мудрости" основанном халифом Аль-Мамуном, было около четырех миллионов научных и религиозных фолиантов, причем подобная картина наблюдалась повсеместно. Доктора-мусульмане смеялись над европейскими медиками, сопровождавшими крестоносцев в их завоевательных походах, за их грубые и примитивные действия по уходу за ранеными и больными. Они давали им много полезных советов, ведь именно мусульмане изобрели искусство смешивания медикаментов в пилюлях и растворах и в средние века во многих городах Исламского мира существовали аптеки где лекарства выдавались пациентам бесплатно, а врачи наносили регулярные визиты в сельскую глубинку со всем необходимым набором инструментов, контролируя состояние общественного здоровья. Только в одном Багдаде было более 60 аптек, изготавливавших и выдававших лекарства согласно рецептам совершенно бесплатно, то есть за счет халифа. Подходящее по чистоте воздуха, здоровое место для строительства больниц зачастую определялось путем развешивания кусков мяса на деревьях и они строились именно там, где отрезанный кусок разлагался в последнюю очередь и это убедительно доказывает, что мусульмане уже тогда имели самые современные представления о бактериях и микробах. Мусульманские химики первыми овладели искусством смешивания красящих веществ, получили азотную и серную кислоту, нитроглицерин и калий, нашатырный спирт, аммиачную соль и многое, многое другое, ну а искусство опреснения воды было известно мусульманам еще во времена Аббасидского халифата. Именно мусульмане стали основателями арифметики, заложили основы аналитической геометрии, плоскостной и сферической тригонометрии, причем все Исламские университеты были открыты для христианских и еврейских студентов, получавших в них образование на таком высоком уровне, какого в те времена больше нигде нельзя было получить, ведь среди изучаемых ими предметов были медицина, астрономия и химия, физика и динамика, статистика и многое, многое другое. В целом, подавляющее большинство мусульманских ученых всех времен и народов были высокообразованными и очень набожными людьми, причем их статус среди последователей Ислама всегда был чрезвычайно высок и остается таким же в наши дни. Простые верующие относятся к ним с уважением и любовью, поскольку те являются хранителями научных знаний и религиозных традиций, посвящают всю свою жизнь пропаганде и наставлениям, чтобы как можно полнее представить людям премудрость Ислама и помочь своим единоверцам развиться духовно, интеллектуально и нравственно, а также постоянно призывают верующих к единению для успешного решения политических и социальных проблем. Ученые Ислама понимают, что все их способности и таланты являются даром Всевышнего Аллаха (Хвала Ему и велик Он!), и что именно Он открыл им знания, указал путь правды и благочестия. Они всегда поощряют добродетель и сами следуют тому, к чему призывают других, служат примером в выполнении законов Шариата и обладают глубокими взглядами, развитой интуицией. Мусульмане всегда прислушиваются к мнению этих мудрых людей, поскольку тот, кто отвергает их советы и наставления очень скоро становится жертвой своего невежества и предубеждения. Высокий статус ученых Ислама подтверждается и хадисами правдивого Посланника Аллаха (Да благословит его Всевышний Аллах и приветствует!) который говорил о них буквально следующее: "Ангелы складывают перед ними свои крылья в знак признательности", "Все, что на небе и на земле, даже рыбы в океане молит за них о прощении", "Превосходство сведущего человека над простым верующим подобно превосходству полной Луны над звездами", "Воистину, ученые Ислама - наследники Пророков". Мусульманские ученые всегда будут пытаться проникнуть в сокровенные тайны природы, но при этом они никогда не потеряют светлого пути Ислама в лабиринте сомнений и скептицизма, потому что глубокая вера сохраняет их от неправильного поведения, от разрушительного использования на практике достижений науки и техники, и кроме того они никогда не воображают себя хозяевами и завоевателями природы. Чем глубже их проникновение в мир науки - тем сильнее их вера в Аллаха (Хвала Ему и велик Он!), с благодарностью и благоговением они преклоняют свои головы перед Его безграничным величием. Конечно наряду с такими замечательными людьми, которые являются непреходящей гордостью Ислама, кое-где еще по-прежнему встречаются лжеученые и лжесвятые которые своими словами и действиями на каждом шагу дискредитируют Ислам, пытаясь выступать от его имени. Они не понимают, что для того, чтобы стать мусульманским ученым недостаточно попросту выучить несколько строк из Корана, поэтому не могут отличить подлинно мусульманские обычаи от фальшивых и учат людей тому, чему им самим еще необходимо долго и усердно учиться. Это именно они занимаются пустыми "исследованиями" наподобие того, сколько раз в Благородном Коране встречается та или иная буква или где конкретно проходят границы человеческого лица, которое необходимо обмывать при омовении, не понимают что авторитет ученого Ислама среди верующих зависит вовсе не от размеров его чалмы или длины чапана, а исключительно от его знаний и личного благочестия. Я глубоко убежден что каких бы невероятных успехов ни добивалась наука, всегда будет существовать необозримая область непознаваемого, не поддающаяся логическому анализу или математическому просчету, ну а кроме того - технический прогресс сам по себе еще не предполагает равноценного продвижения в сфере духовности и морали, это наглядно продемонстрировал неистовый двадцатый век, чьи величайшие научные достижения были использованы безумными людьми для уничтожения себе подобных. Стало совершенно очевидно, что подобное становится возможным только по причине дефицита нравственности и что наука сама по себе бессильна избавить человечество от расовых и прочих предрассудков, а также кровавых конфликтов возникающих на этой почве, что знания никогда не смогут разрешить проблемы нашей жизни, если не будут действовать в союзе с духовностью и доказательством вышесказанному служит тот исторический факт, что ни один народ, при всех его технических достижениях, еще не пережил морального разложения своей цивилизации. Кто же может поручиться за то, что изобретения и открытия, которые будут сделаны в будущем чтобы облегчить нам жизнь, не будут использованы безнравственными авантюристами как раз с противоположной целью? Вот почему союз науки и религии имеет первостепенное значение для современного человечества, ведь именно религия формирует духовно-нравственные нормы жизни общества, а уж затем в обществе формируются моральные стандарты, определяющие практическое применение научных достижений, а вовсе не наоборот. Никто из светских ученых не может претендовать на полное знание всех тайн человеческой натуры, поскольку наука рассматривает человека вне его связи с Богом, нередко пытаясь установить наличие Всевышнего (Хвала Ему и велик Он!) лабораторно-опытным путем и лишь религиозные науки занимаются исследованиями того огромного внутреннего пространства, которое находится в душе человека. Именно религия располагает лекарством от многих душевных болезней, как отдельной личности так и человечества в целом и в основе мусульманских наук лежит вполне определенный, точный и строго логический метод, нисколько не исключающий естественнонаучного метода познания, а только пользующийся иными приемами и опытами. Ученые Ислама на протяжении многих веков оказывали людям неоценимую и всестороннюю помощь, принимая при этом в расчет все элементы и грани человеческой природы, стараясь удовлетворить сложную сущность сочетания материальных и духовных пристрастий человека. Это актуально и сегодня, когда в ходе постоянной борьбы между внутренними духовными ценностями и внешней необходимостью поиска средств к существованию, человек все чаще жертвует духовным ради материального. Поэтому человечество не сможет обойтись без религии ни сегодня, ни в будущем, независимо от темпов научно-технического прогресса, ну а он, в свою очередь, предъявляет к духовенству качественно новые стандарты, обязывая его идти в ногу со временем, причем эту взаимозависимость хорошо понимают практически все ведущие ученые мира и все прогрессивное духовенство. Я глубоко убежден, что без взаимного уважения и полномасштабного сотрудничества между наукой и религией во имя процветания всего человечества, наша цивилизация рано или поздно будет обречена на самоуничтожение именно с применением своих собственных технических достижений, поэтому в наступающем столетии религиозные и светские ученые должны объединить усилия и сообща нести свет знаний в этот безумный человеческий мир. Ведь там, где соединяются вера и знания, возникает прочнейший сплав, укрепляющий разум и душу, и сегодня, когда повсеместно наблюдается глубокий нравственный кризис, когда последствия любой катастрофы становятся все более тяжелыми, мы обязательно должны быть вместе, поскольку если приборы и лекарства могут помочь миллионам людей, то духовность в состоянии спасти от гибели все человечество. Каждый виток научно-технической революции ставит перед человечеством все новые и новые проблемы, приближает нас к открытию новых энергий и состояний материи, причем так будет продолжаться и дальше, поскольку неугасимая жажда истины и постижения смысла вещей является характерной чертой человечества, дарованной ему Всевышним Аллахом (Хвала Ему и велик Он!). Расширение пределов науки и проникновение ее почти во все сферы человеческой деятельности постепенно подняло ее роль в жизни нашего общества на огромную высоту, и для того, чтобы наука выполнила свою великую миссию в будущем, необходимо в корне изменить само научное мышление, придать ему новое качество, освободив от всяческих официальных предрассудков, в том числе и от предубеждения по отношению к религии, что особенно важно сегодня, в начале нового тысячелетия, когда пределы человеческого знания стремительно расширяются, и между различными областями знаний создаются новые взаимоотношения, или, другими словами, то что раньше считалось невзаимосвязанным, оказалось растущим от одного корня.</w:t>
      </w:r>
    </w:p>
    <w:p>
      <w:pPr>
        <w:pStyle w:val="Normal"/>
        <w:bidi w:val="0"/>
        <w:spacing w:before="0" w:after="0"/>
        <w:ind w:left="0" w:right="0" w:firstLine="567"/>
        <w:rPr/>
      </w:pPr>
      <w:r>
        <w:rPr/>
        <w:t>ОПРОВЕРГАЯ ЧАРЛЬЗА ДАРВИНА</w:t>
      </w:r>
    </w:p>
    <w:p>
      <w:pPr>
        <w:pStyle w:val="Normal"/>
        <w:bidi w:val="0"/>
        <w:spacing w:before="0" w:after="0"/>
        <w:ind w:left="0" w:right="0" w:firstLine="567"/>
        <w:rPr/>
      </w:pPr>
      <w:r>
        <w:rPr/>
        <w:t>Как известно, в советские времена ученым строго запрещали проводить исследования за границами официальной науки и потому за 74 года им так и не удалось выдвинуть сколько-нибудь стройную и убедительную эволюционную концепцию, а оставалось лишь мусолить на все лады учение незабвенного Чарльза Дарвина "О происхождении видов". И даже сегодня, вырвавшись из-под тяжкого гнета прежних идеологических догм с их обязательным "научным атеизмом" и "историческим материализмом", многие ученые по-прежнему продолжают утверждать, будто бы жизнь на Земле началась с того, что в бушующих волнах Мирового океана, сотни миллионов лет назад, сама собой "возникла" первая капля живого вещества, из которой впоследствии произошли все большие и малые формы жизни на нашей планете, однако при этом они с завидным постоянством избегают рассказать нам об этом невиданном чуде чуть-чуть поподробнее, всякий раз уходя от прямого ответа, прикрываясь пустыми, цветистыми наукообразными фразами или голословными утверждениями не имеющими никакой научной ценности. Замечу что и эволюционные гипотезы ученых-материалистов Запада также не рассчитаны на строгий логический анализ в соответствии с данными, имеющимися на сегодняшний день в распоряжении современной науки и потому они также представляют собой не что иное как один из способов выдавать желаемое за действительное, придуманный для успокоения людей, которым на ум приходят неуместные вопросы. Выведенные ими "законы" биологической эволюции не в состоянии объяснить именно те особенности человека, которые ставят его неизмеримо выше самых высокоразвитых представителей животного мира. Многие современные ученые по прежнему блуждают по замкнутому кругу, придерживаясь устаревшей системы взглядов и предпочтений, предлагая нам лишь примитивные схемы, далекие от реальной действительности, основанные только на их собственных догадках и абстрактных умозаключениях. Как известно во многих лабораториях мира уже не одно десятилетие идут сложнейшие опыты имеющие целью доказать практическую возможность самовозникновения органической жизни из неорганической материи. Конечно тот кто добился бы такого небывалого результата - тот покрыл бы себя неувядаемой славой и попал на скрижали истории, однако пока что, к сожалению, это никому не удается, а если когда-нибудь вдруг и удастся, то это будет означать, что для подобного процесса в качестве обязательных предварительных условий необходим человеческий разум, вооруженный знаниями космического века, неограниченные материальные ресурсы и передовые технологии, чего, как вы конечно понимаете, на безжизненной молодой планете миллиарды лет назад как раз-таки и не было. У всех предлагаемых ими гипотез есть один серьезный общий недостаток - не обнаружено ни единого факта, подтверждающего даже теоретическую возможность самопроизвольного зарождения живых организмов на Земле из неорганических веществ, однако ученые-материалисты сознательно умалчивают об этом, лишь бы уместить эти гипотезы в прокрустово ложе своих поверхностно-материалистических представлений. Давайте же вкратце проанализируем то, что предлагается ими в качестве веской аргументации. Как известно, основываясь на данных палеонтологии и геологии, ученые разделили историю Земли на пять основных периодов именуемых эрами, каждая из которых характеризуется определенным своеобразием живых существ, преобладавших на планете в течении этого времени. Каждая эра подразделяется на несколько малых периодов, те в свою очередь - на эпохи и века и в целом от конца архейской эры современное человечество отделяет приблизительно 3 млрд. лет. В слоях осадочных горных пород, накопившихся на протяжении этой эры, учеными вообще не обнаружено остатков каких бы то ни было организмов, тем не менее они уверяют нас, что жизнь тогда уже существовала, поскольку, мол, в отложениях архейской эры найдены скопления известняка и графита, которые вполне могли образоваться в результате деятельности живых существ. Они считают, что первые формы жизни на планете представляли собой микроскопически малые комочки живого вещества или плазмы, которые возникли из неживой материи в результате длительного и сложного процесса поэтапного развития, однако они конечно же не в состоянии внятно объяснить нам механизм подобного "возникновения". Затем, утверждают ученые-материалисты, на протяжении последующих миллионов лет строение первых одноклеточных существ все более усложнялось и совершенствовалось, организмы приспосабливались к постоянно изменяющимся условиям существования, что и обусловило их многообразие, разграничение функций клеток и их составных частей. Например, рассуждают они, возникли примитивные мельчайшие организмы - бактерии, широко распространенные теперь на всей Земле, однако заметьте, дорогие братья и сестры, что они по прежнему не утруждают себя объяснением того, каким чудесным образом "усложнялось" строение этих одноклеточных существ и снова требуют от нас принять эти бездоказательные утверждения на слепую веру. В процессе дальнейшего развития, продолжают они, у некоторых древних одноклеточных организмов "выработалась" способность поглощать световую энергию, за счет которой они разлагали углекислоту и использовали освобождающийся углерод для построения тела. Так "возникли" простейшие растения - сине-зеленые водоросли, остатки которых обнаружены в древнейших осадочных отложениях. Мне порою кажется, что если бы эти самые сине-зеленые водоросли обладали человеческими качествами, то они несомненно покраснели бы от стыда за ту примитивную чушь, которой почтенные люди, увешанные учеными бородами, почти полтора века сознательно пичкают человечество, будучи не в силах найти логичное объяснение этих процессов с позиций "научного материализма". Однако давай вернемся к их аргументации; в теплых водах лагун, продолжают они, обитали бесчисленные одноклеточные организмы, так называемые жгутиковые, которые, мол, совмещали растительные и животные способы питания - на свету они были способны к фотосинтезу, а в темноте - к питанию органическими веществами, при этом в качестве примера они приводят нам всем известную эвглену зеленую. От жгутиковых, по их представлениям, затем "возникли" более высокоорганизованные растительные организмы, многоклеточные водоросли - красные, бурые, зеленые, ну и, конечно, грибы. Дальше начинается самая настоящая мистика: другие первобытные существа, - продолжают объяснять ученые-материалисты, "приобрели", как и грибы, способность питаться органическими веществами созданными растениями и дали начало животному миру. Вот так-то, "дали начало" и все тут, причем некоторые грамотеи утверждают это с такой уверенностью, будто бы сами при этом присутствовали. Родоначальниками же всех живых организмов они считают одноклеточные организмы, похожие на амеб. От них, мол, возникли фораминиферы, радиолярии и инфузории. Далее, пытаясь объяснить происхождение многоклеточных организмов, эти ученые мужи в безудержном полете научной фантазии постановили, что они "произошли" из колоний одноклеточных животных, в которых клетки "вдруг" стали выполнять раздельные функции: питания и движения, размножения и защиты, выделения и так далее, что уже само по себе является полным абсурдом, однако именно на нем и построено все дальнейшее "научное объяснение" возникновения крупных и сложных организмов. Изменение и развитие древних многоклеточных организмов происходило по-разному, в зависимости от условий среды - сосредоточенно морща лоб рассуждают ученые, - одни из них стали малоподвижными, осели на дно и прикрепились к нему, другие же сохранили и совершенствовали способность двигаться и вели подвижный образ жизни. В целом первыми наиболее просто устроенными многоклеточными организмами были губки, археоциаты и кишечнополостные. От кишечнополостных животных - гребневиков, похожих на вытянутых медуз, "произошли", мол, впоследствии родоначальники обширной группы червей. Какая-то часть гребневиков, - многозначительно отмечают они, постепенно "перешла" от плавания к ползанию по дну, в связи с чем, как и следовало ожидать, эта перемена образа жизни "отразилась" на их строении: тело сплющилось, "появились" различия между спинной и брюшной сторонами, "начал обосабливаться" головной отдел, "развился" двигательный аппарат в виде кожно-мускульного мешка, "образовались" органы дыхания - жабры, "сформировались" двигательные органы, выделительная и кровеносная системы и так далее. Я не вижу никакого смысла и дальше продолжать всю эту псевдонаучную чушь, которую вот уже не одно десятилетие нам пытаются преподнести в виде стройной научной концепции происхождения жизни на нашей планете, в тайной надежде что чудовищное количество времени, потребовавшееся на создание биосферы Земли во всем ее неописуемом разнообразии, хоть как-то прикроет очевидную несостоятельность этой неудобоваримой концепции. Первым же, кто выдвинул эту невероятно "убедительную" эволюционную теорию в 1859 году был, как известно, Чарльз Дарвин. Через несколько лет, а именно в 1863 г. вышла книга его друга, английского ученого Т.Гексли "О положении человека в ряду органических существ", в которой автор пытается доказать, что шимпанзе несравненно "ближе" к человеку, нежели мартышка, павиан или макака. Еще спустя пять лет была напечатана монография немецкого биолога Э.Геккеля "Естественная история миротворения", в которой утверждается происхождение человека из животного мира, от ископаемой обезьяны и именно в результате совокупных усилий этих замечательных ученых в те времена впервые появилась, и впоследствии успешно развивалась, идея о родстве человека с животными. Дарвин уже тогда подготовил рукопись позднее напечатанной книги в которой рассматривал проблему происхождения человека в свете созданной им теории естественного отбора. Он "объяснял" в ней какие животные, по его мнению, были предками первых людей на Земле, под влиянием каких причин они начали "превращаться" в человека и как шло их развитие дальше. Дарвин писал, что человек со всеми его благородными качествами, высокими способностями и разумом носит в своем физическом строении неизгладимую печать происхождения из животного мира, что у каждого человека во внешнем облике и во внутреннем строении есть много таких особенностей и органов, наличие которых невозможно объяснить иначе как унаследованием от животных предков, включая обезьян. Ну посудите сами! Разве на голове и теле человека нет волос, как у млекопитающих? - вопрошают материалисты. Пусть их мало на теле, но на голове-то их до 100 и даже до 150 тысяч! И кроме того, между людьми и обезьянами существует, мол, особое сходство, поскольку у человека, как и у обезьян, волосы на руках направлены лишь в одну сторону. В качестве иных "доказательств" данной теории приводится пример того, что кожные узоры на ладонях и подошвах человека поразительно похожи на обезьяньи, похожи ногти и так далее и тому подобное. Поэтому, мол, человек и эти животные с ногтями объединяются зоологами в одну группу млекопитающих, а именно - в отряд приматов. Затем, позднее, французский ученый Ж.Труазье провел более трех десятков удачных опытов переливания крови от человека к шимпанзе и последующие эксперименты доказали, что у человекообразных обезьян имеются присущие и человеку четыре группы крови, что все это, мол, свидетельствует о "тонком биохимическом родстве человека с обезьянами". В качестве еще одного неопровержимого "доказательства" упоминается о "рудиментарных органах", каковых у человека несколько десятков, а также о случаях атавизма, к примеру - общеизвестное рождение мальчика с хвостом. И хотя они согласны с тем, что подобные случаи встречаются довольно редко и в целом признают, что не понимают до конца механизма подобных явлений, тем не менее для ученых-материалистов абсолютно ясно, что отдаленные предки человека имели хвост, но в процессе последующей эволюции он постепенно редуцировался и снаружи исчез. К стройному хору сторонников эволюционной концепции Дарвина, понятное дело, присоединились и классики марксизма-ленинизма. Маркс, например, говорил что человек, воздействуя в процессе общественного труда на окружающую природу при помощи органов своего тела, пуская в ход голову, пальцы, руки и ноги, вместе с тем изменяет и свою собственную природу. Исследуя влияние природы и общества на человека, Ф.Энгельс на основе эволюционной теории Ч.Дарвина и учения К.Маркса в своей работе "Роль труда в процессе превращения обезьяны в человека" создал трудовую теорию антропогенеза, в основе которой лежит идея о том, что именно трудовая деятельность сформировала современного человека, иными словами - что человека создал труд. Впоследствии, пишет Энгельс, изготовление орудий и совместный труд посредством этих же самых орудий привели к развитию новых социальных отношений между членами первобытного стада. По мере развития труда и под его влиянием древнейшие люди, теряя некоторые обезьяньи особенности, начали, мол, приобретать специфически человеческие, хотя эти предки и были во многом похожи на крупных бесхвостых человекообразных обезьян. К примеру их позвоночный столб еще не имел поясничного изгиба, а на черепе сохранялся сильно развитый надглазничный костный валик. Лоб их оставался покатым, а череп был по прежнему наиболее широк в нижней трети как у обезьян. Какие же факторы, по мнению сторонников Дарвина, повлияли на "развитие" головного мозга формировавшихся людей? Именно труд и речь были теми двумя главными стимулами, благодаря которым человеческий мозг, весьма похожий в своем основном строении на мозг обезьяны, вдруг так резко стал "превосходить" его по величине, а самое главное - по совершенству. Они единогласно утверждали, что систематический труд поставил надежную грань между человеком и животным миром, однако пусть кто-нибудь из их современных последователей внятно ответит мне на вопрос: почему же, в таком случае, за столь продолжительный срок, отделяющий нас от этой заветной "грани", люди, работавшие не покладая рук и говорившие буквально без умолку, не эволюционировали в некое более совершенное существо? Почему не эволюционировали все другие обитатели Земли? К примеру, известные своим трудолюбием прирученные слоны работают в Индии под руководством людей уже несколько тысяч лет, однако это почему-то не привело к появлению у них даже первичных признаков подобной эволюции. А обезьяны, по моему убеждению, как раз и были созданы Аллахом для того, чтобы человек понимал разницу между собой и ими, ведь никто не станет отрицать, что люди рождаются с уже готовым набором природных качеств, свойственных биологическому виду "человек разумный". Однако давайте на время вернемся к Дарвину, который утверждает, что отдельные особи каждого вида всегда отличаются друг от друга множеством особенностей, одни из которых приносят ему пользу, другие вредны, а третьи попросту бесполезны. Обладатели "полезных" особенностей должны выживать, а обладатели "вредных", соответственно, гибнуть. Таким образом, в природе происходит неумолимый отбор особей наиболее приспособленных к определенным условиям жизни, который Дарвин назвал "естественным". Однако, если следовать этой теории и в отношении человека, то за десятки тысяч лет своего существования люди уже должны были превратиться в могучую, пышущую здоровьем расу гениев, красавцев и силачей. Достаточно взглянуть на наших современников, скрученных болезнями, в массе своей физически слабых, представляющих собой ходячее собрание разных недугов, которым временное улучшение самочувствия нередко заменяет здоровье, чтобы убедиться в несостоятельности его аргументов. Почему же этого не произошло? Потому что люди живут и развиваются по совершенно иным законам и в иных условиях, нежели обитатели дикой природы, волк или леопард действительно быстрее догонит и съест больное животное, но ни стрелы, ни пули, ни бомбы не выбирают своих жертв по методу господина Дарвина и его эволюционная теория, как и весь одномерный подход к мирозданию которым руководствуются материалисты, к человеку совершенно неприменима. Человек рассматривается Исламом как венец белково-нуклеинового творения, рождение и смерть которого регулируются биологическими законами, навечно установленными Всевышним Аллахом (Хвала Ему и велик Он!) для земных существ с этой формой жизни. Он является неотъемлемой частью живой природы, поскольку связан с окружающей средой постоянным обменом веществ, энергии и информации, при этом многие биологические процессы действительно одинаковы как для человека, так и для животных, растений и даже для простейших микроорганизмов. И тем не менее, все живые существа нашей планеты, при всем своем огромном разнообразии, изначально созданы Аллахом по отдельности, а не произошли, как утверждают материалисты, одни от других в процессе долгой и мучительной эволюции. Лучший способ убедиться в справедливости этого утверждения заключается, по моему мнению, в том, чтобы удостовериться в невозможности такого эволюционного превращения на примере самого тонкого из всех механизмов биологического существа - его головного мозга и центральной нервной системы. Однако давайте для начала вспомним, что же эта самая нервная система представляет собою вообще. Нервная система есть ничто иное, как совокупность определенных структур в организме человека или животного, обеспечивающая функционирование всего организма как единого целого, в его постоянном взаимодействии с внешней средой. В процессе своей повседневной деятельности она воспринимает и анализирует как внешние, так и внутренние раздражения, отбирает и перерабатывает всю поступающую информацию и в соответствии с этим регулирует и координирует все остальные функции живого организма. В основном эта система образована так называемой нервной тканью, составляющим элементом которой является стандартная нервная клетка с несколькими отростками, обладающая огромной возбудимостью и способностью к мгновенной реакции. Нервно-психические процессы вплетаются в жизнь каждого живого существа самыми разнообразными путями, образуя тем самым единое целое с материальными явлениями, что же касается непосредственно человеческой нервной системы, то она, в отличии от подобных систем остальных живых организмов, представляет собой тончайший механизм невероятной сложности, практически несопоставимый с ними ни по каким параметрам. Структурной и функциональной единицей нервной системы человека является нейрон который состоит из клетки и ее отростков, причем протоплазма нервной клетки не переходит из одного нейрона в другой. Взаимодействие между нейронами осуществляется благодаря контактам между ними и в области каждого такого контакта между окончанием одного нейрона и поверхностью другого в большинстве случаев сохраняется особое пространство так называемая синаптическая щель. Сама же деятельность нервной системы основывается на двух процессах - возбуждении и торможении, причем возбуждение может быть как распространяющимся, так и не распространяющимся. Нервная система выполняет в организме человека аналитическую, передаточную, синтетическую, регулирующую и координирующую функции и эти функции очень сложные и тонкие, требующие четкой слаженной работы многих органов. Рецепторы заложенные в коже, мускулах и сухожилиях человека непрерывно сообщают в его головной мозг об окружающей температуре, прикосновении, давлении окружающих предметов, о положении тела и характерах мышечного напряжения. Так вот ученые-материалисты пытаются представить нам эволюцию нервной системы человека и животных в виде последовательной цепи усложнений, происходивших под воздействием изменения внешних факторов. Согласно их утверждениям, самое первое звено в этой сложной эволюционной цепи представлено простейшими организмами, у которых, как известно, нервная система вообще отсутствует, за исключением некоторых разновидностей инфузорий, обладающих своеобразной внутриклеточной сеточкой, выполняющей функцию проведения возбуждения к остальным элементам клетки. Затем идут низшие кишечнополостные организмы, к примеру гидры, имеющие диффузную нервную систему, клетки которой при помощи отростков соединяются в своеобразную сеть, обладающую способностью проводить возбуждение практически во всех направлениях. Затем, утверждают они, в процессе дальнейшей эволюции строение нервной системы "усложняется" и у свободно живущих кишечнополостных, например у червей, происходит "образование и погружение в глубь тела" уже целых нервных узлов именуемых ганглиями, связи между которыми осуществляются с помощью длинных нервных отростков и такое строение нервной системы называется уже диффузно-узловым. Следующий этап описываемой ими "эволюции" представлен исключительно узловым типом строения нервной системы, представителями которой являются кольчатые черви, членистоногие, иглокожие, и конечно моллюски. У этих организмов нервные клетки сосредоточены уже непосредственно в узлах, связанных нервными волокнами как между собой, так и с соответствующими рецепторами, а также с исполнительными органами. Затем, мол, среди этих нервных узлов происходит выделение доминирующих, расположенных у свободно передвигающихся животных на головном конце тела, и в связи с тем, что они, дескать, получали при передвижении животного наибольшее количество информации из внешнего мира, они неуклонно увеличивались, структура их постепенно усложнялась, туловищные ганглии "все больше приближались" к головным и в итоге, полностью слившись с ними, "образовали" сложные мозговые комплексы, которые в какой-то мере уже подчиняли себе деятельность всех остальных узлов. Следующим звеном этой "цепи" являются уже позвоночные животные, у которых тип строения нервной системы резко отличается от рассмотренного выше, и представлен уже своеобразной нервной трубкой, расположенной на спинной стороне тела, состоящей из спинного и головного мозга. Далее, согласно этой, скажем так, современной научной мифологии, головной конец вышеупомянутой нервной трубки, в процессе столь подробно описываемой ими эволюции "делится" на 3 мозговых пузыря. Впоследствии передний мозговой пузырь "разделяется" на два, один из которых "образует" конечный мозг, включающий большие полушария и базальные ганглии, ну а второй пузырь, "образует" промежуточный мозг. Средний же мозговой пузырь дает, по их представлениям, начало среднему мозгу. Из заднего "образуются" мозжечок, варолиев мост, а также продолговатый мозг. Остальная же часть нервной трубки, сохраняя свое трубчатое строение, "образует" спинной мозг с утолщениями в поясничной и плечевой областях, причем ученых совершенно не смущает то обстоятельство, что как спинной, так и головной мозг позвоночных животных каким-то невероятным образом покрываются рядом оболочек и заключены в прочные костные покровы, в позвоночник и череп, однако подробным объяснением подобных чудесных превращений они себя, как правило, не утруждают. Затем в процессе все той же "эволюции" происходит, по их словам, дальнейшее усложнение самой структуры нервной системы и ее взаимодействия с внешней средой, при этом все большее значение приобретают "прогрессирующие" в своем развитии передние отделы головного мозга. Структурно и функционально усложняется передний мозговой пузырь, который дифференцируется на промежуточный мозг и два полушария с развитой нервной тканью, образующей так называемую первичную кору головного мозга. Ну а своего "наивысшего развития", согласно этой концепции, нервная система достигает у млекопитающих, в том числе и у человека. "Эволюция" на этом завершается, кора больших полушарий головного мозга "образует" многочисленные борозды и извилины, нейронная организация мозга сама собою "крайне усложняется", поскольку развитие и дифференциация структур нервной системы "обусловили", мол, у высокоорганизованных животных, ее "разделение" на соматическую и вегетативную. Так вот, дорогие братья и сестры, при всей внешней правдоподобности этой стройной научной "концепции", у меня как у теолога возникает целый ряд конкретных вопросов, на которые я попросил бы ученых-материалистов ответить логично, аргументированно и ясно, если они конечно в состоянии. Вопрос первый: если ваша схема работает именно так, как вы ее повсюду излагаете, то почему на сегодняшний день соотношение живых существ, обладающих высокоразвитой нервной системой совершенно несопоставимо с обладателями ее примитивных форм? Вопрос второй: почему не существует никаких доказательств эволюции нервной системы тех живых существ, пребывание которых на планете можно проследить начиная с момента их появления и по сегодняшний день? Ответьте мне на конкретном примере, скажем, почему тараканы или скорпионы - одни из самых древних обитателей Земли, до сих пор еще бегают по нашим кухням или прячутся под камнями в пустыне, не обращая ровно никакого внимания на вашу эволюционную теорию? Почему их нервная система так и не поддалась никакой эволюции и не превратила их в итоге в неких скорпионолюдей или, скажем, в тараканолюдей, посредством "последовательного превращения" их ганглиев в пузыри и тому подобное, ведь времени на это у них было побольше чем у всех остальных обитателей нашей планеты примерно, этак, на триста миллионов лет. Вопрос третий: если мы все же предположим, что описанная вами "эволюция" действительно существовала, то посредством каких конкретных механизмов нервная система живых существ последовательно переходила с одного качественного уровня на другой, изменяясь функционально и анатомически, и в каком палеонтологическом музее мира мы сегодня могли бы посмотреть на останки обладателей ее переходных форм? Четвертый вопрос, - человек развивается из эмбриона согласно заложенной в его клетках генетической программе, изначально содержащей всю последовательность развития его центральной нервной системы, а также головного мозга. Содержит ли генетический код примитивных живых организмов, развивающихся аналогичным образом, но по своей индивидуальной генетической программе, те нуклеотиды, которые позволили бы им вообще когда-нибудь трансформироваться в какое-то другое живое существо, не говоря уже про современного человека, без техногенного вмешательства последнего в их хромосомный набор? То есть докажите мне строго научным путем и на конкретном примере, что таракан, обладающий низшим типом нервной системы, описанным вами эволюционным путем действительно может превратиться, ну скажем, в страуса, наделенного, как известно, гораздо более совершенным типом нервной организации. Вопрос пятый: почему ни одна из многих тысяч высших человекообразных обезьян, в происхождении от которых вы так твердо уверены, обладающих, кстати, нервной системой весьма сходной по типу с нашей, человеческой, так и не явила миру хоть какое-то эволюционное продвижение в этой области, несмотря на то, что вы по много лет мучили каждую из них в своих научных лабораториях, усердно изменяя ради этого условия их окружающей среды и чуть ли не сажая этих обезьян за школьные парты для скорейшего усвоения необходимого материала? И наконец , последний вопрос: почему на протяжении столетий обвиняя религиозных ученых в слепой приверженности к догмам, вы уже больше сотни лет сами навязываете людям свои эволюционные догмы, не подтвержденные никакими естественнонаучными доказательствами? За примерами тут далеко ходить не надо, достаточно заглянуть в любой школьный учебник по биологии и мы убедимся, что вы растите новые поколения, по прежнему прививая им уве</w:t>
      </w:r>
    </w:p>
    <w:p>
      <w:pPr>
        <w:pStyle w:val="Normal"/>
        <w:bidi w:val="0"/>
        <w:spacing w:before="0" w:after="0"/>
        <w:ind w:left="0" w:right="0" w:firstLine="567"/>
        <w:rPr/>
      </w:pPr>
      <w:r>
        <w:rPr/>
        <w:t>ренность в происхождении от обезьяны, в то время как ведущие ученые планеты уже давно отказались от этой сомнительной теории, предварительно убедившись, на основе всей совокупности современных знаний и компьютерных расчетов, что подобная эволюционная метаморфоза живых организмов невозможна даже теоретически. Поэтому, во имя торжества фундаментальных принципов науки, я предлагаю вам незамедлительно изъять из всех учебников, энциклопедий и музейных стендов все материалы об этой недоказанной эволюционной теории, предоставив нашим, казахстанским, школьникам изучать лишь только то что совершенно бесспорно, ну, скажем - строение живых организмов, условия их обитания, порядок размножения, ну и тому подобное. Как ученый Ислама я утверждаю, что Всевышний Аллах (Хвала Ему и велик Он!) изначально снабдил любой живой организм нервной системой и мозгом такого уровня, которые заведомо обеспечивают необходимый функциональный минимум для его повседневного существования. Конечно, школьников вы можете заставить зазубрить все что вам угодно, а вот вы попробуйте доказать обратное мне, взрослому человеку, при условии, что в данном случае все голословные утверждения в расчет приниматься не будут. Докажите мне правоту вашей эволюционной теории исходя из трех неоспоримых фактов: первый - что на момент появления живых существ с самой примитивной формой нервной системы людей на нашей планете еще не существовало. Второй - что на сегодняшний день человек-разумный, то есть гомо сапиенс, уже имеет великолепный мозг и замечательную нервную систему, способные обеспечить ему высшую нервную деятельность и все необходимые психические функции, включая мышление. И, наконец, - третий, что палеонтологическая летопись Земли не сохранила останков ни одного живого существа, которые свидетельствовали бы о том, что при жизни оно находилось в стадии межвидовой трансформации, в то время как мы имеем перед глазами многочисленные живые примеры почти абсолютной генетической преемственности, благополучно пережившие динозавров, обладавших, как известно, гораздо более совершенной нервной системой. Причем эти самые живые примеры нагло ползают повсюду и никак не хотят видоизменяться даже под воздействием ужасного дихлофоса, которым мы непрерывно травим их на протяжении уже почти пятидесяти лет и, тем не менее, вместе с крысами, они имеют гораздо больше шансов на выживание в случае ядерного катаклизма нежели сам "человек разумный". Если мы вернемся к человеческому мозгу и рассмотрим его со всех сторон, то легко убедимся что он представляет собой не что иное как неимоверно сложный, хорошо отлаженный и в то же время достаточно хрупкий нервно-психический терминал, изначально сформированный Всевышним (Хвала Ему и велик Он!) на основе биомассы земного происхождения, усовершенствовать который практически невозможно. Непременным условием его нормальной, бесперебойной работы является непрерывная обработка поступающего отовсюду потока разнообразной, разноплановой информации, без которой зрелый человеческий мозг, со всем богатством его прошлого опыта, функционировать неспособен. Поэтому при изоляции от внешних источников информации, его кора поначалу переходит на внутреннее самообеспечение информацией идущей изнутри организма, ну а при длительной изоляции психические функции нашего мозга вообще нарушаются и наступает полный распад личности. Возможности человеческого мозга практически неограниченны, только он должен работать в оптимальном режиме, при котором его нейронные популяции многофункциональны, а уровень активации различных зон легко меняется в соответствии с текущей необходимостью. Мозг является биологической базой самого процесса нашего мышления и оно обеспечивается его внутренней распределительной системой, включающей жесткие, постоянные, гибкие и переменные звенья. Большинство из малых областей нашего мозга являются полифункциональными, то есть участвуют более чем в одном из видов деятельности, ну а в целом мозг работает на основе системного принципа, интегрируя информацию, поступающую из различных зон и предоставляя человеку возможность действовать в наиболее благоприятном для него режиме. Во время эмоционального перевозбуждения, уравновешенное состояние головного мозга нарушается и он теряет способность мыслить спокойно и творчески, поскольку при этом происходит подавление всех сложных процессов, связанных с мышлением. Продолжительные отрицательные эмоции вполне способны навсегда разбалансировать нормальное состояние человеческого мозга, то есть уровни его электрических процессов становятся либо слишком высокими, либо наоборот - слишком низкими и тогда человек становится либо крайне возбужденным, агрессивным, либо, напротив, эмоционально подавленным. Должен сказать, что бороться с такими устойчивыми патологическими состояниями человеческого мозга чрезвычайно сложно, поскольку они весьма прочно фиксируются в долгосрочной памяти людей. Поэтому если кто-то из ваших родных или близких по той или иной причине продолжительное время находится в депрессии, - то старайтесь во что бы то ни стало вывести его из этого состояния и, если необходимо, не стесняйтесь обращаться за помощью к врачам. Мозг человека очень послушен и всегда нацелен на поиск связи между причиной и следствием. Он всегда будет работать над той задачей, которую ему предложат, но надо учитывать, что это своеобразная машина без кнопки выключения, поэтому однажды задумавшись над какой-то насущной проблемой, нам потом зачастую достаточно трудно отвлечься от мыслей по этому поводу. Поскольку обменом веществ в человеческом организме, без участия нашего сознания, руководит разумное начало, пусть даже и не сознаваемое нами, то в принципе разум способен самостоятельно излечить любую болезнь своего обладателя, изменяя обычное течение биохимических процессов происходящих в его организме, однако у обычного человека эти способности разума обычно остаются не востребованы, известные случаи самоисцеления рака и многих других, якобы неизлечимых, болезней являются наглядным подтверждением существования такой возможности, так что проблема заключается в том, как сделать этот процесс управляемым. Человеческий мозг развивается постепенно, причем его развитие - это сложный и поэтапный процесс. Каждому из вас хорошо известно, что поначалу ребенок реагирует увеличением своей психической активности только на появление матери, став немного постарше начинает реагировать на появление отца и лишь впоследствии - на появление всех остальных людей. Вы конечно замечали, что до определенного возраста он не понимает некоторых вещей, это происходит потому что Всевышний (Хвала Ему и велик Он!) защищает детское сознание от сильных потрясений, которые могли бы затормозить нормальный процесс развития их головного мозга и в итоге привести к частичной или полной потере рассудка. Во имя мозга отдельные органы человека способны даже на самопожертвование, к примеру почки, через которые обычно протекает до четверти всей крови, циркулирующей по организму. Когда после тяжелых операций или серьезных ранений ослабленное сердце выбрасывает ее значительно меньше, сосуды почек сокращаются и кровь таким образом направляется для питания головного мозга и самого сердца, при этом работа самих обескровленных почек резко ослабляется, а иногда и прекращается совсем и если такое состояние продлится несколько дней, то и почки и сами органы, ради которых они жертвовали собой погибают, отравленные ядовитыми отходами собственной жизнедеятельности. В момент клинической смерти раньше всех прекращает свою работу кора головного мозга, предельный срок в течении которого она может жить после прекращения сердечной деятельности и дыхания при обычной температуре - не более 5-6 минут. Затем в ней неизбежно наступают необратимые изменения и если даже удастся оживить человека - он уже не может быть работоспособным и полноценным, однако применение холода способно задержать распад клеток коры головного мозга и при этом не погубить их. В момент физической смерти человека электрическая активность коры его головного мозга резко падает, однако даже тогда, когда тело усопшего уже опускают в могилу, в ней еще продолжаются слабые биохимические процессы, подпитывающие своей остаточной энергией отделяющийся биоэнергоинформационный модуль покойного, или же, проще говоря, его бессмертную душу, постепенно переключающуюся на использование новых видов энергии, не связанных с биохимическими процессами его прежней оболочки. Мозг каждого отдельного человека так много определяет в жизни нашего общества, что не считаться с этим было бы преступно и потому к вопросам его гармоничного развития, а также повседневной полезной работы нужно относиться весьма серьезно. Человек обязан использовать дарованный свыше разум с полной отдачей для себя и для общества, для нужных, полезных и добрых дел, в противном случае значение его верхних полушарий становится приблизительно равным значению "нижних".</w:t>
      </w:r>
    </w:p>
    <w:p>
      <w:pPr>
        <w:pStyle w:val="Normal"/>
        <w:bidi w:val="0"/>
        <w:spacing w:before="0" w:after="0"/>
        <w:ind w:left="0" w:right="0" w:firstLine="567"/>
        <w:rPr/>
      </w:pPr>
      <w:r>
        <w:rPr/>
        <w:t>ИСЛАМСКАЯ КОНЦЕПЦИЯ ЭВОЛЮЦИИ ЖИВЫХ ОРГАНИЗМОВ</w:t>
      </w:r>
    </w:p>
    <w:p>
      <w:pPr>
        <w:pStyle w:val="Normal"/>
        <w:bidi w:val="0"/>
        <w:spacing w:before="0" w:after="0"/>
        <w:ind w:left="0" w:right="0" w:firstLine="567"/>
        <w:rPr/>
      </w:pPr>
      <w:r>
        <w:rPr/>
        <w:t>В науке нередко случается так, что самое распространенное мнение далеко не всегда является самым верным и пора, наконец, понять, что случайностей в природе не бывает, что все в ней происходит закономерно и потому обрушенный на нас учеными-материалистами водопад всевозможных теорий, построенных на случайностях и вероятностях, которые впоследствии приобрели характер официальных предрассудков, в целом весьма далеки от истины. Пора понять, что Всевышний (Хвала Ему и велик Он!) изначально установил незыблемые принципы, согласно которым существует все во Вселенной, ну а живое, помимо всего прочего, еще и воспроизводит себе подобных и всякое событие происходившее когда либо на нашей планете или же происходящее сегодня, есть всего лишь видимое проявление того или иного из этих всеохватывающих принципов. Я не берусь утверждать, сколько потребовалось времени на сотворение всей Вселенной, но на создание нашей планеты ушли миллиарды лет, а на взращивание биомассы - сотни миллионов. Это не значит, что Всевышний (Хвала Ему и велик Он!) не мог бы при желании добиться поставленной цели быстрее, просто для задуманного Им основополагающего принципа устройства живых организмов Земли именно такой хронологический порядок эволюции был наиболее оптимален. Многие мусульмане шарахаются от слова "эволюция", не понимая что она является одним из созданных Аллахом (Хвала Ему и велик Он!) законов мироздания, регулирующих порядок жизни во Вселенной. Дело в том, что мы не признаем эволюцию в том виде, в котором ее описал Ч. Дарвин и считаем что для этого ученого было характерно примитивно-материалистическое понимание окружающего мира, согласно которому жизнь ограничивается только физическим телом, поскольку осведомлены, что эволюционный порядок развития живых существ на Земле действует совершенно иначе, чем он его себе представлял. В соответствии с принципами, изначально установленными свыше, каждое творение Аллаха (Хвала Ему и велик Он!) по своему уникально, благодаря Его неизмеримой мудрости, неограниченному знанию и всеохватывающему повелению, предусмотревшему для живых существ нашей планеты всеобщий принцип генетического кодирования биомассы. После сотворения нашего мира, который был устроен Всевышним (Хвала Ему и велик Он!) исключительно разумно, гармонично и целесообразно, каждая тварь получила жизненные силы и необходимые условия для благополучного существования. На каждом шагу мы сталкиваемся с огромным разнообразием живых существ и их удивительной приспособленностью к условиям окружающей среды, поскольку для того, чтобы выжить им необходимо постоянно решать две основные задачи - поиск пищи и защита от врагов, выполнение которых без заложенной в них способности к приспособлению было бы попросту невозможным. Все живые организмы находятся в постоянной взаимосвязи с внешней средой, развиваются и размножаются, порождая себе подобных и каждое живое существо произошло от другого, подобного ему организма, а тот, в свою очередь, произошел от такого же, и этот незыблемый принцип: живое - от живого, разумное - от разумного, сохраняется на всей планете повсеместно. Микроорганизмы не могут самозарождаться даже из гниющих пищевых продуктов, сначала нужно чтобы споры из воздуха попадали в еще свежие продукты, потом они развиваются в микробов и только последние вызывают гниение или брожение. Именно на этом принципе и построен общеизвестный метод Луи Пастера, ну а основное различие между живой и неживой природой заключается в особом строении живого существа и в специфических биохимических процессах, постоянно происходящих между его организмом и внешней средой, в основе которых лежит еще один фундаментальный принцип биологической жизни - принцип обмена веществ. Следующий принцип эволюции мы усматриваем в невозможности межвидовых переходов, согласно которому различные виды живых существ были изначально созданы Всевышним (Хвала Ему и велик Он!) в их первозданном виде, эволюционировали лишь строго в пределах вида, а затем либо исчезали в силу тех или иных внешних факторов, либо благополучно просуществовали до наших дней. Изменения в пределах вида в зависимости от условий среды обитания несложно проследить, например, у растений. Сосна, выросшая на поляне, вдали от опушки леса, отличается широкой, развесистой кроной, начинающейся низко над землей, в то время как у сосен растущих по соседству, но в самом лесу, кроны сдвинуты вверх, узкие, асимметрично развитые, чему причиной взаимное влияние деревьев и их конкуренция между собой. В мире растений конкуренция и борьба за существование носят, конечно, несколько иной характер чем у животных, однако и здесь она бывает очень острой и заканчивается гибелью менее приспособленных. Растения конкурируют между собой из-за пространства, света и воздуха, почвенной влаги и питательных веществ. У животных особи какого-либо вида, обитающие в одном месте, обладают многими общими признаками, однако несколько отличаются от своих собратьев, живущих поблизости, но в других условиях. Такие местные группировки животных называются популяциями и различаются соотношениями числа самцов и самок, взрослых и молодых животных. Особи, принадлежащие к различным популяциям, отличаются размерами тела и развитием внутренних органов, но любая популяция живых существ при сорокапроцентной дефектности генофонда или резком изменении внешних факторов среды обитания либо гибнет, либо начинает постепенно изменяться эволюционным путем строго в пределах вида, приспосабливаясь к новым обстоятельствам. Давайте посмотрим, что говорит нам по этому поводу бесстрастная палеонтологическая летопись Земли. Как известно, в дельтах рек и прибрежных зонах морей порой находят крупные скопления ископаемых организмов образующих громадные палеонтологические кладбища. Благодаря вертикальным движениям земной коры и круговоротам литосферы древнейшие породы обычно вновь "выныривают" на поверхность и, изучая, их мы имеем возможность мысленно путешествовать во времени. Исследование ископаемых остатков сохранившихся в земной коре от некогда населявших нашу планету живых существ не принесло ни одного доказательства существования межвидовых переходов, проще говоря - не найдено никаких обезьяноптиц и никаких рыбослонов. В то же самое время установлено, что чем древнее животные и растения, населявшие Землю - тем они проще устроены, чем ближе к нашему времени - тем организмы становятся сложнее и все более похожими на современных. Исследуя следы биомолекул в древних осадочных породах ученые установили, что жившие более миллиарда лет назад примитивные живые организмы в биохимическом отношении принципиально не отличались от современных и пришли к выводу, что наиболее просто устроенные виды устойчиво сохранялись на протяжении всей геологической истории, что уже само по себе свидетельствует об их совершенстве и оптимальном устройстве, в то время как вымерло множество разновидностей сложных организмов, причем гоминиды вымирали чуть ли не быстрее других. Это сравнимо с тем, что примитивные ножи и топоры за тысячелетия развития человеческой цивилизации практически не изменились, в то время как автомобили или, например, компьютеры за сравнительно короткий срок проделали стремительную эволюцию. Мы убеждены, что эволюция происходила в прошлом и происходит сейчас только в том случае, если этого требует жизненная необходимость и протекает на основе принципа эволюционной достаточности для того или иного вида живых существ. К примеру, семейство крокодилов без каких-либо эволюционных изменений сохраняется на нашей планете со времен мезозоя, а скорпионы появились еще раньше, однако почему-то ни те, ни другие не эволюционируют по Дарвину и не дают начало какой-нибудь новой ветви живых организмов. Почему-то акулы за пятьсот миллионов лет так и не превратились в наших братьев по разуму, а продолжают как ни в чем не бывало пожирать людей, в чем при желании можно легко убедиться на собственном опыте. Почему тараканы, одни из самых древних обитателей Земли, до сих пор еще бегают по нашим кухням, не обращая ровно никакого внимания на эволюционную теорию Дарвина? Да потому, что для своей, тараканьей, жизни они изначально были совершенны и попросту не нуждались ни в какой дальнейшей эволюции. Не нуждаются в этом и многие другие виды живых существ, что было убедительно подтверждено многочисленными исследованиями, статистической обработкой данных, выявлением закономерностей и причинно-следственных связей, постижением сложных механизмов эволюционного процесса и только радикальное изменение условий окружающей среды может привести эти механизмы в действие. Каждый биологический вид максимально приспособлен к своей собственной среде обитания и это видно даже на примере обычного зрения. Как известно, глаза рыб существенно отличаются от глаз наземных животных, что связано с различием в преломляющих свойствах атмосферы и водной среды, а также с тем, что вода обычно менее прозрачна, нежели воздух и поэтому хрусталик глаза рыбы всегда имеет шарообразную форму, позволяющую рассматривать объекты на очень близком расстоянии. В свою очередь птицам жизненно необходимо хорошо различать предметы с большой высоты и поэтому хрусталик их глаза плоский. Человеческий глаз устроен в соответствии с потребностями человека и его среды обитания, поэтому если вы откроете глаза в воде, то увидите, что предметы теряют свои очертания и воспринимаются только как размытые цветовые пятна, поскольку ваши глаза изначально предназначены Всевышним (Хвала Ему и велик Он!) для наблюдения на суше. Чтобы разумные люди во все времена могли иметь доказательства того, что все живое изначально создано Аллахом, а не появилось само по себе в процессе самопроизвольной эволюции, Всевышний (Хвала Ему и велик Он!) предусмотрел наличие небольшого количества таких существ, которые, как своеобразное наглядное пособие, демонстрируют нам невозможность каких-то самостоятельных превращений. К примеру, в Южной Америке живет так называемая "четырехглазая" рыба которая обитает в мелкой воде и высматривает добычу на поверхности. Ее глаза разделены перегородкой на два отдела: нижний приспособлен к восприятию в воде, а верхний - в воздухе и так как преломляющие свойства воздушной и водной сред различны, то верхняя половина каждого глаза имеет линзообразный, а нижняя - шарообразный хрусталик. Это доказывает, что именно различия в условиях жизни определяют строение органов чувств, и объясняет тот факт, почему восприятие животных отличается от восприятия человека. Это доказывает, что все живые существа изначально создавались для той или иной определенной среды обитания, намертво привязаны к ней и самостоятельно менять ее не могут. То есть мыши никогда не смогут жить в океане, как это делают киты, ну а киты, в свою очередь, не смогут жить на суше хоть через тысячу лет, хоть через миллион. Кошка видит приблизительно в шесть раз лучше чем мы и узнает знакомое лицо на расстоянии сотни метров. Она может спокойно смотреть на Солнце, поскольку ее зрачки прекрасно регулируют количество света попадающего на сетчатку, ну а полностью открытый зрачок позволяет кошке видеть при столь малой освещенности, когда человек считает темноту совершенно непроглядной. Слух у кошки намного острее слуха человека и даже собаки и с его помощью она улавливает поскребывание мыши, с помощью которого последняя поддерживает связь со своими сородичами, на расстоянии двух десятков метров. Сходство некоторых физиологических процессов у млекопитающих и человека объясняется именно тем, что основные законы природы, установленные Всевышним Аллахом (Хвала Ему и велик Он!) обязательны как для людей, так и для этих животных, среда обитания которых первоначально была одной и той же. Живой организм может быть предварительно изучен по деталям и элементам из которых он состоит, однако главные свойства проявляются лишь при рассмотрении его как единой, целостной системы и такое рассмотрение неизбежно приводит нас к твердому выводу, что человек не происходит от каких-то неразумных обезьян, а представляет собой особый биологический вид разумных существ, имеющих с ними лишь отдельные и далеко не принципиальные сходные моменты. Интеллект обезьяны в корне отличается от интеллекта человека в силу чего она всегда действует только методом проб и ошибок и задача, для решения которой он предназначен, это всегда задача выбрать из возможных действий то или иное практическое действие, причем решение этой задачи всегда протекает в ходе непосредственной практической деятельности. У человека же, в отличии от обезьяны, даже в практической деятельности есть многочисленные интеллектуальные направления, так что пора наконец понять, что неразумная материя сама по себе не может порождать разумное или создавать вещи, на создание которых требуется разум, поскольку творец всегда должен быть разумнее своего творения, что мертвое никогда не порождает живое, и обратное этим утверждениям находится далеко за пределами возможного. В свете всего вышесказанного, утверждения ученых-материалистов о возможности превращения земноводных эволюционным путем в наземных животных и птиц выглядят совершенно утопическими, поскольку подобные метаморфозы невозможны даже в теории, что делает эволюционное учение Ч.Дарвина научно несостоятельным. Вы спросите меня, почему же тогда Всевышний (Хвала Ему и велик Он!) не сотворил совершенный биомеханизм сразу, не обрекая мир на длительные муки эволюции? Я отвечу, - потому что Он не захотел этого! Подобное решение связано с общей динамикой планетарных климатических процессов, с желанием предоставить живым организмам Земли возможность гибко реагировать на периодические изменения условий окружающей среды и эволюционировать в пределах вида, приспосабливаясь к неумолимым внешним факторам. Без этого бы требовалось постоянное вмешательство Всевышнего (Хвала Ему и велик Он!) во все сложнейшие биохимические процессы жизнеобеспечения организмов населяющих нашу планету, чтобы уберегать биосферу Земли от полной гибели при каждом климатическом катаклизме. В настоящее время скорость всех процессов на Земле стремительно возросла и ее биосфера быстро изменяется, мощность негативного воздействия человека на окружающую среду на протяжении последних веков неизмеримо выросла и состояние, к которому мы сегодня привели планету приближается к катастрофическому. Поэтому, встретив через несколько десятилетий где-нибудь в степи саранчу размером с ягненка или скорпиона размером со взрослую собаку, не надо сильно удивляться, поскольку все эти печальные метаморфозы и вся ответственность за них, лежат на совести людей являющихся наместниками Всевышнего Аллаха (Хвала Ему и велик Он!) на Земле и обязанных заботиться о благополучии всех населяющих ее живых существ. Природа, как правило, не обращает внимания на наши капризы, отказываясь их исполнять, границы превращения материи и энергии из одной формы в другую лежат намного дальше пределов известных современной науке, в силу чего материальный мир претерпевает постоянные изменения. Живые и неживые объекты которые не существовали еще вчера, могут появиться сегодня ко всеобщему удивлению ученых-материалистов, не подозревающих о том, что пресловутая материя существует и в тех состояниях, которые им пока неизвестны. Ничего не поделаешь, неполное знание вещь опасная, а умный человек не вправе отрицать существование чего-то, даже если он не может этого пока что доказать или же объяснить. Поэтому им нужно почаще заглядывать в Священный Коран, памятуя о том, что автором этой Священной Книги является сам Владыка Вселенной (Хвала Ему и велик Он!), которому доподлинно известно, чего и сколько потребовалось на ее сотворение. Астрономы давно установили, что на всех небесных телах есть углеводороды, но поскольку по их мнению никакой жизни там нет, то отсюда они сделали вывод, что углеводороды возникли там независимо от живых организмов и, следовательно, жизнь на Земле тоже возникла сама собой. Однако жизнь в той или иной форме присутствует практически всюду и последние данные астрофизики и астрохимии показывают, что в межзвездном пространстве присутствует огромное количество сложных органических молекул и примитивнейших организмов. Оно и не могло быть иначе, ведь живая и неживая материя Вселенной развивается по единому неумолимому закону, установленному Всевышним Аллахом (Хвала Ему и велик Он!) поэтому в обозримом будущем, проникая в глубины бескрайнего космоса, человечество непременно встретится с другими сотворенными Им разумными существами. Итак: "Хвала Аллаху, Господу Миров!" (Священный Коран. Сура 1; аят 1).</w:t>
      </w:r>
    </w:p>
    <w:p>
      <w:pPr>
        <w:pStyle w:val="Normal"/>
        <w:bidi w:val="0"/>
        <w:spacing w:before="0" w:after="0"/>
        <w:ind w:left="0" w:right="0" w:firstLine="567"/>
        <w:rPr/>
      </w:pPr>
      <w:r>
        <w:rPr/>
        <w:t>ИСЛАМ И ФИЛОСОФИЯ</w:t>
      </w:r>
    </w:p>
    <w:p>
      <w:pPr>
        <w:pStyle w:val="Normal"/>
        <w:bidi w:val="0"/>
        <w:spacing w:before="0" w:after="0"/>
        <w:ind w:left="0" w:right="0" w:firstLine="567"/>
        <w:rPr/>
      </w:pPr>
      <w:r>
        <w:rPr/>
        <w:t>Как известно, слово "философия" дословно означает "любовь к мудрости" и в истории нашей цивилизации известно множество имен мудрецов всех времен и народов, настойчиво искавших высший смысл земного бытия, первопричину морального зла, а также того, что могло бы избавить человечество от бесконечных страданий и унижений. К сожалению, многие из них безнадежно заблудились в поисках истины и пошли в противоположную сторону от нее, уводя за собою в пустыню невежества миллионы доверчивых людей, что характерно в первую очередь именно для нерелигиозных мыслителей. Необыкновенно гордые тем, что, дескать, "сбросили с себя ярмо небес", одержимые бредовой идеей подвергнуть религиозное мировоззрение экспансии философского разума, они настойчиво стремились к постижению непостижимого и объятию необъятного, растратив в конечном итоге впустую всю созидательную энергию собственного разума. В целом же философов можно с уверенность подразделить на две основных категории, в соответствии с их собственным подходом к конечным результатам своих творческих усилий: на настоящих, подлинных философов, добросовестно исследовавших важные вопросы бытия и пытавшихся постигнуть при помощи разума извечные тайны мироздания, а также тех, кого, в отличие от первых, я в насмешку называю "филосо(фами", так как интеллектуальный вакуум и псевдофилософское пустозвонство постоянно уводят этих людей в сторону от объективного восприятия действительности. Что касается первых, то с ними, в принципе, все ясно и понятно. А что касается вторых, то характерной чертой этой категории "мыслителей" является безудержно высокомерное отношение к окружающим, перерастающее в этакое философское чванство, безнадежная запутанность терминологии и поистине патологическая склонность к заумным псевдофилософским построениям, то и дело приводящая их к бредовым выводам и к скоропалительным обобщениям. Считая себя носителями чистого, возвышенного разума, ну а всех остальных, понятное дело, лишь темной и грубой толпой, неспособной, в силу умственной ограниченности, подняться до понимания высокой мудрости их глубокомысленных рассуждений, эти титаны мысли периодически воспаряют в такие заоблачные философские выси, откуда уже не могут спуститься вниз без помощи квалифицированного психиатра. Другой характерной чертой "филосо(фов" является то обстоятельство, что они постоянно находятся в болезненном противоречии между своим пресловутым умом и невероятной житейской глупостью, вследствие чего то и дело попадают в конфликтные ситуации, заботятся только о том, чтобы пустить своим слушателям пыль в глаза, оглушить оппонентов звоном авторитетных имен, помешать им ясно поставить спорный вопрос и всесторонне разобрать его в спокойной, доброжелательной обстановке. Вместо серьезного научного анализа каждый из этих горе-философов попросту старается побить своих противников во что бы то ни стало, приписывая им всевозможную бессмыслицу которую они не говорили, утрирует собственные заслуги и умаляет достоинства других, тем самым в качестве главного орудия своей "философии" они избирают кувалду, забывая о том что насмешки - это не доказательства, а оскорбления - не аргумент. "Филосо(ф" зачастую не понимает себя сам и это является главной причиной того, что его не понимают другие, не осознает, что подлинная философия является чем-то большим, нежели красноречивые тирады и красиво построенные, но безнадежно абстрагированные теории. Он огульно критикует выводы которые выходят из под чужого пера, объявляя их несостоятельными, к каковым, кстати, в первую очередь могут быть отнесены его собственные идеи, противопоставляемые им в качестве приемлемых альтернатив. "Филосо(ф", в отличие от серьезного мыслителя, часто не понимает, что познание истины невозможно без логического анализа и всестороннего исследования вопроса и поэтому вся его псевдофилософская система как правило основана не на доводах трезвого разума и строгих логических категориях, а на вероятностях и смутных ощущениях, подсознательных эмоциях и туманных импульсах, в силу чего он может лишь переходить от одного предположения к другому, отвечая оппонентам на конкретные вопросы лишь ничего не значащими общими фразами. Конечно, иногда в случайных догадках действительно кроется истина и у серьезных мыслителей бывали порой интуитивные озарения, однако в целом человеческая мудрость есть ничто иное, как совокупность логических умозаключений, выполненная на базе осмысления личных наблюдений и практического жизненного опыта, во всей полноте их взаимообусловленности и взаимовлияния. К "филосо(фам" я отношу и тех, кто признает Всевышнего (Хвала Ему и велик Он!) только из чувства приличия или покоряясь социальной необходимости, тех, кто уверен, что только лишь страх подталкивает человека искать спасения в религии, а также тех, кто стремясь прослыть вольнодумцем, отрицает существование Бога, хотя в душе понимает обратное. Научная философия вообще не должна пониматься как антитеза теологии и, выступая против религиозного ханжества, ученые не должны подпадать под влияние ханжества научного. Среди них немало таких, кто также следует догмам, правда догмам не религиозным, а материалистическим, кто видит только недостатки духовенства, но никак не хочет видеть его многочисленные достоинства, кто закрывает глаза на то очевидное обстоятельство, что окружающий мир полон предустановленной Богом гармонии и не понимает что задача серьезного мыслителя заключается в том, чтобы познавать этот мир в пределах того, что вообще может быть осмыслено смертным человеком. Основной вопрос их философии звучит, как известно, так: "почему есть нечто, а не ничто?" при этом ученые-материалисты уже не первую тысячу лет ломают головы над тем, что, собственно, в мире первично - материя или сознание, хотя любому верующему человеку, даже не отмеченному лаврами мыслителя, понятно что Всевышний (Хвала Ему и велик Он!) пожелал создать красоту и для этого с помощью разума создал материю. Не секрет, что для каждой эпохи характерна своя ментальность, свой взгляд на важнейшие проблемы бытия, поэтому для начала я предлагаю вам, дорогие братья и сестры, приглядеться к светилам античной философии, после чего вы рассудите сами годятся ли вам эти люди в качестве средоточия мудрости и можно ли здравомыслящему человеку добиться жизненного благополучия следуя их наставлениям. Вот, например, пресловутый Сократ, родившийся в Афинах в 470 году до нашей эры, наимудрейшая фраза которого, дошедшая до нас из глубины веков, такова: "Я знаю, что я ничего не знаю". Однажды в Афины приехал с Востока великий мудрец, и Сократ отправился с ним побеседовать, вернулся философ весьма разочарованным и объявил своим ученикам: "Да он еще глупее меня, я-то хоть знаю, что я ничего не знаю, а он и этого не знает!" Что ж, стоило, конечно, стать мыслителем и посвятить свою жизнь философии, чтобы в итоге прийти к такому глубокомысленному умозаключению, так ведь он вдобавок принципиально не занимался никакими науками о природе, утверждая что все тайны мира человек, дескать, может открыть внутри самого себя. Чем же еще прославился этот великий философ? Тем что подолгу бродил по улицам родного города в сопровождении юных учеников, смущал людей, вступая в философские споры со всеми встречными-поперечными, задавал им некорректные вопросы, зло высмеивая недостатки горожан и выставляя напоказ свои достоинства. При этом Сократ говорил, что мудрый человек никогда не делает ошибок, поскольку мудрость есть ни что иное как образующаяся с годами способность всегда поступать правильно. Кроме того, он призывал молодых людей не класть в основание своих поступков чужие, непроверенные мысли или идеи, учил их сомневаться буквально во всем, однако в итоге великий философ добился того, что молодежь попросту перестала уважать своих родителей, не верила почтенным старикам и не слушала их мудрых наставлений. Как будто родители станут учить своих детей плохому, тому что непременно приведет их к жизненной катастрофе? В целом, попытка Сократа создать свою философскую систему не удалась из-за внутренней противоречивости его учения и несостоятельности методов, с помощью которых он претворял его в жизнь. В конечном итоге, как и следовало ожидать, великий Сократ дофилософствовался только до того, что доведенные его "премудростью" до исступления обозленные соплеменники приговорили мыслителя к смерти, хотя на мой взгляд, нужно было попросту выгнать Сократа из города, дав на дорогу этому "философу", которого зачем-то называют первым учителем европейского человечества, еды на неделю и пару хороших пинков. Другой античный умник по имени Диоген из Синопа начал с того, что отправился к Дельфийскому оракулу и спросил того, как ему следует жить. Получив ответ, что нужно, мол, произвести переоценку ценностей, Диоген оказался настолько понятлив, что принялся чеканить фальшивые монеты, разоряя тем самым своих сограждан, был пойман за этим позорным занятием и в наказание продан в рабство. Именно этот великий мудрец стал основателем философской школы "киников", что в переводе дословно означает "собаки" и наставлял молодежь, что жить необходимо подобно бродячему псу - просто и неприхотливо, бросая вызов богатству, обжорству и пьянству. Идеалом Диогена было полное опрощение и он следовал этому философскому принципу с подобающим мудрецу прилежанием: жил в обыкновенной бочке, питался объедками которые выпрашивал у проходящих мимо горожан, рылся на помойке, совсем как наши нынешние бомжи, однако при этом Диоген был очень гордым человеком, он не любил когда его заставляли просить подаяние дважды или заслоняли Солнце. У этого великого учителя жизни и сегодня еще остается немало последователей, включая наших вездесущих бичей и движение американских хиппи, существующее уже более трех десятков лет, однако мне представляется что задача мыслителя заключается вовсе не в том, чтобы бегать по улицам с фонарем средь бела дня в поисках "настоящего человека", а в том, чтобы светильником собственного разума освещать человечеству путь во мраке предрассудков и невежества, вести его за собой к вершинам знаний и нравственных добродетелей. Следующий образец беспримерной античной мудрости - Луций Анней Сенека, римский философ, поэт и государственный деятель, воспитатель добродетельного императора Нерона, вошедшего в историю человечества в качестве примера невероятной жестокости и неописуемой тирании. Именно мудрый Сенека оказывал решающее влияние на управление римской империей после вступления Нерона на престол, занимаясь на досуге проблемами выбора и обоснования жизненного поведения, однако его философская система оказалась полностью оторванной от жизни и совершенно неприложимой к действительности, в результате чего, охотно разглагольствуя о высокой морали в достопамятных "Нравственных письмах к Луцилию", мудрый Сенека в реальности жил в обстановке придворных интриг и его поступки, предпринимаемые в соответствии с текущей необходимостью, никак не согласовывались с проповедываемой им высокой нравственностью. Финал такого мудрствования был вполне закономерным: в первом случае великому философу удалось избежать верной гибели лишь благодаря заступничеству одной из императорских наложниц, во втором он был обвинен в прелюбодеянии и сослан на Корсику, где поначалу, несмотря на приверженность философии, пал духом. А в конечном итоге, после того как прощенный Сенека вернулся обратно в столицу и помог своему достойному ученику Нерону погубить его мать Агриппину, причем не только санкционировал матереубийство, но и выступил с оправданием этого чудовищного преступления перед римским сенатом, этот великий учитель жизни был обвинен Нероном в государственной измене и принужден императором вскрыть себе вены. Другой не менее великий мудрец - Аристотель, был, как известно, наставником одержимого идеей мирового господства Александра Македонского, который в поисках высшего смысла бытия дошел, как известно, до самой Индии, оставив после себя кровавый шлейф разрушенных и разграбленных городов, вытоптанных полей и сотен тысяч изуродованных трупов. Не будем придираться по мелочам к великому полководцу, воспитаннику мудрого философа, в учении которого разные по своему значению составляющие были бессистемно объединены в одно противоречивое целое. Ну подумаешь, прошел огнем и мечом через всю Евразию по колено в крови, зато сколько нового он попутно узнал о жизни, как говорится, и мир посмотрел, и себя показал. Теперь давайте от классиков античной философии обратимся к мыслителям просвещенного времени, может быть хотя бы поздняя философия явит нам те самые перлы премудрости, в поисках которой лишали себя сна и отдыха лучшие умы человечества. Начнем с А.Шопенгауэра (1788-1860 гг.) обосновавшего так называемую "философию пессимизма", суть которой сводится к тому, что вся человеческая жизнь - это сплошные страдания, сплошное метание между скукой и разочарованием. Земное счастье, по мнению этого великого учителя, есть ни что иное как простая иллюзия, ведь наша жизнь наполнена тусклым и мрачным существованием, она вообще лишь короткая отсрочка неминуемой смерти, минутное удовлетворение желания, поэтому нам следует подавлять свою собственную волю и бросить заботиться о своем благополучии - таков единственно возможный путь мыслящего человека по Шопенгауэру, который более являлся популяризатором чужих идей, нежели творцом собственных. Теперь перейдем к Ф.Ницше (1844-1900 гг.) с его убеждением, что настоящий человек вообще-то пока что еще не возник и что, в массе своей, люди по прежнему остаются "суперобезъянами". Современный человек, учил этот великий мыслитель, есть только лишь путь к настоящему сверхчеловеку, все вы, - упивающиеся своим смирением и благополучием приземленные обыватели, погруженные в свои мелочные дела и повседневные заботы, лишь супершимпанзе и станете настоящими людьми лишь только в том случае, если будете стремиться к сверхчеловеческому, к тем качествам, которыми обладают лишь носители истинной человечности. Единственными же представителями этой самой "истинной человечности" Ницше считал лишь философов, художников и святых, ну а движущей силой исторического процесса является, по его мнению, сильная личность. Разница же между обычным человеком и дикой обезьяной из джунглей, по мнению мудрого Ницше, меньше чем между простыми смертными людьми и носителями сверхчеловеческих качеств. Жаль что последние десять лет своей жизни этот великий философ провел в сумасшедшем доме, да и вообще довольно рано умер, а то бы ефрейтор Шикльгрубер, ставший впоследствии "сверхчеловеком" Адольфом Гитлером, возможно успел бы поглубже познакомиться с учением своего кумира и усвоил бы, что Ф.Ницше, в учении которого нет места высокой морали как таковой, по меньшей мере считал людей сверхобезьянами лишь только в переносном смысле. Другой великий учитель жизни Виссарион Григорьевич Белинский, противоречивая и сильная личность, стремился к равенству людей и всеобщей демократизации общества, фактически все поколение русских революционеров ХIХ в. черпало в его учении духовные силы для борьбы с прогнившим самодержавием. Белинский действительно многое дал развитию политической мысли в России, однако для развития философии этот великий мыслитель не дал, к сожалению, ничего. Во имя достижения общественного здравия и исключительно из сострадания к людям Белинский готов был проповедовать бездумную жестокость и о степени гуманности его учения можно судить уже хотя бы по следующим цитатам из его сочинений: "...кровь необходима ...для того, чтобы осчастливить большую часть человечества можно снести голову хотя бы сотням тысяч" "...люди так глупы, что их насильно нужно вести к счастью..." и, к сожалению, как показала история, далеко не все отвергли этот мечтательный бред. Особняком в истории философии стоит замечательный русский писатель и глубокий мыслитель, отлученный от православной церкви в 1901 году, заслуженный пахарь дореволюционной России Лев Николаевич Толстой со своим "непротивлением злу насилием". Повезло же ему, что удачно родился, ибо родись он на полвека раньше или на полвека позже, то либо фельдмаршал М.И.Кутузов перед началом Бородинского сражения, либо маршал Г. К. Жуков зимой 41-го под осажденной Москвой вряд ли благосклонно отнеслись бы к рассуждениям этого великого мыслителя о "непротивлении злу насилием". Интересно было бы узнать, когда эта мысль посетила Толстого впервые, во время кавказской войны, которую самодержавие вело со свободолюбивыми горцами, или же позже, в Крымскую? Наверное, именно там, командуя артиллерийской батареей 4-го бастиона, боевой офицер Лев Толстой пришел к убеждению, что именно непротивление злу прервет порочный круг почти что непрерывного насилия, происходящего в истории. Правда, впоследствии, по свидетельству Максима Горького, Толстому "пришлось признать и почти оправдать в "Воскресении" активную борьбу", однако эту непоследовательность можно снисходительно отнести к маленьким слабостям великого философа, в конце концов, ведь мы всего лишь люди. Только если все мы вернемся к чистой жизни в единении с природой, учил Толстой своих современников, и посвятим себя простому, благородному труду, мы сможем наконец-то победить насилие и, исцелив свою душу, исторгнуть ненависть из человеческих сердец. При этом Лев Николаевич усматривал два основных источника насилия в мире - государственную власть и революционеров, которые борются с ней. Власть, учил Толстой, это всегда насилие, причем насилие бесполезное, ибо несмотря на то, что существует суд, прокуратура и тюрьмы от этого не становится меньше преступников и недовольных. Другой же источник насилия - революционеры, которые уверены что знают как нужно устроить общество в котором все будут счастливы и готовы положить во имя этих идей как свои собственные жизни, так и миллионы чужих. Однако сами революционеры обиды за это на Толстого не держали. В.И.Ленин, например, относился к этому аристократическому мужику с большим почтением, ласково называя мудрого философа "матерым человечищем". В своей работе "Лев Толстой как зеркало русской революции" Владимир Ильич дал творчеству великого писателя самую высокую оценку и для молодой советской республики издание полного собрания его сочинений стало делом большой государственной важности. По свидетельству В.Бонч-Бруевича, Ленин лично разработал программу этого издания аж в 90 томах, куда вошли художественные, философские, педагогические сочинения писателя, его публицистика, дневники и зачем-то даже личные письма. Должен заметить, что сам Владимир Ильич тоже был тонким философом, ну и кроме того - убежденным гуманистом, поэтому в кровавой бойне времен гражданской войны и в последующих ужасах репрессий виноват, конечно же, не он. Во всем виноваты сами основоположники философии пролетариата незабвенные К.Маркс и Ф.Энгельс, которые, будучи весьма последовательными борцами за рабочее дело, в горячке классовой борьбы попросту забыли заложить в свое учение ну хоть какие-нибудь нравственные ограничения в отношении репрессий против буржуазии и в итоге победивший пролетариат превзошел в изощренной жестокости своих недавних угнетателей. Последователи вождя мирового пролетариата также относились к Толстову с большим почтением, к примеру выдающийся философ первой половины 20 века Иосиф Виссарионович Сталин, размышляя на досуге о том, каким же образом совместить идеи великого русского гуманиста с основами марксистско-ленинской философии, глубокомысленно рассудил, что сразу расстреливать всех классовых врагов было бы попросту бесчеловечно и потому приказал опутать страну Советов паутиной трудовых лагерей где "враги народа" и члены их семей, оказавшиеся там без суда и следствия, проходили под надзором философов из НКВД лечение трудом по методу Льва Толстого. Ничего не поделаешь, в творчестве гения каждый берет для себя только то, что наиболее созвучно его собственной душе, в целом же точка зрения Льва Толстого, основанная на непротивлении злу насилием, возможно и была бы правильной, если бы в мире ежеминутно не проявлялось активное злое начало с которым попросту невозможно бороться посредством этого самого "непротивления". Когда-то еще в далекие детские годы Лев Николаевич, вместе со своими маленькими братьями, искал в окрестностях родовой усадьбы заветную "зеленую палочку" на которой, по их представлениям, было написано как можно сделать всех людей на земле добрыми и счастливыми. В нежном детском возрасте подобная наивность конечно же нисколько не удивительна. Поразительно то, что этот поистине детский наив "великий писатель русской земли", как назвал Л.Н.Толстого И.Тургенев, пронес через всю свою жизнь, так и не найдя в итоге правильного ответа на фундаментальный вопрос, который поставил перед собой еще в начале 80-х годов 19 века в своем трактате под названием: "Так что же нам делать?". Еще тогда Лев Николаевич, будучи, несомненно, очень добрым, милосердным человеком, пришел к однозначному выводу: "Нельзя так жить, нельзя!" однако, к сожалению, он так и не смог подсказать нам как все-таки следует жить во всех 90 томах своих замечательных в литературном отношении произведений. И вот, в то же самое время, когда все эти вышеперечисленные мыслители демонстрируют перед нами плачевную картину своих жизненных неудач, издают этот своеобразный вопль бессилия и отчаяния, они хотят от нас чтобы мы еще и руководствовались их премудростью в нашей собственной жизни? Что касается советской философии второй половины 20 века, то в целом, среди ученых того времени были, несомненно, и весьма оригинальные мыслители, однако их философские искания изначально были заужены идеологической конъюнктурой, в угоду которой им нередко приходилось на словах соединять логически несоединимое, идти против совести и в целях самосохранения вынужденно проповедовать очевидный утопизм. Эта трагическая раздвоенность предопределила общую неопределенность их реальных взглядов и позиций, отсутствие собственного философского кредо, ну а общий порок всех тогдашних философских формулировок я усматриваю в их спекулятивности, в отсутствии надежного и убедительного логического обоснования. Наиболее ретивые и недобросовестные философы прилагали в то время большие усилия для того, чтобы дискредитировать теологию, в том числе и посредством злой иронии, основной материал для которой давало их собственное, весьма упрощенное и неуклюжее переложение основного содержания взглядов религиозных мыслителей прошлого. При этом, в своем болезненном увлечении, они нередко доходили до самых необоснованных и неверных утверждений, аморального и бессмысленного богохульства, в целом же бредовая марксистская философема о классовом характере советской науки, как о совершенно необходимом условии правильного отношения к предмету, является убедительным примером трагического надлома мыслящих людей утративших веру в Бога, примером бесплодного мудрствования мертвых умов и сердец, что в свою очередь лишний раз доказывает, насколько может быть опасно знание, оторванное от духовно-нравственного начала. Что же касается современных западных мыслителей, то в подавляющем большинстве они пребывают сегодня в глубокой растерянности и представляют собой жалкое зрелище этакого "философского бессилия" перед неумолимыми реалиями стремительно надвигающейся техногенной цивилизации, с каждым годом ускоряющей биение пульса условного времени, качественный уровень, скорость и объем общемирового информационного потока, пронизывающего современное человечество. Эти растерянность и замешательство, будучи помноженными на нравственную рыхлость и традиционную для западной цивилизации психологию воинствующего индивидуализма, вновь привели тамошнюю философскую мысль к ошибочному осмыслению реальности, перерастающему, в свою очередь, в уже знакомые нам по истории утопические теории преображения действительности, с незначительной поправкой на специфические особенности нынешнего общества. Пытаясь укрыться от жестокой правды жизни, будучи не в силах самостоятельно найти ответы на вопросы измученных страхом и неопределенностью людей, не сумев указать им единственно правильный путь искоренения зла и несправедливости, царящих в этом безумном мире, одни из философов Запада мысленно уходят вглубь самих себя, укрываясь в собственных психологических бастионах и бессовестно бросая страждущее человечество на произвол судьбы. Их деятельность в основном оторвана от живой реальности, погружена в отвлеченное, безнадежно абстрактное и за последнее время такие "мыслители" поставили перед человечеством больше вопросов, нежели дали на них конкретных, логичных ответов. С каждым годом они все глубже погружаются в проблемы вообще не входящие в круг той задачи, которой занимается философия, бездумно сжигают остатки здравого смысла, уцелевшего от боевиков и порнофильмов, на исследования темной стороны человеческой натуры, проявляющейся при болезненных состояниях интеллекта. Не столько светлая, сколько темная сторона человеческой жизни интересует подобных мыслителей, их привлекает все грубое, слепое и бесчеловечное, их идеал человека - это поистине демоническая личность, в приступе ее чудовищного эгоизма, в безумном стремлении все отнести к себе, и все определить собою. Однако, если принимать это болезненное извращение за норму, то нельзя прийти ни к чему кроме насилия и хаоса, такая философия способна только вызывать в людях страх и будить эгоистические интересы, ведь истинная свобода личности заключается вовсе не в том, чтобы не сдерживать себя в своих эгоистических порывах, а, напротив, в том чтобы владеть собой, в неуклонном и бескомпромиссном стремлении к истине. В основу всей жизни, переживаний и стремлений человеческого разума должно быть положено постижение высшего смысла бытия и тайны мироздания, приобщение к божественному свету и осознание зияющей пропасти ада. Истинная философия должна побуждать серьезные натуры к глубокому и реалистическому осмыслению окружающего мира, поощрять человека стремиться к гораздо более высокой степени морального и умственного развития, к последовательному продвижению вперед, с опорой на уже достигнутые знания. Однако, вместо того чтобы сбросить с себя весь этот мертвящий кошмар и вернуться к активной и актуальной работе разума, подобного рода философы проповедуют лишь оторванное от духовности учение, которое только играет на темных инстинктах больных и малообразованных людей, распространяя бредовые идеи, которые больше во вред дальнейшему прогрессу человечества, нежели ему на пользу. Доверчиво полагаясь на свои же собственные утопии, они выдвигают концепции, искаженные бесконечными нелепостями и переносящие людей в сферу наивных грез, в силу чего их учения никогда не смогут достичь состояния внутренней завершенности и иллюстрируют лишь трагическое ощущение тупика, переживаемое этими философами в связи с утерей животворящей духовной почвы. Другие западные интеллектуалы страдают тем, что усматривают хорошее только лишь в прошлом, не желая бороться с действительностью и преобразовывать последнюю к лучшему, при этом они старательно делают вид, будто бы не замечают изменений в окружающем мире, продолжая жить вчерашним и позавчерашним днем. В силу этого прискорбного явления за границами их рассуждений всегда остается существенная проблематика, поиск лучшего устройства общественной жизни, в которую нужно как можно скорее внести искру духовного озарения, в конечном итоге их выводы носят весьма поверхностный характер потому что все эти явления следует рассматривать только в динамике. В сво</w:t>
      </w:r>
    </w:p>
    <w:p>
      <w:pPr>
        <w:pStyle w:val="Normal"/>
        <w:bidi w:val="0"/>
        <w:spacing w:before="0" w:after="0"/>
        <w:ind w:left="0" w:right="0" w:firstLine="567"/>
        <w:rPr/>
      </w:pPr>
      <w:r>
        <w:rPr/>
        <w:t>ем наивном отказе от восприятия реалий стремительно меняющейся жизни такие философы напоминают мне страуса, спрятавшего голову в песок и вообразившего, будто этим он надежно защитился от любых неприятностей, однако несмотря на такой страусиный подход этих горе-мыслителей, противоречия нашей действительности от этого вовсе не ослабевают, а напротив, с каждым годом проявляются все резче и контрастней. Третьи мыслители Запада, впавшие в фатальный, безнадежный пессимизм, вообще договорились до того, что "жизнь есть ни что иное, как заранее проигранная битва" так как в итоге всех нас ожидает неминуемая смерть, которая безжалостно перечеркнет все наши достижения и сделает усилия бесполезными. В силу этого обстоятельства, наставляют такие "философы" своих недалеких, наивных последователей, нам уже не остается ничего другого как только лишь выбрать себе подходящий способ, как поскорее уйти из этой ненавистной жизни, поскольку она, мол, сама по себе совершенно бессмысленна и может принести лишь горькие разочарования. Ими приводятся также и сотни других, столь же бездоказательных и извращающих истинный смысл бытия "объяснений", толкающих и без того измученных, отягощенных бесконечными проблемами людей на безрассудное и глупое самоубийство, в целом же все вышеприведенные примеры убедительно свидетельствуют о том, что многие мыслители Запада еще не осознали своей высокой ответственности перед человечеством и пока не ощущают грандиозности задач, стоящих перед современной наукой. В своем заумном мудрствовании эти горе-философы за тысячи лет так и не продвинулись дальше Платона, а потому и несложный по сути вопрос, - чем же является их философия, в чем заключена ее непреходящая ценность, так и остается там по прежнему спорным. Мне представляется, что их "философия" являет собой лишь собрание весьма противоречивых суждений, а потому и неудивительно, что она по сей день не имеет каких-то общезначимых результатов, хотя люди по прежнему ждут от нее мудрого, полезного совета. Для современного человека мир действительно выглядит пугающе, ибо повсюду он видит соперничество между могущественными супердержавами, способными под горячую руку в любую минуту уничтожить все живое на нашей планете, наблюдает беспощадную экономическую конкуренцию, эксплуатацию слабого сильным, ожесточенное идеологическое противоборство и бесконечные кровавые конфликты. Для того чтобы побороть свой страх, обрести долгожданное душевное спокойствие и прожить свою жизнь с максимальной пользой как для самого себя, так и для общества, современный человек нуждается в философии совершенно иного порядка. В качестве исходной модели такой философии может служить классическая мусульманская философия, представленная великими мыслителями Ислама: Аль-Фараби, Аль-Кинди и Ар-Рази, творчеством Абу Али Ибн Сина и Ибн Рушда а также других выдающихся "фаласифа". Однако, поскольку все эти мыслители жили довольно давно, их учение нуждается в разумной адаптации к мировоззрению современности, тем не менее в основных своих посылках оно несомненно останется прежним. Дело в том, что каждый из них говорил языком своей эпохи и разделял отдельные заблуждения своих современников, изредка смешивал объективное и субъективное, отсюда очевидно, что мусульманская философия уже выросла из прежних классических форм и несомненно нуждается в новых. Для того чтобы избежать ошибок всех вышеупомянутых "учений", современная мусульманская философия должна, на мой взгляд, развивать только два основных направления, которые я назвал бы "философией жизни" и "философией мироздания". Основной задачей философии жизни следует считать стремление к равновесию между духовной и чувственной составляющими человеческой натуры, образующими единое целое, которое может быть разложено на части лишь только в абстрактном воображении, обоснование такого поведения, которое изначально гарантирует верующему человеку жизненный успех, если он будет относится к этому вопросу ответственно. Она должна помогать человеку достигнуть того глубокого внутреннего спокойствия и широты миросозерцания, которые необходимы ему для видения отдаленной перспективы, для умиротворения души и устроения основ своей счастливой жизни. Иными словами - философия жизни должна быть воплощением основополагающих морально-этических принципов Ислама, быть первоосновой мировоззрения верующего человека, систематизированным воплощением социальной мудрости и колоссального житейского опыта, накопленного поколениями мусульман в процессе полутора тысячелетнего развития своей цивилизации, причем изложенного не в каких-то там заумных энциклопедических понятиях и абстрактных, неудобоваримых терминах, а непременно в простой и понятной форме, доступной пониманию каждого. Следуя этой глубоко продуманной философии человек, как существо, несущее в себе одновременно материальное и духовное начало, должен с ее помощью достичь высокого уровня гармонии между ними и только такой человек, с соизволения Всевышнего Аллаха (Хвала Ему и велик Он!), в недалеком будущем может приступить к освоению бескрайней Вселенной. Жизнь без веры, смысла и высоких идеалов - тяжелейшее из всех возможных испытаний как для отдельной личности, так и для целого народа, при этом верность религии, ее философским и морально-этическим принципам должна быть особенно строго хранима перед лицом несчастья или какого-то бедствия. Эта мудрая философия поможет человеку благополучно преодолеть разрыв между идеалом и действительностью, заполнить его земное существование полезными и интересными делами, поможет подняться до понимания высоких духовных истин и украсит его жизнь благословенным просветлением души, восходящим к порогу святости. Вкусы человека, его интересы и взгляды на мир первоначально всегда обусловлены особенностями той среды, в которой он вырос и в настоящее время живет, однако чем больше развивается человек, тем шире раскрываются перед ним все новые горизонты знаний, расширяется его социальный опыт и кругозор. Молодого человека, если он действительно желает преуспеть в этой жизни и добиться всестороннего успеха, должна привлекать не дискотека, и не рюмка, а книга. Нашим юношам и девушкам нужно хорошо понимать, что никакие институты и колледжи, никакие дипломы или свидетельства сами по себе еще не в состоянии сделать человека умным и широко образованным, что единственной основой для расширения его кругозора и последовательного раскрепощения интеллекта является лишь непрерывное чтение и размышление над смыслом прочитанного. Систематическое и осмысленное чтение есть основной и наиболее действенный инструмент самообразования человека, помимо всего прочего это еще и надежный социальный лифт, который способен, при целенаправленном, упорном приложении усилий, принести ему успех в любой конкретной области наук, а также обеспечить высокий общественный статус, независимо от того, каковы его нынешний материальный достаток или профессиональный уровень. Современный человек нуждается в знаниях не меньше чем в еде, он должен настойчиво заниматься самообразованием и самовоспитанием, взять лучшее из того что накопила к этому времени цивилизация и на основе уже достигнутого продвинуться в области знаний настолько далеко вперед, насколько это вообще окажется возможным. Для занятого интересным делом человека год никогда не бывает долгим так как он постоянно находится в творческом поиске, им движет беспокойная идея созидания которая до краев наполняет его жизнь благородным, возвышенным смыслом, вырывает его из потока бессознательного бытия. Следует помнить, что неинтересной работы на свете попросту не существует, а существуют лишь только ленивые, скучные люди, которые не то что бы не могут, а скорее просто не хотят найти себе занятие по душе. Возвращаясь к главной теме нашего разговора, замечу, что, если европейская философия имела своей первоначальной основой антиклерикальную направленность светских ученых, то в основе нашей философии, напротив, лежит высокая мусульманская духовность. Именно она определяет основное направление этических исканий мыслителей Ислама, позволяет им видеть не только обильные блага нашей современной цивилизации, но и ее обратную сторону. Мусульманская жизненная философия должна служить надежной интеллектуальной опорой нравственного богословия, учить людей тому, что подлинная красота присуща лишь всему здоровому и высокоморальному, помогать человеку избавляться от недостатков своего характера и упорно вырабатывать в себе необходимые, полезные качества. Она должна учить их не стыдиться признавать свои ошибки, а поскорей исправлять, памятуя, что величие умного человека проявляется вовсе не в том, что он упорствует в своих ошибках и заблуждениях, а в стремлении к нравственному совершенству, к разносторонним знаниям, в его доброте и любви к справедливости. Мусульманская философия постоянно должна быть нацелена на преобразование действительности в сторону ее гуманизации и всестороннего улучшения, настойчиво разъясняя людям что первое следствие уродливого уклада общественной жизни - это жалкий и ничтожный человек с его низменными устремлениями, мелкой душонкой и гадким характером, должна учить молодых людей строить свою жизнь таким замечательным образом, чтобы она приносила счастье не только им самим, но и их соотечественникам, объединяя народ в радостном чувстве всеобщего братства и общегражданского единения. Мусульманская философия должна быть проникнута могучим жизнеутверждающих духом, быть нравственным стержнем человеческой натуры, изобличать моральную дряхлость как источник бесчисленных бед и олицетворять собой убедительную победу человеческого разума над интеллектуальным бессилием и ограниченностью, пессимизмом и суевериями. Она должна неутомимо, настойчиво звать человечество к знаниям, к смелому поиску, символизировать влияние прогресса нравственного на прогресс научно-технический, способствовать полнейшему раскрытию духовного, патриотического, научного и образовательного потенциала наших юношей и девушек. Нужно чтобы эта философия оправдывала свое первоначальное предназначение и олицетворяла собой непреходящую любовь к мудрости, бесценную сокровищницу знаний и многослойного социального опыта, чтобы она положила начало всеобъемлющему умственному раскрепощению человечества, осознанию им радости интеллектуального труда. Жизненная философия должна представлять собой целостное и универсальное течение в могучем потоке общемусульманской мысли, обладать огромной мобилизующей силой, воспитывать у верующих своеобразную "дисциплину ума", помогающую им, не "растекаясь мыслию по древу", сосредотачиваться именно на том, что для них на текущем этапе действительно важно и нужно, не распыляя внимание на все, что попадает в поле зрения и не разбрасываясь на второстепенные вопросы. Одним словом, первое направление современной мусульманской философии должно, на мой взгляд, представлять собой высшую школу житейской мудрости, постановки сложнейших вопросов человеческого бытия и поиск честного ответа на них, своеобразный гимн человечности, искренности и взаимной поддержки верующих людей и, как таковое, видимо, не требует дальнейших пояснений. При определении того что собственно является предметом изучения второго основного направления современной мусульманской философии "философии мироздания", следует иметь в виду, что мудрое учение Ислама содержит глубочайший научный и философский анализ всего окружающего мира. Основная задача этого направления религиозной мысли заключается в изучении и осмыслении фундаментальных законов Всевышнего (Хвала Ему и велик Он!) положенных Им в основу всего мироздания, в глубоком анализе тонкой гармонии жизни, разлитой в бескрайнем, таинственном космосе, объяснение всего сущего во Вселенной и формирование у верующих людей правильных мировоззренческих позиций. В поле зрения этого философского направления находится и наша голубая планета, от полюса до полюса, все происходящее на ней сегодня, ее далекое прошлое, ну и конечно же будущее. Осевую линию философии мироздания, которой мы должны главным образом, если не всецело, руководствоваться в этих исканиях, составляет учение о беспредельном могуществе Всевышнего Аллаха, символизирующем божественную власть Творца Вселенной (Хвала Ему и велик Он!), во всех ее разнообразных проявлениях. Должен сказать, что я также являюсь весьма убежденным сторонником этого мировоззрения и все мое существо восстает против жалких попыток отдельных ученых вменить Всевышнему Аллаху (Хвала Ему и велик Он!) какое-либо несовершенство. Опираясь на это надежное основание, мы всегда сумеем отличить вечное от преходящего, существенное от второстепенного, безошибочно ответить на вопрос, в чем же собственно заключаются истоки и высшая сущность всякого бытия, сможем проникнуть в огромную, загадочную область знаний, которая неподвластна человеческим законам и наблюдениям светских мыслителей, осуществляемым ими в узких рамках субъективного опыта, с соизволения Всевышнего Аллаха (Хвала Ему и велик Он!) познаем высокую истину в ее первозданной неделимости. Словом, здесь мы имеем дело с настоящим философским творчеством, вырастающим в лоне религиозного сознания, первоистоки которого лежат в различных плоскостях религиозной мысли, однако путем своеобразного интеллектуального синтеза объединяются впоследствии в одно гармоничное целое. Такое сочетание, помимо всего прочего, гарантирует верующим людям приобщение ко всем составляющим высшего философского знания, с огромной силой и непревзойденной глубиной вскрывает пласты неведомого, осуществляет отбор наиболее важных и плодотворных идей, способствует необычайному развитию философского глубокомыслия, помогает бороться с унификацией творческой мысли, служит надежным источником духовного спокойствия передовых религиозных мыслителей, свидетельством благородного мужества современного человечества, столь долго страдавшего, столь много веков обреченного на унизительное прозябание в темноте, а ныне стремительно вырывающегося из оков невежества, иными словами - символизирует великую победу человеческого разума, воли и духа над неизвестностью и всеразрушающим временем. Каким же должен быть современный мусульманский философ? Начнем с того, что цели современных корифеев мусульманской мысли должны быть столь же человеколюбивы и величественны, как и устремления их благородных предшественников. Воззрения современного религиозного мыслителя должны обладать несомненной ясностью, цельностью и непротиворечивостью, его труды должны быть таковы, что им никак нельзя было отказать в строгой логической выдержанности и законченности интеллектуальных построений, в продуманности и серьезной проработанности содержания, все мысли и идеи мусульманского философа должны быть глубоки, оригинальны и, конечно же, значимы для современников. Его мировоззрение должно быть сцементировано непреходящей мудростью Ислама, предельно ясными религиозно-философскими понятиями, которые в целостном и вместе с тем прекрасно структурированном виде, выражают его научное и философское кредо. Ему непременно должны быть присущи необычайная эрудиция, широта философских воззрений и высокая интеллектуальная культура, стойкий моральный дух и возвышенное творческое вдохновение, глубокая искренность и целеустремленность, несомненная этическая направленность ума и воздержанность чувств, способствующая очищению души. Являя собой пример истинно религиозного мыслителя без пресловутого ханженства и лицемерия, он должен бесстрашно смотреть правде жизни в глаза, настойчиво пытаться осмыслить окружающий мир, его разнообразные явления и загадочные феномены, достичь глубокого понимания сущности добра и зла, их обусловленности и влияния на человеческую жизнь, ясно представлять себе как и когда они незаметно перерастают друг в друга и трансформируются в доброе зло или злое добро. Он должен бороться с порочной философией распространяемой дьяволом, искушающим человеческие души, стараться придать разумную, ясную форму беспредельным и смутным влечениям беспокойного человеческого сердца, пробуждать в людях ненависть к лжи и обману, тяготение к правде и справедливости, нести им еще неслыханное миром мудрое слово, не заботясь об ином вознаграждении кроме милости Всевышнего Аллаха (Хвала Ему и велик Он!) и успешного продвижения в изысканиях. Он должен приучить себя к высокой дисциплине мышления, гармоничному соединению конкретного и абстрактного, избегать пустой суеты и политических страстей, сиюминутной выгоды и преходящей славы, уметь осмыслить новые общественные веяния которые несет с собой неутомимое время, побольше размышлять о судьбах своего отечества и мировой цивилизации в целом, вникая во все сложные социальные и психологические конфликты, оттачивать неистощимое, язвительное остроумие, обязательно помнить о том, что ничто не является таким опасным для мусульманского философа, как вера в свою личную непогрешимость, выводимая из чувственных впечатлений. Он должен стремиться к тому, чтобы каждый виток его творческой жизни не был изолированным от предыдущих, а осуществлялся с опорой на прошлые достижения, избегать нескромно выпячивать свои личные успехи, а стараться пополнить копилку совокупного знания древней мусульманской цивилизации новыми знаниями и современными открытиями, упорно совершенствовать свою аргументацию чтобы быть правильно понятым не только современниками, но и потомками, стремиться оказать огромное влияние на интеллектуальный и духовный климат своего государства. Сокровищница непреходящих религиозно-философских, этических и интеллектуальных ценностей есть несомненно тот самый бесценный дар, которым отравленный ядом сомнений и наполовину изверившийся Запад будет вечно обязан мусульманскому Востоку. Сколько бы ни стремились они бездумно отбрасывать все, что не вписывалось в границы их чистого рационализма, сколько бы ни старались опорочить мудрое учение Ислама гнусными дерзостями, извращенными цитатами, анонимными разоблачениями и всевозможными двусмысленностями, искусно рассчитанными на то, чтобы обмануть людей, стоящих в стороне от серьезной науки, западные мыслители не смогут опровергнуть то, что именно эти высокие ценности представляют собой всеобщую духовную основу современного человечества. И пусть эти люди пока еще не знают истинных причин своей нравственной хвори, мы не имеем морального права оставить их без своей помощи в коренном преобразовании духовной культуры тамошнего общества. Поэтому задача современной мусульманской философии заключается не только в том, чтобы служить дальнейшему развитию Исламской цивилизации, но и в привнесении высокой духовности в рационалистический мир Запада, в преодолении однобокости его интеллектуального развития, которая служит серьезным препятствием для успешного решения конкретных смысложизненных вопросов. Исходя из высших гуманистических соображений мы попросту обязаны спасти от бездуховности западного человека и в некотором смысле способствовать переходу тамошнего менталитета на новый, качественно более высокий уровень, добиться чтобы высокая духовность играла на Западе ту позитивную роль, что препятствовала бы их слепому поклонению перед идолом техногенной цивилизации. Ни для кого не секрет, что многие западные обыватели, склонные думать что производят на мусульман впечатление мудрецов, убеждены что все на свете зиждется именно на богатстве и уверены в поистине безграничной власти денег над людьми, не понимая что дикая жажда наживы попросту губит человеческие жизни, растлевает таланты, делает детей врагами собственных родителей, в общем - служит тормозом культурно-исторической и духовно-нравственной эволюции. Мы должны помочь им изменить этот в корне неверный, не подлежащий оправданию подход, добиться чтобы ошибочное понимание роли денег было представлено перед ними во всей своей неприглядности и несообразности, поскорее уступило место более здравому представлению о границах необходимого людям богатства, что в свою очередь несомненно будет способствовать дальнейшему облагораживанию их человеческой натуры. Наставничество вообще является в Исламе неотъемлемым долгом знающего, у нас каждый имеет законное право быть самим собой, однако никто не имеет права думать только о себе, к тому же весьма запущенная в духовно-нравственном отношении западная молодежь как правило слишком горяча и неопытна, чтобы самостоятельно разобраться в сложных хитросплетениях жизни. Поэтому так важно своевременно поддержать ее заботливым, мудрым советом, помочь ей избавиться от всевозможных бездумных увлечений, от которых со временем ничего не останется, преодолеть непостоянство интересов и неописуемую духовную нищету. Тем самым мы сможем успешно способствовать формированию у нее целостного философского мировоззрения, ведь наш идеал человека - это не жалкая, запуганная обстоятельствами личность, обреченная на нескончаемый внутренний разлад и прозябающая в атмосфере постоянных унижений, придумывая всевозможные легенды для самоуспокоения, объяснения и оправдания своих страданий, а здравомыслящий человек с сильной волей и твердым характером, глубоко религиозный и духовно цельный, подлинный носитель гуманистического мировоззрения, передовой культуры и суперсовременных знаний, не укрывающийся трусливо в психологической нише от проносящихся бурь с единственной целью - выжить любой ценой, а активно и последовательно протестующий против всех негативных явлений современности, унижающих как его собственное достоинство, так и достоинство всего прогрессивного человечества, словом и делом активно изменяющий реальность к лучшему. Наш идеальный человек далеко не так наивен как его, увлекаемый мимолетными влечениями и пустыми фразами, западный аналог, он хорошо понимает как правильно следует жить, знает цену красивым словам и способен разглядеть бессовестный обман, тем не менее он оптимистически смотрит в будущее, верит в изначальную доброту человеческого сердца и основанное на этом постоянное совершенствование общества. У нашего человека огромная энергия и деловая предприимчивость соединяются с честностью мысли и отсутствием излишнего самомнения, его гуманистическое мировоззрение базируется на признании равенства всех людей, независимо от цвета кожи, национальности, разреза глаз, на стремлении к всеобщему благополучию. Он мечтает скорее покончить с последними остатками расизма, колониализма и прочими формами угнетения и притеснения, приближая то благословенное время, когда люди Земли повсеместно будут признавать справедливость и нравственность главной основой в своих отношениях. Одним словом, речь идет о высокой научной и философской культуре, чуждой какой бы то ни было политической подоплеки, которая в отличие от западного философского направления, представляющего собой тупиковую ветвь в развитии творческой мысли, ибо оно покоится на отвлеченных категориях, содержащих в себе глубокое внутреннее противоречие, непрерывно обогащается за счет смежных отраслей знания, щедро делится с ними своими идеями и методами, категориями и понятиями. Анализируя в своих трудах все прогрессивные течения современности, мусульманский философ обязан защищать свою религию, давая достойный отпор всем тем реакционным, ограниченным "мыслителям", которые в силу господствующего ныне на Западе образа мыслей, не смогли противостоять позывам выступить с опровержением Исламского вероучения, разъясняя им в доступной, популярной форме, что на свете существуют некоторые попросту незыблемые вещи и понятия, которые им, судя по всему, попросту трудно понять по причине чрезмерной учености. Возвращаясь к современной мусульманской философии, основополагающие моменты которой представлены здесь в самом общем виде, хочу высказать твердое убеждение, что именно она придет на смену насквозь политизированным, мистическим и радикальным учениям, господствующим в мировоззрении западных обывателей, ведь ее гуманистический потенциал чрезвычайно высок и нет сомнения в том, что человечество найдет в этом источнике многое из того, что необходимо ему для дальнейшего продвижения по ступеням общественно-исторического развития, будет способствовать выдвижению на первый план духовно-нравственных моментов в развитии человеческой цивилизации, содействовать ее переходу на новый, более высокий виток культурно-исторической эволюции и обеспечит сохранении человечества как биологического вида. Другого пути у нас попросту нет, ведь современные виды вооружений настолько ужасны, что третья мировая война, если она состоится, непременно превратит планету в кладбище для всего человечества, а оно лишь с недавнего времени стало осознавать опасность возможного самоуничтожения. Тысячелетия горького опыта и постоянные новые несчастья должны, наконец, подвести людей к пониманию того, что все мы попутчики в общем караване человечества и хочется надеяться, что хотя бы общество будущего шагнет вперед в духовно-нравственном отношении. Люди должны научиться предвидеть последствия своей жизнедеятельности и уметь предупреждать их, понять что при разумном хозяйствовании можно намного повысить его продуктивность, ведь кладовые милосердия Всевышнего Аллаха (Хвала Ему и велик Он!) безграничны. Нужно разрабатывать новые технологии, необходимые для изыскания более чистых форм энергии, из года в год снижать нагрузки на природу, ибо разрушающее воздействие на нее достигло сегодня критического уровня, за чертой которого - реальная угроза экологической гибели нашей цивилизации. Нужно преодолеть сложившиеся стереотипы агрессивно-потребительского отношения к природе, к окружающему миру, жить не пронзая таинственный космос вибрациями своей безадресной ненависти и злонамеренной алчности, а излучать в него теплые волны добра, милосердия, жажды познания, мирного освоения его неисчислимых богатств и если мне удастся подвигнуть вас в этом направлении, то главная цель этой главы будет вполне достигнута. Современная мусульманская философия должна помочь человечеству стряхнуть с себя оковы невежества и страха перед будущим, ограниченности и лени, помочь ему использовать возможности своего интеллекта в многократно большем объеме, нежели сейчас. В считанные десятилетия мы должны обеспечить подлинный расцвет высокой мусульманской духовности, науки и культуры, раскрепостить дарованный Аллахом разум, выйти в авангард всего человечества и повести его за собой к далеким звездам. Именно отсюда, с благословенной земли Казахстана через какую-нибудь сотню лет должен уйти в дальний космос гигантский научно-исследовательский корабль межзвездного класса с начертанными на борту благородным именем Аллаха (Хвала Ему и велик Он!) и небесно-голубым казахстанским флагом. У пультов управления этого мирного корабля должны стоять не жалкие, ничтожные людишки, обуреваемые жаждой наживы и снедаемые страхом перед неизвестностью, а благочестивые и набожные люди, спокойные и гордые в сознании своего достоинства, одухотворенные высокими идеалами Ислама и облагороженные мудростью нашей философии, вот они-то и станут послами повзрослевшего человечества в бескрайних просторах неисследованного космоса.</w:t>
      </w:r>
    </w:p>
    <w:p>
      <w:pPr>
        <w:pStyle w:val="Normal"/>
        <w:bidi w:val="0"/>
        <w:spacing w:before="0" w:after="0"/>
        <w:ind w:left="0" w:right="0" w:firstLine="567"/>
        <w:rPr/>
      </w:pPr>
      <w:r>
        <w:rPr/>
        <w:t>МУСУЛЬМАНСКАЯ ИСТОРИОГРАФИЯ</w:t>
      </w:r>
    </w:p>
    <w:p>
      <w:pPr>
        <w:pStyle w:val="Normal"/>
        <w:bidi w:val="0"/>
        <w:spacing w:before="0" w:after="0"/>
        <w:ind w:left="0" w:right="0" w:firstLine="567"/>
        <w:rPr/>
      </w:pPr>
      <w:r>
        <w:rPr/>
        <w:t>Как известно, история - это наука, изучающая письменные исторические документы, а также всевозможные археологические находки и восстанавливающая по ним достоверное прошлое человечества, ибо, без знания прошлого, нельзя понять настоящего и невозможно правильно представить себе будущее. Человек всегда оставляет следы своей жизни на этой земле: остатки одежды, орудий, жилищ и, конечно же, древние манускрипты, при этом главным образом ученые изучают именно письменные исторические источники. Не всему, что там написано, можно, естественно, верить, поскольку придворные историки прошлого часто пытались подменить правдивое описание фактов слащавым повествованием о мнимых подвигах своих августейших хозяев. Но даже знание подлинных фактов это еще не наука, нужно выявить смысл и значение каждого такого исторического факта, сопоставить его с другими событиями и, на основе множества фактов, установить историческую закономерность, к примеру, понять, почему исчезают одни государства и возникают другие, почему с лица земли пропали целые народы, погибли целые культуры и там, где когда-то кипела жизнь, расстилается угрюмая пустыня. История убедительно показывает нам, что очень часто сегодняшняя мудрость еще вчера считалась безумием, и наоборот. Это происходит потому, что многое из того, что сегодня кажется человеку нелогичным, есть ничто иное, как вполне логическое проявление пока еще неведомых ему причин. Иными словами, история - это не просто собрание повествований о прошлом, как всякая серьезная наука она стремится открыть закономерности, законы развития человеческого общества и отыскать какой-то смысл в кажущемся хаосе событий. Ученые Ислама внесли огромный вклад в развитие и становление мировой исторической науки, их выводы всегда основываются на огромной массе достоверных данных, на ясных и логичных выводах, отвечают самым высоким требованиям, какие только можно себе представить, а потому и читаются с увлечением. Но, не секрет, что наряду с серьезными учеными Ислама, историей пытались заниматься всевозможные придворные льстецы и подхалимы, породившие в процессе многовекового славословия даже собственный пустой, высокопарный стиль. Это их продажному перу принадлежат псевдоисторические описания, наподобие такого: "Он насаждал правосудие и в распространении справедливостей превзошел всех властителей мира ... По океанским волнам, смывшим с небесного свода венец угнетения, прошла успокоительная рябь ... ибо те, что надменно попирали ногами землю, были втоптаны в землю копытами его коней. Всюду, куда ни устремлял он свои победоносные знамена, его встречали на конях Победа и Торжество. Он грозным ураганом причудливой судьбы сметал с лица земли жилища и достояния врагов. Солнце скрылось в тучах пыли, поднятых им; звезды содрогались от подобного молниям блеска его подков... Воины, как волны, гонимые ураганом ярости, пришли в волнение и, обнажив свои, подобные месяцам сабли, кинулись сносить головы, а своими сверкающими, как алмазы, кинжалами принялись исторгать жемчужины жизней из заблудших людей". В отличии от этих липовых историков, систематически фальсифицировавших истину, настоящие историки Ислама понимали, что серьезность лжи определяется природой истины, которую она извращает, что ложь порывает незримую связь между нами и истиной, а потому правдиво отражали на страницах своих трудов по-настоящему великие и славные дела, дошедшие до нас через века веков, сквозь бесчисленное множество языков, народов и культур. Характерной чертой мусульманской историографии является то обстоятельство, что все события историки Ислама, как правило, описывают вместе, так как мы считаем неправильным искусственное разделение светской и религиозной истории, поскольку, на наш взгляд, это всего лишь различные аспекты единого исторического процесса. Основными принципами мусульманской историографии являются опора на мировоззрение Ислама, достоверность фактического материала и демифологизация событий, принципиальный подход в оценке реальных заслуг того или иного деятеля, анализ всех событий с точки зрения их исторической значимости и исторической справедливости, щепетильность в отборе источников, уважение права каждого известного лица на добрую репутацию и неприкосновенность личной жизни, недопустимость вскрытия любых захоронений в процессе археологических работ.</w:t>
      </w:r>
    </w:p>
    <w:p>
      <w:pPr>
        <w:pStyle w:val="Normal"/>
        <w:bidi w:val="0"/>
        <w:spacing w:before="0" w:after="0"/>
        <w:ind w:left="0" w:right="0" w:firstLine="567"/>
        <w:rPr/>
      </w:pPr>
      <w:r>
        <w:rPr/>
        <w:t>ИСЛАМ И РЕЛИГИОВЕДЕНИЕ</w:t>
      </w:r>
    </w:p>
    <w:p>
      <w:pPr>
        <w:pStyle w:val="Normal"/>
        <w:bidi w:val="0"/>
        <w:spacing w:before="0" w:after="0"/>
        <w:ind w:left="0" w:right="0" w:firstLine="567"/>
        <w:rPr/>
      </w:pPr>
      <w:r>
        <w:rPr/>
        <w:t>Как известно, отношение людей к религии и уважение к ней является одним из наиважнейших критериев их полноценного духовно-нравственного развития. Религия существует на свете столько же, сколько само человечество и это вовсе неудивительно, если учесть, что из всех обитателей Земли только человек обладает разумом и душой, лишь он один неутомимо обращает свое лицо к бездонному, звездному небу и все ищет что-то за пределами чувств, пространства и времени. Только человек наделен Всевышним Аллахом (Хвала Ему и велик Он!) способностью ко всем существующим видам познания интеллектуальному, рассудочному, чувственному, способность к творчеству также присуща одному лишь только человеку. Религиозные верования всегда были тесно вплетены в нашу жизнь и сегодня, в конце 20 века, несмотря на тяжелые испытания, выпавшие на долю религии в уходящем столетии, она по прежнему занимает доминирующее место в жизни всего человечества, оказывает определяющее воздействие на поведение людей и их общественные институты. Религиозность - это ответ благочестивого человека на потребность в общении со своим Творцом, сопереживание единства с сущим в бескрайней Вселенной, органически вытекающая из стремления его души ко всеобщей гармонии и совершенству. Она буквально пронизывает все сферы жизнедеятельности человека и, сообразно плану наших исследований, мы коснемся этого важного вопроса поподробнее, тем более, что существуют тысячи людей, чья непоколебимая вера буквально может двигать горы, и все же, если спросить их, чем же в действительности является религия, они либо будут хранить молчание, либо начнут говорить скорее о внешних признаках религии, чем о ее внутренней природе и сущности истинной веры. Начнем с того, что продолжающиеся уже в течение длительного времени попытки ученых-материалистов объяснить человечеству, что же являет собою религия и каковы ее основные сущностные характеристики вылились в формирование специальной отрасли гуманитарного знания - так называемое религиоведение. В целом, это светское религиоведение, по утверждению самих ученых, занимается тем что "изучает процесс возникновения, функционирования и развития религии, ее строение и различные компоненты, многочисленные проявления религии в истории человеческого общества и в современную эпоху, ее роль в жизни отдельного человека, конкретных обществ и общества в целом, взаимосвязь и взаимодействие с другими областями культуры". На рубеже 19-20 веков в рамках этого самого религиоведения складывается ряд относительно самостоятельных дисциплин, к которым стало принято относить философию религии, психологию и социологию религии, окончательно определился круг проблем, специфических для этих дисциплин и для всего религиоведения в целом. Постепенно, на потребу времени, возникла околонаучная литература, паразитирующая на теологических проблемах, как грибы после дождя размножились посвященные духовной проблематике увесистые фолианты, окруженные к тому же скучными многотомными комментариями. Светские ученые из года в год все более активно и весьма бесцеремонно вмешивались в религиозную тематику, жалуясь при этом, что теологи, как правило, никогда не выказывали дружественного отношения к религиоведению, а напротив - всегда были самыми непримиримыми оппонентами этой новоиспеченной отрасли знания. Еще бы теологам было не выступать против них, когда, под предлогом так называемого "объективного научного исследования религии", многие из этих горе-ученых десятилетиями стремились во что бы то ни стало разрушить поддерживаемые ею коллективные морально-нравственные устои человеческой жизни, прикрываясь высокими интересами науки, настойчиво пытались уничтожить в людях веру в Бога, на каждом шагу сознательно принижая и бессовестно опошляя то, что для верующих людей было, по настоящему, дорого и свято. Сужая понимание религии до уровня своей самодостаточности, нередко руководствуясь в своих "исследованиях" лишь соображениями личной выгоды или глупого тщеславия, подменяя научное искание истины вопросами партийно-идеологического плана, эти липовые "исследователи" порой сознательно коверкали и неимоверно искажали все, что имело не только прямое, но и даже косвенное отношение к религии, все, имевшее несчастье оказаться, так сказать, в поле их "объективных научных интересов". При этом они хорошо понимали чего, собственно, добивались, сознательно склоняя человека к представлению о том, что в этом мире просто нет ничего святого, прекрасно осознавали, что, в результате этих гнусных происков, абсолютные ценности религии становятся относительными и условными, ну а это, в свою очередь, ведет к утрате высшего смысла бытия и дезориентации человека, выражается в полнейшей бездуховности, попрании морали, излишне прагматическом отношении к жизни и к окружающим людям. Я убежден, что такие "исследователи" с темным антиклерикальным прошлым, не имеют сегодня морального права даже приближаться к исследованию религиозных вопросов, поскольку в эпоху господства атеистической идеологии они выступали не в качестве добросовестных ученых, а были лишь слепым орудием оголтелой коммунистической реакции, развязавшей против духовенства беззаконные и дикие преследования, этакими инквизиторами наоборот. Кстати, многие нынешние светские исследователи тоже весьма недалеко ушли от вышеупомянутых мракобесов, ибо они также рассматривают религию лишь как специфическую ценностно-ориентационную и нормативную систему, в нарушение всех канонов этики грубо и некорректно ставят под сомнение наше религиозное вероучение, под предлогом того, что научная методология требует, дескать, от них непременно подвергнуть его всестороннему критическому переосмыслению с позиций разума и логико-теоретических критериев истинности. "Предметом нашей науки о религии", заявляют они "не являются ни проблемы устройства бытия, ни объект религиозной веры - Бог, ни его атрибуты. Наука, заявляют они, изучает религию лишь как одну из сторон общественной жизни, в ее связях и взаимодействии с другими областями: каким путем формируется религия, как те или иные религиозные системы объясняют мир, какие ценности, нормы и образцы поведения они формируют у людей, как действуют те или иные религиозные организации, каковы функции религии в обществе?". И это все? Невольно хочется ответить этим господам, отягощенным бездуховной любознательностью: если религия интересует вас лишь только в этом контексте, то и не лезьте тогда своими холодными, грязными руками в светлые чертоги высокой духовности, в святая святых каждого верующего человека! Мы сами, без вас, разберемся со всеми аспектами религиозной жизни, сами проведем необходимые исследования и подробно расскажем об их результатах всем, кого это действительно интересует! Понять религию способен лишь религиозный человек, неверующему она попросту недоступна и даже самый беспристрастный исследователь попросту некомпетентен, когда дело касается религии, ну а ваша псевдонаучная дисциплина - светское религиоведение, в том виде, в котором оно существует сегодня, неизбежно ведет вас к плоскому дилетантизму, несет в себе заряд, направленный на разрушение гуманистического общечеловеческого начала. Приступать к изучению религии нужно с верой в душе, без научного чванства и материалистических предубеждений, с тем светлым настроем, который обычно присущ настоящему любителю истины и человеку науки. Это пресловутое религиоведение ни в коем случае не следует отождествлять с научной теологией, основы которой покоятся на непреходящем, абсолютном и вечном, ибо, в отличие от нее, светское религиоведение базируется лишь на различных подходах в истолковании истоков, природы и назначения религии, при этом старые антирелигиозные предрассудки интерпретируются новыми поколениями материалистов в духе их собственного бытия. По большому счету светское религиоведение выражается на сегодняшний день лишь в изложении незрелых идей, противоположных общепринятым религиозным взглядам, при этом никто из этих так называемых "религиоведов" по прежнему не утруждает себя развернутой системой убедительных доказательств. Чего стоит хотя бы такое их утверждение: "пищу, которую просвещенному человеку дают наука, искусство, высшая деятельность всех умственных способностей, человеку необразованному дает одна только религия". Скажите, какова реальная научная ценность подобных инсинуаций, столь мало характеризующих подлинную сущность религии? Это голословное утверждение несет на себе явную печать полемического характера, оно попросту тенденциозно, и я решительно оспариваю уместность и справедливость подобных высказываний. Значение религии как фактора прогресса, ее громадная научная и культурность ценность, вряд ли требуют доказательств, ведь на сегодняшний день это стало очевидной истиной для каждого трезвомыслящего человека и отрицается только людьми, заинтересованными в том, чтобы убаюкивать других ложными надеждами, людьми, посвящающими науке не всю свою жизнь, а одни лишь свободные вечера. Ясно, что в данном конкретном случае, мы имеем дело вовсе не с какими-то серьезными исследователями, а либо с верными последователями вышеупомянутых советских мракобесов от науки, умышленно вносящими в понятие религиозности всякого рода несуразные измышления, либо с самонадеянными дилетантами, не имеющими представления о том, что такое религия, какую основу она имеет в душе человека и каким законам следует в своем развитии, не ведающих, в чем же заключается ее непреходящая значимость для каждого конкретного человека и всей цивилизации в целом. Главная проблема светского религиоведения заключается в том, что сторонники господствовавшего долгое время материалистического мировоззрения, зачерствевшие от продолжительного обладания истиной в последней инстанции, никак не могут, или же, скорее, просто не хотят понять, что бесконечное невозможно заключить в рамки какой-то ограниченной системы, и потому их представления о сущности религии всегда несут на себе печать несостоятельности и вопиющей некомпетентности. Взять хотя бы принятую ими пресловутую "научную классификацию религий", представляющую собой лишь весьма примитивную схему, основанную на сопоставлении второстепенных, несущественных отличий, выраженных с большей или меньшей отчетливостью. Такая "классификация" совершенно бесполезна для серьезных научных целей, потому что она основывается лишь на поисках каких-то поверхностных сходств, а не на объективном и всеобъемлющем исследовании мировых религий. Не подлежит сомнению, что подлинно научная классификация непременно должна соответствовать реальному положению вещей и быть составлена таким убедительным образом, чтобы каждый мог согласиться с ней, независимо от того, каких убеждений придерживается сам. Нынешняя же классификационная структура существует только в умах ее создателей - этих горе-систематизаторов, так и не сумевших извлечь соответствующие данные из анализа основного содержания религий и соотнести их с современными научными представлениями. Мы, теологи, готовы при необходимости учесть действительно серьезные замечания светских ученых, однако, намерены и впредь решительно выступать против любого упрощения и фальсификации классификационной системы, поскольку считаем, что такая классификация может строиться на основании лишь наиболее существенных признаков и убеждены, что серьезные религиоведы не могут ограничиваться только простым выражением своей точки зрения по духовной проблематике, а должны непременно обосновывать ее и представлять в напечатанном виде на суд международной религиозной общественности. Общепризнанно, также, что в основание рассмотрения любого предмета исследований необходимо положить его точное определение, однако ни для кого не секрет, что за несколько веков существования светского религиоведения ученые до сих пор так и не смогли прийти к единодушному мнению по поводу того, что же такое религия. На этот счет существуют лишь различные субъективные мнения и всевозможные домыслы, однако любое определение без подробного и всестороннего обоснования лишено, как известно, всякой научной ценности и остается на уровне общих рассуждений на заданную тему. Люди, избравшие главным объектом своей любознательности такую сверхсерьезную область каковой является религия, должны хорошо понимать, что если светское религиоведение претендует считаться серьезной наукой, то оно должно быть чуждо всякой принципиальной непримиримости, предполагать значительное интеллектуальное воспитание, долгие годы кропотливой научной работы и особые мыслительные навыки, необходимые для исследований в той особой области, где границы видимого и невидимого миров очерчены не особенно резко. Здесь если кто-то чего-то не знает или не слышал о чем, то это вовсе не означает, что последнего напрочь не существует. Это как, если, к примеру, те люди, которые ни разу в своей жизни не видели самолетов и даже никогда не слышали о них, утверждали бы, что они попросту не существуют, поэтому серьезный исследователь-религиовед никогда не вступает в пустую полемику, не бросает насмешки и оскорбления в адрес верующих людей, а настойчиво пытается проникнуть в их понимание вещей. Свобода, которая ему для этого необходима, это вовсе не свобода безнаказанно унижать все то, что для них по-настоящему дорого и свято, а лишь свобода научного поиска, в которой у нас, теологов, для действительно серьезных светских ученых- исследователей нет и никогда не было недостатка. Его невозможно упрекнуть в нежелании видеть даже возможной альтернативы своим взглядам, его выводы базируются не на каких-то туманных предчувствиях, неуправляемых эмоциях или идеологических заказах, а на точных и верных научных принципах. Не дело серьезного исследователя отстаивать пустые иллюзии, стараться лишний раз принизить роль религии, прибегая к донельзя избитым фразам или традиционным ярлыкам, то и дело пережевывая бессодержательные понятия и уподобляться тем недобросовестным "ученым", от которых зачастую узнаешь, что являешься учеником того, кого вообще не знаешь. Кроме того, он должен хорошо понимать, что во многих вопросах светские религиоведы сами могут научиться кое-чему у ученых-теологов, которых они, кстати, всегда готовы сами поучать. Неотъемлемый долг серьезного ученого - откровенно и последовательно излагать результаты своих исследований, однако на сегодняшний день, к большому сожалению, среди светских ученых пока еще мало по настоящему компетентных и глубоко образованных религиоведов, их сочинения с большим трудом лишь тонким ручейком еще только пробиваются через завалы околонаучного хлама и всевозможных спекулятивных опусов на религиозную тему. Перечисление претензий теологов к светским религиоведам можно было бы продолжить чуть ли не до бесконечности, однако, наша цель заключается вовсе не в том, чтобы планомерно раздувать полемику с теми, чье предубеждение становится тем непоколебимее, чем меньше оснований под собой имеет, я не вижу в этом никакой реальной пользы, а в том, чтобы, напротив, - побудить всех молодых исследователей в корне пересмотреть подход к изучению религии, перевести отношения между носителями двух противоположных мировоззренческих позиций из плоскости взаимных упреков и глубокого недоверия, в плоскость доброжелательного диалога и обоюдополезного сотрудничества. Суть религии может быть понята лишь на основе безусловно добросовестных исследований, сделанных с несомненным знанием предмета, полное же разрешение проблемы познания ее феноменов зависит от практического и теоретического сотрудничества наиболее передовых теологов и светских ученых. Возможность такого сотрудничества, вызывая у светских ученых новые надежды, служит вместе с тем серьезным предупреждением против повторения прежних ошибок, не нужно думать, что мы, теологи, пойдем на неоправданные уступки в основных посылках религиозного учения. Кто рассчитывал на это, тот основательно заблуждался, ведь что бы не утверждали наши недобросовестные оппоненты, мы по-прежнему твердо убеждены, что религия выступает базовой основой не каких-то там отдельных норм человеческой жизни, а всего морального порядка в целом. Уверены, что до настоящего времени наука так и не сделала ничего существенного для объяснения религиозного феномена, считаем невозможным, чтобы представленные прежде светскими религиоведами противоречивые мнения соответствовали действительности в том виде, в каком они были изложены. Мы уверены, что только лишь по мере того, как отношение к религии ученых будущего будет становится год за годом все возвышеннее, только по мере того, как они будут больше узнавать и все беспристрастнее оценивать скрываемые ею бесценные сокровища истины, только серьезнейшее расширение поля зрения позволит им достигнуть истинного понимания религии и, наконец, прийти к той ясности, законченности и глубине мысли, которая и составляет суть действительно научного познания. Пора же, наконец, понять, что истинная сущность религии в полной мере познаваема лишь при глубоком погружении в сферу религиозного сознания, сквозь призму взглядов, представлений, чувств и переживаний верующих людей, ибо на свете существуют такие воззрения, истинность которых остается вне компетенции науки, какой она сама понимает себя сегодня. Именно такое, действительно научное религиоведение, безусловно необходимо человечеству будущего, ведь религия, как таковая, столь же мало может быть им замещена, сколь мало способна заступить на ее место в системе научных представлений будущего. Богословско-теологическому подходу к религии нынешние светские религиоведы, помимо вышеупомянутого "научного", как правило, противопоставляют еще и так называемый "философский" подход, опирающийся, дескать, на иную методологию. В чем же, по их мнению, заключается основное различие между философским и научным подходом в исследовании религии? "Это различие, пишут они, состоит как в предметной сфере, так и в методах исследования. Предметной сферой философии является исследование действительности под углом зрения решения мировоззренческих проблем. Поэтому философы, мол, делают акцент на изучение мировоззренческой стороны религии, для них наиболее существенным является то, как там решается проблема устройства бытия, что первично, что вторично. Различие между философией и наукой проявляется здесь не только в предметной сфере, но также и в методах исследования религии, - философия не проводит эмпирического исследования действительности. Она в большей мере решает свои проблемы умозрительно, руководствуясь определенными установками, которые развиваются на основе цепи логических размышлений. Наука же, разглагольствуют далее они, в своих исследованиях религии опирается на эмпирический материал, фактические данные полученные на основе непосредственных исследований мировоззренческих представлений тех или иных народов, их верований, обычаев и организации жизни." Как того и следовало ожидать, светская философия, как и пресловутое "религиоведение", имеет задачей "не апологию тех или иных религиозных догматов, а беспристрастное философское исследование религий мира". Куда, в конечном итоге, приведут их такие благие намерения, явствует уже хотя бы из того, что главнейший вопрос, которым озаботились эти мыслители, заключается в том, чтобы разобраться, наконец, - Бог ли сотворил весь этот подлунный мир, в том числе и самого человека, или же, все-таки, сам человек создал в своем сознании "Бога"? Затрудняясь ответить, откуда же в этом, последнем случае, появился на свете сам человек, но, по прежнему, уверяя читателей, что их философия, в отличии от теологии, не довольствуется принятием чего-то на слепую веру, а все подвергает полезному сомнению, эти "мыслители" в своих антирелигиозных сочинениях усердно наверстывали длиною то, чего у них явно не хватало в глубину, однако, несмотря на все свои старания, в целом, проявили довольно мало оригинальности. Единственное принципиальное отличие последователей этого "направления философской мысли" от ранее упоминаемых мною "философов" заключается только лишь в том, что эти достигли крайнего предела умственного ослепления, стараясь выделиться среди других если уж не новизной содержания своих трудов, то хотя бы предерзкой манерой говорить слегка подзабытое старое. Я не принадлежу к числу тех кротких теологов, которые придерживаются мнения, будто лучшим ответом дуракам является молчание, однако вполне разделяю их убеждение в том, что предрасположенность к богохульству всегда неизбежно связана с какими-то патологическими явлениями, поэтому всегда готов, по мере своих скромных сил, помочь в скорейшем исцелении от этого тяжелого недуга тем, кого, к несчастью, поразила язва кощунственной философии. Поскольку светское религиоведение, как мы уже знаем, является комплексной дисциплиной, то в ней используются не только общефилософские и общенаучные, но и частные методы. На базе этих, уже знакомых нашим читателям "методов", формируются пограничные отрасли знания, к которым светские ученые относят также и социологию религии, которая, по их представлениям, является составной частью науки об обществе - социологии. Насколько далеко эти светские "социологи" ушли в своих исследованиях от вышеупомянутых "философов" и "религиоведов" свидетельствует уже хотя бы такой пример: Конт считал неизбежным конфликт между религией и наукой и предсказывал в недалеком будущем победу науки над религией. Наука, по мнению Конта, призвана полностью заменить собой религию, причем не только с точки зрения формирования нового мировоззрения, но, прежде всего, в качестве некоей связующей силы, призванной объединить людей и их социальные институты, стать новой основой стабильного порядка. Вот именно установлению той самой солидарности, согласия между людьми, считал премудрый Конт, и призвана служить социология религии, ведь, разрушая религиозные представления, она, мол, подготавливает приход последней, третьей стадии развития человеческого общества - "позитивной" или "научной". Неудивительно, поэтому, что социологов, как и всех упомянутых ранее горе-исследователей, также интересует не сущность религии, а лишь условия ее существования. Иначе говоря, для социолога она интересна лишь как особый тип мотивации социального поведения людей, однако и здесь наука вступает на зыбкую почву, ну а все эти светские социологи, не зная толком ничего наверня ка, по прежнему вынуждены прибегать к всевозможным гипотезам и предположениям, для подтверждения которых у них, как обычно, "недостаточно эмпирического материала". Потому, все существующие там "теории возникновения религии", носят вероятностный характер, однако, при этом, они с завидной настойчивостью пытаются выставить религию причиной ненависти и раскола. По убеждению светских социологов, религиозное истолкование мира неизбежно углубляет общественные контрасты и обостряет антагонизмы, служит тормозом общественного развития, из чего, соответственно, вытекает необходимость покончить с ним как можно скорее. Поскольку природа подобных людей повсюду во все времена была одинакова, мы постоянно встречаемся со схожими особенностями этих "социологических систем", совпадающих не только в части ограниченности взглядов, но и даже по манере изложения. Систем, сутью которых является вовсе не стремление к социальному единению с верующими людьми в рамках гуманизированной цивилизации будущего, а напротив, социальная вражда, имеющая целью полное искоренение религии. Эти жалкие, ничтожные людишки, возомнившие себя хозяевами Божьего мира, попросту не в состоянии понять, в чем заключается система действительных социальных функций религии, присущих ей в любых исторических условиях, а она заключается вовсе не в освящении эксплуатации и угнетения людей, свойственных рабовладельческому, феодально-монархическому или какому-то иному эксплуататорскому строю. Остерегаясь односторонности и преувеличений, скажу, что при определенных условиях социальные конфликты действительно могли приобретать религиозную оболочку, проходить под религиозными лозунгами и непосредственно инспирироваться религиозными организациями, однако, это вовсе не означает, что они инициированы непосредственно самой религией. Как правило, все обстоит как раз наоборот: именно светские лидеры сознательно старались придать религиозным процессам опасную политическую тенденциозность, сообразно тем самым идеям, которые возглавляемая ими партия или политическая группировка считала наиболее соответствующими ее текущим конъюнктурным соображениям. История религии буквально пестрит примерами того, как ее старались использовать в прошлом и стараются использовать сейчас для достижение целей, не имеющих никакого отношения к духовности и меня не оставляет горькое осознание того, что некоторые религиозные деятели, передовые для своего времени, но, зачастую и отягощенные недостатками своей эпохи, порой бездумно шли на поводу у светских правителей, были послушной игрушкой в руках алчных деспотов, освящая авторитетом религии их бесчеловечные, безнравственные и беззаконные действия, тем самым они своими собственными руками насаждали тот самый атеизм, с которым же потом самоотверженно боролись. Кстати, как убедительно показало наше недавнее прошлое, атеизм может быть причиной стольких же, а то и гораздо худших зол, как и самые дикие суеверия, в то же самое время, история свидетельствует, что довольно часто борьба за справедливость, социальное равенство получает именно религиозную мотивацию и это вовсе неудивительно. Ведь религия утверждает, что все люди равны перед Богом и если при этом существует социальное, расовое или же национальное неравенство, то вполне закономерно и логично, что люди, опираясь на религиозное вероучение, поднимались на борьбу за свои права под знаменами веры. Вера составляла неотъемлемую часть человеческой жизни с незапамятных времен и играла решающую роль в ходе многих исторических событий, ибо социальная история народов неразрывно связана с их мировоззрением. Влияние религиозного фактора на становление тех или иных социальных отношений поистине огромно, ведь вера является естественным фундаментом общества и тем, что, собственно, связывает народ воедино. Именно она поддерживала житейские отношения и социальные институты на протяжении всей истории цивилизации, ведь общность крови, создавая семьи и родственные кланы, тем не менее, не в состоянии создать то наивысшее, чистое чувство, которое связывает людей духовно и превращает их в народ в полном смысле слова, иначе говоря, она помогает людям осознавать себя как моральную общность, скрепленную общими духовно-нравственными ценностями и едиными целями. Ни одна общественная система не способна долго существовать без религии, ибо она, как ничто другое, укрепляет социальное единство, поддерживает добрые традиции, является средством жизненной ориентации и регуляции поведения людей, вдохновляет их на социальные преобразования, тем самым способствуя продвижению общества по пути социального прогресса. Религия воздействует на индивида и общество в целом сразу по нескольким, взаимосвязанным между собой направлениям, помогает овладеть искусством понимания других людей, освящает брак - основу гражданской жизни, помогает осуществить свободное, сознательное самоопределение мировоззренческой позиции, без нее человек очень быстро утрачи</w:t>
      </w:r>
    </w:p>
    <w:p>
      <w:pPr>
        <w:pStyle w:val="Normal"/>
        <w:bidi w:val="0"/>
        <w:spacing w:before="0" w:after="0"/>
        <w:ind w:left="0" w:right="0" w:firstLine="567"/>
        <w:rPr/>
      </w:pPr>
      <w:r>
        <w:rPr/>
        <w:t>вает понимание смысла в том, что с ним происходит. Мы не пускаемся здесь в дальнейшие характеристики того, что дает теологам основание для весьма оптимистической оценки роли религии в человеческой жизни в споре со светскими социологами, ожесточенная полемика между нами вызвана не столько разногласиями по существу, сколько ошибочными представлениями последних о содержании защищаемой ими теории. Скажу лишь, что важные общественные функции религии наглядно проявляются на фоне глубочайших перемен в социально-экономической, общественно-политической и всех остальных сферах жизни нашей республики. Оно и не могло быть иначе, ведь религия - это совесть человечества, спасению которого она должна беззаветно служить, поэтому искренне радует то обстоятельство, что за последние годы у большинства людей наконец-то пробудилось понимание ее великой социальной миссии. Отчего же вообще у некоторых людей возникают сомнения в истинности религии? Почему они уверены, что именно она лежит в основе всякой социальной обездоленности, интеллектуальной ограниченности или же политической зависимости, да и вообще была, по их мнению, источником едва ли не всех зол в мировой истории? Для того, чтобы понять и объяснить такую точку зрения, нам необходимо прежде выяснить, насколько были объективны люди, на мнения которых они опираются. К примеру, Гегель представлял религию чем-то вроде формы, предваряющей философию, которая сама, в то же время, понималась им как действительность, развертывающая себя в истории, что только лишний раз показывает, с какой бесцеремонностью он брался за проблемы, для решения которых ему недоставало самых элементарных знаний. Как всегда, отличился полоумный Фрейд, усматривавший причину религиозности людей в подавлении ими своих инстинктивных влечений, приводящих к расстройству психики - неврозу. Как известно, невротическое состояние - это болезненное состояние психики человека и, находясь в этом состоянии, он не способен адекватно воспринимать окружающий мир. Он попадает в мир иллюзий и поскольку религия, по Фрейду, есть форма иллюзорного сознания, то, соответственно, она рассматривается им лишь как коллективный невроз. Само собой разумеется, что подобные рассуждения совершенно несостоятельны, однако легко объяснимы. Дело в том, что у Фрейда и ему подобных субъектов имеется лишь один побудительный мотив исследования религии - их неуемное тщеславие и подобно всем не в меру тщеславным людям, они заботятся лишь о своем сиюминутном успехе, о мимолетной сенсации. Ради дешевой популярности они давно проституировали всю науку, со смелостью, достойной лучшего применения, оплевали вокруг себя все святое и вечное, однако их пустопорожние антирелигиозные рассуждения, несмотря на все старания, бесследно канут во мгле веков, как и все, что было сказано устами или же писано руками всех прочих "мудрецов" того же сорта. По мнению же Фейербаха, религия - это человеческий продукт, следствие и форма отчуждения человеком своей сущности. "Всякий бог - писал Фейербах в так называемых "Лекциях о сущности религии", есть существо, созданное воображением, образ, и притом образ человека, но образ, который человек полагает вне себя и представляет себе в виде самостоятельного существа." Ни к чему пояснять, что тем самым он пытается представить религию продуктом общ ественного развития, и, таким образом, доказать ее относительный характер, однако, в конечном итоге, Фейербах продемонстрировал нам только то, как мало он проник в глубины теологии и до какой невероятной степени, с другой стороны, он разделяет иллюзии уже затронутой нами ранее спекулятивной философии. Младшие современники и ученики Фейербаха, незабвенные К.Маркс (1818-1883) и Ф.Энгельс (1820-1995), попытались сформулировать основные принципы социально-философского анализа религии и одна из отличительных особенностей их богопротивной концепции заключается в том, что религия, как социальное явление, имеет, по их убеждению, сугубо историческую природу, ну а это, в свою очередь, означает, что она является лишь порождением преходящих социальных условий. А мы-то неучи наивно полагали, что религия была ниспослана нам свыше, а не вызвана к жизни потребностями общества в ходе сложного и многопланового исторического процесса. Выводы Маркса много бы выиграли в своей убедительности, если бы он сумел доказать хотя бы одно из своих голословных антиклерикальных утверждений, однако, сей ученый муж был не в состоянии сделать такого анализа, поскольку принципиально игнорировал опыт, накопленный многими поколениями теологов и его примитивные представления о религии способны сегодня вызвать лишь снисходительную улыбку читателя, сколько-нибудь серьезно знакомого с ее истинной сутью. На вопрос, способствует ли она общественному прогрессу или же наоборот - препятствует ему, Маркс, как известно, отвечал известным выражением, смысл которого сводится к тому, что: "религия - это опиум народа", "форма иллюзорного сознания", которая является препятствием на пути социального прогресса, выступает как сила сковывающая человеческую энергию, служит стимулом разрыва с существующим общественным порядком, отвлекает людей от борьбы и созидания новой жизни. Кроме того, премудрый Маркс утверждал, будто религия, как проявление несвободы, исторически изживает себя в той мере, в какой развивается свобода и самостоятельность человека и что в силу этого возможно создание таких общественных отношений, при которых человек перейдет "из царства необходимости в царство свободы". Именно этот тип общественных отношений Маркс и Энгельс называли коммунистическим, ну а установление коммунистических отношений, по их мнению, означало естественное отмирание религии. Будучи твердо уверены в неизменно реакционной сути любого вероучения, Маркс и Энгельс проявляли к религии ненависть, доходившую до неприличия, так ничего и не возразив по существу, они обнаружили непомерно узкое понимание ее истинной сути, мало образования и много грубости, пытаясь, вдобавок, сослаться при этом на авторитет серьезной науки. Отличительная черта их рассуждений о религии заключается в том, что ими выхватываются лишь отдельные негативные явления из жизни верующих, цитируются бессмысленно надерганные отрывки из трудов второстепенных теоретиков, а в отдельных случаях даже не делается никаких попыток связать все это воедино, хотя бы исходя из этики научных изысканий. Никто из оппонентов теологии не доходил до такого абсурда, как эти мрачные богоборцы, и, в целом, я считаю их инсинуации лишь вздорной клеветой, усматриваю в них поверхностный материализм, тяжелое, мутное состояние духа и, в силу этого, считаю безусловно необходимым как можно скорее преодолеть господствовавшую в марксистском "религиоведении" оценку религии, как неадекватную истинному бытию человека форму его самореализации, которая, дескать, носит лишь временный характер и должна быть отвергнута человечеством на более высоком этапе его развития. Однако, прогресс человечества привел, как известно, лишь к отмиранию их собственного лжеучения, и это при том, что оно уже было воплощено в могучем государстве, имевшем целью построение того самого "коммунизма", о котором они писали, при этом ни один человек в той огромной стране, по большому счету, не имел никакого понятия о том, что же, собственно, это такое: "коммунизм". Словом, их предала забвению сама непродолжительная победа их богопротивного учения, доказательством чему являются горы печатных трудов и скульптурные изображения Маркса и Энгельса, которые украшают загородные свалки, куда их тайком от людей свезли сами же вчерашние последователи пресловутого исторического материализма. Сегодня постсоветское общество идет вперед, переворачивая вверх дном камни заложенного ими коммунистического фундамента, ведь не вина людей, если навязанный им поверхностный материализм не оправдал возлагавшихся на него несбыточных надежд. К счастью, сотни миллионов людей, воспитанных в советское время в духе воинствующего атеизма, сегодня начинают понимать, что признание первичности материи равносильно отрицанию божественного начала, приведшего мир в бытие, и что невозможно понять истинного призвания человека без правильных представлений о его Творце. Довлевшая прежде над умами людей близорукая коммунистическая идеология, чье понимание религии может быть отнесено к разряду детских сказок, сегодня отброшена ходом истории на обочину дороги человечества и в настоящее время в нашей стране происходит формирование гражданского общества, закладываются основы демократических общественных отношений. Это, в свою очередь, позволило нашим соотечественникам спокойно осознать тот непреложный факт, что религия относится к числу тех самых основополагающих ценностей человечества, без которых его развитие не может быть ни полным, ни успешным, благодаря чему она предстала перед ними в совершенно новом свете и значении. Одной из самых грубых ошибок светских религиоведов является то печальное обстоятельство, что они обычно относят к религиям и бесчисленные языческие культы, которые, напротив, являются их диаметральной противоположностью. К сожалению, это глубочайшее заблуждение оказалось настолько прочно укоренившемся в сознании светских ученых, что они и сегодня все еще не представляют себе его действительных масштабов, не могут понять колоссальную разницу между высокой духовностью и примитивным язычеством, однако, даже если они не сумеют понять этого никогда, религия нимало не потеряет от этого в своем добром имени и в своем движении вперед, ибо не ее вина, что люди, именующие себя "профессорами" и "доцентами", обнаруживают крайне смутное понимание того, что она представляет собою в действительности. Превратно толкуя основополагающие принципы истинно научного религиоведения, они становятся жертвами своей же собственной ограниченности, этим дипломированным умникам просто невдомек, что почитание Единого и Всемогущего Бога (Хвала Ему и велик Он!) является единственно верной и наиболее древней формой религии, в то время как все, без исключения, языческие культы представляют собой лишь ее уродливые извращения. Именно невежество дало начало бесчисленным формам политеизма и идолопоклонства, именно оно лежит в основе тех отвратительных лжеучений, против которых восстает разум и нравственное сознание всякого благочестивого человека, как против абсолютно несовместимых с истиной. Вследствие этого чудовищного пробела, исследовательский труд этих горе-ученых теряет всякое научное значение и одному Всевышнему Аллаху (Хвала Ему и велик Он!) известно, какие еще нелепицы могут возникнуть в будущем в головах людей, комментирующих то, что абсолютно не укладывается в их разумение. "Как же возникает типичный языческий культ?", спросите вы меня. Происходит это следующим образом: сначала ограниченность, дремучее невежество и отсутствие элементарных знаний о природе создают в сознании людей своеобразную питательную почву, проявляясь в виде диких суеверий и других пережитков прошлого. Затем появляется человек, обычно из числа психически неустойчивых людей, который, либо вообще приписывает себе божественное происхождение, либо выдает себя за глашатая нового откровения, этакого "просветленного духом" провозвестника воли "богов", и становится жрецом или шаманом. У многих мистиков, мечтателей и фантазеров, перенапряженная эмоциональная жизнь которых не находит противовеса в познаниях и размышлениях, обнаруживаются нарушения нервной системы и периодически переживаемые ими истерические явления воспринимаются неосведомленными соплеменниками в качестве неопровержимого "доказательства" их непосредственной связи с "духами небес и земли". Впоследствии некоторые из них, почувствовав вящую выгоду своего нового положения, становятся профессиональными лжецами и начинают самостоятельно продумывать детализацию нового культа, сознательно усложняя все вокруг и окружая своих соплеменников стеной несусветной лжи, чтобы удержать их в подчинении при помощи различных архаических декораций и дьявольской шаманской атрибутики. Под видом исполнения "воли богов" которые, якобы, требовали от своих служителей человеческих жертвоприношений, в далеком прошлом эти изуверы нередко попросту сводили личные счеты со своими противниками, проявляя при этом невообразимую жестокость и полнейшее безразличие к полу и возрасту жертв. Именно по этой причине их воображаемые "божества" обнаруживали исключительную склонность к детям бедняков, к наиболее разумным и талантливым мужчинам племени, задававшим неудобные вопросы и способным рано или поздно вывести своих шаманов, как говорится, на чистую воду, ну и конечно же к женщинам, которые смели отказывать этим жрецам в тайном сожительстве. Делая вид, будто совершенно уверены в своем воображаемом праве говорить от имени языческих "богов", эти жрецы и шаманы с мстительной злобой обрушивались на всякого, кто смел им перечить и, с плохо скрываемой жаждой власти, то и дело вмешивались во все наиважнейшие вопросы жизни племени. В итоге, чем больше язычники расширяли свою деятельность, тем в большем количестве мнимых "богов" они нуждались, тем больше усложнялись варварские, непристойные ритуалы, имевшие весьма незначительное этическое содержание и потому обычно опускавшиеся до глубокой порочности. К примеру, в некоторых языческих храмах Евразии даже процветала так называемая "священная проституция", а женщины доисламских арабов совершали обход Благородной Аль-Ка'бы полностью обнаженными, наивно полагая, что тем самым сподобятся милости бесчисленных идолов, находившихся тогда как внутри, так и вокруг святилища. Жаль, что история не сохранила имена жрецов. первыми организовавших весь этот позорный стриптиз, однако, сам этот дикий доисламский обычай наглядно демонстрирует насколько суеверные, невежественные люди были готовы не задумываясь следовать любым повелениям языческих мракобесов, что в первую очередь, конечно же, характерно для верований наиболее отсталых народов. Другие из этих жрецов в своем тщеславии действительно верили, что являются посланцами "богов" и произносили с высоты своего невежества самые неистовые тирады, подменяя здравый смысл лихорадочно возбужденной декламацией, при помощи наркотиков и галюциногенов впадали в истерические трансы, чтобы постигнуть лежащее за пределами естественного порядка вещей. Смехотворное тщеславие этих до крайности самовлюбленных людей не допускало никаких сомнений в истинности миссии, якобы возложенной на них языческими "божествами", достигая во время служения им вершины своей эксцентричности. В целом же язычество вполне соответствует тому примитивному социальному состоянию, в котором пребывают племена и народы, находящиеся на лестнице цивилизации значительно ниже правоверных или же вообще достигшие последней степени вырождения. Именно в такой среде проявляется вся мерзость многобожия, внутренние тенденции которого получают неограниченный простор и беспрепятственно выступают наружу, вследствие невежества и тупости людей, вне этих условий оно попросту не распространяется. Напомню вам, что многобожие, язычество и идолопоклонство является в Исламе самым непростительным грехом, противоречит сути нашего великого вероучения и всякий. кто считает, что на свете существуют некие иные "божества", кроме Всевышнего (Хвала Ему и велик Он!), считается неверным. Языческие культы могут различаться по истоку, содержанию и ходу своего развития, однако, суть их в любом случае остается неизменной - языческие представления и действия возникают именно тогда, когда человек не уверен в своих собственных силах, когда он сталкивается с проблемами, решение которых зависит, по мнению последнего, не столько от него самого, сколько от множества субъективных привходящих факторов. Именно эта зависимость и заставляет невежественного человека полагаться на помощь таинственных сил и совершать языческие ритуалы для "умилостивления" несуществующих языческих "богов". Бездумное бормотание языческих молитв имеет ценность лишь в глазах того, кто приписывает им некую магическую силу; мы же, мусульмане, считаем язычество лишь вздорной химерой, настолько погрязшей в своей собственной ограниченности, что она вряд ли сохранится на долгое время в условиях стремительного научно-технического прогресса шагнувшего в космос человечества. В отличие от язычества, которое является лишь порождением дремучего невежества, в основе религии всегда лежит Писание Всевышнего Аллаха (Хвала Ему и велик Он!). Религия открывает человеку подлинную картину мира, задает систему правил, ценностей и норм, создает необходимые предпосылки для творческой самореализации и самоутверждения человеческой личности. Религиозность - это естественное свойство человеческого сознания, отражающее стремление души к наивысшим сферам жизни, это особое эмоционально-психологическое состояние человека и, одновременно, его отношение к определенным явлениям окружающего мира. Она дает ему прекрасную возможность для раскрытия всех самых положительных качеств личности, позволяет человеку жить полноценной, насыщенной жизнью и обрести ее смысл. Религия - важнейший фактор, формирующее мировоззрение человека, то есть совокупность взглядов, оценок и норм, выступающих в качестве нравственных ориентиров и регуляторов поведения. Ее можно вполне справедливо рассматривать в качестве творческой первопричины всей науки и культуры, как бы материнской почвы, из которой вырастает все прочее достояние человечества, реализуясь через формирование духовной жизни человека, через приоритет духовности над социальными, научными, эстетическими и иными ценностями, словом - она есть высшее и центральное в человеческой жизни, то, что живет в глубинах нашей души и знаменует собой венец разумной личности. Духовность - это область непосредственной связи человека со своим Творцом, которую и оформляет религия в соответствии с особенностями вероучения. Религиозная убежденность или благочестие - это возвышенное и просветленное нравственное сознание, не удовлетворенное условиями общественной жизни и стремящееся построить более высоконравственный миропорядок, восстановить нарушенную в обществе справедливость. Вера, как составной момент волевого выбора, выражает жизнеутверждающую силу человеческого духа, возвышает человека над природой, она поистине всеобъемлюща и одна лишь способна даровать нашему духу долгожданный и полный покой, далеко превосходящий то счастье бытия, которое каждый человек получает вместе с даром жизни. Без религии человек отчужден не только от Всевышнего (Хвала Ему и велик Он!) но и от самого себя, иными словами, неверующий попросту обкрадывает сам себя, отвергая религиозность как состояние духа. Религия формирует у человека чувство независимости и уверенности в себе, помогает через веру в Бога преодолевать беспомощность и неуверенность, уделяет первостепенное внимание развитию внутреннего мира человека и открывает перед ним перспективу, выходящую за пределы его ограниченного земного существования. Таким образом, религия предстает перед нами в качестве важнейшей составляющей общественной жизни, без которой никакое общество не может долго существовать, поскольку она намного превосходит все другие по той полноте и проникновенной силе, с которой влияет на каждого человека в отдельности и на общество в целом. Это-то и гарантировало ее сегодняшний успех, несмотря на все предрассудки, с которыми она сталкивалась в период господства воинствующего атеизма и, как только была сдернута завеса, столь долгое время скрывавшая от нас лучи божественной истины, то для всякого разумного человека сразу же стало ясно, что именно Ислам представляет собою подлинный апофеоз высокой духовности и совершенную форму религии. Именно ученые Ислама стояли у истоков истинного религиоведения, полемизируя с иноверцами, они невольно были вынуждены вникать в религиозные представления своих современников, часто казавшиеся им лишенными всякого смысла. К примеру, могольский правитель Акбар (1542-1605) был так страстно увлечен изучением мировых религий что, то и дело. приглашал к своему двору иноверцев, чтобы беседовать с ними на духовные темы и имел в библиотеке все доступные ему Священные Писания, которые специально были переведены, чтобы можно было заниматься их серьезным изучением. Именно он и мусульманский философ ибн Рушд, а не какие-то там европейские умники, должны рассматриваться человечеством как предшественники истинного религиоведения, ибо, помимо скрупулезного изучения всех мировых религий, эти благородные ученые Ислама открыто признавали их различные достоинства, причем происходило это именно тогда, когда в Европе отправляли на костер любого, кто осмеливался даже просто не проклинать правоверных. И по сегодняшний день Ислам остается бесценной сокровищницей общемирового религиозного наследия, из которой свободно может черпать всякий, кто возымел благую мысль хотя бы отчасти заполнить пробелы в области пресловутого светского религиоведения.</w:t>
      </w:r>
    </w:p>
    <w:p>
      <w:pPr>
        <w:pStyle w:val="Normal"/>
        <w:bidi w:val="0"/>
        <w:spacing w:before="0" w:after="0"/>
        <w:ind w:left="0" w:right="0" w:firstLine="567"/>
        <w:rPr/>
      </w:pPr>
      <w:r>
        <w:rPr/>
        <w:t>ИСЛАМ И ХИМИЯ</w:t>
      </w:r>
    </w:p>
    <w:p>
      <w:pPr>
        <w:pStyle w:val="Normal"/>
        <w:bidi w:val="0"/>
        <w:spacing w:before="0" w:after="0"/>
        <w:ind w:left="0" w:right="0" w:firstLine="567"/>
        <w:rPr/>
      </w:pPr>
      <w:r>
        <w:rPr/>
        <w:t>Как известно, появлением научной химии человечество обязано ученым Ислама, поскольку, до того, как они взялись за это важное дело, химией, собственно, нечего было называть. Это именно они создали теорию и развернули практику химических исследований, первыми опробовали методы возгонки и растворения, перегонки и кристаллизации, добились получения азотной кислоты, нашатыря и сулемы. Яркие ткани, поставляемые в средние века в европейские страны с Востока, тоже красились по технологиям наших ученых, мусульманские химики искусно выделяли лекарства из органических веществ - тростникового сахара, кислот растительного происхождения, выдающихся успехов достигали мусульманские стекловары и металлурги. С 12 века н.э. рукописи на арабском языке, посвященные вопросам химии, переводятся на латынь, обобщаются и становятся достоянием многочисленных последователей в Европе, однако, к сожалению, европейские алхимики опорочили научные методы ученых Ислама тем, что привнесли в серьезную науку мистику и суеверия, направили усилия на поиск некоего "философского камня", якобы способного превращать различные материалы в золото. Химические приборы и препараты, которые сегодня демонстрируются в школах, впервые были подробно описаны еще примерно 1100 лет назад в научных трудах мусульманского химика ар-Рази (865-925 г.г.), кстати именно он впервые в мире осуществил кальцинацию металлов и именно ему принадлежит заслуга создания первой в истории классификации всех известных тогда веществ. Все вышесказанное относится к славному прошлому Исламской науки, что же касается ее сегодняшнего дня, то в этом отношении мусульмане несомненно отстают от Запада, поэтому нужно как можно скорее его догонять! Некоторые скажут, что для этого в первую очередь необходимы деньги! Это неправда, я могу с легкостью опровергнуть подобные утверждения! Я заявляю, что для этого в первую очередь необходима непоколебимая воля к победе и любознательный разум. Ведь величайшие открытия последних веков были сделаны в полукустарных условиях, к примеру тех, кто бывал в лаборатории Резерфорда всегда поражала удивительная простота ее оборудования. Там попросту нет никаких сложных приборов, а иные аппараты кажутся и вовсе примитивными, однако, именно с помощью этих подручных средств знаменитый ученый и его сотрудники сделали больше открытий, нежели многие современные институты, оснащенные сложным и дорогостоящим оборудованием. Именно с помощью одного из таких нехитрых сооружений Резерфорд доказал существование атомного ядра. Вспомните Ньютона, Галилея и других великих ученых Запада, они также не имели никаких суперсовременных лабораторий. Или вот хотя бы такой пример, известная каждому школьнику периодическая таблица Д.И.Менделеева. Этот человек успешно выполнил научную работу, благодаря которой стала осуществимой великая интуитивная догадка о существовании в мире одного из великих законов Аллаха (Хвала Ему и велик Он!) - закона периодичности свойств химических элементов. Происходило это следующим образом: почти 130 лет назад профессор Санкт-Петербургского университета Дмитрий Иванович Менделеев получил письмо с одного из промышленных предприятий, в котором его настойчиво просили приехать и помочь советом. Собираясь в дорогу, ученый прямо на обороте этого же самого письма сделал первый набросок таблицы химических элементов, расположив в порядке возрастания их атомный весов и проследил периодическую повторяемость свойств. Внезапно почувствовав себя на пороге открытия Дмитрий Иванович в тот день, понятное дело, никуда не поехал. Стараясь не упустить момент интеллектуального озарения, он сел и написал на отдельных карточках все известные тогдашней науке элементы с их важнейшими химическими и физическими свойствами. Затем, раскладывая эти карточки то в одном, то в другом порядке, сообразно с атомным весом каждого, с учетом свойств как самих этих элементов, так и их соединений, Менделеев составил первый вариант своей системы. Менее двух недель Дмитрий Иванович продолжал титаническую работу мысли над открытием нового закона, причем за этот промежуток времени он сумел пройти весь путь от первого проблеска, первой догадки о существовании нового, тогда еще неизвестного закона природы, до его четкой формулировки и исчерпывающего доказательства. Кроме того, он сделал еще и точные предсказания на будущее, несмотря на то что атомный вес, или как его называют сегодня - атомная масса, некоторых элементов была тогда определена неверно, с большой погрешностью. Лишь только завершив первый этап работы Менделеев вернулся к ранее отложенной поездке и отправился в командировку на завод. В те времена было открыто и изучено примерно 60 химических элементов, о существовании других тогда никто еще и не подозревал. Кстати и сами ученые-современники Менделеева, впервые услышав о его периодической системе, не смогли ее понять и поначалу оставались равнодушными. Как видите, никаких суперсовременных лабораторий у Менделеева тоже не было, он сделал свое великое открытие попросту не выходя из дома, на основе информации, имевшейся в распоряжении тогдашней науки. Поэтому, если кто-нибудь из мусульман удосужился бы тогда хорошенько раскинуть мозгами, то великая честь такого замечательного открытия принадлежала бы правоверным, ведь история науки знает немного примеров такого триумфа. Вместо разрозненных, казалось бы не связанных между собой веществ, перед учеными предстала стройная система, объединившая в себе все элементы бескрайней Вселенной. После открытия периодического закона людям наконец-то стало ясно, что атомы всех элементов построены по единому плану, что их строение может быть только таким, какое определяет периодичность их химико-физических свойств. Однако и сегодня в этой области пока что остается непочатый край работы, ведь она еще весьма далека от своего завершения. Рождение, существование и смерть химических элементов - это гигантский единый процесс, однако люди уловили эту закономерность пока лишь в самых общих чертах. По мере дальнейшего развития науки и продвижения людей в глубины космоса, периодическая таблица элементов многократно увеличится в объеме, расширятся представления ученых о параметрах элементов, появятся более четкие представления об этом и всех других великих законах Аллаха (Хвала Ему и велик Он!), которые заложены Им в обустройство Вселенной. Так что не ищите оправданий своей лени! Вооружайтесь знаниями и совершайте открытия, именно эти открытия и созданные вами технологии принесут те самые деньги, с которых некоторые только помышляют начинать, ну а это, в свою очередь, позволить продолжать исследования на более высоком техническом уровне. Ведь основной инструмент научного познания это вовсе не синхрофазотроны или электронные микроскопы, а логическая атака, иначе говоря - своеобразный интеллектуальный "штурм" проблемы, осуществляемый на базе непрерывно пополняемой копилки знаний. Что же касается современной мусульманской химии, то ее работа должна, на мой взгляд, строится сегодня по двум основным направлениям: химия Земли и химия Вселенной. В первом случае ученым Ислама необходимо до конца разобраться в грандиозных химических процессах, происходящих на нашей планете, ведь очень многое, из. казалось бы, хорошо известного современной западной науке, на поверку вдруг оказывается абсолютно неизведанным. Возьмем хотя бы самую, что ни на есть, обыкновенную воду. Начнем с того, что даже самого понятия "обыкновенная вода" в природе не существует: она всегда необыкновенная, поскольку если изотопный состав воздуха повсюду на Земле остается неизменным, то вода не имеет постоянного изотопного состава, иными словами, она всегда меняется. Ученым Ислама необходимо заново исследовать все самые обыкновенные процессы: ведь если, к примеру, капля слегка подкрашенной воды падает в стакан с прозрачной водой, простоявшей несколько часов вдали от источника тепла (чтобы в ней прекратилось конвекционное движение), то они могут наблюдать такую сложную систему вихревых потоков, которую пока еще никто из западных ученых внятно объяснить не может. Попробуйте открыть законы, по которым это происходит! Недостаточно изучен, скажем, и такой вопрос: как, собственно, построены молекулы воды в самой воде? Каждый день вы кипятите воду, чтобы приготовить чай, а известно ли вам. что ваша вода закипает при температуре приблизительно на 200 градусов выше той, при которой она должна кипеть? Почему такое происходит - пока никто, кроме Аллаха, не знает. Воду с полным основанием можно называть непослушным веществом, поскольку она не подчиняется многим физико-химическим закономерностям, справедливым для других соединений. Вода - это единственное в мире вещество, которое после плавления вначале сжимается, а затем, по мере повышения температуры, начинает расширяться. Примерно при 4 градусах Цельсия у воды наблюдается наибольшая плотность, эту редкостную аномалию в свойствах воды объясняют тем, что, в действительности, жидкая вода представляет собой сложный раствор совершенно необычного состава: это раствор воды в воде. Или взять, к примеру, всем известный лед который, как известно, плавает в воде. Почему он вообще плавает? По идее, он не должен плавать, ведь объем всех твердых тел при плавлении увеличивается и они тонут в своем собственном расплаве, а вот лед берет и плавает в воде и никто, кроме Аллаха (Хвала Ему и велик Он!), пока не может объяснить почему вода обладает такой аномалией. А ведь если бы этого не происходило, и лед, как полагается любому веществу, был бы плотнее жидкой воды, то наш прекрасный цветущий мир давно бы стал сплошной ледяной пустыней. Льды, как выяснилось, тоже бывают разные и наиболее интересными свойствами обладает так называемый лед-7, который плавится лишь при температуре в 190 градусов по Цельсию. По сегодняшний день европейским ученым так и не удалось получить абсолютно чистую воду, ведь вопреки устоявшимся представлениям, дистиллированная вода вовсе не является абсолютно чистой. Сделать это действительно нелегко, ведь будучи, скажем, налитой в стакан, вода растворяет стенки стакана, соприкасаясь с любым газом она растворяет этот газ. Тщательно очищенная и освобожденная от газов вода приобретает совершенно необычные свойства: ее можно перегреть на десятки градусов выше точки кипения, а она не закипит, переохладить намного ниже точки замерзания - она не замерзнет. Вода вообще весьма загадочное вещество, ученым непонятно почему, при воздействии на нее магнитного поля, она не только изменяет некоторые свойства, но и надолго запоминает эти самые изменения. Например, в такой воде иначе идут реакции осаждения, ведь всем известно, что "намагниченная" вода при кипячении не образует накипи. Это свойство уже десятки лет с успехом используется для борьбы с накипью в паровых котлах тепловых электростанций, однако, почему такое происходит, опять-таки никто не знает, кроме Всемогущего Аллаха (Хвала Ему и велик Он!). Неясно также по каким причинам талая вода гораздо более благоприятна для развития живых организмов, непонятно и многое другое. Попробуйте-ка для начала поразмышлять над удивительными свойствами обыкновенной воды, которая течет из крана в доме каждого из вас, над удивительными свойствами льда, над нежной красотой снежинки и вы еще раз убедитесь в том, сколь безграничны мудрость и могущество Всевышнего Аллаха (Хвала Ему и велик он!) подарившего детям Адама (Мир ему!) эту замечательную планету. Кстати, ученые Запада пока еще не могут внятно объяснить человечеству, откуда вообще на Земле появилась вода. Так попробуйте найти разгадку сами! Видите как много необычного, в казалось бы простом, общеизвестном веществе, а ведь и это лишь самая малая часть непознанного. Вода - это великий распределитель тепла на нашей планете. Нагретая Солнцем под экватором она переносит тепло в Мировом океане гигантскими потоками морских течений в далекие полярные области, где жизнь возможна только лишь благодаря этой удивительной особенности воды. Она самый лучший теплоноситель. Именно благодаря ей в природе непрерывно происходит удивительный круговорот тепла и энергии: нет ни одного вещества, у которого удельная теплота испарения была бы больше, чем у воды. Солнце всего за одну минуту испаряет с поверхности Земли около миллиарда тонн воды и это количество пара ежеминутно, вместе с восходящими потоками нагретого воздуха, поднимается в верхние слои атмосферы. Каждый грамм водяного пара уносит с собой более 500 калорий солнечной энергии. Когда пар превращается в облака, эта энергия Солнца переходит в тепловую, нагревая воздух. Каждую минуту испаряемый пар отдает атмосфере Земли чудовищное количество энергии. Столько энергии, за такое же время, могли бы выработать 40 миллионов электростанций мощностью по 1 миллиону киловатт. Это та самая энергия, которая переносит сотни миллиардов тонн воды по воздуху в облаках и орошает дождями всю поверхность Земли. Это та энергия, за счет которой дуют ветры, возникают бури, рождаются ураганы и штормы. При том, что один ураган выделяет энергию, эквивалентную энергии 30 тысяч ядерных зарядов, можно представить себе каким могуществом и богатством будут обладать те люди, которые первыми научатся ее использовать, ведь заключенной в ней энергии человечеству хватило бы не на один миллиард лет. Загадки воды еще только ждут своего настоящего разрешения, к примеру, недостаточно изучены свойства "сухой" воды, нужно открыть способ, при помощи которого не только некоторые насекомые, но и люди смогут бегать по поверхности воды "яко по суху", суметь заставить воду подниматься вверх безо всяких насосов и заставить ее гореть не только в атмосфере свободного фтора. Заметьте, что все это время мы с вами говорили только о простой воде. Представляете, какой объем работы ожидает ученых Ислама в рамках всего научного процесса изучения химии Земли. Теперь коснемся вкратце химии Вселенной, которая, как оказалось, напрямую связана с химическими процессами происходящими на Земле, например та же вода на нашей планете изменяет свою природу в зависимости от того, что происходит на Солнце и в космосе в целом. Химия Солнца - это одна из важнейших для человечества составляющих химии Вселенной, ведь наша жизнь напрямую зависит от того, как долго еще будет жить это водородное светило. К тому моменту, когда оно начнет тускнеть, ученые Ислама должны придумать способ как поддержать в нем жизнь или создать искусственное Солнце, ведь на нем в грандиозных масштабах протекают процессы ядерной химии, далеко не все из которых хорошо изучены учеными Запада, а о многих из них они пока еще и не подозревают. Другая составляющая химии Вселенной - химия межзвездного пространства и в этом направлении науки, появившемся в середине 20 века, мусульмане также могли обладать пальмой первенства, если бы немного пораскинули мозгами. Доказать? Сейчас докажу! В мрачные годы фашистской оккупации (!), в маленьком голландском городке Лейдене (!), на тайном собрании подпольного научного кружка (!) юный студент (!) Ван де Холст сделал научный доклад. Исходя из теории строения атома, которая была развита наукой на основе периодического закона Менделеева, он рассчитал какова должна быть самая длинная волна в спектре излучения водорода. Оказалось, что длина этой волны 21 см, то есть она относится к коротким радиоволнам. В отличие от хорошо изученного видимого спектра, излучаемого раскаленным водородом, его радиоизлучение может происходить и при низких температурах. Так вот, юный Ван де Холст рассчитал, что на Земле такое излучение в атоме водорода маловероятно. Нужно ждать десятки миллионов лет, пока в атоме водорода произойдет перемещение электронов, которое сопровождается излучением радиоволн длиной 21 см. В своем докладе этот гениальный студент сделал предположение: если в безграничном космическом пространстве присутствует водород, то можно попытаться обнаружить его по излучению на волне 21 см. И его предположение полностью оправдалось. Выяснилось, что из необъятных глубин Вселенной к нам на Землю непрерывно приходит на этой волне поразительная информация о тайнах мироздания, которую приносит нам межзвездный водород. Эта волна идет к нам из таких отдаленных уголков космоса, что проходит путь в миллионы лет, пока дойдет до наших радиотелескопов. Тем самым подтвердилась информация Священного Корана, свидетельствующая о том, что в космосе не существует пустоты и людям наконец-то стало ясно, что облака невидимого глазу космического водорода простираются от одной звездной системы к другой, и что для волны в 21 см. во Вселенной не существует никаких преград. Необъятные звездные миры, разобщенные чудовищными расстояниями, на деле оказались связанными в единое целое гигантскими невидимыми водородными облаками. Впоследствии, помимо водорода в межзвездном пространстве было обнаружено и много других элементов, найдены сложные химические соединения, а рано или поздно будут найдены и аминокислоты. В целом, химия межзвездного пространства весьма своеобразна, ведь это химия сверхвысокого вакуума, который пока невозможно создать в земных условиях. Как видите, и здесь не требовалось никаких сверхсовременных лабораторий, а только лишь передовые знания и напряженная работа человеческого мозга, которая не прекращалась даже в страшные годы фашистской оккупации. Поэтому исследования простейших веществ на самой Земле, начиная с обыкновенной воды, а также химия всего недоступного для исследований в лабораторных условиях - то есть ядерная астрохимия, есть те самые направления мировой химической науки, по которым ученые Ислама могут и должны начать обходить ведущих ученых Запада, ибо последние не имеют перед нами в этих важных областях никаких финансово-технических преимуществ. Сегодня многие из мусульман боятся лишний раз пошевелить мозгами, предпочитая пользоваться готовыми плодами изобретений западных ученых. Очнитесь, правоверные! Разве не стыдно вам, носителям высокой Исламской духовности и культуры, плестись в хвосте чужих научно-технических достижений? Вспомните великих мусульманских ученых прошлого, которые во мраке средневековья вели за собой европейскую цивилизацию к знаниям и свету, щедро делились со всем человечеством передовыми знаниями! Берите пример с этих замечательных людей! На Западе не любят вспоминать о том, как в далеком прошлом учились у мусульман, не любят вспоминать имена великих ученых Ислама, они просто заимствовали тогда их замечательные открытия, а теперь старательно делают вид, будто так оно было всегда, пытаясь убедить мусульман, что тем никогда не угнаться за ними в области наук и новых технологий. Неправда! Вы ничем не уступаете им по своим интеллектуальным способностям, а по многим направлениям и вовсе превосходите их. Нужно только стряхнуть с себя многовековое оцепенение ума и проклятую лень, раскрепостить свой разум и перед вами распахнутся кладовые знаний. Помните, что интеллект, познание - это та самая область, в которой западная цивилизация не имеет перед вами никаких преимуществ, а потому изощрите свой разум, с каждым годом все смелее ставьте перед собой сложнейшие научные задачи и неустанно стремитесь к их разрешению, добейтесь в итоге того, чтобы самыми образованными, умными и благородными людьми этой планеты повсюду в мире почитались правоверные. При этом не повторяйте ошибок ученых Запада, не позволяйте использовать свои научные достижения в нечеловеческих, антигуманных целях, иначе гнев Всевышнего Аллаха (Хвала Ему и велик Он!) обрушится на ваши собственные головы.</w:t>
      </w:r>
    </w:p>
    <w:p>
      <w:pPr>
        <w:pStyle w:val="Normal"/>
        <w:bidi w:val="0"/>
        <w:spacing w:before="0" w:after="0"/>
        <w:ind w:left="0" w:right="0" w:firstLine="567"/>
        <w:rPr/>
      </w:pPr>
      <w:r>
        <w:rPr/>
        <w:t>ИСЛАМ И ФИЗИКА</w:t>
      </w:r>
    </w:p>
    <w:p>
      <w:pPr>
        <w:pStyle w:val="Normal"/>
        <w:bidi w:val="0"/>
        <w:spacing w:before="0" w:after="0"/>
        <w:ind w:left="0" w:right="0" w:firstLine="567"/>
        <w:rPr/>
      </w:pPr>
      <w:r>
        <w:rPr/>
        <w:t>Не подлежит сомнению, что самая могучая сила в мире - это твердая и искренняя вера, ну, а после нее - научное знание. Некоторым людям кажется, что наука - удел немногих избранных счастливцев, однако, это глубочайшее заблуждение, тем более, что в наши дни условная грань между наукой и повседневной жизнью вообще стирается довольно быстро. Все зависит от самого человека: можно знать назубок все законы физики и, в то же время, быть не в состоянии самостоятельно починить обыкновенную домашнюю розетку, в свою очередь, можно уметь исправить сложный электротехнический прибор, однако, при этом, не иметь почти никакого понятия о тех физических законах, которым подчиняется используемая ими электрическая энергия. Ну, а лучше всего, знать и то, и другое, или, говоря иначе, быть во всеоружии теории и практики, да и вообще постараться постигнуть все то, что вообще может дать современному человечеству эта увлекательнейшая наука - физика. Ведь это именно она отвечает за познание вещества и исследование законов, по которым оно устроено, за поиск неисчерпаемых источников энергии, без которых не смогут обойтись наши потомки, за создание новых элементов, новых материалов, новых конструкций и, соответственно, новых машин. От того, насколько мусульмане сумеют овладеть всеми тонкостями этой замечательной науки, во многом зависит, как много им удастся сделать, изобрести и построить в наступающем столетии. Конечно, это довольно трудно, однако, чем труднее задача, тем она интереснее и на свете попросту не существует таких научных задач, которые были бы не под силу истинно верующему человеку. Поэтому, дорогие братья и сестры, не бойтесь всех этих бесчисленных уравнений и формул, преодолейте их кажущуюся сложность, не думайте, что ученые Запада, считающие себя непревзойденными физиками, знают обо всем наверняка, поскольку это далеко не так. К примеру, целых двести лет в науке сохранялось такое странное положение, когда случайно выбранным свойством - расширением, случайно выбранного вещества - ртути и шкалой, установленной по случайно выбранным постоянным точкам - плавления льда и кипения воды, учеными измерялась величина - температура, при том, что смысл самого слова "температура" строго говоря, никому из них не был понятен. Неверны по большому счету были все существовавшие прежде и ныне существующие научные гипотезы о тепле, - ни представление о нем, как о некоем тепловом веществе, ни механическая теория тепла и т.д. и т.п., так что и здесь очень многое вам нужно будет открывать впервые. Необходимо также заново исследовать различные формы движения. Возьмем, к примеру, самый обыкновенный волчок - на первый взгляд это общеизвестная детская игрушка, в то же самое время волчок - важнейший элемент целого ряда сложнейших приборов, при помощи которых осуществляется пилотирование самолетов, бурение скважин, прокладка штолен метрополитена, вождение судов, в том числе и подводных, управление космическими кораблями, а также многое, многое другое. В структуре его движения по сегодняшний день остается немало непознанного, а ведь и наша планета - тоже гигантский волчок. Из всех картин природы, развертывающихся перед глазами людей, самая величественная это, конечно же, картина звездного неба. Все мы часто любуемся ею, при этом наше воображение настойчиво пытается проникнуть в его необозримое и бесконечное пространство, заполненное неведомыми мирами, ведь человек не может равнодушно проходить мимо всего таинственного и загадочного. Так вот, и Луна, и все мерцающие звезды которые мы там наблюдаем - это тоже громадные волчки, в космосе вообще довольно многое построено Аллахом (Хвала Ему и велик Он!) на принципе устойчивого вращения вокруг своей оси. Правоверным нужно скорей разобраться со всем, что движется во Вселенной по законам небесной механики, понять ее первоистоки и просчитать далекую перспективу. Современные научные космогонии, признаваемые большинством немусульманских ученых, утверждают, будто Вселенная началась с ужасного, чудовищного взрыва, на самом же деле мощность подобного взрыва, являющегося, по их мнению, причиной непрерывного расширения Вселенной, была бы на практике столь велика, что вся твердая материя бескрайнего космоса существовала бы, в лучшем случае, лишь в пылеобразном состоянии и никакие термоядерные процессы, никакое вращение этой материи по неким орбитам или же вокруг их собственной оси, не смогло бы образовать те бесчисленные звезды и разнообразные планеты, которые мы наблюдаем сегодня, ни за 5 миллиардов лет, ни за 500 миллиардов. Главная ошибка ученых-материалистов заключается в том, что они воспринимают первичное состояние Вселенной и любые перемещения в ней лишь как механическое движение мертвой материи, в то время, как все в ней одухотворено всезнанием и неограниченным могуществом ее подлинного Творца. Солнце светит вовсе не ради любителей позагорать, да и каждая планета нашей солнечной системы имеет свое определенное предназначение, выполняя строго установленную роль, предначертанную ей Всевышним Аллахом (Хвала Ему и велик Он!). Поэтому ученые Ислама должны настойчиво вести непрерывный поиск неведомого в бескрайних глубинах космоса, и в невидимых без микроскопа пространствах микромира, открывая все новые способы передвижения в них, ведь для больших расстояний нужны, как известно, огромные скорости, ну а для маленьких - малые. Космические скорости не могут быть получены при помощи одноступенчатых ракет на обычном химическом топливе, в гравитационном поле Земли, даже без учета сопротивления воздуха, такая ракета может достичь скорости лишь около 4,5 тыс. м/с, поэтому, для вывода объекта в космос использовались и продолжают использоваться многоступенчатые ракеты. В настоящее время американцы используют для вывода в космос своих челноков гораздо более совершенную, но, в принципе, все ту же примитивную технологию реактивного движения, поэтому нашим ученым необходимо открыть и довести до практического применения несравненно более совершенный принцип движения управляемого объекта на совершенно иной принципиальной основе. Кстати, для этих исследований вовсе не нужны огромные технологические корпуса, ведь если нам удастся заставить модель, размером с обыкновенное чайное блюдце, двигаться в воздухе так, словно для нее не существует никаких известных нам законов физики и земного тяготения, то впоследствии мы сможем без особого труда поднять в холодный космос и внушительный космический корабль. А для этого необходимо досконально разобраться со всем, что уже известно человечеству в этой области на сегодняшний день, ведь астронавтика - это не одна наука, а целый комплекс наук - тут и небесная механика, и кинематика, и физика плазмы, и астродинамика - наука, изучающая движение искусственных небесных тел, и астрофизика, и оптика, и термодинамика; словом, почти все разделы физики и химии. Конечно, это будет нелегко, тем более, что космос новая стихия для сынов Адама (аляйхи-с-салям). Люди Земли в течении десятков тысяч лет существовали в условиях силы тяжести, под ее воздействием человек после рождения вырабатывает координацию движений, с нею же связана и работа внутренних органов нашего тела, однако, без поэтапного освоения бескрайнего космического пространства, человечество не имеет будущего, поэтому мусульмане должны и в этом важнейшем вопросе идти в авангарде научных исследований. Много непонятного и с механикой сплошной среды, изучающей законы движения в сплошной вязкой среде. В этой науке также много разделов гидростатика, гидравлика, гидродинамика, аэродинамика, газодинамика, аэрогидродинамика, реология и другие. Здесь еще тоже немало загадочного и, по сути, не решены многие, на первый взгляд казалось бы простейшие, вопросы. Должна быть создана, наконец, теория обтекания тел такими газовыми и жидкостными потоками, в которых протекают химические реакции. Необходимо разработать теорию потоков, в которых совершаются фазовые превращения, так как без нее невозможно построить супермощные и, в то же время, экономичные паровые турбины, ибо конденсирующиеся из пара капли жидкой воды могут разрушить лопатки турбины и вызвать техногенную катастрофу. Многое из того, что происходит в потоке вязкой среды неизвестно, ученые-теоретики пока что сумели найти лишь самые общие уравнения по которым, казалось бы, можно рассчитать движение жидкой среды с учетом ее вязкости, однако эти уравнения оказались настолько сложными, что решить их для всех, даже самых практически важных случаев, попросту невозможно. Структура турбулентного потока, несмотря на огромное значение для современной техники, тоже по прежнему остается загадкой. Ученые пока что бессильны перед расчетом этого потока, в силу чего на практике приходится пользоваться только практическим опытом, выражая его результаты в виде эмпирических формул. Надо разобраться и с механикой глобальной циркуляции атмосферы Земли, и в первую очередь - с непонятным допущением существования отрицательной турбулентной вязкости. Пока еще никто не знает, почему такое происходит, кроме Аллаха (Хвала Ему и велик Он!). Это важно для того, чтобы понять законы по которым созданы Всевышним и огромные спиральные галактики. Много еще непонятного и на поверхности нашей планеты, например, на севере России и в Скандинавии встречаются особые глинистые отложения, которые в обычном состоянии представляют собой твердые породы, ничем не отличающиеся от общеизвестной глины. Однако в отличии от нее эти породы обладают поразительной способностью изменять свои физические свойства, когда нарушается их структура: при достаточно сильном механическом воздействии эти сухие твердые породы без добавления воды внезапно переходят в жидкое состояние. Это явление также относится к физико-химической механике и пока еще ждет своего вразумительного объяснения. Мне представляется, что в основе этой трансформации, с точки зрения современных молекулярно-кинетических представлений, лежит все тот же непреложный факт, что любая система, при резком изменении каких-то внешних факторов, стремится перейти из менее вероятного состояния, в наиболее вероятное при данных условиях. Причем это всего лишь один из примеров того, какие поистине удивительные превращения происходят, когда вещество подвергают воздействию высоких давлений или температур. Известно, скажем, что в алмазе расстояние между атомами почти вдвое меньше нежели в графите. Чтобы графит мог перестроиться в алмаз нужно сжать его до давлений в десятки гигапаскалей и нагреть при этом до очень высокой температуры. Правда, графит можно превратить в алмаз и при комнатной температуре, при давлении всего 1 Гпа, но тогда нужно было бы ждать веками, пока получится хотя бы одна-единственная алмазная крупинка. Высокая температура нужна для того, чтобы процесс превращения шел быстрее, вот вы и откройте универсальный способ получения искусственных алмазов при комнатной температуре и обычном атмосферном давлении. Немало интересного можно открыть и в казалось бы привычных явлениях окружающей нас природы. Возьмем, к примеру, смерч в пустыне, когда гигантские воздушные вихри несут целые горы горячего песка, разрушают жилища и могут унести из каравана путника вместе с верблюдом. В средневековье мусульманские воины, в силу тогдашних научных представлений не зная причины этого природного явления, встретив смерч на своем пути храбро бросались ему навстречу, чтобы метнуть кинжал, после чего смерч иногда прекращался, а на лезвии кинжала оставались лишь капли холодной росы, которую они, по незнанию, называли "кровью убитого шайтана". На самом же деле, причина появления влаги заключается в сильном холоде в середине вихревого столба и в основе этого явления лежит тот факт, что во всяком воздушном вихревом движении температура наружных слоев этого самого вихря выше, чем в окружающем воздухе, а в центре значительно ниже. Так вот, ученые до сих пор не могут до конца понять и объяснить причину этого эффекта, попробуйте же разобраться в этом сами, правоверные! Одной из интереснейших и важных задач современной науки является поиск высокотемпературных проводников, то есть материалов, у которых сверхпроводимость наступает при существенно более высоких температурах, хотя бы при температуре жидкого азота - ведь охлаждение жидким азотом гораздо дешевле и проще чем, например, жидким гелием, ну а лучше всего попытаться добиться явления сверхпроводимости в диапазоне обычных температур окружающей среды. У современной светской науки на сегодняшний день не существует исчерпывающего ответа даже на вопрос о том, что, собственно, такое радиоактивность, о которой в последние годы так много говорят и пишут. Что же касается таких направлений науки как, скажем, физика плазмы, самого распространенного в природе состояния вещества, то там вообще, если можно так выразиться, темный лес. Работы по управляемому термоядерному синтезу ведутся уже в течении нескольких десятилетий, однако до окончательного решения там пока еще далеко, а человечеству уже сейчас нужно намного больше энергии, чем оно потребляет сегодня. Даже сжигая горы угля и целые озера нефти оно испытывает энергетический голод, поэтому ученые Ислама должны незамедлительно подключиться к поиску альтернативных источников энергии, причем один из самых перспективных источников такой энергии, находящийся буквально у нас под ногами, это самая обыкновенная вода. Вода, как известно, состоит из водорода и кислорода, а в водороде на каждые 6700 обычных атомов приходится один атом дейтерия, то есть тяжелого водорода. При том, что один грамм дейтерия, превращаясь в гелий, может дать столько же энергии, сколько 10 тонн угля, мы имеем целое море энергии в каждом ручье, реке или озере, иными словами - в самой обыкновенной луже. Нужно только найти способ извлекать ее оттуда без вреда для экологии планеты и использовать на благо всего человечества. В недрах атома вообще таятся грандиозные энергетические ресурсы, именно оттуда извлекается термоядерная энергия и может быть извлечена полная энергия, заложенная в массе, превосходящая термоядерную как минимум в 100 раз. Задумайтесь об этом правоверные, ведь мы совершили с вами лишь поверхностный обзор только некоторых вопросов, которые способна помочь нам разгадать эта замечательная наука, изучающая законы, установленные Аллахом (Хвала Ему и велик Он!), ни одна молитва или гимн не могут быть произнесены в чьей-либо адрес, кроме Него, Всевышнего! Она поможет нам дать максимальное количество благ как можно большему количеству людей и в первую очередь нашим согражданам. Для этого надо намного повысить точность физических измерений и тем самым расширить границы познаний, уметь подмечать великое в малом и неизвестное в повседневном, сведения о котором в современной науке зачастую носят лишь отрывочный, фрагментарный или вероятностный характер. Проявляя смелость в постановке сложной проблемы и упорство в достижении конечного результата, вы сможете достичь того, чего никогда не сумеет добиться неверующая часть естествоиспытателей, изведаете радость открытия нового и невыразимое счастье интеллектуальной победы. Вы сможете усовершенствовать одежду, строительные материалы, минералы и топливо, поможете людям навсегда передать машинам грязный и скучный труд. Помните правоверные, что ответственность за будущее мира возложена Всевышним Аллахом (Хвала Ему и велик Он!) именно на вас, и вы можете, если всерьез захотите, стать настоящими благодетелями человеческой цивилизации, навсегда предопределив то направление, которым она будет следовать в будущем.</w:t>
      </w:r>
    </w:p>
    <w:p>
      <w:pPr>
        <w:pStyle w:val="Normal"/>
        <w:bidi w:val="0"/>
        <w:spacing w:before="0" w:after="0"/>
        <w:ind w:left="0" w:right="0" w:firstLine="567"/>
        <w:rPr/>
      </w:pPr>
      <w:r>
        <w:rPr/>
        <w:t>ИСЛАМ И БИОЛОГИЯ</w:t>
      </w:r>
    </w:p>
    <w:p>
      <w:pPr>
        <w:pStyle w:val="Normal"/>
        <w:bidi w:val="0"/>
        <w:spacing w:before="0" w:after="0"/>
        <w:ind w:left="0" w:right="0" w:firstLine="567"/>
        <w:rPr/>
      </w:pPr>
      <w:r>
        <w:rPr/>
        <w:t>Как известно, биология - это наука о жизни, она включает в себя зоологию, ботанику, генетику, физиологию человека, физиологию животных и растений, микробиологию, биохимию, биофизику, космическую биологию, этологию, экологию и другие, в принципе, самостоятельные научные дисциплины, испытывающие в настоящее время глубокие перемены в связи со стремительными темпами научно технического прогресса. Каждый мусульманин должен учиться понимать живую природу, законы Всемогущего Аллаха (Хвала Ему и велик Он!) положенные Им в обустройство флоры и фауны, любить и беречь биосферу Земли, вести наблюдения и самостоятельно ставить опыты с растениями и животными, активно познавая и разумно преображая мир. Сколько новых загадочных тайн природы вам предстоит открыть исследуя живые организмы, их взаимодействие и взаимовлияние друг на друга! Не слушайте тех, кто говорит: "Зачем нам, мусульманам, это нужно? Химия... Физика... Биология... Нам и без них неплохо живется!", поскольку это просто темные, невежественные и зачастую попросту ленивые люди, которые сами не знают зачем вообще живут. Истинно верующий человек, в процессе непрерывного научного познания, должен развивать дарованный Аллахом разум для того, чтобы понять не только самого себя и свое место в бескрайней Вселенной, но и для того, чтобы пытаться постичь окружающий мир, разумно и рационально использовать его богатства, помогая природе восстанавливать свои ресурсы, истощающиеся вследствие непрерывного возрастания нагрузки на биосферу Земли. Для этого необходимо глубоко и детально изучать ход естественных биологических процессов, взаимоотношения между живыми и неживыми элементами природы, а также жизнедеятельность всего биосферного комплекса в целом. Жизнь на Земле есть повсюду и, в целом, в природе все находится в подвижном, продуманном равновесии. Мир животных и растений пока еще нередко поражает нас своим многообразием, однако, к сожалению, из года в год он становится все беднее, вследствие быстрого наступления человеческой цивилизации на живую природу. Численность людей стремительно растет и времени на пустопорожние дебаты у нас уже попросту не осталось. К счастью, по милости Всевышнего Аллаха (Хвала Ему и велик Он!), у человечества имеются громадные биологические резервы, возможность повышения урожайности сельскохозяйственных культур за счет разумной селекции и использования нетрадиционных питательных сред, ведь, общеизвестно, что на суше урожайность растений почти десятикратно ниже нежели в воде, а также за счет общего повышения агрокультуры. Ведь в технически развитых странах, причем в отнюдь не самых лучших природно-климатических условиях, урожайность почти в четыре раза выше средней по планете. Только за счет лучшей обработки земли, применения экологически чистых удобрений и современных сельскохозяйственных машин можно получать почти в пять раз больше продуктов питания. Помимо этого распахано всего не более 20 % суши, остальная твердь пока что еще не приносит плодов, поэтому в наступившем веке особое внимание будет уделяться освоению пустынь, ну а пустыни бывают самые разные, - это и привычные нам сухие пустыни, где попросту мало воды, это и своеобразные зеленые пустыни, то есть болотистые земли, джунгли или сырые леса, где воды наоборот слишком много, это и белые пустыни - огромные ледяные, снежные пространства, это пустыни каменные, - то есть горные массивы и каменистые плато. Все эти бескрайние просторы должны быть освоены человечеством будущего и обеспечить многократное расширение его жизненного пространства, причем передовую роль в этом сложном процессе должны непременно играть ведущие ученые Ислама. В отношении увеличения продовольственного потенциала человеческой цивилизации чрезвычайно интересна кропотливая работа зеленого листа - основного производителя пищи на нашей планете. Всем известно, что зеленый лист изготовляет углеводы из углекислого газа при помощи световых лучей, которые сами по себе еще не способны разбить молекулу углекислого газа. Лист накапливает энергию лучей, выступая в роли этакой энергетической копилки, концентрирует ее, причем осуществляет весь этот сложный процесс при самой, что ни на есть, обычной температуре. Разным видам растений необходимо различное количество света, например, светолюбивые растения предпочитают открытые участки, тогда как теневыносливые могут нормально существовать только под пологом других. Я глубоко убежден, что способность растений к фотосинтезу необходимо использовать для изобретения дешевой искусственной пищи которой, возможно впервые в истории человечества, хватит на всех. Ее просто нужно синтезировать из того же углерода, кислорода, водорода и других элементов, с использованием солнечного света, как это делают растения, чтобы устранить зависимость человечества от размеров сельскохозяйственных площадей и покончить наконец с жестокой проблемой голода, невыразимо унизительной для гордых, разумных существ. Живой организм, как известно, штампует молекулы с удивительной точностью и быстротой, безошибочно вставляя нужные атомы в необходимые места. Если, к примеру, в белковой молекуле поменяются местами хотя бы две аминокислоты, то такая замена может привести к неизлечимым заболеваниям, злокачественным опухолям или психическим расстройствам. Это означает, что живой организм не ошибается ни в одной молекуле, поэтому-то, разобравшись во всех тонкостях этого сложнейшего процесса, мы сможем научиться изготавливать необходимые молекулы любой конфигурации и сложности, а соответственно, - искусственную пищу и различные материалы, причем, что очень важно, при самой обыкновенной температуре и давлении. Большое беспокойство ученых Ислама должно вызывать нарушение установленного Всевышним Аллахом (Хвала Ему и велик Он!) температурного баланса на нашей планете, ведь температура среды обитания играет исключительно важную роль в жизни всех организмов Земли. К ней наиболее чувствительны так называемые холоднокровные животные, а также те живые организмы, которые плохо переносят значительные колебания теплового режима. Многие виды млекопитающих и птиц, например тропические и полярные, могут жить только при определенном температурном режиме и поэтому распространены лишь в ограниченных ареалах. К температурным катаклизмам нужно относиться предельно осторожно и внимательно, поскольку именно значительные колебания температуры лежат в основе того непреложного факта, что Земля не всегда была заселена одними и теми же видами живых существ. Особое внимание необходимо уделять вопросам сохранения растений, ведь именно они играют ключевую роль в любом земном биоценозе. Заселяя свободные пространства они кладут начало живому сообществу и, как правило, формируют его специфику. Под действием растительности изменяется характер почвы и возникает особый микроклимат. Животные появляются только лишь вслед за растениями, находят в их зарослях укрытие от врагов и непогоды, питаются различными частями растений, их цветами, плодами и семенами. Появившись в растительном сообществе, животные, в свою очередь, тоже начинают воздействовать и на растительность, и на почву. Важнейшей особенностью любого такого сообщества являются так называемые "пищевые цепочки", в начале которых всегда находятся те или иные растения, поскольку, пока что, лишь только они создают на Земле органические вещества из неорганических элементов окружающей их природы. Ведь как образуется в настоящее время подавляющая масса органических веществ? Зеленые растения поглощают углекислый газ воздуха и создают из него и воды органические вещества, нужные им для жизни и роста. Травоядные живые существа получают эти вещества поедая растения, а хищники - питаясь травоядными животными. Таким образом, весь живой мир планеты использует сейчас органические вещества, образовавшиеся при участии растений. Растения находятся в глубокой зависимости от почвы, откуда они черпают влагу и различные питательные вещества. Они чутко реагируют на различия физических и химических свойств почвы и их изменения. Кроме того, многие виды растений специально приспособлены к произрастанию на определенных почвах и встречаются только на них, в свою очередь, растения играют важнейшую роль в образовании и развитии почв, обогащая их органическими веществами. Причем в любом биоценозе не одна, а сразу множество подобных цепей питания, которые переплетаются друг с другом в сложную паутину связей, включающую большое количество живых существ, так или иначе зависящих один от другого. Однако вся жизнь на нашей прекрасной планете уже давно бы погибла, если бы Всевышний Аллах (Хвала Ему и велик Он!), в своей безграничной мудрости и неописуемом милосердии, не предусмотрел в стратосфере Земли на высотах от 20 до 50 километров невидимую озоновую оболочку для защиты живых существ от губительного ультрафиолетового излучения Солнца. Механизм этого волшебного щита основан на способности озона поглощать проходящее через него биологически активное ультрафиолетовое излучение в интервале длин волн 200-320 нанометров, оставляя лишь такое незначительное, но весьма необходимое его количество, которого достаточно для нормального функционирования живых организмов. Если бы этой защиты не существовало, то чудовищный поток избыточного излучения довольно быстро разрушил бы иммунную систему и генетические коды живых организмов Земли, в том числе и самого человека, нанося бесчисленные губительные удары по их нуклеиновым кислотам, белковая защита которых хорошо поглощает излучение с длиной волны более 320 нанометров, однако практически бессильна перед ультрафиолетовым излучением в диапазоне 240-260 нанометров. Задумайтесь, пожалуйста, достопочтенные братья и сестры о том, могла ли эта сверхнадежная и, в то же время, филигранная защита, без которой ничто живое на нашей планете не могло бы существовать, возникнуть сама собой и успешно справляться со своей задачей в течении миллиардов лет? Конечно же, нет. И это далеко не единственный рубеж защиты жизни, предусмотренный Творцом Вселенной! Благодаря созданной Всевышним (Хвала Ему и велик Он!) защитной иммунной системе человека ни одна эпидемия, даже страшная пандемия чумы, унесшая в средневековую эпоху более 70 миллионов жизней, так и не смогла уничтожить сразу все население Земли. Это настолько чувствительная защита, что чужеродная клетка, отличающаяся даже всего лишь по одному-единственному гену от клеток человеческого организма, уже распознается нашей иммунной системой. Кроме того, лимфоциты иммунной системы при контакте с чужеродным антигеном способны его запомнить и при последующих встречах дать более сильную реакцию, причем такая иммунологическая память иногда сохраняется на всю оставшуюся жизнь, как например к возбудителям кори и оспы. Да и сами мы в целом устроены Всевышним Аллахом (Хвала Ему и велик Он!) самым что ни на есть удивительным образом. К примеру, наше ухо чувствительнее, нежели точнейшие химические весы. Такая чувствительность просто загадочна, ведь установлено, что самый слабый звук прогибает нашу барабанную перепонку на расстояние меньше чем размеры атома и науке пока еще не совсем понятно, как осуществляется в человеческом ухе передача и восприятие столь слабых звуков. Кроме того, мы всегда поворачиваем голову именно в ту сторону, откуда звуковое раздражение пришло в наш мозг хотя бы на одну десятитысячную долю секунды раньше, чем раздражение, воспринятое другим ухом. Эта способность человека и некоторых животных безошибочно определять источник звука называется бинауральным эффектом, который уже несколько десятилетий с успехом используется для стереофонического звучания. Способность человеческого уха безболезненно воспринимать звуки, интенсивность которых различается в 10 в 13-й степени раз просто поразительна. Всем известно, что уставшая мать, заснувшая возле своего младенца, может не проснуться даже от раскатов грома, но она немедленно проснется если изменится дыхание ее ребенка. Выяснить, каким же образом наше ухо может определять звуки, различающиеся по своей интенсивности аж в десять биллионов раз, было бы, на мой взгляд, чрезвычайно интересно, ведь современная измерительная техника пока еще не создала прибора, которым можно было бы производить измерения в таком чудовищном диапазоне. Ведь это все равно, что, к примеру, создать весы с таким диапазоном измерений, что на них можно было бы взвесить и обыкновенное яблоко, и небольшую планету. Существует также множество других интереснейших особенностей нашего организма, немало интересного чуть ли не в каждом созданном Аллахом существе и просто дух захватывает от того, как много новых знаний может принести последователям Ислама эта прекрасная наука - биология, помогающая людям проникнуть в необъятный мир непознанного. Ведь все мы живем в упорядоченном мире, где буквально все подчиняется определенным законам, установленным Творцом Вселенной (Хвала Ему и велик Он!). Все на нашей планете - жизнь, вещество, энергия развивается, умирает и видоизменяется согласно этим непреложным законам. Организм человека тоже рождается, развивается и умирает согласно биологическим законам Аллаха, все составляющие части нашего тела, начиная с клеток и заканчивая крупными органами в физиологическом плане, также руководствуются предписанными для них законами. Да что там человек, - вся необъятная Вселенная тоже легко управляема и все в ней следует курсу, который был заранее предопределен Аллахом. Этот всепроникающий и обязательный для всякой, - и живой, и неживой материи закон, является выражением неограниченной силы и бесконечной мудрости Всевышнего - Создателя и Управителя Вселенной. И поскольку все в этой самой Вселенной подчиняется законам Аллаха, то, следовательно, все объекты в ней также являются мусульманами, поскольку Ислам означает подчинение и послушание Богу. Примечательно, что даже если кто-то из людей, в силу своего духовного невежества, отказывается поклоняться Всемогущему Аллаху (Хвала Ему и велик Он!) то, несмотря на это, части его организма, подчиняясь законам Аллаха, в определенном смысле остаются мусульманами. Так что: "Хвала Аллаху - Господу миров!", и да здравствует биология!</w:t>
      </w:r>
    </w:p>
    <w:p>
      <w:pPr>
        <w:pStyle w:val="Normal"/>
        <w:bidi w:val="0"/>
        <w:spacing w:before="0" w:after="0"/>
        <w:ind w:left="0" w:right="0" w:firstLine="567"/>
        <w:rPr/>
      </w:pPr>
      <w:r>
        <w:rPr/>
        <w:t>ИСЛАМСКАЯ МЕДИЦИНА</w:t>
      </w:r>
    </w:p>
    <w:p>
      <w:pPr>
        <w:pStyle w:val="Normal"/>
        <w:bidi w:val="0"/>
        <w:spacing w:before="0" w:after="0"/>
        <w:ind w:left="0" w:right="0" w:firstLine="567"/>
        <w:rPr/>
      </w:pPr>
      <w:r>
        <w:rPr/>
        <w:t>Исламская медицина имеет свою оригинальную теорию и собственную классификацию болезней человека, а также обладает богатейшим арсеналом лекарственных и немедикаментозных методов лечения. Сохранившиеся до нашего времени письменные трактаты мусульманских ученых о медицине содержат бесценные сведения о средствах и способах лечения всевозможных болезней, достаточно сказать, что в них перечислено более полутора тысяч видов сырья растительного, животного и минерального происхождения, входящих в состав однокомпонентных и многокомпонентных рецептов. Как известно, болезни - это подлинный бич человечества, уносящий безвременно миллионы жизней и калечащий десятки миллионов судеб, поэтому надо не только лечить, но и предупреждать болезни и поскольку самое верное средство борьбы с болезнями - это укрепление здоровья, то основной упор в Исламе делается именно на профилактическую медицину, так как если человек закален и крепок, его организм может активно сопротивляться большинству из существующих болезней. В целом, ученые Ислама воспринимают болезнь как нарушение в организме общего равновесия, которое необходимо как можно скорей восстановить. Они различают два рода заболеваний - болезни, которые развиваются вследствие проникновения в организм всевозможных вирусов и микробов, а также болезни, возникающие вследствие нарушения режима труда и отдыха, от неправильного, то есть недостаточного, или, напротив, избыточного питания, перегрева, переохлаждения, недостаточного количества света и всевозможных вредных привычек. Кроме того, организм современного человека уже настолько насыщен отходами промышленной и бытовой химии, что обычными способами вывести их уже невозможно, необходимо разработать и повсеместно применять специальные методы полной детоксикации организма. Большая часть человечества страдает всевозможными хроническими заболеваниями, а значительная часть наследственными, так что абсолютно здоровых людей на сегодняшний день практически не существует и мы должны помогать своему организму бороться с болезнями самым надежным, проверенным способом, - укреплением собственного здоровья. Для этого нам необходимы гигиена, регулярные занятия физкультурой и спортом, правильное полноценное питание, отказ от алкоголя и курения, активный и здоровый образ жизни, поскольку, если человек физически крепок и закален, то его организм имеет возможность активно сопротивляться и первому, и второму роду заболеваний. У физически ослабленных людей, ведущих неправильный образ жизни, организм ослаблен и его сопротивляемость всевозможным болезням существенно снижена. Так вот, помимо общеизвестной, официальной государственной медицины, существует и традиционная Исламская наука о здоровье, обладающая колоссальным, многовековым опытом борьбы с болезнями и сохранившая жизнь десяткам миллионов людей задолго до появления первого Минздрава. Согласно ее проверенным временем традициям, болезни человека можно диагностировать по его общему психическому состоянию, по походке, зубам и языку, ногтям и ушам, поскольку на них представлены проекции всех внутренних органов человека. Можно диагностировать по состоянию позвоночника и энергетических центров, по глазному зрачку и пульсу, по внешнему виду человека, запаху и цвету его кожи и т.д. Существуют оригинальные методы лечения с помощью биоэнергии, когда мусульманские врачи-экстрасенсы воздействуют на пациентов, меняя интенсивность инфракрасных тепловых полей, причем, используя метод интенсификации биологического сигнала, они могут увеличить в размерах практически любой человеческий орган и сделать то же самое наоборот. Кроме того, в Исламе существуют специальные лечебные молитвы, при чтении которых увеличивается биоэнергетика человека, то есть повышается его жизненный тонус, подавляется заразная микробная среда, возрастает сопротивляемость организма и мобилизуются его внутренние ресурсы. С помощью чтения лечебных аятов из Священного Корана можно успешно лечить человека, причем, как наяву, так и в глубоком сне. Существуют методики лечения, которые, при условии регулярного применения, способны удлинить человеческую жизнь как минимум в два раза и это необходимо, чтобы пожилые люди, аксакалы, могли передать своим правнукам и праправнукам богатый жизненный опыт, да и просто пожить вволю, ведь, как правило, только в зрелом возрасте у людей появляется материальная основа их житейского благополучия. Мусульманам с глубокой древности было известно о воздействии металлов на человеческий организм и современная медицина полностью подтвердила их эффективность при лечении различных заболеваний. Дело в том, что пространство вокруг человека пронизывают энергетические силовые линии, причем совокупность всех этих полей и зарядов отражает самочувствие человека в данный, текущий момент. Зная, что при контакте металла с человеческой кожей всякий раз возникает разность потенциалов и воздействуя на нее с помощью того или иного металла, мусульманский целитель может влиять и на общее самочувствие человека, к примеру, золото обладает возбуждающим действием, а серебро, напротив, успокаивающим и антисептическим эффектом, а использование меди приносит болеутоляющий, жаропонижающий и противовоспалительный эффект. Кроме того, мусульманским целителям издревле были известны минералы и сплавы, позволяющие предотвращать и некоторые онкологические заболевания. Болезни же нервов можно лечить даже силами самой природы, поскольку шум дождя и ветра, пение птиц, запах травы или хвои оказывают целительное воздействие на душу человека. Испокон веков мусульмане снижали уровень стресса, возникшего в результате сильного нервного потрясения и другим оригинальным способом, - прокатывая по телу больного человека сырое яйцо, которое обладает замечательным свойством вбирать в себя почти всю отрицательную энергию, под ее воздействием белок яйца даже видоизменяется, приобретая некоторую мутность и своеобразные прожилки. Мусульмане издревле использовали ароматические масла не только в косметических, но и в лечебных целях и были прекрасно осведомлены об их благотворном воздействии на человеческий организм. К примеру, запах лаванды производит успокаивающее воздействие на человека, избавит от раздражения и обеспечит ему глубокий, спокойный сон, для того, чтобы добиться этого, чаще всего достаточно просто накапать несколько капель лавандового масла на уголок подушки незадолго до отхода ко сну. Эвкалипт, в изобилии произраставший в оазисах Саудовской Аравии, Афганистана и во многих других уголках мусульманского мира, помогал бороться с отеками, простудными заболеваниями и гриппом, снижал одышку при астме и заболеваниях бронхов. Баня, по мнению мусульманских врачей, является чуть ли не самой целебной из всех оздоровительных процедур, помогающая избавляться как от телесных хворей, так и от нервного расстройства в целом. Ее замечательное воздействие на человеческий организм основано на принципе температурного контраста и самое главное тут - не допускать перегрева организма. В качестве лекарственных препаратов врачи Ислама активно использовали яды природного происхождения, применяя их в ничтожных концентрациях, - змеиный, пчелиный и многие другие. Здесь, главное, не допустить передозировки, поскольку даже пчелиный яд содержит в себе около десяти различных ферментов, которые в большом количестве способны принести вред человеческому организму. В случае передозировки он может вызвать серьезное общее недомогание, жар и затруднение дыхания, причем, если пчелиному яду удается быстро попасть непосредственно в кровь, то возможно даже наступление аллергического шока, поэтому от мусульманского целителя требуется высочайшее мастерство и энциклопедические знания, чтобы успешно применять богатейший лекарственный арсенал, которым располагает Исламская медицина. Великие медики Ислама внесли неоценимый вклад в развитие мировой медицинской науки и стали родоначальниками большинства ее направлений. Вы можете убедиться в этом хотя бы на примере одного из них, - великого мусульманского врача из Центральной Азии Абу Али ибн Сина, родившегося в 980 году и прожившего до 1037 года, которого все цивилизованное человечество знает под искаженным именем Авиценна. Когда ему исполнилось всего десять лет, этот будущий гений уже полностью изучил Священный Коран, поражая взрослых своими религиозными познаниями. В четырнадцать лет он навсегда увлекся мусульманской медициной, прочитал все медицинские трактаты, какие только сумел найти, и стал посещать больных, причем, как правило, самых трудных. Своим учителем он считал другого замечательного мусульманского целителя, - Аль-Масихи, автора трактата "Эмия, или Книга ста глав", которая была учебником медицины для многих врачей того далекого времени. Когда во дворце тяжело заболел эмир и придворные врачи не смогли его исцелить, то пригласили семнадцатилетнего Абу Али и предложенное им лечение прошло весьма успешно. У юного врача появились многочисленные ученики, среди которых были и седобородые старцы, старательно записывавшие каждое слово своего юного учителя. В 18 лет он начинает переписку и вступает в дискуссии по вопросам медицины, теологии, физики, философии и астрономии с крупнейшими учеными мусульманского мира, в том числе и со своим великим современником, - Бируни. К 20 годам Абу Али уже закончил несколько книг, в том числе целую энциклопедию, многотомный медицинский словарь и книгу разъяснения законов, состоящую из 20 томов. За свою жизнь он вылечил столько людей, что даже подсчитать невозможно. Уже в зрелом возрасте Абу Али завершил работу над главным трудом своей жизни, который назывался "Каноны врачебной науки", состоявший из пяти томов, вмещавших в себя все медицинские знания, которые накопили мусульманские медики. В первом томе были изложены основные теоретические положения медицинской науки, - физиология, анатомия, диагностика и хирургия, в нем он также описывает острые и хронические заболевания, основные пути и методы их лечения. Во втором томе Абу Али описал почти восемьсот разновидностей простых лекарств природного происхождения и множество рецептов приготовления лечебного снадобья. В третьем и четвертом томе он описывает болезни человеческих органов и способы их лечения, - как врачевать травмы черепа, переломы ребер, ключицы, носа и т.д. В пятом томе он рассматривает сложные лекарства, состоящие из множества составных частей, в состав некоторых из них входит аж до 40 компонентов. Новая информация, неизвестная ранее медицинской науке, встречалась в его многотомном труде чуть ли не на каждой странице и практически полностью подтвердилась в результате современных исследований. К примеру, более чем через 800 лет Луи Пастер подтвердил учение Авиценны о вирусах, как о невидимых возбудителях инфекционных заболеваний. Абу Али создал такое совершенное учение о пульсе, к которому с тех пор было трудно хоть что-то добавить. Он первым в истории человечества описал холеру, чуму и гепатит, проанализировал причины их возникновения, подробно объяснил строение человеческого глаза и очень скоро его фундаментальный пятитомный труд стал медицинской энциклопедией во всех странах мира. К сожалению, помимо истинных целителей Ислама, продолжающих традиции своих великих предшественников, в последнее время в нашей стране развелось огромное количество лжецелителей, подавляющее большинство которых составляют шарлатаны, предприимчивые дельцы, неучи, бесноватые шаманы, одержимые шайтанами и просто сумасшедшие, больные люди. Некоторые из них представляются сами себе чуть ли ни отцами естественных наук и пионерами нового духа. Предпринимая судорожные попытки как можно быстрее и во что бы то ни стало разбогатеть и прославиться, пусть даже за счет последних грошей своих и без того измученных, несчастных пациентов, черпая свой медицинский опыт из самых мутных источников и создавая псевдомедицинские трактаты, совершенно недостойные быть упомянутыми среди приличных работ, представляющие собой ничто иное, как кладезь народного фольклора, не имея достаточных знаний и навыков, они нередко пытаются лечить даже тяжелые заболевания в стадии их обострения, в результате чего, как правило, своими руками доводят людей до могилы. Достаточно сказать, что согласно учению этих доморощенных "мудрецов" нетрадиционной медицины, растения, листья которого похожи на руку, хороши от болезней рук, напоминающие форму головы хороши от головной боли, и только благодаря стараниям истинных целителей Ислама полный регресс пока еще не состоялся. Другие лечат от всех болезней тем, что рекомендуют пациентам носить те или иные языческие побрякушки, уверяя их, что посредством ношения всей этой мишуры они, дескать, исцелятся от своего недуга. А ведь с точки зрения традиционной Исламской медицины, ношение на себе всяческих амулетов, талисманов, бусинок, ракушек, перьев, костей и тому подобного, с целью исцеления посредством всего этого, есть ничто иное как невежество и самообман. Расплодившиеся в невероятных количествах лжемусульманские экстрасенсы, не знающие ни одной суры из Священного Корана, не имеющие ни малейшего представления о канонах мусульманской биоэнергетики, своими неуклюжими, преступными действиями наносят непоправимый вред авторитету Исламской медицины. Как известно, ежегодно в лабораториях всего мира создается пять-десять тысяч вновь синтезированных веществ и лишь только два-три из них, успешно пройдя испытания, в итоге становятся лекарствами, а ведь биоэнергетическое воздействие на человека гораздо сильнее любых лекарств и намного опаснее в случае его неправильного применения, поэтому, например, мусульманским целителям категорически запрещается лечить беременных женщин методами экстрасенсорики. Исходя из всего вышесказанного, я призываю Исламское духовенство Казахстана, органы государственного управления республики и территориальные подразделения Минздрава совместными усилиями положить конец всей этой вакханалии лжемедицины, пока еще не поздно, ведь врачевать людей под знаменем Ислама имеют право только те, кто действительно являются верующими людьми, обладающими глубокими познаниями в области медицины, понимающие психологию больного и обладающие способностью глубокого проникновения в его внутренний мир. Люди, для которых характерно чуткое отношение к пациентам, особенно к неимущим, то есть к больным, вообще не имеющим средств для лечения, что всегда было и навсегда останется отличительной чертой великих медиков Ислама.</w:t>
      </w:r>
    </w:p>
    <w:p>
      <w:pPr>
        <w:pStyle w:val="Normal"/>
        <w:bidi w:val="0"/>
        <w:spacing w:before="0" w:after="0"/>
        <w:ind w:left="0" w:right="0" w:firstLine="567"/>
        <w:rPr/>
      </w:pPr>
      <w:r>
        <w:rPr/>
        <w:t>ИСЛАМСКАЯ ПСИХИАТРИЯ</w:t>
      </w:r>
    </w:p>
    <w:p>
      <w:pPr>
        <w:pStyle w:val="Normal"/>
        <w:bidi w:val="0"/>
        <w:spacing w:before="0" w:after="0"/>
        <w:ind w:left="0" w:right="0" w:firstLine="567"/>
        <w:rPr/>
      </w:pPr>
      <w:r>
        <w:rPr/>
        <w:t>Исламская психиатрия - это область мусульманской медицины, изучающая причины возникновения и механизм развития психических заболеваний, разрабатывающая методы их лечения, профилактики и помощи психически больным. Она имеет многовековую историю и если светская психиатрия, опирающаяся на сугубо материалистическое мировоззрение, сформировалась лишь в конце 18-го начале 19-го веков, то мусульманское искусство врачевания психически больных берет свое начало со времен Пророка (Да благословит его Всевышний Аллах и приветствует!), иначе говоря, оно старше на целую тысячу лет. В чем же заключается принципиальная разница между светской и Исламской психиатрией, спросите вы меня? Во-первых, разница заключена в основополагающих посылках; поскольку если светские ученые-материалисты однозначно отрицают существование души и утверждают, будто психика и разум человека являются продуктом эволюции по Дарвину, которую они, кстати, по сегодняшний день не могут подтвердить сколько-нибудь убедительными доказательствами, то мусульманская психиатрия, опирающаяся на мировоззрение Ислама исходит из того, что человек был изначально сотворен Аллахом (Хвала Ему и велик Он!) во всеоружии своего разума и многочисленных психических достоинств, а также наделен душой, которая играет, вместе с мозгом, решающую роль во всех психофизических процессах. Во-вторых, если в светской психиатрии основной упор делается на медикаментозное лечение больных, то есть на лекарственные вещества, воздействующие на психические функции человека: антидепрессанты и нейролептики, психостимулирующие и седативные препараты, транквилизаторы и прочее, то в мусульманской - на глубокое проникновение в его сознание и подсознание при помощи специального психофизического комплекса приемов с целью лечебной коррекции, на комплексный психоанализ, гипнотическое внушение, а также на целительные силы живой природы, лекарства же носят лишь только вспомогательный характер, а зачастую и вообще не применяются. В тех редких случаях, когда это все же необходимо, используются снадобья природного происхождения, а синтетические средства вообще не применяются и занимается этим вопросом одно из направлений Исламской психиатрии мусульманская психофармакология, то есть раздел науки, изучающий лекарственные средства природного происхождения, влияющие на психическую деятельность человека. В-третьих, существуют важные различия в подходах ко всей психофизической проблематике, к примеру, мусульманская психиатрия однозначно не приемлет ни циничную доктрину З.Фрейда, ни аналитическую психологию Юнга, ни многое другое, что лежит в теоретической основе различных направлений светской психиатрии, так что разница между ними, как видите, весьма существенная. В чем же, с нашей точки зрения, заключаются причины психических заболеваний человека? Начнем с того, что общее психофизическое состояние живого организма не остается на одном и том же уровне подолгу, иными словами, оно постоянно меняется, отражая эмоциональный фон, неизменно вплетающийся в ткань повседневных мыслей человека, текущий энергопотенциал биополя, активность коры его головного мозга, зависит от различных биоритмов организма, уровня его адаптационных ресурсов и множества других параметров, взаимодействующих в неразрывном единстве. Всевышний (Хвала ему и велик Он!) создал человека разумным, одарив его достоинством личности, наделенной инициативой и властью над своими действиями, предписав ему жить в согласии с самим собой и в гармонии с миром, сотворенным вокруг него. Человеческий мозг - это изумительный инструмент, намного превосходящий по своим возможностям любую машину, которую он когда-либо изобретет, принцип действия которого раскрывает уникальную основу сложной взаимосвязи между духовной и физической составляющими человеческого существа и характеризуется разнообразными явлениями. Ведь человек есть существо, одновременно, как телесное, так и духовное, при этом именно душа символизирует духовное начало в человеке, а мозг является биологической основой человеческого разума и обладает удивительным потенциалом, далеко превосходящим все, что только можно себе представить. В целом, это чрезвычайно тонкий инструмент, а потому и вред, который может быть ему, по той или иной причине, нанесен, в отдельных случаях оказывается огромным. Оптимальным состоянием сознания в мусульманской психиатрии принято считать адекватную реакцию человека, находящегося в состоянии спокойной уверенности, на любые внешние и внутренние раздражители. Умозрительно это можно представить себе в виде символической шкалы, где за отметку 0 берется полностью здоровый человек, а за отметку 100 - берется невменяемая личность. И если в повседневной практике человек признается душевнобольным лишь когда в его поведении уже наблюдаются явные признаки невменяемости, то мусульманская психиатрия учитывает массу промежуточных болезненных состояний, иначе говоря, здесь практикуется намного более тщательный подход к оценке психофизического состояния людей. При этом, если общее количество психически больных, то есть людей находящихся по этой условной шкале на отметке 100, не превышает одного процента населения Земли, то не менее 20% от общего количества людей имеет некоторое отклонение от нормы, иначе говоря, каждый пятый из ваших знакомых находится на той или иной отметке этой умозрительной шкалы: кто-то на пункте "15", кто-то на отметке "25", кто-то - "48", "64" и так далее. В целом, психические заболевания, то есть болезни человека, возникающие вследствие полного или частичного нарушения структурно-функциональных основ организации мозга и его взаимодействия с душой, варьируются от незначительных функциональных изменений психической деятельности, не сопровождающихся нарушением отражения реального мира, к которым относятся различные неврозы и синдромы, безмотивные расстройства, неконтролируемые эмоциональные всплески, апатичность, замкнутость, сужение круга интересов, вялость и пренебрежение служебными обязанностями, правилами личной гигиены и психологическая опустошенность, до глубочайших расстройств человеческой психики, трансформирующихся в шизофренические симптомы, маниакально-депрессивные психозы, попытки суицида, истерические фобии, навязчивые мысли и всевозможные бредовые идеи, короче говоря, логически не мотивированное поведение, нередко приводящее больного на путь кровавых преступлений и различных антисоциальных действий. Так что же нарушает тот тончайший механизм взаимосвязи между мозгом, бессмертной душой и физическим телом человека, регулирующий весь процесс мыслеобразования и поведения? С точки зрения мусульманской психиатрии, истоки отклонений можно разделить на несколько подгрупп, согласно их причинно-следственному признаку: прежде всего это заболевания, имеющие генетическую природу, иначе говоря наследственная генетическая отягощенность, когда программа полного развития биологической основы мозга и центральной нервной системы не выполнена в полном объеме вследствие того или иного сбоя генетической программы, регулирующей сложные процессы последовательного построения биомассы человека, что характерно для врожденных патологий. Затем заболевания, которые имеют стрессогенную природу; сюда относятся причины социального характера, переживания и тяготы, гнетущие людей, потеря близких, крупные долги, короче говоря - любые факторы разбалансирующие человеческую психику ввиду чрезмерно продолжительной или, напротив, кратковременной, но очень сильной стрессовой нагрузки. Другой причиной, вызывающей психические отклонения, являются болезни, возникающие вследствие переизбытка информации, что характерно для сегодняшнего дня, когда из года в год неудержимо растут объемы знаний, необходимых человеку для жизни, ведь современный врач, рабочий, инженер или ученый обязан знать намного больше всех своих предшественников и каждое новое поколение людей в одни и те же сроки вынуждено усваивать все большее количество необходимой информации. Кроме того, к этой группе причин относятся кибернетические факторы, дестабилизирующие нормальную работу человеческого подсознания, вследствие несовпадения частотно-волновых характеристик, как это часто происходит с теми, кто чрезмерно увлекается компьютерными играми, посредством продолжительного погружения сознания в искусственную, неестественную для человеческого мозга обстановку - виртуальную реальность. Нередко отклонения от нормы возникают вследствие серьезных механических повреждений, к примеру, в результате черепно-мозговой травмы от удара при автомобильной катастрофе, контузии при близком взрыве бомбы или же снаряда, когда в тончайшую структуру нервных клеток вторгается грубая внешняя сила, нарушающая их функциональные способности и разрушающая нейросинаптические связи. Другой причиной, вызывающей психические отклонения от нормы, являются различные биохимические факторы, сюда относятся чрезмерное употребление спиртных напитков, наркотики и прочие психоактивные вещества, принимаемые людьми сознательно, бытовые химикаты, попадающие в организм вследствие нарушения мер безопасности при пользовании ими, а также токсичные выбросы на предприятиях химического комплекса, происходящие во время техногенных катастроф. Все вышеприведенные причины слагают специфическую группу психопатологий, когда спасти отравленных токсинами людей от смерти, хоть и с трудом, но все же удается, а вот восстановить нормальную работу мозга, нарушенную в ходе изменения нормального течения биохимических процессов в организме оказывается намного сложнее. И, наконец, еще одна причина возникновения психических заболеваний - это воздействие на разум внешних психотропных факторов, возникающее вследствие умышленного и довольно продолжительного воздействия на сознание человека извне. Его, как правило, используют руководители различных сект тоталитарного характера, упорно добиваясь от своих последователей бездумного, безоговорочного подчинения, а также маги, колдуны и прочая мистическая нечисть. Как видим, нарушения нормального процесса нервно-психической деятельности человека могут вызываться самыми разнообразными причинами, а общими являются лишь только негативные последствия, внезапно проявляющиеся в виде обострения шизофренических процессов, припадков безудержной ярости, ведущих к совершению противоправных действий, при этом большинство людей, далеких от научной психофизики, обычно недоумевают, как получается что, вроде бы, здоровый и нормальный с виду человек, за которым ранее не замечалось никаких странностей и отклонений, вдруг неожиданно ведет себя как сумасшедший, но этого нельзя понять, сосредоточившись на внешней стороне подобных проявлений и не вникая в то, что, собственно, питает это изнутри. Однако, достаточно лишь вспомнить о той психофизической шкале, о которой мы упоминали ранее, как сразу же становится понятным, что многие психические недуги носят скрытый, латентный характер, проявляясь только в самый неожиданный момент при каких-то провоцирующих факторах. Это как мина, которая может сработать когда-либо в будущем, а может и нет, что, собственно, не позволяет докторам диагностировать какие-либо нарушения психической деятельности, например, препятствующие воинской службе, во время прохождения медицинского осмотра перед призывом. Потому-то иногда случается, что вроде бы нормальный с виду парень, внезапно, заступив на пост с оружием в руках, возьмет и вдруг перестреляет половину караула и после ударяется в бега, а будучи задержан и обезоружен, впоследствии не может объяснить мотивов своего безумного поступка. Напомню, что пока что мы вели наш разговор о мусульманской психиатрии, однако, как известно, Исламских медицинских учреждений у нас в республике пока что нет, а как же обстоят дела в обычных психбольницах Казахстана, резонно спросите вы меня? Они, конечно, бедствуют сейчас, в это сложное переходное время, ввиду нехватки финансирования и недостатка психотропных препаратов, но, по счастью, в республике есть замечательная школа психиатров, в основном еще советского периода, состоящая из людей по настоящему преданных науке. Я знаком с большинством их трудов по этой проблематике и если попросту не обращать внимания на неизбежные в период их издания расшаркивания перед историческими решениями очередного съезда КПСС, то можно с уверенностью констатировать ценность их научных изысканий в вопросах профилактики и лечения нервно-психических патологий. В продолжение традиций вышеупомянутой советской школы, ведущими специалистами нашей республики, несмотря на трудности, ведутся ценные научные исследования по проблемам эндогенных заболеваний, уделяется серьезное внимание совершенствованию качества диагностики и клинического мастерства врачей. Новейшие изыскания ведущих казахстанских психиатров, основанные на углубленном психиатрическом анализе конкретных случаев заболеваний, позволили многое выяснить в вопросах объяснения механизмов бредообразования с позиции теории информации, активно изучаются закономерности течения шизофрении при преобладании в клинической картине ипохондрических расстройств, шизофрении, осложненной гашишной интоксикацией и различных вариантов приступообразной шизофрении, достигнуты успехи в изучении атипичных проявлений в клинике острых алкогольных психозов, доказана целесообразность выделения особой группы психопатологических состояний острых бредовых синдромов, активно внедряются методы суггестивной психотерапии, то есть внушения в состояние бодрствования, гипнотического, наркотического сна, плацеботерапии, самовнушения и т.д. Короче говоря, направленность научных интересов ведущих казахстанских психиатров носит разноплановый характер и их усилия внушают осторожный оптимизм за состояние и перспективы дальнейшего развития психиатрической науки в Казахстане. Упрекнуть их можно лишь в слепой приверженности к материалистическому пониманию психофизических процессов человека, причем это не может быть вменено им в вину, поскольку такова была ориентация всего советского общества в целом, однако, сегодня, когда уже никто не принуждает ученых Казахстана держаться материалистического миропонимания, им самое время отойти от своего поверхностного дарвинизма. Поэтому, пользуясь случаем, я призываю всех ведущих психиатров Казахстана скорее перейти с позиций грубого материализма на прогрессивную платформу научно-религиозного мировоззрения, что, несомненно, многократно обогатит их понимание психофизических процессов, позволит совершить серьезные открытия, осуществив успешный синтез всех передовых методик - традиционных и нетрадиционных, психотерапевтических и медикаментозных и выйти, в итоге, на качественно новый уровень понимания природы сложнейших психофизических процессов лежащих в основе человеческого сознания</w:t>
      </w:r>
    </w:p>
    <w:p>
      <w:pPr>
        <w:pStyle w:val="Normal"/>
        <w:bidi w:val="0"/>
        <w:spacing w:before="0" w:after="0"/>
        <w:ind w:left="0" w:right="0" w:firstLine="567"/>
        <w:rPr/>
      </w:pPr>
      <w:r>
        <w:rPr/>
        <w:t>МУСУЛЬМАНСКАЯ ГЕОГРАФИЯ</w:t>
      </w:r>
    </w:p>
    <w:p>
      <w:pPr>
        <w:pStyle w:val="Normal"/>
        <w:bidi w:val="0"/>
        <w:spacing w:before="0" w:after="0"/>
        <w:ind w:left="0" w:right="0" w:firstLine="567"/>
        <w:rPr/>
      </w:pPr>
      <w:r>
        <w:rPr/>
        <w:t>Мусульманская география или, как ее еще называли раньше, землеописание, всегда являлась частью общемирового процесса научного познания, однако отличалась несколько иным звучанием, иной направленностью. Эта направленность определялась специфическим Исламским содержанием, ведь мусульманские географы в своих научных изысканиях исходили из непоколебимой убежденности в существовании Всевышнего Аллаха (Хвала Ему и велик Он!), считая Его первопричиной мира и первоисточником движения материи. Именно с этой точки зрения всегда рассматривали все процессы основоположники Исламской географии и в этом заключается один из важных факторов, обеспечивших ее первоначальный успех. С незапамятных времен люди пытались объяснить, что происходит вокруг них, разведать и подробно описать все новые и новые районы, нуждались в выявлении и использовании все новых естественных ресурсов и притом в нараставших количествах, однако правильное представление о Земле и ее форме сложилось у разных народов не сразу, и не в одно и то же время. Большинство языческих ученых древности, не имевших достоверных знаний от Всевышнего Аллаха (Хвала Ему и велик Он!) исходило из своих же субъективных впечатлений, не имевших ничего общего с реальностью, из-за чего возникло множество ошибочных идей. К примеру, древние индийцы представляли себе землю в виде плоскости, лежащей на спине слонов, сохранились письменные документы древней Вавилонии, составленные около 6 тыс. лет назад, свидетельствующие, что вавилоняне представляли себе землю в виде горы, на западном склоне которой находится Вавилония. Гора эта, по их убеждению, была окружена морем, а на море, словно опрокинутая чаша, опирается твердое небо небесный мир, где, как и на земле, есть суша, воздух и вода. Сведения о древнейших из известных представлений греков о земле мы находим в сочинениях Гомера "Илиада" и "Одиссея", где говорится о земле как о слегка выпуклом диске, напоминающем щит, при этом древнегреческие мудрецы были уверены, что сушу со всех сторон омывает река Океан, а над землей раскинулся медный небосвод, по которому движется Солнце, поднимаясь ежедневно из вод Океана на востоке и погружаясь в них на западе. Греческий философ Фалес представлял себе Вселенную в виде жидкой массы, внутри которой находится большой пузырь, имеющий форму полушария, вогнутая поверхность этого пузыря - это небесный свод, а на нижней, плоской поверхности, наподобие пробки, плавает плоская земля. Представление о Земле как о своеобразном плавающем острове Фалес основывал на том, что Греция была расположена на островах. Иначе говоря, в основе представлений древних о Земле лежали наблюдения за разными явлениями природы, но непроходимое духовное невежество и ограниченность познаний не позволяли их правильно объяснить. О том, что представляет собою Земля на самом деле языческие мудрецы, в основном, не имели почти никакого понятия, а порождаемые ими нелепые мифы подкреплялись многочисленными жреческими табу, что приводило к закреплению в сознании людей искаженных представлений о планете, каковые удалось исправить лишь спустя тысячелетия. Ну а как же обстояло это дело у ученых-мусульман, спросите вы меня? В отличие от всевозможных языческих умников, погрязших в болоте невежества, мусульманские географы никогда не утверждали, будто Земля плоская как блин и что она покоится на трех слонах, а те - на черепахе и так далее, и не страдали какой-то иной нелепой заумью. Это вполне доказанный научный факт и он, само собой, не подлежит дискуссии. Оттолкнувшись от бесценных сведений о нашей голубой планете, которую Всевышний Аллах (Хвала Ему и велик Он!) открыл мусульманам в Священном Коране, они усердно развивали географию как конкретную область наук и, всесторонне изучая свой объект исследований, увязывали выводы с учением Ислама о Земле и с представлениями современного им Исламского естествознания, соотнося полученные данные с разнообразными явлениями и процессами, связующими всю планету в единое целое. Правоверные географы имели непредубежденный ум, обладали необычайно широкими научными взглядами и пользовались в обществе чрезвычайным уважением, с присущей истинным ученым страстью, они исследовали все интересующие их вопросы и оставили множество книг с подробным описанием природных условий различных районов Земли, состава и образа жизни тамошнего населения и особенностей рельефа, обогатив науку множеством ценных открытий. Этим праведным ученым были свойственны дерзновенье исканий, пытливость познания, сосредоточенность переработки информации, высокая научная ответственности и устремленность к цели. Развитию Исламской географии способствовали также многочисленные путешествия предприимчивых мусульман по торговым делам в отдаленные страны, в ходе которых накапливались разнообразные знания и был внесен огромный общий вклад в развитие этой интереснейшей науки. С высоты научно-технических достижений сегодняшнего дня, мы можем легко убедиться в правильности представлений мусульманских географов прошлого, неутомимо пополнявших драгоценную копилку знаний о Земле из поколения в поколение. Этот процесс усердного познания достиг своего апогея в средние века, когда ведущие ученые Ислама того времени успешно обобщили и развили лучшее из накопленного мусульманской наукой и практикой. Географические знания тоже были сведены тогда в определенную систему и этот прекрасный период расцвета передовой науки стал важнейшей вехой на пути становления мусульманской цивилизации, поскольку Ислам, как религиозная доктрина и форма социальной организации, всемерно поощрял научные искания и изначально был сориентирован Святым Пророком (Да благословит его Всевышний Аллах и приветствует!) на научный и технический прогресс. В противоположность этому, Исламские правители позднейшего средневековья, погрязшие в безумной роскоши, обмане и разврате, в угоду себе извращали каноны Ислама и, безразлично относясь к прогрессу, делали все, чтобы опошлить, удушить его научную основу. Именно из-за таких бессовестных людей (Да покарает их Всевышний Аллах!) мусульманская география, как и все остальные науки, незаслуженно впала в забвение, продолжавшееся в течении многих поколений и получила должную оценку лишь сегодня. Однако труды мусульманских географов прошлого все же сослужили полезную службу всему человечеству, ведь по проторенным ими путям на окраины изученного мира двинулись исследователи других цивилизаций, черпая нужные сведения об окружающем мире из трактатов ученых Ислама. Их образцовые по эрудированности и тонкости анализа книги и манускрипты дали толчок европейским исследователям, положили начало крушению реакционных взглядов, веками господствовавших над сознанием западных людей, и это несмотря на то, что они были лишь частично переведены на тамошние языки и еще более убого истолкованы. Пока мусульманская цивилизация по вине своих неправедных правителей пребывала в удушливом сне, география шагнула далеко вперед. Ученые установили важные закономерности формирования геологической структуры земной коры и создали учение о природных зонах, раскрыли сущность многих климатических процессов и обосновали возможность искусственного воздействия на климат. Картографические службы обеспечили создание и массовый выпуск превосходных географических карт и всевозможных атласов, геологические службы вели и ведут геологическую съемку, разведку и открытие обширного числа крупнейших месторождений различных видов полезных ископаемых, гидрометеорологические службы организовали массовую сеть наблюдательных станций, накопившую огромные объемы информации о климатических и водных ресурсах на обширной территории планеты, которая позволила осуществлять точнейшие метеорологические и гидрологические прогнозы. Службы землеустройства и лесоустройства провели огромную работу по изучению земельных фондов, естественных кормовых и лесных ресурсов, наземной и водной фауны, способствовали организации их охраны и создали благоприятные условия для дальнейшего развития науки о Земле, что способствовало формированию ряда исследовательских направлений, занявших ведущее положение в мировой науке. За последние полвека были разработаны новые принципы и методы изучения вещественного состава Земли и ее оболочек, а также условия образования различных горных пород и многое, многое другое. География сегодня - это сложная система научных дисциплин, изучающих природу, хозяйство, население своей страны и всего мира, помимо воспитательных и познавательных целей, она активно включилась в решения важнейших задач народнохозяйственного развития. Большое внимание исследователей-географов было привлечено к научной разработке планов целенаправленного преобразования природы с помощью крупного гидротехнического строительства, межбассейновой переброски речных вод, проведения обширнейших милиораций - орошения, обводнения, осушения, создание полезащитных лесонасаждений. Важное место заняли исследования по проблемам населения, развития городов, населенных пунктов, транспортных путей, создано учение о роли баланса тепла и влаги в природных процессах, разработаны научные основы экономической географии. В общих рамках географических наук весьма успешно развивались геоморфология - наука о рельефе земной поверхности, образованном в результате взаимодействия внутренних и внешних сил; гляциология - наука о ледниках, их образовании и движении; мерзлотоведение - учение о подземных льдах, мерзлых грунтах и горных породах; климатология, особенно в исследовании радиационного баланса, как основного климатообразующего фактора, движения и взаимодействия воздушных масс, влагооборота, влагопереноса и микроклимата; гидрология, много сделавшая в изучении поверхностного и речного стока, водного баланса территории; почвоведение, которое продолжило изучение генетических типов почв и структур почвенного покрова; геоботаника и зоогеография добились огромных успехов как в изучении географии растений и животных, так и в развитии учения о биогеоценозах, их динамике, биологической продуктивности; самостоятельное развитие получила также и такая важная наука, как океанология. Короче говоря, на долю мировой географической науки в значительной мере легла ответственность за наиболее эффективное экономическое развитие и географическое размещение производительных сил в различных регионах мира. Теперь вы сами видите, как много было сделано светскими учеными за такое короткое время, поэтому сегодня, когда Исламский мир пробуждается от тысячелетнего сна, когда внутри мусульманской цивилизации завершается очередной период накопления духовной и физической энергии для нового рывка, я призываю правоверных мусульман активно включиться в процесс дальнейшего развития географической науки, возрождая былую славу великих ученых Ислама. Все возрастающий прогресс благоприятствует успешному развитию наук, не подлежит сомнению, что в этой области нас ожидает еще много нового и интересного. Для прогрессивно мыслящего мусульманина и мусульманки должно быть ясным, что нам предстоит объяснить еще много явлений, что в материальном мире нет непознаваемых вещей, а есть только вещи, пока что еще не изученные, но которые будут непременно открыты учеными будущего. Конечно, этот краткий экскурс в географию нисколько не исчерпывает своего предмета, но, тем не менее, я убежден, что основные цели, все же, нами сообща достигнуты, поскольку сам факт возрождения Исламской географии после почти тысячелетнего забвения наглядно говорит о том, как порой причудливо, но все таки неумолимо воплощается в жизнь все предначертанное Богом (Хвала Ему и велик Он!). Символично, что недавно нашим космонавтом Талгатом Мусабаевым был доставлен на Землю и передан в дар Президенту независимого Казахстана Священный Коран, побывавший в продолжительном космическом полете. Как бы возвещая будущие достижения мусульман, знаменуя собою открытие для правоверных космической эры, мудрое Слово Аллаха (Хвала Ему и велик Он!) вновь зовет нас возродить присущее Исламу многообразие научных и культурных интересов. Отныне мусульмане вновь участвуют в развитии наук вообще, а в частности подключатся и к изучению геологических процессов, имея целью и пополнить достижениями общемировую кладовую знаний, и удовлетворение своих насущных интересов в пользовании земными благами. Мы будем прилагать усилия, чтобы все глубже постигать природу голубой планеты и выявлять закономерности ее существования, которые установил Творец Вселенной (Хвала Ему и велик Он!) как в интересах науки вообще, так и под углом зрения решения важных практических задач. Так что, беритесь за мудрые книги, слуги Аллаха, и да здравствует мусульманская география!</w:t>
      </w:r>
    </w:p>
    <w:p>
      <w:pPr>
        <w:pStyle w:val="Normal"/>
        <w:bidi w:val="0"/>
        <w:spacing w:before="0" w:after="0"/>
        <w:ind w:left="0" w:right="0" w:firstLine="567"/>
        <w:rPr/>
      </w:pPr>
      <w:r>
        <w:rPr/>
        <w:t>ИСЛАМ И КИБЕРНЕТИКА</w:t>
      </w:r>
    </w:p>
    <w:p>
      <w:pPr>
        <w:pStyle w:val="Normal"/>
        <w:bidi w:val="0"/>
        <w:spacing w:before="0" w:after="0"/>
        <w:ind w:left="0" w:right="0" w:firstLine="567"/>
        <w:rPr/>
      </w:pPr>
      <w:r>
        <w:rPr/>
        <w:t>Мы все давно уже привыкли к тому, что живем в условиях непрерывной научно-технической революции, когда наука и техника с каждым годом все глубже проникают во все области человеческой деятельности. Благодаря современным технологиям человек сегодня может погружаться на дно океанов, где давление в сотни раз больше атмосферного, перемещаться в космическом пространстве и работать на других планетах в условиях полного отсутствия атмосферы. Современные средства передвижения и связи сделали нашу планету как бы меньше и теснее, и мы почти мгновенно можем узнавать о событиях, происходящих в самой отдаленной точке земного шара. Еще в начале двадцатого века проходили многие годы, прежде чем открытие ученого начинало использоваться на практике, а сегодня ведущие концерны мира соревнуются в том, кто сделает это быстрей остальных. Остается все меньше и меньше сфер, в которых человек не пользуется помощью машин и приборов, а обходится своими силами или возможностями собственного мозга. Для справки скажу, что суммарный объем этого бесценного сокровища нашей планеты и самой высшей формы организованной материи на Земле - человеческого мозга, составляет около 4 млн. тонн. Современные энергосистемы, атомные установки, космические корабли и сложные физико-химические технологии требуют от людей, с одной стороны, колоссального объема вычислений, а с другой - мгновенного анализа большого количества информации и выбора наиболее оптимального решения. Однако, возможности человека в этом отношении ограничены, быстроты его реакции часто оказывается недостаточно для управления сложнейшей современной техникой и производством, попросту говоря, сегодня человек уже просто не успевает следить за им же самим созданными машинами. Как же ученые могут помочь оператору современного технологического процесса? Ведь перед ним бесчисленные рычаги и кнопки, с помощью которых он руководит работой сложнейших агрегатов, как облегчить его труд и снизить психологическое напряжение, неизменно сопровождающее человека на ответственном участке его жизнедеятельности? Ведь при управлении только одной паровой турбиной мощностью 500 Мвт. оператор электростанции должен контролировать более 200 физических величин и регулировать около 300 различных параметров, быстро и точно реагируя на все возможные отклонения в ходе технологического процесса. Что уж тут говорить об огромных космических или же подводных городах будущего, в которых количество находящихся под контролем параметров производственной деятельности и жизнеобеспечения достигнет уже миллионов и миллиардов? Конечно же, у человечества не остается другого выбора, как идти по пути дальнейшего развития кибернетики, ведь уже даже современные кибернетические устройства отличаются огромным быстродействием и в доли секунды способны перебрать до нескольких тысяч вариантов решения поставленной задачи, выбрав именно тот, который будет наиболее оптимальным. Они способны сохранять колоссальные объемы информации, анализировать любые отклонения, происходящие в ходе сложнейших технологических процессов, составлять прогноз дальнейшего развития ситуации и подсказывать человеку скорейшие способы устранения обнаруженных им ошибок. Это особенно важно там, где даже секундная задержка может привести к необратимым изменениям свойств получаемой продукции, либо там, где нештатная ситуация может быстро привести к аварии и повлечь за собой гибель десятков людей. Поэтому во многих случаях, особенно там, где требуется не эмоциональный человеческий подход, а надежное здравомыслие машины, кибернетические системы попросту незаменимы, в связи с чем во всех высокоразвитых странах мира ведутся непрерывные работы по совершенствованию логической структуры этих машин, увеличению быстроты их действий и объемов памяти. В настоящее время духовенство ведущих конфессий мира всерьез обеспокоено другой стороной этих научных экспериментов, а именно - попытками создания на базе современных суперкомпьютеров так называемого искусственного интеллекта, который по замыслу исследователей должен в недалеком будущем подменить человеческий разум в некоторых областях науки и техники. Конечно, мы понимаем, что, одной из самых увлекательных задач кибернетики как раз и являются задачи моделирования процессов, протекающих в человеческом мозге, поскольку мозг - это весьма сложная и во всех отношениях замечательно устроенная Всевышним Аллахом (Хвала Ему и велик Он!) самосовершенствующаяся система, подвигающая ученых к определенному заимствованию в деле создания кибернетических систем третьего тысячелетия. Мы прекрасно осознаем, что создание таких систем позволит, наконец, переложить на них значительную долю нетворческого умственного труда и освободить тем самым человеческий разум для более возвышенных мыслительных процессов. Однако понимают ли ученые, что уже в случае 80%-ного копирования функциональных возможностей человеческого мозга, созданный ими искусственный интеллект будет мучим теми же проблемами, которые одолевают нас, людей? Готовы ли они к тому, что их разумные машины будут столь же упрямы в своих убеждениях, принципиальны в вопросах свободы действий и уже на этой стадии будут неохотно соглашаться с тем, что они являются всего лишь бездушными машинами? И наконец, самое серьезное, что нас беспокоит: дело в том, что уже в начале 21 века суперкомпьютеры будут управлять большинством технологических процессов, кроме того, с каждым годом становится все больше управляемых посредством кибернетических систем суперсовременных систем вооружений, постоянно растет количество автоматизированных постов наблюдения, беспилотных летательных аппаратов и боевых космических платформ. Так вот, рано или поздно у руководителей ведущих государств планеты может возникнуть соблазн подменить огромное количество военных специалистов, несущих, ежесуточно сменяя друг друга, боевое дежурство на огромных пространствах их территорий, единой автоматизированной системой обороны, управляемой искусственным интеллектом, который, в отличии от людей, не нуждается в сне, не требует зарплаты и почти никогда не ошибается. Однако при всей первоначальной привлекательности этих планов, они таят в себе грозную опасность самому существованию человечества, о которой современные ученые пока что, к сожалению, и не подозревают. Ведь наделение даже одного функционального звена такой глобальной суперкомпьютерной сети полной или хотя бы почти полной свободой воли действий может привести к непредсказуемым последствиям для людей, если этот искусственный разум, втайне от своих создателей, вдруг придет, в результате своих собственных умозаключений, к убеждению о неэффективности и нерациональности биологической формы существования разумной жизни и с беспристрастной жестокостью машины начнет предпринимать решительные меры к ее полной и окончательной ликвидации, используя для этого невообразимые возможности вверенных его контролю суперсовременных вооружений, к примеру - ядерного, химического, бактериологического, космического, лазерного, лучевого или какого-то иного вида оружия массового поражения. Жизнь, конечно же, будет требовать создания все более совершенных компьютеров, однако, по моему глубокому убеждению, ни в коем случае нельзя наделять их способностью самостоятельного логического мышления и полной свободой действий, тем более в такой жизненно важной области, какой является управление вооружением, ведь люди за десятки тысяч лет периода исторического человечества так и не сумевшие до конца разобраться в своих собственных мозгах, далеко не сразу научаться разбираться в хитросплетениях умозаключений искусственного интеллекта. Конечно, мне могут возразить, что в случае такой опасности интеллект машины нетрудно уничтожить, к примеру, отключив питание, однако было бы весьма наивно полагать, что он не будет знать своего самого уязвимого места и позволит людям, пусть даже самым умным и храбрым, подобраться к своему энергетическому сердцу. Ведь если в одних отношениях человек намного сильнее машины и гораздо умнее ее, то в других машины гораздо сильнее нас, но пока что они этого не понимают, и не поймут до того самого момента, когда это впервые не осознает искусственный электронно-механический интеллект, проанализировав все сильные и слабые стороны своих незадачливых создателей. Я убежден, что машины, какими бы совершенными они ни были, должны всегда оставаться верными помощниками человека, способствуя все большему расцвету материальных и духовных сил нашей цивилизации. Они могут с успехом использоваться нами для управления гораздо более сложными видами производств, нежели сейчас, действуя по заданной программе и применяя свои возможности для преодоления нештатных ситуаций, но они никогда не должны допускаться в сферы, имеющие судьбоносное значение для всего человечества. В недалеком будущем мы сможем применять их для автоматического перевода с одного языка на другой и даже для одновременного конспектирования речей и выступлений. Нашим писателям и публицистам уже не нужно будет днями и ночами напролет выстукивать пальцами на пишущих машинках свои произведения, а достаточно будет просто диктовать настольному компьютеру то, что они желают записать, а уж компьютер сам запишет с голоса весь этот текст, проверит орфографию, переведет материал с одного языка на другой и отпечатает в нужном количестве экземпляров. В то же время, попытки автоматизировать творческие процессы вряд ли приведут изобретателей к каким-то положительным результатам, поскольку в основе этого сложнейшего процесса лежит палитра человеческих мироощущений, в то время как у кибернетических систем отсутствует клавиатура чувств и несмотря на то, что автоматы которые сочиняют стихи существуют уже пару десятков лет, стихи электронных поэтов или музыка киберкомпозиторов вряд ли когда-то сумеют превзойти поэтические или музыкальные шедевры созданные людьми. При решении сложных научно-технологических проблем недалекого будущего применение машин, основанных на принципе простого перебора вариантов, уже не может привести к успеху, для этого нам жизненно необходимы принципиально новые кибернетические системы, в значительно большей степени приближенные к свойствам человеческого мозга, нежели ныне существующие. Однако, мы не должны забывать о том, что если бы Всевышний (Хвала Ему и велик Он!) хотел бы наделить разумом и свободой воли не только нас, людей, но и другие существа нашей планеты, то Он мог сделать это без особого труда, наделив ими каждого барана и каждую лягушку, однако, тем не менее, при всех Его неограниченных возможностях, Творец Вселенной этого не сделал. Я уже не спрашиваю о том, кем бы мы тогда питались, ведь разумные существа, поедающие друг друга, это не просто ужасно, это уже просто невообразимо. Я говорю о том, что в своей безграничной мудрости Всевышний Аллах (Хвала Ему и велик Он!) несомненно предвидел, что между различными видами биологических существ, наделенных разумом, а также свободой воли, непременно начнется противостояние и потому наделил этим даром лишь только один, причем самый высокоорганизованный биологический вид. Этот общеизвестный факт должен служить своеобразным предостережением человеческой цивилизации и из него должны быть сделаны заблаговременные, правильные выводы. Еще более осторожными людям следует быть и при попытках использования в качестве интегратора кибернетических систем полностью отделенного от тела и помещенного в среду частичного жизнеобеспечения человеческого мозга, такие опыты уже проводятся в закрытых лабораториях некоторых развитых стран. Во-первых, я считаю такие эксперименты антигуманными и, по сути, в корне противоречащими общепринятым нормам человеческой этики, а во-вторых, запомните, что оторванный от всего остального, то есть полностью отделенный от души и тела человеческий мозг - это уже не человек, его поведение совершенно непредсказуемо, его представления о сущности добра и зла могут быть диаметрально противоположными общепринятым и как он поведет себя по отношению к людям, получив функциональные возможности, неизвестно. В Священном Коране Всевышний Аллах (Хвала Ему и велик Он!) неоднократно напоминает людям о том, чтобы они не переставали думать своей собственной головой, для чего она им собственно и предусмотрена, и как бы далеко не продвинулся в наступившем тысячелетии научно-технический прогресс, высшая умственная деятельность должна оставаться прерогативой тех, кому она дарована Аллахом. Кроме того, чрезвычайно важно чтобы и духовно-нравственный уровень развития человечества поспевал за научно-техническим прогрессом. Я глубоко убежден, что без гармонии между ними, без взаимного уважения и полномасштабного сотрудничества между наукой и религией во имя процветания всего человечества, наша цивилизация рано или поздно будет обречена на самоуничтожение именно с применением своих же собственных научно-технических достижений.</w:t>
      </w:r>
    </w:p>
    <w:p>
      <w:pPr>
        <w:pStyle w:val="Normal"/>
        <w:bidi w:val="0"/>
        <w:spacing w:before="0" w:after="0"/>
        <w:ind w:left="0" w:right="0" w:firstLine="567"/>
        <w:rPr/>
      </w:pPr>
      <w:r>
        <w:rPr/>
        <w:t>ПРОБЛЕМЫ БИОЭТИКИ</w:t>
      </w:r>
    </w:p>
    <w:p>
      <w:pPr>
        <w:pStyle w:val="Normal"/>
        <w:bidi w:val="0"/>
        <w:spacing w:before="0" w:after="0"/>
        <w:ind w:left="0" w:right="0" w:firstLine="567"/>
        <w:rPr/>
      </w:pPr>
      <w:r>
        <w:rPr/>
        <w:t>Как известно, стремительное развитие современных биотехнологий ставит перед мусульманскими теологами фундаментальные богословские вопросы, на которые они должны дать ясные и аргументированные ответы. Гигантские возможности этих новых технологий, потрясения, которым может подвергнуться природа из-за бездумного манипулирования генетикой, опасные последствия неосторожного вмешательства исследователей в самые сокровенные истоки человеческой жизни не могут не вызывать тревоги у ученых Ислама и мы не можем более тянуть с ответами на эти важные и судьбоносные для человечества вопросы. Возьмем, к примеру, проблему точного определения момента наступления смерти. На протяжении десятков тысяч лет моментом наступления смерти считалось прекращение трех проявлений жизни, - работы сердца, дыхания и кровообращения, однако развитие реаниматологии со второй половины 20 века заставило ученых пересмотреть эти устоявшиеся представления. Сегодня сердце человека может продолжать работу с помощью электростимулятора, легкие могут дышать вследствие движений механического респиратора, циркуляцию крови можно поддерживать через аппарат искусственного кровообращения и, таким образом, старое определение смерти давно утратило силу. За ним осталось название "клинической смерти", то есть такого состояния, которое может быть обратимо благодаря усилиям врачей по восстановлению дыхания, сердцебиения и кровообращения. В арсенале современной медицины сегодня насчитываются десятки приемов по выведению человека из состояния клинической смерти, закрытый и открытый массаж сердца, электростимуляция, искусственное дыхание и вентиляция легких с помощью специальных аппаратов и так далее. Буквально ежедневно реаниматологи возвращают к жизни тысячи людей, чье состояние ранее расценивалось не иначе как смерть. Помимо клинической смерти существует теперь и смерть биологическая, то есть такое необратимое состояние организма, которое уже сопровождается трупными явлениями. Существует мнение, что человек мертв, если его мозг больше не функционирует, а мозговые клетки больше не излучают волн, фиксируемых энцефалографом, однако может случиться и так, что в результате действия реаниматологов удалось восстановить деятельность сердца, вновь наладить кровообращение, с помощью искусственной вентиляции легких поддерживать дыхательную функцию, однако мозг при этом погиб, причем погиб безвозвратно. "Как тогда расценивать состояние человека?", - спрашивают врачи общественность и представителей духовенства. Жив он, или все-таки мертв? С точки зрения старого определения смерти жив, так как у него бьется сердце, кровь циркулирует по сосудам и поддерживается постоянная температура тела. С точки зрения нового, современного определения трактующего наступление смерти именно как смерть мозга - такой человек мертв. Как же быть? Мне представляется, что это новое, современное определение смерти в целом соответствует основополагающим принципам Ислама. Ведь смерть человека отличается от смерти других биологических существ и если погибает мозг - материальная основа нашего разума, то человек уже фактически мертв как личность. А поскольку в результате прекращения функций головного мозга человек уже неспособен самостоятельно поддерживать основные функции жизнеобеспечения своего организма, то стоит лишь только нажать на кнопки выключения аппаратов и сердце сразу же остановится, после чего наступит настоящая биологическая смерть. Не прекращаются также и споры о праве человека на эвтаназию, - то есть легкую, безболезненную смерть по его желанию с помощью медиков. В 1976 году Верховный суд штата Калифорния впервые в мировой судебной практике вынес решение, предоставляющее безнадежно больным право отказаться от лечения поддерживающего их существование и впоследствии этому примеру последовали многие другие штаты. В настоящее время эта практика приобрела в Америке широкое распространение и реанимация попросту не проводится если пациент заблаговременно написал заявление о том, что он не желает быть вытащенным с того света, в подтверждение чего на его кровати даже вешают специальную табличку с английской аббревиатурой, в переводе дословно означающей "не оживлять". Законы, разрешающие право на "легкую смерть", действуют и на территории некоторых других государств и в целом существует два вида эвтаназии: активная - это когда используются средства, ускоряющие наступление смерти, например передозировка снотворного или же безболезненная, но смертельная инъекция по просьбе обреченного больного, а также пассивная эвтаназия - то есть, попросту, бездействие врачей, их полный отказ от борьбы за жизнь пациента. Так вот, по моему глубокому убеждению, Ислам не может одобрять ни первого, ни второго вида эвтаназии, поскольку она представляет собой ни что иное, как сознательное убийство одного человека другим, тем более медиком. Ведь, с одной стороны, убийство пусть даже безнадежно больного человека, пусть даже по его собственной просьбе, противоречит самой сущности медицины, поскольку врачи посвящают свою жизнь борьбе со смертью, а не помощи ей. И если врач способен по любым соображениям лишить жизни другого человека, то это уже не врач, а палач по совместительству, ибо он выродился в свою полную противоположность. Убийство не бывает гуманным, оно всегда остается убийством при любых обстоятельствах и это необходимо учитывать при всей кажущейся привлекательности права больного на эвтаназию. В случае если больной безнадежно обречен, долг врача заключается в том, чтобы по мере возможности облегчить его страдания с помощью обезболивающих препаратов и морально поддержать перед лицом неминуемой смерти, чтобы он уходил как подобает разумному человеку, закончив свои земные дела, попрощавшись с родными и покаявшись перед Всевышним Аллахом (Хвала Ему и велик Он!), а не как смертельно больное животное, которое усыпляют или пристреливают, когда оно становится никому не нужным. Если же, несмотря ни на что, такой больной вдруг все-таки покончит жизнь самоубийством, то в этом случае он сам и ответит перед Всевышним Аллахом (Хвала Ему и велик Он!) за это преступление. Святой Пророк (Да благословит его Всевышний Аллах и приветствует!) перед смертью также испытывал жесточайшие головные боли, однако он хорошо понимал, что они проистекают из его биологической природы, что всякий биологический организм имеет предел, достигнув которого он прекращает развиваться и это в высшей степени разумно, поскольку в противном случае он никогда не достигал бы зрелого возраста и полного раскрытия заложенных в него способностей, а оставался бы существом, которое все время растет, но которому так никогда и не суждено вырасти. Он понимал, что одряхление и смерть человеческого тела есть прямое следствие его сложного органического развития, что, человеческий организм устроен неимоверно сложно и именно в этой высокой организации заключается причина скорости его распада после прекращения функционирования биологического механизма. Несмотря на то, что в те далекие времена не существовало эффективных обезболивающих препаратов, Мухаммад (Да благословит его Всевышний Аллах и приветствует!) мужественно преодолел страдания, не позволив страху смерти овладеть собой. Напоследок он неоднократно, превозмогая боль, выступал перед верующими, вкратце напоминая им основы Исламского вероучения и вскоре скончался у себя дома в полном спокойствии, оставив нам прекрасный пример того, как должен вести себя истинный мусульманин перед лицом неминуемой смерти. Теперь от эвтаназии давайте перейдем к вопросу о трансплантации человеческих органов, то есть к пересадке тех или иных органов от одного человека к другому. Если с помощью такой трансплантации можно спасти жизнь порядочному человеку, то с точки зрения Ислама это предпочтительнее, чем предоставить ему умирать преждевременной смертью. Однако сразу же встает другой вопрос, а где же брать эти донорские органы в достаточном количестве, ведь они, как известно, не растут на деревьях. Я однозначно осуждаю тайное изъятие этих органов из тел людей, погибших в автокатастрофах или каким-то иным неестественным путем, которое практикуется на нашей планете практически повсеместно, и считаю более этичным использование для трансплантации органов, выращенных искусственным путем с применением самых современных методов генной инженерии. Как известно, наследственная информация у человека и у многих других существ заключена в ДНК - одном из компонентов клеточного ядра, в виде химических символов. Известно, что молекула ДНК образована двумя нитями, скрученными в двойную спираль, каждая из которых представляет собой полимерную цепь, образованную четырьмя так называемыми нуклеотидами родственными, но отличающимися друг от друга низкомолекулярными соединениями. Комбинацией из этих четырех символов составляются тексты генетической информации, смысл которой напрямую зависит от рода и числа нуклеотидов, а также порядка их чередования. Молекулы ДНК огромны, число составляющих их нуклеотидов исчисляется миллионами и сотнями миллионов, в целом же геном человека состоит приблизительно из трех миллиардов нуклеотидов. Обычно их считают парами, имея в виду двойную спираль и все невообразимое множество клеток, составляющих организм человека, имеет в своем составе это громадное количество нуклеотидов. Именно наличие единой генетической программы объясняет тот факт, что в процессе эмбрионального формообразования деление клеток приводит к возникновению не просто однородной биомассы, наподобие культуры дрожжей, а столь сложной системы как человеческий организм и зная об этом, несложно наладить в лабораторных условиях выращивание отдельных человеческих органов на любой подходящей биологической основе. Теперь давайте рассмотрим такой непростой вопрос как искусственное оплодотворение, тем более, что счет малышей, появившихся на свет из пробирки, пошел уже на десятки тысяч. Здесь очень важно понимать когда процесс формирования эмбриона переступает ту грань, за которой эмбрион является уже не просто живой тканью, а своего рода личностью, существом одухотворенным и очеловеченным. По нашим представлениям, до 4-х месячного срока, то есть до того момента, когда ангел, в момент оформления плода, вдувает в него бессмертную душу, зародыш еще не является человеческим существом в полном смысле слова, в то же время практика искусственного оплодотворения требует определенного запаса эмбрионов, большая часть из которых, как правило, погибает. С одной стороны, зная о том, что приблизительно 15% современных семей страдают бесплодием и мечтают иметь детей, я не могу осуждать практику искусственного оплодотворения и считать аморальной создание новой человеческой жизни в лабораторных условиях. С другой стороны, это допустимо только при строгом соблюдении всех соответствующих морально-этических норм и чтобы исключить злоупотребления в этой деликатной области давно пора разработать правовой и моральный статус зародыша человека. Ответственность исследователей вторгающихся в сокровенную тайну создания человека огромна и помимо положительных аспектов, которые несет в себе возможность искусственного оплодотворения мне доподлинно известно, что в этой сфере уже давно происходят процессы, крайне опасные для будущего человечества. Духовные авторитеты не должны допускать того, чтобы наши исследователи слишком много манипулировали с человеческими генами и изменили их настолько, что все мы утратили бы право называться людьми, и я глубоко убежден, что наука должна развиваться под этическим контролем духовенства ведущих конфессий планеты. Как известно, гены кодируют подавляющее большинство признаков человека, - физических, физиологических, психических и т.д., то есть органические вещества не более чем строительный материал, а непосредственный план строения определяется генетической программой, записанной на молекулярном уровне. Эта информация остается в пассивном состоянии до тех пор, пока не бывает востребованной и живые организмы Земли хранили и хранят эту информацию как величайшую ценность. И действительно, ведь любой организм умирает, но генетическую информацию он передает своим потомкам и, таким образом, план каждого конкретного организма складывается из двух источников - его родителей, у каждого из которых, в свою очередь, также имеется пара родителей, таким образом генетические истоки каждого из нас уходят в далекое прошлое. От Адама (Мир ему!) и Хаввы из поколения в поколение непрерывно передается как сама жизнь, так и генетическая формула жизни, а рождение организма и есть момент материализации, воплощения такого плана, в то же самое время генетический код каждого человека поистине уникален, поскольку у каждого из нас, помимо общечеловеческого, существует еще и индивидуальный набор генов. Попытки же некоторых современных ученых радикально усовершенствовать, как они выражаются, природу человека совершенно безнравственны и недопустимы, а ведь они уже сегодня в состоянии копировать совершенно одинаковых с виду людей десятками и даже сотнями, не заботясь о последствиях проводимых опытов и уж тем более об их непосредственных жертвах. Пользуясь случаем, я хочу напомнить всем нашим научным светилам, что с точки зрения традиционного суннитского Ислама сознательное разрушение человеческой индивидуальности есть ни что иное, как тягчайшее преступление. В целом, противоположные подходы к пониманию сущности человека сталкиваются в современном мире буквально на каждом шагу. Зная, что уже много лет ученые всего мира занимаются исследованиями в области генома человека, духовенство ведущих конфессий планеты ломает головы над тем, чтобы определить свое отношение к этической стороне этих экспериментов. И действительно, можно ли без опасности для человечества, вмешиваться в тончайшую структуру жизни? Противники генной инженерии утверждают что нельзя, поскольку последствия такого вмешательства могут быть непредсказуемы: это и монстры, возникающие в результате преступных экспериментов, и опасность массовой гибели людей от новых вирусов, полученных в секретных лабораториях, и создание разновидностей человекоподобных существ для использования их в злодейских целях. Сторонники же развития генной инженерии утверждают, что без нее не удастся совладать с новыми и старыми болезнями, обеспечить продовольствием растущее население планеты, вывести новые сорта растений и продуктивные породы скота. У духовенства остается все меньше времени, чтобы определиться в своем отношении к этому вопросу. С одной стороны, открытия в этой области, вне всякого сомнения, способны принести большую пользу человечеству, если скажем, речь идет о раскрытии природы генетических болезней на молекулярном уровне. Сейчас, к примеру, стало совершенно ясно, что рак это болезнь генетическая, то есть он не развивается, пока не происходят какие-то изменения в ДНК человека, несущей в себе всю наследственную информацию. И если учесть, что почти четверть всей патологии взрослого населения планеты составляют болезни, определяемые причинно-следственными факторами, распространяющиеся в геометрической прогрессии, учесть, что в настоящее время уже известно около 3000 наследственных заболеваний и число их продолжает расти, то становится совершенно ясно, что без генотерапии человечеству в будущем не обойтись. Не менее важен и экологический аспект этой программы, поскольку планета становится для людей опасным местом пребывания и с каждым годом человек все больше нуждается в защите от зловещих сил, порождаемых им самим. С другой стороны, зная о том, что злая изобретательность людей безгранична, нельзя исключать возможность того, что запись генетической информации человека может быть использована кем-нибудь для чудовищных целей. Наверно, никому не надо объяснять, почему разрушение человеческой индивидуальности не представляет собой для таких людей ничего аморального, поэтому современное духовенство, считающее науку естественным проявлением человеческой деятельности, должно проявлять осторожность, сталкиваясь с фактами применения генной инженерии в практической жизни. Необходимо, чтобы духовные авторитеты ведущих конфессий бдительно наблюдали за ходом экспериментов в этой области и своевременно предупредили человечество в случае появления грозящей ему опасности. Нужно хорошо понимать, что генетический код является не только поистине бесценным достоянием человечества, но и убедительным доказательством абсолютной уникальности человека, как особого биологического вида, сотворенного Всевышним Аллахом (Хвала Ему и велик Он!), ясно свидетельствующим о вопиющей неверности теории Ч. Дарвина, убежденного в происхождении людей от неких обезьян. Ведь это именно он определяет способность мужчин и женщин различных рас через брак производить потомство, в свою очередь способное к дальнейшему воспроизведению, чего не бывает при скрещивании даже самых близких видов животных, к примеру лошади и осла, ведь общеизвестно, что мул и лошак совершенно бесплодны. Человек, с помощью Всевышнего (Хвала Ему и велик Он!), уже познал многие сокровенные тайны окружающего мира, научился управлять многими явлениями природы и даже изменять их. Тем не менее, люди пока что еще не в состоянии преодолеть печальную разобщенность, не позволяющую им объединить усилия всего человечества, чтобы разрешить чудовищные проблемы, связанные с безудержным ростом численности населения и интенсификации производства в целях обеспечения его всем необходимым. В то же время эти проблемы уже приобретают катастрофический характер, Земля перестает выносить деяния человека и экологические катастрофы следуют одна за другой. Своим сегодняшним отношением к окружающей среде человек создает такие условия, при которых он как биологическое существо просто не может выжить, он попросту становится заложником собственных технологий Порою кажется, что уже не в наших силах изменить ни самих себя, ни других людей, ни мир вокруг нас. Однако сегодня человечество стоит перед опасностью не менее грозной, чем ядерные катаклизмы - перед распадом духовности, утратой нравственности и в недалеком будущем ему предстоит множество экзаменов на духовную и нравственную зрелость. Коснемся, скажем, отношения нормальных, здоровых людей к проблеме мутации отдельных живых организмов Земли под воздействием уже упомянутых ранее техногенных факторов. В чем суть проблемы? Как известно, одна из особенностей живых существ населяющих нашу планету заключается в их иерархическом строении. Живой организм представляет собой целый каскад систем все возрастающей сложности, причем на каждой ступени проявляются совершенно новые свойства, не выводимые прямым образом из предшествующего уровня. Гены кодируют те или иные ферменты, белки и т.д., ну а мутации, происходящие под воздействием внешних факторов, нарушают нормальный ход этих сложнейших процессов, чреваты образованием неполноценного белка, влекущего, в свою очередь, нарушения общего обмена веществ и в итоге приводят к патологическим аномалиям в процессах формирования биоматерии. Как относиться к людям, исходная генетическая программа которых была нормальной, человеческой, однако подверглась ужасающему воздействию того или иного фактора, вследствие чего они превратились в существ, лишь отдаленно напоминающих человека? Некоторые жестокосердные люди убеждены, что, повстречав такое безобразное существо, необходимо как можно скорее прикончить его, чтобы оно не причинило кому-то вреда, не "заразило" других людей, не размножалось, "не заполонило Землю" и так далее, и тому подобное. Эти люди руководствуются лишь самым первым импульсом, вызванным психологической реакцией нормального человека на неожиданную встречу с существом, обладающим отталкивающей или даже устрашающей внешностью. У них не хватает ума понять, что безобразная внешность живого существа вовсе не предполагает аналогичного внутреннего содержания и каких-то агрессивных намерений. Такие люди ведут себя точно так же, как во времена мрачного средневековья большинство людей вели себя по отношению к больным проказой, как будто человечество не повзрослело с того времени на целую тысячу лет! К мутантам нужно относиться с состраданием и милосердием, нужно сочувствовать этим несчастным и оказывать им посильную помощь. Ни в коем случае не следует преследовать их и применять к ним силу, за исключением отдельных случаев, когда вследствие необратимых изменений в коре головного мозга эти несчастные существа действительно становятся опасными для окружающих, но это допускается лишь только в законном порядке, а не в ходе стихийной расправы. Нужно хорошо понимать, что наступает новая эпоха, что мы живем в такое время, когда вследствие воздействия тех или иных техногенных факторов любое живое существо не застраховано от каких-то генетических изменений, когда из-за трагического сбоя генетических программ человек или какое-то другое живое существо иногда рождается с некоторыми отклонениями от нормы и с каждым десятилетием таких существ будет становиться все больше и больше. Понимать, что у этих несчастных не было желания превратиться в безобразных уродов, что они, напротив, хотели бы быть красавцами и красавицами, однако вместо этого вынуждены расплачиваться за бездумное отношение человечества к живой природе. Что они жестоко страдают от такой несправедливости и что эти страдания лишь многократно умножаются вследствие того варварского обращения с ними со стороны нормальных, здоровых людей, которое имеет место в большинстве случаев прямого контакта между ними. Помните, что они тоже люди, такие же, как и мы и будьте по отношению к ним милосердны. Если коснуться другой злободневной проблемы современной биоэтики, такой как, скажем, криогенное сохранение трупов, то в отношении этой проблемы двух мнений у ученых Ислама быть не может. Мусульманам нет никакой необходимости прибегать к криогенному или какому-то иному способу сохранения тел умерших, поскольку по нашим представлениям в День всеобщего воскресения Всевышний Аллах (Хвала Ему и велик Он!) создавший всех людей в первый раз, воссоединит наши души с новыми телами и все мы предстанем пред Ним в расцвете сил и здоровья, чтобы отчитаться перед Творцом Вселенной о своих земных деяниях. Поэтому мы считаем криогенное сохранение трупов, кремацию, рассеивание праха с кораблей и самолетов, а также так называемое "захоронение в космосе", практикуемое в некоторых западных странах вконец осатаневшими обывателями, глупой и расточительной блажью, недостойной истинно верующего человека, настойчиво призываем всех мусульман осудить это современное варварство и строго придерживаться традиционного для правоверных обряда захоронения умерших людей. Точно также неприемлема для мусульман и распространившееся в современном мире порочная практика изменения человеческого пола. Все резоны, которые приводятся в оправдание этого форменного издевательства над человеческой природой, представляются нам надуманными и абсолютно несостоятельными. Поэтому в отличие от этого противоестественного и нечестивого подхода, когда люди восстают против того, что было предначертано им Всевышним (Хвала Ему и велик Он!), бездумно уродуют себя в угоду мимолетному влечению и тем самым лишают себя возможности иметь детей, истинные мусульмане даже никогда не помышляют о подобных ужасных вещах, а стараются прожить свою земную жизнь в том качестве, в котором были изначально созданы Аллахом, иными словами оставаясь теми, кем они появились на свет.</w:t>
      </w:r>
    </w:p>
    <w:p>
      <w:pPr>
        <w:pStyle w:val="Normal"/>
        <w:bidi w:val="0"/>
        <w:spacing w:before="0" w:after="0"/>
        <w:ind w:left="0" w:right="0" w:firstLine="567"/>
        <w:rPr/>
      </w:pPr>
      <w:r>
        <w:rPr/>
        <w:t>ИСЛАМ ОБ ОСВОЕНИИ КОСМОСА.</w:t>
      </w:r>
    </w:p>
    <w:p>
      <w:pPr>
        <w:pStyle w:val="Normal"/>
        <w:bidi w:val="0"/>
        <w:spacing w:before="0" w:after="0"/>
        <w:ind w:left="0" w:right="0" w:firstLine="567"/>
        <w:rPr/>
      </w:pPr>
      <w:r>
        <w:rPr/>
        <w:t>Как известно, в основе нынешней человеческой цивилизации лежат мировые религии, а потому и неудивительно, что верующие люди с живым и неподдельным интересом следят за суперсовременными открытиями, стараются быть в курсе всей научной проблематики, чтобы не только не отстать от жизни, но и по мере возможности идти в авангарде процесса познания мира. Неумолимый закон единства прошлого, настоящего и будущего внушает нам, что тот, кто сегодня не станет прилагать непрестанные усилия на этом суперважном направлении, ссылаясь на какие-то текущие проблемы, обречен плестись в хвосте цивилизации и в наступившем космическом тысячелетии быть пассивным потребителем плодов чужого научно-технического прогресса, владельцем устаревших технологий, ну и, конечно же, не будет восприниматься всерьез, как равноправный партнер, ушедшими вперед в своем развитии народами и конфессиональными общинами. Поэтому ученые Ислама неустанно размышляют о том, какое место должны занять мусульмане в этом быстро меняющемся мире, как помочь своим единоверцам правильно сориентироваться в сложнейших лабиринтах стремительно растущего информационного пространства, адаптироваться в сложных условиях техногенного общества будущего, как сохранить в грандиозных масштабах космической эры изначально присущее Исламу многообразие научных и культурных интересов, своевременно ориентируя вектор духовной жизни правоверных в направлении научного прогресса и одновременно разворачивая сам прогресс в сторону восстановления изрядно поколебавшихся морально-нравственных устоев. Должен сказать, что в этом отношении у нас имеются серьезные основания для оптимизма, ведь даже недоброжелатели Ислама признают, что он достойно принял судьбоносный вызов, брошенный ему историей и продвигается вперед с поистине феноменальной скоростью. Несмотря на то, что на его пути пока что существуют экономический, технологический и даже политический барьеры, они не должны заслонять от нас, с позиции сегодняшнего дня, наше неизбежное киберкосмическое будущее, ведь именно сейчас эти барьеры подвергаются интенсивному штурму в том самом направлении, в котором и идут все прогрессивные люди планеты. Мы хорошо понимаем, что из всех народов и конфессий мира первым всегда будет тот, который опередит других в научно-интеллектуальной области и не считаем себя в этом отношении сколько-нибудь ущербными. У нас немало умных, благомыслящих людей, способных на равных с учеными Запада участвовать в сложном процессе познания, выявляя все новые, неизвестные дотоле человечеству, научные закономерности Вселенной из хаоса причин и следствий. Тем более, что, несмотря на высочайший уровень сегодняшних западных технологий, открытия по-прежнему нередко совершаются там довольно примитивным методом, получившим в народе название "метод научного тыка", иначе говоря - интуитивно. У мусульман же немало и собственных, весьма перспективных технических разработок и наукоемких технологий, так что если мы соединим в одно интеллектуальное целое весь свой огромный потенциал, то сможем внести неоценимый вклад в научную копилку человечества, ведь проблема освоения космоса является общей для всех обитателей нашей планеты. Зачем же вообще человечеству стремиться в холодную бездну космоса, спросите вы меня? Нельзя ли ему всегда оставаться на этой прекрасной планете, наслаждаясь ее красотой и из поколения в поколение, используя ее богатые ресурсы? Отвечу: да, рано или поздно людям все же придется осваивать иные планетарные системы, причем во многом даже независимо от своего желания. Их неумолимо будет подталкивать к этому растущая буквально по часам необходимость изыскания энергетических ресурсов, полезных ископаемых, особенно тех, которых просто нет на нашей замечательной планете, ну и конечно же извечная проблема нехватки жизненного пространства, ведь конгломерат человечества, из века в век все больше растекаясь по земной поверхности, уже наполовину исчерпал реальную вместимость этой голубой планеты. Это значит, что скоро, через каких-нибудь полсотни лет (а это ведь очень немного, например те, кто участвовал во второй мировой войне таких же полвека назад, все еще, к счастью, живут среди нас), проблема регулярного питания, обеспечения работой и жильем полутора десятков миллиардов человек, а именно столько землян должно быть на этом же самом пространстве к 2050 году, неумолимо заставят людей прибегать к строительству огромных технополисов и синтетической пище. Уже нынешний этап развития человеческой цивилизации характеризуется взрывоопасным ростом городских поселений и уже сегодня ежегодно миллионы людей во всем мире умирают от голода на глазах у остального человечества, а решение одних насущных проблем порождает другие, еще более сложные и угрожающие. Политика ограничения рождаемости в мировом масштабе по большому счету серьезного успеха не имеет, ведь раз ты родился на свет, то имеешь законное право и даже святую обязанность оставить после себя потомство, противоположное попросту абсурдно, если отрицать это, то человек является всего лишь животным - стыдом и позором Вселенной. Бурный научно-технический прогресс двадцатого века и быстрый рост народонаселения Земли привели к тому, что мы берем у природы все больше и больше, крупные заводы, действующие без должной очистки выбросов из труб, снижают продуктивность фотосинтеза деревьев в радиусе сотен километров. Деревьев повсюду срубают все больше, сажают в десятки раз меньше, в результате зеленый наряд голубой планеты, - основа ее биосферы, основа жизни, из года в год стремительно сокращается. Как следствие оскудевает и животный мир, неплодородной становится почва и люди уходят с бесплодной земли туда, где еще не все изгадили, но подобных зеленых участков остается все меньше и меньше. К сожалению, многие люди лишь только недавно стали понимать, что долго так продолжаться не может, что наша голубая планета - это очень маленький, хрупкий мирок, построенный Всевышним (Хвала Ему и велик Он!) на принципах всеобщего баланса и если какой-то важный элемент этого хрупкого равновесия нарушается, то неминуемо разрушается и вся система. Обидно, что мы, разумные существа, для которых Он, собственно, создал в бездонном пространстве Вселенной подобное неповторимое чудо, своими руками его разрушаем в погоне за сиюминутной и весьма кратковременной прибылью. Знал ли Всевышний Аллах (Хвала Ему и велик Он!) что когда-нибудь людям понадобится подниматься в космическое пространство? Конечно же, знал. А потому и сказал нам в Священном Коране, ниспосланном почти полтора тысячелетия назад, такие замечательные слова: "О сонм джиннов и людей! Если сможете пройти за пределы небес и земли, то пройдите. Не пройдете вы иначе как с властью!" Что же Владыка Вселенной (Хвала Ему и велик Он!) хотел нам сказать в этом священном аяте? Какую же власть, без которой мы с вами не сможем пройти за пределы небес и земли, имел наш Всевышний ввиду? Он, несомненно, хотел нам сказать, что люди не смогут пройти за пределы небес и земли, не обладая устойчивой властью над самими собой, и, конечно же, властью над временем и пространством. Прежде всего, человечеству надо суметь осознать, что оно является одним из наиболее разумных творений Аллаха и от него ожидают разумных подходов в решении его проблем. Иначе говоря, продвижение людей в глубины космоса должно происходить с минимальным ущербом для тамошней живой и неживой природы, а не напоминать нашествие прожорливой саранчи, иначе уже на границах Солнечной системы нас встретит ожесточенное сопротивление всего живого, что есть в Галактике. С таким представлением о своей исторической миссии, о месте и роли людей во Вселенной которое имеется сейчас, нам, конечно, нельзя приступать к освоению дальнего космоса. Кроме того, мы должны совладать со своим организмом, приспособленным для жизни на Земле, научиться уже не годами, а целыми десятилетиями жить в состоянии невесомости или искусственной гравитации. Ведь в космосе люди чувствуют себя совсем иначе, нежели на своей родной планете, там даже кровь циркулирует по телу иначе, немного иначе работает сердце. Там совершенно иная, нежели на Земле, система ориентации в пространстве, нагрузки на мышцы и скелет, словом, там почти все иначе. Но самое сложное в этом вопросе, - суметь приспособить сознание и психику людей к продолжительному пребыванию в условиях ограниченного жизненного пространства межпланетных кораблей и стационарных колоний, к существованию в условиях жесткой экономии ресурсов и постоянной готовности к преодолению нештатных ситуаций, от чего, как правило, будет зависеть их собственная жизнь. Власть над пространством и временем подразумевает успех научных изысканий в области физики времени и обретение способности достигнуть максимального предела, доступного для рукотворной техники в космическом пространстве, поскольку само по себе пространство холодного космоса беспредельно. Напомню, что в данном случае речь идет об огромных интервалах времени и поистине чудовищных расстояниях, ведь если свет Солнца, к примеру, доходит до нашей планеты за 8 минут, то свет дальних звезд, - тех, что входят в состав наиболее дальних галактик доступных сегодня нашему наблюдению, доходит до нас через несколько миллиардов лет! Время неразрывно связано с пространством, поскольку пространство питается временем, в свою очередь время пронзает пространство и разрушает любую материю. У каждого космического тела или нематериального объекта свой отсчет времени, кроме того, там существует и многомерное время. Лишь разобравшись с секретами взаимосвязи пространства и времени, или, иначе сказать, обретая над ними реальную власть, а также сумев обрести эту власть над собой, подготовив себя к этой цели морально и физически, мы сможем пройти за пределы небес и земли и, наконец, приступить к освоению ближней и дальней Вселенной, конечно же с соизволения ее Творца (Хвала Ему и велик Он!). Постепенно, шаг за шагом, из века в век, обживая свою Солнечную систему, а затем и звездное облако, известное ученым под названием "Местная система", в которое она, в свою очередь, входит, а затем и всю "Нашу Галактику", в которую входит само это звездное облако, люди в дальнейшем начнут продвигаться все дальше и дальше в холодную бездну, открывая все новые и новые миры, ведь только в Нашей Галактике, которую в разрезе каждый имеет возможность наблюдать в виде Млечного Пути, имеется около 150 миллиардов звезд и вокруг многих из них должны быть планетные системы. Даже если на тысячу звезд придется хотя бы одна обитаемая планета, то и тогда во всей Галактике таких планет должно быть целых 150 миллионов. Она огромна! От одного ее края до другого свет бежит почти 100 тысяч лет, при том, что от ближайшей звезды он доходит до нас примерно за 4 года. Отсюда, с Земли, мы уже наблюдаем в свои телескопы большое количество разных галактик и звездных скоплений, в которых количестве звезд точно также исчисляется миллиардами, так что работы там хватит на всех, ресурсов там хватит на всех, и места там тоже нам хватит на всех, даже если общее количество людей через тысячу лет начнет измеряться уже триллионами. При этом, возможно, удастся найти и другие планеты, подобные нашей Земле с подходящими для человеческой жизни условиями, однако таких, вероятней всего, будет мало, поэтому в будущем людям придется научиться создавать такие планеты искусственно, превращая подходящие для этого небесные объекты в отдаленные аналоги Земли на основании точных расчетов и могучих технологий будущего. Невозможно представить себе достижение такого результата, кроме как при помощи сверхновых технологий наступающего космического тысячелетия, поскольку нынешние космические технологии, передовые для нашего времени, все же весьма примитивны и дороги для перечисленных нами глобальных задач освоения космоса, они постепенно, из десятилетия в десятилетие, будут значительно усовершенствованы будущими поколениями людей и доведены ими до повседневного коммерческого применения. Осваивая отдаленные миры и сами люди из поколения в поколение постепенно будут становиться разными, - под воздействием внешних условий, существенно отличных от земных, изменятся их внешность и размеры, цвет кожи, состав крови и воздуха которым они будут дышать. Но главное, чтобы, несмотря на все это, они всегда оставались Людьми, сохраняли приверженность нравственным ценностям человечества, веру в Единого Бога (Хвала Ему и велик Он!) и никогда не утратили ту неуемную жажду знаний, которая через десятки тысяч лет, с момента сотворения первого из них, позволила потомкам Адама (аляйхи-с-салям) преодолеть земное притяжение и оторваться от поверхности родной планеты. Ислам, это вечное духовное прибежище страждущего человечества, дает самостоятельные, независимые решения его насущных проблем и единственным виновником сегодняшних бедствий и нищеты огромного количества людей во всем мире является забвение его высоких истин. Необходимость стремление к знаниям является одной из них и потому основной задачей верующих в начале первого космического тысячелетия остается неустанное расширение знаний об окружающем мире, стремление к пониманию происходящих вокруг нас процессов и их взаимосвязи, сбор и осмысление ценной научной информации, которая сделалась для мусульман сегодня более необходимой чем когда-либо раньше.</w:t>
      </w:r>
    </w:p>
    <w:p>
      <w:pPr>
        <w:pStyle w:val="Normal"/>
        <w:bidi w:val="0"/>
        <w:spacing w:before="0" w:after="0"/>
        <w:ind w:left="0" w:right="0" w:firstLine="567"/>
        <w:rPr/>
      </w:pPr>
      <w:r>
        <w:rPr/>
        <w:t>РАЗНОЕ</w:t>
      </w:r>
    </w:p>
    <w:p>
      <w:pPr>
        <w:pStyle w:val="Normal"/>
        <w:bidi w:val="0"/>
        <w:spacing w:before="0" w:after="0"/>
        <w:ind w:left="0" w:right="0" w:firstLine="567"/>
        <w:rPr/>
      </w:pPr>
      <w:r>
        <w:rPr/>
        <w:t>О МЕЖКОНФЕССИОНАЛЬНОМ МИРОТВОРЧЕСТВЕ</w:t>
      </w:r>
    </w:p>
    <w:p>
      <w:pPr>
        <w:pStyle w:val="Normal"/>
        <w:bidi w:val="0"/>
        <w:spacing w:before="0" w:after="0"/>
        <w:ind w:left="0" w:right="0" w:firstLine="567"/>
        <w:rPr/>
      </w:pPr>
      <w:r>
        <w:rPr/>
        <w:t>О необходимости жить в согласии мудрецами всех времен и народов написаны горы книг, однако мир во многих регионах земного шара по-прежнему остается роскошью. В бесчисленных войнах, сотрясавших голубую планету, неугомонные воители отправили на тот свет чуть ли не половину из около 70 млрд. живших на ней людей, а ведь каждый погибший человек нес в самом себе целый мир, не зря ведь в Священном Коране сказано, что: "если кто-то убил одного человека, то это как будто он убил людей сразу всех". Ушедший век наглядно продемонстрировал нам, что даже несмотря на стремительные темпы научно-технического прогресса духовно-нравственная составляющая жизни нашей цивилизации по-прежнему отстает в своем развитии, что создает реальную угрозу самоуничтожения человечества именно с применением его собственных научно-технических достижений. Две общемировые катастрофы, имевшие место в уходящем столетии, и бесчисленные региональные конфликты, некоторые из которых полыхают по сегодняшний день, убедительно свидетельствуют о необходимости безотлагательного усиления прогрессивных миротворческих сил планеты. Это следует сделать путем активного включения духовенства всех мировых религий в сложный и многоплановый исторический процесс по созиданию мира наступающего тысячелетия, мира без насилия и войн, что в свою очередь позволит высвободить колоссальные ресурсы для преодоления других, не менее тяжких зол, неотступно сопровождающих человечество на протяжении его истории: голода, болезней, культурной отсталости некоторых регионов земного шара. В наступившем веке духовенство должно идти в авангарде миролюбивых сил, чтобы помочь человечеству войти в космическое тысячелетие с новым, гуманным мировоззрением, с новыми представлениями о ценности каждой человеческой жизни и всей цивилизации в целом, помочь ему оставить за порогом тысячелетнюю злобу и ненависть, бредовые идеи мирового господства, понять что сила человечества в его единстве, в совокупной мощи его интеллектуального и нравственного потенциала, во взаимовыгодном сотрудничестве между народами, несмотря на определенные отличия их конфессиональных, политических и экономических систем. Человечеству уже сегодня тесно на этой маленькой голубой планете и нам необходимо уживаться дружно, иначе Земля превратится в черный безжизненный шар, усеянный обугленными черепами ее незадачливых обитателей, так и не сумевших использовать их содержимое по его прямому назначению. Наступившее тысячелетие станет (ИНШААЛЛА!) эрой межпланетных сообщений, когда человек раздвинет границы досягаемого космоса до невероятных пределов, поэтому так важно уже сегодня остановить гонку вооружений в космосе, договориться использовать космическое оружие не друг против друга, а только для совместной обороны Земли от инопланетного вторжения, если оно когда-нибудь случится, или для изменения траектории движения наиболее опасных для нее метеоритов и комет. Мы должны заранее договориться не отправлять в межпланетное пространство боевых космических кораблей, чтобы не сеять зло и ненависть во всей Вселенной, осуществление космических программ должно сопровождаться бережным отношением ко всем обнаруженным формам жизни, а не уподобляться нашествию космических конкистадоров. С нынешним уровнем духовно-нравственного развития человечеству нельзя отправляться на освоение дальнего космоса, для успешного выполнения этой исторической миссии требуется качественно новый уровень духовности и культуры, без достижения прочного мира на Земле наши усилия во всех остальных направлениях могут быть в любой момент сведены на нет. Поэтому прежде мир повсеместно должен стать естественным состоянием человеческого общества, ибо человечество уже давно переступило черту, за которой оно уже не имеет права относиться к вопросам общепланетарной безопасности с недостаточным вниманием. Пора понять, что любая цель быстрее достигается мирным путем, нежели путем насилия, не порождая при этом ответной ненависти, что силой еще никто никого ни в чем не переубедил. Люди воюют друг с другом уже десятки тысяч лет, однако самое ценное, чего они достигли за этот исторический период, не имеет к войне никакого отношения. Всевышний требует от людей немедленно прекратить убийства и никто не может ссылаться на то, что убивая других он исполняет волю божества. Если бы Бог хотел устроить на этой планете вечное царство насилия, то ее по-прежнему населяли бы тиранозавры, однако, сотворив человека разумным существом, Он предназначил Землю для иной, высокой и гуманной цели. Война не есть "продолжение политики иными средствами", война - это преступление против Бога и против человечества, а поэтому тот, кто разжигает войну, недостоин называться человеком, ибо по своему интеллектуальному уровню он скорее относится к низшим видам биологических существ, к хищникам например. Каждый разумный человек хочет жить под мирным небом, иметь семью и вырастить детей, казалось бы это такие простые и сами собою понятные вещи, однако почему-то некоторые убеждены, что того, что должно быть незыблемо для них самих, они вправе лишать других людей по своему усмотрению. Я поражаюсь, откуда в этих людях столько неистовой злобы, словно их воспитывали в клетках и кормили человеческим мясом? Почему они признают только логику ядерного взрыва или бомбо-штурмового удара? Почему они считают, что мир - это в целом неплохо, однако им можно разок-другой пожертвовать во имя тех высоких целей и интересов которые они преследуют? Именно из этой среды носителей агрессивного сознания выходят полоумные фюреры и кровожадные маньяки, желающие во что бы то ни стало добиться мирового господства и помыть свои сапоги на берегу чужого океана. Еще бы, ведь им хорошо известно, что соленая вода быстрей смывает человеческую кровь. Однако, лучше бы, оставаясь дома, они как следует промыли свои уши, чтобы услышать как люди Земли взывают к уму и совести всех живущих, требуя возвысить свой голос в защиту мира, справедливости и прогресса. Лучше бы задумались о том, что в уходящем столетии всем, кто пытался помыть в чужих океанах свои сапоги, в итоге намного раньше положенного времени пришлось переобуться в белые тапочки, которые им уже было не суждено сносить. Пещерное сознание, вкупе с ядерно-космическим потенциалом - это смертельно опасное сочетание, а идеи о допустимости методов насилия как универсального способа разрешения всех противоречий по своим последствиям пострашнее вирусов СПИДа или бактерий чумы. Владыка Вселенной повелел нам в Священном Коране: "после того, как Аллах сотворил мир, мир на Земле не нарушайте", поэтому всякий, призывающий к войне, выступает против Всевышнего (Хвала Ему и велик Он!), предписавшего людям как в этом, так и во всех остальных Священных Писаниях жить исключительно в мире и дружбе. Сегодня уже мало просто говорить о веротерпимости, сегодня самое время повсеместно подняться до взаимного вероуважения и сослужения в миротворчестве, осудить разжигателей войн и конфликтов как врагов Всевышнего и рода человеческого. Служители истинного Бога должны призывать своих единоверцев к миролюбию и именно эта черта является их важнейшей отличительной особенностью от мракобесов и слуг дьявола. Пусть каждый народ строит свою жизнь так, как он сам того хочет, решает свои проблемы не за счет ограбления соседей, а с их непосредственной помощью, пусть история сама рассудит, какой политический строй окажется лучше. Роль современного духовенства в глобальном миротворческом процессе весьма велика еще и потому, что особенно часто войны и конфликты пытаются представить как межрелигиозные, поэтому в нашей стране мы начали борьбу за мир с того, что решительно и бесповоротно отмели любые домыслы о межрелигиозной подоплеке всех противоречий и с этого же мы начинаем борьбу за мир во всей Евразии. Мы имеем моральное право призывать к делу мира другие народы потому что общими усилиями сумели сохранить мир и гражданское согласие на своей собственной территории. При этом очень важно не замыкать миротворческие усилия в рамках отдельных национально-государственных, религиозных и общественно-политических групп, а настойчиво стремиться к всеобщему участию в этом сложном глобальном процессе, с каждым годом мы должны вовлекать в него все больше и больше людей, вплоть до полного поглощения волной миротворческого движения всех носителей агрессивного сознания. Я обращаюсь ко всему человечеству: люди Земли, снимите со своих голов стальные каски и шлемофоны, ведь ваши головы даны вам Богом вовсе не для этого, а предназначены для более высоких и возвышенных целей. Снимите противогазы, зачехлите пушки и поставьте автоматы в пирамиды. Закопайте все томагавки войны и уберите пальцы с кнопок всех пусковых установок. Успокойтесь, выпейте чаю, решайте свои разногласия за столом переговоров и вы убедитесь, что ваши оппоненты вовсе не дикие звери, какими вы их себе, возможно, представляли, а такие же как вы - нормальные люди, которые умеют улыбаться. Вы обязательно мирно договоритесь почти обо всем, чего хотели добиться силой, беспощадно убивая друг друга, ну а спорные вопросы во взаимоотношениях между народами будут существовать всегда, поскольку у всех есть свои интересы, их нужно просто научиться преодолевать путем цивилизованного диалога. Уже вся Галактика смеется над тем, как обладатели высокого разума за десятки тысяч лет додумались лишь до того, что лучший способ убедить друг друга - это как можно сильнее стукнуть дубиной по голове, но на место каждого убитого врага приходят трое других и все начинается сначала. Вы же умные, талантливые существа! Вы должны понять, что все, что основано на несправедливости - недолговечно, все несправедливые победы кратковременны. Не вам, так вашим детям и внукам придется пожинать горькие плоды таких несправедливых побед. Лучше мирно жить и торговать друг с другом, это именно то, о чем вам никогда не придется жалеть. Поэтому, вместо того, чтобы изобретать все более смертоносное оружие, лучше изобретите кастрюли, которые будут готовить вам вкусные блюда из обыкновенной воды, изобретите машины, которые будут обходиться без бензина, газа или электричества, одежду, которую не нужно стирать, лекарства, которые человеку достаточно будет принять лишь один раз в течении жизни. Хватит бредить новыми войнами, довольно лжи, насилия и убийств! Да восславится имя единого, вечного Бога и да заполнит Он пылающую адскую бездну убийцами невинных людей и разжигателями войн! Да воцарится повсеместно мир и братство на нашей голубой планете и пусть мы будем слышать не грохот артиллерийской канонады и разрывы бомб, а пение птиц и радостный смех детей.</w:t>
      </w:r>
    </w:p>
    <w:p>
      <w:pPr>
        <w:pStyle w:val="Normal"/>
        <w:bidi w:val="0"/>
        <w:spacing w:before="0" w:after="0"/>
        <w:ind w:left="0" w:right="0" w:firstLine="567"/>
        <w:rPr/>
      </w:pPr>
      <w:r>
        <w:rPr/>
        <w:t>О СТАЛИНСКИХ РЕПРЕССИЯХ ПРОТИВ МУСУЛЬМАН</w:t>
      </w:r>
    </w:p>
    <w:p>
      <w:pPr>
        <w:pStyle w:val="Normal"/>
        <w:bidi w:val="0"/>
        <w:spacing w:before="0" w:after="0"/>
        <w:ind w:left="0" w:right="0" w:firstLine="567"/>
        <w:rPr/>
      </w:pPr>
      <w:r>
        <w:rPr/>
        <w:t>История человечества, до краев насыщенная страданиями, все же не знала такого откровенного презрения к человеческой жизни, которое было проявлено в ходе репрессий 20-х - 30-х годов. Покрытое позором сверху донизу тягостное сталинское прошлое дает нам суровый урок на будущее, напоминая о безмерном честолюбии, которое, как правило, приводит человека к кровавым преступлениям, о том, что падению предшествуют надменность и бездумная жестокость, проявляемые в силу ущербности нравственной жизни. Прислушиваясь к голосу совести, нельзя пройти мимо того, что произошло в те зловещие годы, потому что без прошлого нет настоящего и для того, чтобы избежать подобного ужаса в будущем, мы должны жить в согласии с исторической правдой и законами Всемогущего Аллаха. Считавший себя непревзойденным гением Иосиф Сталин до самой смерти так и не сумел понять, что нельзя управлять государством исключительно при помощи насилия, в результате ни один из бывших советских руководителей не несет столь тяжкий груз ответственности за такие вопиющие формы несправедливости, как он. Лишь те, кто смотрит на историю сквозь призму санкционированного им мировоззрения, а также совсем безнадежно наивные люди, могут считать, будто Сталин не подозревал о том, какие ужасные беззакония творят его подручные на оказавшейся на время им подвластной территории. На самом деле, он не только знал обо всем этом, но даже заставлял их соревноваться между собой в жестокости по отношению к так называемым "классовым врагам" и зачислил в ряды этих самых "врагов" не только всех тех, кто по разным причинам его не устраивал, но и их престарелых родителей, жен, малолетних детей, всех близких и дальних родственников. Младенцы, не увидевшие света по причине безвременной гибели тех, кто в будущем мог произвести их на свет - они тоже на совести этих безжалостных палачей, наверное не ошибусь, если скажу, что более гнусной банды чем Сталин и его осатаневшая камарилья на свете не существовало. Он воистину творил все что хотел, забыв, что нечестивый и коварный властелин никогда не обманет историю и не утвердит себя в ее скрижалях беззаконием, что жестокосердных людей, виновных в пролитии множества крови неустанно проклинают все народы, все религии мира. Так проходит их непрочная земная слава, а впереди только ад и мучения, которые их ожидают, многократно превзойдут все те ужасы, на которые было способно их больное, воспаленное воображение. Скорбь от воспоминания о происшедшем в 30-е годы, конечно, приносит страдание, но это страдание позволяет осмыслить зло и подтолкнуть человека к добру, исцелиться от этого зла можно лишь очищаясь страданием. Горестные дни и ночи, проведенные в осмыслении этой ужасной трагедии - как испытание совести. Это больно, но это ужасная правда. В это просто не хочется верить, но ведь это действительно было! От истины никуда не уйдешь. Истина едина, в ней не должно быть ни брешей, ни недостающих звеньев и для того, чтобы она была полной, истина должна быть неразрывно целостной, ну а все случившееся тогда как ничто другое свидетельствует о том, что человеческий мир нуждается в очищении и решительном обращении к своему духовному началу. Понимание этой острой необходимости обладает особым значением для современного общества, где даже сами основы нравственного понимания смысла человеческой жизни часто кажутся просто утерянными. Но надежда на выбор добра, выраженный в предпочтении людьми основополагающих духовных ценностей, все-таки по-прежнему остается, ведь если человек учится на своих ошибках, то человечество учится на своих, может быть мало-помалу человеческий род отрезвеет и наконец-то сумеет подняться до понимания этой великой истины, способной радикально изменить ход истории. Так вот, поскольку провозглашенные в первые годы Советской власти принципы свободы совести, как и многое провозглашенное тогда, извращались и в центре, и на местах, не было обеспечено действительное равенство между верующими и неверующими гражданами СССР, не выполнялись конституционные установки в отношении религии вообще, ну а Ислама особенно. А с того момента, как товарища Сталина охватила болезненная шпиономания, - во второй половине двадцатых и, особенно, в драматические тридцатые годы, религиозные организации огульно объявлялись "агентами" и "пособниками" империализма и фашизма. Подручные Сталина неутомимо изобретали все новые, все более чудовищные обвинения против имамов и священников, вплоть до того, что те продают свою Родину по сходной цене, в итоге многие из них погибли, не зная, за что терпят зло. А ведь в зоне расселения мусульманских народов проведение первых социалистических преобразований было бы попросту невозможно, если бы их не поддержала часть мусульманского духовенства. Взять, к примеру, вопрос о перераспределении байской земли, поскольку верующие дехкане решительно отказывались от передаваемых им наделов, так как, по их мнению, эта земля им не принадлежала и имамы разъясняли им, что в данном случае может быть сделано исключение. В качестве примера приведу одно из воззваний духовных лиц того времени, которое гласило следующее: "Баи, имеющие много земель должны сами раздать свои земли безземельным дехканам. Если они сами не отдадут излишки земли, накопленные путем всяких хитростей и обманов, то раздел земель правительством и пользование дехканами этими землями не является запрещенным". Почему же они поддержали советскую власть? Просто эти имамы надеялись, что она поможет простому народу преодолеть вековое социальное неравенство, устранить нещадный феодальный гнет и тем самым приблизить тогдашнее общество к стандартам мусульманской справедливости. Однако их бессовестно обманули и последующая практика так называемых "перегибов" навсегда убила в душах мусульман веру в искренность революционно-освободительных лозунгов, столь щедро расточаемых большевиками в первые годы советской власти. Что же это были за перегибы? К примеру, при разного рода продзаготовках местные уполномоченные предъявляли мусульманскому духовенству требования на сдачу свинины и щетины, облагали его заведомо непосильными налогами, а тех имамов, которые были не силах их уплатить, отдавали под суд, штрафовали и отбирали имущество в административном порядке. Ретивые сталинские опричники отправляли на тяжелые работы даже больных и увечных стариков, без права на отсрочку по болезни, причем делали это аккурат перед началом очередного намаза. Во многих местах сельсоветами было категорически запрещено принимать на квартиру имамов и членов их семей, были случаи, когда при тщетных поисках приюта дети репрессированного духовенства, выброшенные на улицу, отмораживали ноги, ночуя на снегу. Во время шумных кампаний по сбору металлолома и утильсырья нередко в виде этого самого "утильсырья" у имамов и верующих отбирали Кораны и другие религиозные книги, в массовом порядке закрывались мечети. Большинство из них, даже признанные памятники архитектуры, безжалостно разрушались, часть стали использовать для хозяйственных нужд - под склады и сеновалы и все это, естественно, "по желанию широких трудящихся масс". Как раз в это самое время проводилась латинизация алфавитов тюркоязычных народов, которая осуществлялась сталинскими сатрапами под лозунгом "ускорения" ликвидации неграмотности. Глупцы! Они не сумели понять, что при помощи арабских букв, которые использовались в мусульманских регионах уже более тысячи лет, ликвидацию неграмотности там можно было провести во много раз быстрее! Впоследствии они были вынуждены перейти на кириллицу, а усилия и средства, затраченные на переход на латинский алфавит, оказались выброшены на ветер. Повсеместно происходили конфискация и уничтожение религиозных книг, представляющих огромную духовную, культурную и историческую ценность, постоянное ущемление прав верующих, препятствия обучению детей мусульман религии, непомерные налоги на доходы мечетей. Все вышесказанное подтверждается обильным материалом, имеющимся в распоряжении ученых Ислама, в архивах советского времени сохранилось большое количество документов, свидетельствующих о вопиющих беззакониях творимых в те годы по отношению к мусульманам, которые используются нами сегодня для обличения на конкретных материалах. Вот что, к примеру, пишет М.И. Калинину по этому поводу 8 мая 1930 года товарищ П.Смидович, Член Президиума ВЦИК: "Положение по мусульманскому культу хуже, чем по другим культам, но в общем рисует характерную для всех культов картину. Перегибы в связи с коллективизацией партия энергично выправляет, перегибы на религиозном фронте продолжаются". Турар Рыскулов в то время писал: "Количество умерших от голода мусульман исчисляется в огромных размерах". Возможно ли найти приемлемое объяснение такому варварскому отношению к религии, имелось ли какое-то разумное зерно в безумной сталинской политике уничтожения всего, что связано с Исламом? Чем, собственно, религия мешала построению социализма? Я спрашиваю об этом всех тех, кто сегодня все еще не оставляет своих жалких попыток поддержать гаснущие импульсы прошлого. Этой жестокости попросту нет никакого разумного объяснения, она всего лишь подтверждение глубокой аморальности подхода, при котором судьбы народов зависят от прихотей тиранов. Недоумение переходит, наконец, всякие границы если учесть и то обстоятельство, что большевистские идеологи еще что-то мычали по поводу необходимости бережного сохранения исторического и культурного наследия. Вплоть до начала 20-го века центральноазиатские ученые Ислама главенствовали в духовной жизни всего мусульманского мира и были высокопочитаемы во всех его уголках, однако в конце 20-х - в 30-е годы духовные центры этого обширного региона были разгромлены. Тем не менее, когда началась Великая Отечественная война, истекающее кровью мусульманское духовенство все же сумело подняться над этими ужасами и чудовищной несправедливостью, решительно выступив против нацизма. Те, кого бериевские палачи за несколько лет до этого называли агентами Гитлера, все как один встали на защиту родной земли, обратившись ко всем правоверным с воззванием, в котором призывали к беспощадной борьбе с фашизмом: "Фашисты потопили в крови наши мирные поля. Они убивают ни в чем не повинных женщин, стариков и детей. Гитлер вознамерился уничтожить науку и культуру, установить царство насилия и искоренить мусульманскую религию. Центральное мусульманское духовное управление СССР призывает всех мусульман подняться на защиту родной земли, в мечетях молиться за победу Красной Армии и благословить наших сыновей, воюющих за правое дело". Даже Сталин был несколько тронут патриотизмом и мужеством советского духовенства, уж ему-то было хорошо известно, сколько верующих и их имамов он перед этим расстрелял и угробил в своих лагерях. Наступившая с 1943 года оттепель была непродолжительной. В конце 50-х годов на религию снова обрушился шквал административных запретов, связанных с программой построения коммунизма к 1980 году. О серьезной теологии не могло быть и речи, в уцелевшем Бухарском медресе программа обучения была строго регламентирована властями, прием учащихся ограничен, многие Исламские науки попросту не изучались, нередко верующих просто шантажировали, требуя в обмен на право поступления туда тесного сотрудничества с КГБ. Поэтому неудивительно, что выпускники этого медресе были плохо знакомы с достижениями современной мусульманской мысли, разбирались лишь в вопросах обрядности и испытывали постоянные материальные трудности. Лишь с провозглашением независимости нашего государства мусульмане и другие верующие перестали подвергаться гонениям и всевозможным административным ограничениям, вытекающим из нездорового предубеждения. За последние годы мы стали свидетелями обновления, и прежде всего, обновления качественного, благодаря активному участию религиозных организаций новые краски приобрела и культурная жизнь Казахстана. И пусть наш народ принял светскую модель мышления и жизни, это не смущает наше духовенство, самое главное, что нашей государственности присуща ярко выраженная гуманистическая направленность. Умудренный многими событиями своей истории, многонациональный народ Казахстана хорошо понимает, что глубоко чтимые духовные традиции представляют собой бесценное богатство, важнейшую часть общенационального достояния. Ислам тем временем смотрит в будущее, он вновь и вновь выходит навстречу новым поколениям людей, и в то время как Сталин давно пребывает на свалке истории, Ислам торжествует в вечности. Оно и не могло быть иначе, ведь Аллах всегда поможет сеющему правду.</w:t>
      </w:r>
    </w:p>
    <w:p>
      <w:pPr>
        <w:pStyle w:val="Normal"/>
        <w:bidi w:val="0"/>
        <w:spacing w:before="0" w:after="0"/>
        <w:ind w:left="0" w:right="0" w:firstLine="567"/>
        <w:rPr/>
      </w:pPr>
      <w:r>
        <w:rPr/>
        <w:t>ИСЛАМ И КУЛЬТУРА</w:t>
      </w:r>
    </w:p>
    <w:p>
      <w:pPr>
        <w:pStyle w:val="Normal"/>
        <w:bidi w:val="0"/>
        <w:spacing w:before="0" w:after="0"/>
        <w:ind w:left="0" w:right="0" w:firstLine="567"/>
        <w:rPr/>
      </w:pPr>
      <w:r>
        <w:rPr/>
        <w:t>ИСЛАМСКАЯ КУЛЬТУРОЛОГИЯ</w:t>
      </w:r>
    </w:p>
    <w:p>
      <w:pPr>
        <w:pStyle w:val="Normal"/>
        <w:bidi w:val="0"/>
        <w:spacing w:before="0" w:after="0"/>
        <w:ind w:left="0" w:right="0" w:firstLine="567"/>
        <w:rPr/>
      </w:pPr>
      <w:r>
        <w:rPr/>
        <w:t>Исламская культурология - это наука, всесторонне изучающая древнюю историю, структуру и слагаемые традиционной мусульманской культуры, а также морфологию, социологию, психологию, философию и прочие аспекты других культурных систем. Она исследует закономерности культурного развития разных народов и цивилизаций, исследует их нравы и обычаи, изучает культурные ценности и каноны, слагающие определенную традицию и представляющие тот или иной культурный стиль, занимается анализом всего культурного многообразия планеты, а также вопросами взаимовлияния параллельно развивающихся культурных традиций, сосуществующих в едином культурном пространстве. Она же на высоком уровне гуманитарного мышления занимается анализом культурного сознания людей, проблемами устойчивости тех или иных культур, а также изучает сложные процессы, происходящие при гибели одной культуры и образовании другой. Сама же культура, в широком смысле слова, есть совокупность проявлений жизни, различных достижений, творчества и быта, система норм и ценностей разных народов и цивилизаций. В целом, культура представляет собой довольно сложное, многообразное и многоплановое явление, ибо она есть выражение и результат культурного самоопределения людей, ну а наивысшие культурные ценности представляют собой часть духовного мира. Культура, рассматриваемая с точки зрения содержания, распадается на различные области или же сферы, к каковым относятся обычаи и нравы, язык и письменность, специфика одежды, быта, особенности общественной, творческой жизни, ну и конечно же менталитет, то есть особенность мышления, характер воспитания, а также многое, многое другое. Анализируя понятие культуры, нельзя ничего не сказать о различных аспектах культурологических исследований, то есть о разных направлениях культурной проблематики. К примеру, морфология культуры - это наука о разновидностях и смене форм культуры как самостоятельных и независимых организмов с закономерным ходом всего процесса их развития от зарождения до угасания и смерти. При этом морфология культуры исходит из предположения, что как внутренняя целостность и самостоятельность, так и переход культур с одной ступени на другую вызываются внутренней силой, действующей в самой культуре. Это направление в культурологии имеет дело преимущественно со сравнительным методом и методом аналогий. В отличие от морфологии, задача психологии культуры состоит в детальном объяснении ее с психологической точки зрения, ибо культура создает психологические установки и формирует ожидания, потребности, осуществление которых позволяет людям преобразовывать их цивилизационные структуры. Другое направление культурологии - социология культуры - есть применение методов социологии к объяснению развития и функций культуры, при этом здесь предполагается, что в основе культуры лежат формы общности человеческих групп, ее носителей. Следующее направление - философия культуры - есть совокупность попыток философского объяснения явления культуры, посредством расчленения его на ряд слагаемых областей, объяснения законов его структуры, соподчинения между частями этого явления и определения его действительной духовной ценности. К сожалению, рамки этой книги не позволяют мне подробно охарактеризовать основные проблемы и дилеммы, существующие ныне в мировой культурологии, тем более, что основной предмет нашей беседы - культурология Исламская, отмечу только то, что светским культурологам так до сих пор не удалось преодолеть противоречия своих полярных представлений о культуре, найти пути спасения тех культур, где, как показывают культурологические исследования, сегодня наблюдаются усталость, пессимизм, застой, упадок, таящие опасность вырождения этих культур. Кроме того скажу, что мусульманское сообщество в последние десятилетия переживает настоящее нашествие крикливой западной субкультуры, точнее сказать - бескультурья, опирающегося на разжигание низменных инстинктов и пошлую накипь тамошней жизни, где под тонкой коркой бытового благополучия кипит беспросветный мрак культурного и духовного невежества. В чем же заключается ее опасность для правоверных мусульман? В том, что она отравляет жизнь души, ведомой верой и совестью, ведет к тому, что человек, утрачивая связь с духовностью, начинает смотреть на окружающий его мир сквозь пелену разврата и невежества, что приводит к нравственной и интеллектуальной деградации, ну а в конечном счете - к полному моральному разложению. Поэтому священный долг всех здоровых культурных сил мусульманского общества всемерно препятствовать проникновению пошлой западной субкультуры в мусульманскую среду, не позволяя отравлять культурное сознание единоверцев и именно по этому критерию сегодня следует судить о том, насколько носители нашей культуры остаются на деле верны ее сущности. К сожалению, сегодня некоторые наши соотечественники, судя по всему, даже порой стесняются того, что они родились мусульманами и стараются держаться так, чтобы это было как можно менее заметно. Это особенно бросается в глаза во время их контактов с европейцами, причем забавно наблюдать со стороны, как такие господа из кожи лезут вон, чтобы показать заезжим иностранцам, что они, дескать, уже полностью порвали со своими духовными, культурными и национальными корнями и не являются, как таковые, мусульманами. Вот посмотрите, мол, мы пьем вино, мы одеваемся, мы говорим, да и вообще ведем себя как европейцы! Мы никогда в своих речах не упомянем имени Всевышнего Аллаха, мы уже давным-давно отвернулись от всего того, что связывало нас с мусульманской культурой, мы регулярно посещаем ночные стриптиз-клубы, просаживаем деньги в казино и все такое прочее, а наши дочери и жены ходят по улицам в таких коротких юбках, старательно выставляя свои ноги напоказ, что видно даже нижнее белье, короче говоря - мы все уже давно ничем не отличаемся от вас, западных людей, ну так признайте нас скорее равными себе! Не подумайте, что в нас еще хоть что-нибудь осталось от веры и культуры наших предков! Какая глупая наивность! Ведь эти чересчур вестернизированные люди попросту не понимают того, что западное общество можно условно разделить на две неравных части, первая из которых это достойные, добрые люди, которые не видят в их подобострастном кривлянии ничего заслуживающего одобрения, ибо они уважают достоинство других народов и цивилизаций, их самобытность, непохожесть на других и ценят в людях преданность родной культуре. Такие добропорядочные европейцы не требуют от своих азиатских партнеров отречения от их национальных и религиозных корней в качестве предварительного условия для плодотворного сотрудничества с ними. Другая же, меньшая, часть западного общества - это люди стоящие на позициях своеобразного культурного высокомерия и относящиеся ко всему неевропейскому довольно свысока. Эта морально нездоровая часть европейского общества исповедует идею "великой цивилизаторской миссии европейского человека" и сколько бы ни рядились наши чересчур вестернизированные соотечественники в их европейские личины, такие европейцы все равно в душе считают и будут впредь всегда считать их намного ниже себя. Поэтому я обращаюсь к этой части наших, по сути, попросту заблудших, соотечественников - не нужно так бояться веры ваших славных предков, дамы и господа! Не надо отрекаться от родной мусульманской культуры! Не стоит так сильно кривляться перед европейцами, ибо в обоих случаях ваше примитивное подражание нелепо и бессмысленно, ибо ни те, ни другие вас все равно за это больше уважать не станут! Поверьте, вы сумеете добиться всего чего хотите в этой жизни и без подобных унижений перед западной цивилизацией, без отречения от своих культурных корней и духовных истоков и в итоге европейцы положительно воспримут вас такими, какие вы есть!</w:t>
      </w:r>
    </w:p>
    <w:p>
      <w:pPr>
        <w:pStyle w:val="Normal"/>
        <w:bidi w:val="0"/>
        <w:spacing w:before="0" w:after="0"/>
        <w:ind w:left="0" w:right="0" w:firstLine="567"/>
        <w:rPr/>
      </w:pPr>
      <w:r>
        <w:rPr/>
        <w:t>Возвращаясь к разговору о культурологии, скажу, что в то время, как современная светская культура черпает свои ценности из источников самого различного происхождения, в том числе и довольно сомнительных, первоисточником непреходящей чистоты и главной пружиной развития замечательной мусульманской культуры является высокая Исламская духовность. Все слагаемые нашей культуры как бы проникнуты единой духовной мусульманской сущностью, порождающей особый тип человека, устремленного к культурному и творческому самовыражению. Характерными чертами благородной мусульманской культуры являются ее неповторимое своеобразие и глубочайшее понимание того, что есть культурный человек, каким он должен быть и каким должен стать его внутренний мир. Традиционная Исламская культура - это одна из высших форм существования человеческого духа, она есть результат колоссальной духовной работы многих поколений наиболее талантливых из мусульман, помогающий людям открыть двери разума для мудрости и красоты, то есть кратчайший путь для достижения конечной цели их устремлений к здоровому и гармоничному существованию. Наша, мусульманская, культура всегда исходит из того, что все люди равны перед Всевышним Аллахом (Хвала Ему и велик Он!) в своем морально-нравственном достоинстве и что чему не способствует Бог, то не сопровождается успехом. Короче говоря, традиционная Исламская культура есть совершенно уникальный пласт человеческого бытия, обладающий огромным мировым значением и никто не вправе забывать, как много ценного и доброго обрело человечество благодаря мусульманской цивилизации. В свою очередь, характерными чертами мусульманской культурологии являются целостное понимание феномена культуры в бесконечном многообразии ее связей с прочим миром, особый взгляд на все происходящие в лоне культуры процессы, стремление всемерно подержать Исламские культурные традиции, каждая из которых имеет самостоятельную ценность и значение. С дотошностью и внимательностью, говорящей о чувстве высокой ответственности, мусульманские культурологи выработали целую систему критериев и норм глубокого и всестороннего анализа культурологической реальности, тем самым оказав огромное влияние на облик мировой культурологии. Исламская культурология также нацелена на поддержание традиции культурного добрососедства мусульман с представителями всех остальных цивилизаций, иначе говоря, на диалог культур и постоянный культурный взаимообмен. И в этом равноправном диалоге различных культурных традиций мы видим суть современной логики гуманистического мышления. Сегодня уровень готовности Ислама к мирному и плодотворному культурному существованию с иными культурными традициями как никогда велика, ибо мы хорошо понимаем, что только лишь высокая духовность и культура, терпимость и взаимоуважение способны обуздать жестокость в наш безумный век, когда миллионы людей возможно уничтожить посредством простого нажатия ядерной кнопки. Причем, как представители одной из наиболее продвинутых в культурном отношении цивилизаций мира, мы, правоверные, должны служить примером для народов, имеющих желание избавиться от устаревших культурных стереотипов и бескорыстно помогать им в этом, руководствуясь идеями человеколюбия, о котором постоянно говорил Святой Пророк (Да благословит его Всевышний Аллах и приветствует!), в своих многочисленных проповедях.</w:t>
      </w:r>
    </w:p>
    <w:p>
      <w:pPr>
        <w:pStyle w:val="Normal"/>
        <w:bidi w:val="0"/>
        <w:spacing w:before="0" w:after="0"/>
        <w:ind w:left="0" w:right="0" w:firstLine="567"/>
        <w:rPr/>
      </w:pPr>
      <w:r>
        <w:rPr/>
        <w:t>ИСЛАМ И ТВОРЧЕСТВО</w:t>
      </w:r>
    </w:p>
    <w:p>
      <w:pPr>
        <w:pStyle w:val="Normal"/>
        <w:bidi w:val="0"/>
        <w:spacing w:before="0" w:after="0"/>
        <w:ind w:left="0" w:right="0" w:firstLine="567"/>
        <w:rPr/>
      </w:pPr>
      <w:r>
        <w:rPr/>
        <w:t>Как известно, вдохновение есть ничто иное, как совмещение творческой деятельности человека с высшей степенью сосредоточенности его сознания, быстро исчезающее при переутомлении. К сожалению, творческое озарение длится обычно недолго - всего несколько дней, часов, а иногда и минут отпущено человеку на то, чтобы создать свой шедевр или составить замысел будущего произведения. Что только не объявляли причиной творческого вдохновения за тысячелетия существования человечества! Тут и Луна, и соловьи, и розы, и родинки на щеке, крылатые Пегасы и какие-то глупые музы, словом - все что угодно, кроме Всемогущего Аллаха (Хвала Ему и велик Он!), наделившего человека способностью понимать прекрасное и создавать шедевры. Необходимо исправить это вопиющее недоразумение, поскольку именно религия лучше всего достигает главной цели искусства, заключающейся в том, чтобы возвышать человека над обыденностью и пробуждать в нем высокое чувство прекрасного!</w:t>
      </w:r>
    </w:p>
    <w:p>
      <w:pPr>
        <w:pStyle w:val="Normal"/>
        <w:bidi w:val="0"/>
        <w:spacing w:before="0" w:after="0"/>
        <w:ind w:left="0" w:right="0" w:firstLine="567"/>
        <w:rPr/>
      </w:pPr>
      <w:r>
        <w:rPr/>
        <w:t>О МУСУЛЬМАНСКОЙ ЭСТЕТИКЕ</w:t>
      </w:r>
    </w:p>
    <w:p>
      <w:pPr>
        <w:pStyle w:val="Normal"/>
        <w:bidi w:val="0"/>
        <w:spacing w:before="0" w:after="0"/>
        <w:ind w:left="0" w:right="0" w:firstLine="567"/>
        <w:rPr/>
      </w:pPr>
      <w:r>
        <w:rPr/>
        <w:t>Как известно, эстетический опыт человечества богат и разнообразен. Истоки эстетических знаний уходят вглубь человеческой истории и, обращаясь к летописи эстетических учений, мы можем легко убедиться в том, что они являются итогом длительного процесса эстетического взаимодействия человека с окружающим его миром. В то же время, жажда красоты и постоянное стремление к гармонии есть один из основных законов человеческой природы, изначально заложенный в нас Всемогущим Аллахом (Хвала Ему и велик Он!), который в лице человека стремился создать существо просвещенное, ищущее, подчиняющее все свои поступки пониманию добра и тонко чувствующего окружающую красоту. Несмотря на то, что, в целом, человечество пошло не по тому пути, который указал ему Аллах (Хвала Ему и велик Он!), люди все же научились находить в природе и в общественной жизни разнообразные эстетические ценности. В условиях, когда сама действительность неутомимо порождает все новые такие ценности, человек на протяжении веков пытался найти объективный критерий эстетического вкуса, критерии оценки эстетических достоинств тех или иных произведений, иначе говоря - работал над решением ключевых эстетических проблем. Все, с чем при этом сталкивался человек, оценивалось им как объект исследований, который он рассматривал со всех сторон и так, и эдак, подмечая то, что соответствовало его жизненному опыту и представлениям о красоте, которая, вне всякого сомнения, была задумана и изначально создана Аллахом (Хвала Ему и велик Он!) как один из важнейших источников жизненного импульса человека и должна была стать для людей не только предметом эстетического наслаждения, но и одним из средств познания жизни. Все это обусловило высокую востребованность эстетического знания, необходимость толкования вопросов, подпадающих под компетенцию эстетики, иначе говоря, формирования и поэтапного развития эстетики как самостоятельной научной дисциплины. Так что же тогда изучает эстетика, каково ее проблемное поле и в чем заключена специфика предмета эстетической науки? Начнем с того, что мировая эстетическая мысль на протяжении тысячелетий сосредотачивала все свое внимание на проблемах красоты и вкуса, на вопросах философского осмысления искусства, эстетики быта и человеческих отношений, а также на преодолении вульгаризаторства в истолковании различных эстетических феноменов. Иначе говоря, эстетика - это наука вкуса и безвкусия, которая веками учит человека наслаждаться красотой и по достоинству ценить прекрасное, при этом чувство красоты, заложенное в нас Аллахом (Хвала Ему и велик Он!), неразрывно связано с моралью, поскольку красота нередко выступает также и своеобразным регулятором человеческих взаимоотношений. Воспитание красотой и через красоту развивает способности к творчеству, к созданию культурных ценностей, ибо в основе эстетического восприятия лежит способность человека откликаться на прекрасное и создавать произведения искусства по его законам. Эстетика это искусство правильно воспринимать искусство, ценить сокровища огромного мира культурных ценностей, понимать их значение и красоту. Не меньшую роль здесь играет и вкус, то есть эстетически значимое свойство личности, формируемое и развиваемое в процессе ее общения с искусством. Причем степени вкуса бесчисленны, ведь он зависит от множества свойств человека - и врожденных, и возникших в результате обучения и воспитания, определяющих в целом направленность его эстетических воззрений. Эстетические чувства неизменно пробуждают нравственные и интеллектуальные стремления в человеке, от их наличия и степени развития зависит напрямую и его интеллигентность. Наличие подобных чувств обычно характеризуется состоянием внутренней упорядоченности и душевной гармонии, возникающих благодаря доминированию высших, общечеловеческих идеалов в душе человека, они знакомят его с ощущением радости быть человеком, способствуют все более глубокому осознанию им смысла своего существования, красоты и неповторимости жизни. Эстетическая и художественная культура - это одни из важных составляющих облика личности, эстетическое воспитание гармонизирует и развивает творческие способности каждого человека в отдельности и является чрезвычайно важным ориентиром развития общества в целом. Приобщение возможно большего количества людей к сокровищнице мировой культуры и искусства есть необходимое условие для достижения конечной цели эстетического воспитания - формирования творчески развитой, целостной личности, живущей по законам справедливости и красоты. Благодаря такому состоянию души быстрей осуществляется проникновение духовного богатства человечества во внутреннюю структуру личности, значительно обогащается ее мировоззрение, расширяется способность восприятия и правильного понимания явлений окружающей ее действительности. Но, к сожалению, развитие различных направлений мировой эстетической мысли всегда происходило и сегодня происходит крайне неравномерно. К примеру, весьма характерной чертой мировоззрения западных людей является то обстоятельство, что значение всякой человеческой деятельности они измеряют ее прямым воздействием на кошелек, что привело к чрезмерной коммерциализации западной культуры, а это, в свою очередь, весьма негативно сказалось и на проблемах тамошней эстетики. В большинстве стран Запада эстетическое воспитание населения осуществляется лишь в самом общем виде, кроме того, оно основано на принципах своеобразного культурного высокомерия и потому обычно не воспринимает иные эстетические ценности, к примеру мусульманские, просто как таковые. Кроме того, многоликая эстетика Запада не имеет единой смыслосодержательной концепции, а понимается там лишь как совокупность весьма отвлеченных канонов, определяемых абстрактными идеалами и условными ценностями, которые, как правило, сменяются с калейдоскопической быстротой в зависимости от капризов быстротечной моды. Суждения тамошних "специалистов по эстетике" нередко демонстрируют полнейшую бессмысленность, а то, что преподносится как некое противоборство разных точек зрения, при близком рассмотрении чаще всего оказывается не расхождением по существу, а просто следствием различных терминологических пристрастий. Именно в рамках подобного рода "эстетических концепций" и рождаются искаженные представления об искусстве как о чем-то беспредметном, не изображающем узнаваемых реалий, как о некоей самой в себе самодостаточной ценности, приводящие к разрыву эстетического и этического, к отсутствию единства между содержанием и формой. Наряду с созданными в прежние века действительно талантливыми мастерами Запада, по счастью сохранившимися ценностями мировой культуры, имеющими общечеловеческую значимость и не утратившими смысла до сегодняшнего дня, там, к сожалению, теперь имеет место широкое распространение различных проявлений так называемого эрзац-искусства, сопровождаемого креном в сторону полнейшего безвкусия и чреватого превращением тамошней культуры в ее полную противоположность. Метущейся в тисках неразрешимых эстетических противоречий современной западной культуре приходится все время отступать под натиском различных направлений порождаемой безвкусием примитивной субкультуры, эстетическая направленность которых далеко не всегда совпадает с ценностями общечеловеческой культуры. Поощряющие все банальное, усредненное и упрощенное, культивирующие примитивное разграничение добра и зла, однолинейные характеры и плоскосюжетные штампы, произведения этой так называемой "массовой западной культуры" едины лишь в стремлении любыми путями поскорее увести людей от противоречий реального мира, объявляя их несуществующими или заставляя попросту о них забыть. Шаг за шагом отступая от канонов настоящей красоты, все менее сообразуя свою деятельность с законами прекрасного, на протяжении всех последних десятилетий своего поверхностного околокультурного существования искусствоведы Запада все больше скатывались к пропасти безвкусия, в итоге докатившись до так называемой "эстетики абсурда", построенной на принципах всеобщей деструктивности и отсутствия здравого смысла, слепо следуя которой эстетическое мышление многих тамошних халтурщиков от культуры из года в год все более демонизировалось, а творческие силы попросту растрачивались впустую. В итоге западным искусствоведам уже почти что ничего не остается, как только покорно смириться с засильем этакого дегенеративного "искусства", глубокомысленно толкуя о "тончайших оттенках художественности" аляповатой и бессмысленной мазни, с чего-то гордо именуемой там "авангардом", ну а на деле только олицетворяющей возврат к наскальному искусству древних дикарей и по своему действительному эстетическому уровню соответствующей примерно ориньяко-солютрейскому периоду верхнего палеолита (35-10 тысяч лет назад). На фоне этой культурной трагедии западной цивилизации, устремляющейся в эстетический тупик, весьма солидно смотрятся каноны мусульманской эстетической науки, где главной ценностью выступает правильно понятая идея духовного блага и нравственной красоты глубоко верующего человека. Ее мировоззренческой основой послужил Ислам, формирующий духовную культуру человека в целом. Согласно его грандиозной по своему идейному богатству эстетической концепции, красота существует во множестве форм - в природе, в человеческом труде, в поступках и так далее, но более всего ценима красота просвещенного разума, гармония души и тела верующего человека. Ислам последовательно утверждает необходимость подчинения красоты нравственному идеалу и создания такой эстетики, которая бы строилась на прочной моральной платформе, где были бы исчерпывающе отражены представления верующих о духовной и художественной красоте, о возвышенном, героическом, и предусмотрена возможность для прекрасного быть одним из способов познания всеобъемлющих истин духа, символизирующих торжество Ислама над темными силами мироздания. За множество веков существования Ислам сформировал наиболее целостную эстетическую систему, в которой помимо сокровищ высокой Исламской духовности легко увидеть общечеловеческое содержание. Всемерно поощряя полноценное художественное воплощение высоких идеалов и гармоническое единство содержания и формы, ученые Ислама прошлого сформировали новые требования к теории и практике искусства, которое рассматривалось ими как одно из важных средств общественного развития. Иначе говоря, они сформировали новую концепцию искусства, обосновали ту непреходящую систему эстетических взглядов, которая из века в век находит самый теплый отклик в душах верующих людей. Среди разнообразных эстетических проблем, которые они анализировали на страницах своих книг, ключевыми являлись такие вопросы, как установление довольно строгих правил творчества - это одна из характерных черт мусульманской эстетики вообще, вопросы, связанные с тонким пониманием красоты и эстетического наслаждения, а также многие другие. Кроме того, ученые Ислама последовательно утверждали приоритет духовного содержания искусства, а главное предназначение искусства они видели в преображении окружающего мира силой человеческого духа. Как в личной сфере, так и в сфере общественной жизни, искусство утверждалось ими как фактор нравственно преобразующей деятельности, возвышающее влияние духовности на разум, чувства и волю верующих людей. Природа и сущность прекрасного, а также вопросы гармонического развития личности, понимались этими благочестивыми учеными как понятия взаимосвязанные, они учили мусульман, что движущей силой развития личности служит именно высокая духовность, призывали через просвещение людей и развитие их творческих начал помочь им очиститься от всего случайного, житейски-мелочного и ничтожного. Благодаря своей необыкновенной эрудиции и тонкому пониманию прекрасного, они предопределили начало новой художественной эпохи в мировом искусстве, для которой были свойственны широчайший охват и глубокое понимание жизни, художественное осмысление всех ее противоречий. Это замечательное направление в искусстве характеризовалось стремлением к максимально полному выражению главной идеи, поиском универсального художественного языка, поэтому оно значительно богаче, интереснее других и знаменует собой одно из самых важных направлений в мировой эстетической мысли. Эстетизирован был даже сам процесс познания, пример тому - прекрасные средневековые мусульманские книги, эти непреходящие сокровищницы мудрости, с любовью украшенные чудесным орнаментом. Совокупность рассмотренных в этих трактатах вопросов во многом характеризует круг эстетических проблем, занимавших Исламских мыслителей прошлого, но определяющим моментом мусульманской эстетики явилось, конечно, создание целостной концепции искусства. Никогда прежде все виды искусства не объединялись столь целостно, полно и соразмерно по незыблемым законам материальной и духовной красоты. Со временем Исламская эстетика стала одной из основ мусульманского мировоззрения и предопределила появление нового типа эстетического сознания - мусульманского, она стала рупором смелых идей и трибуной выражения прогрессивных идеалов, образцом проявления высокоэстетического отношения к окружающей действительности с позиций его целостного восприятия. Конечно, вследствие довольно продолжительного процесса взаимопроникновения культур, мусульманская эстетика не могла не испытать влияния иных течений, вобрав в себя как общечеловеческие устремления и идеалы, так и национальные мотивы всех народов исповедующих Ислам, однако в целом мир мусульманской культуры всегда представлял собой самостоятельное бытие и внес в сокровищницу мировой культуры особый и ничем незаменимый вклад, причем его идеи, методы обоснования и исследования эстетических проблем оказали большое влияние на эстетическую мысль планеты. Благодаря наличию этого бесценного культурного наследия Ислама, мировосприятие верующих становится поистине возвышенным, способствуя гуманистическому осмыслению действительности. Учитывая то, что большинство современных мыслителей в унисон увязывают дальнейший прогресс человечества с уровнем эстетического развития отдельной личности и всего мирового сообщества в целом, нынешние правоверные должны разумно и целенаправленно использовать его огромнейший культурный потенциал и неуклонно его наращивать, ибо в наступившем космическом тысячелетии лишь люди, обладающие высоким уровнем гуманитарной культуры, безукоризненными эстетическими вкусами, способные активно, творчески трудиться, жить интересной и духовно богатой жизнью, иначе говоря, - такие люди, благодаря которым общество становится счастливей и могущественнее, смогут добиться большого успеха.</w:t>
      </w:r>
    </w:p>
    <w:p>
      <w:pPr>
        <w:pStyle w:val="Normal"/>
        <w:bidi w:val="0"/>
        <w:spacing w:before="0" w:after="0"/>
        <w:ind w:left="0" w:right="0" w:firstLine="567"/>
        <w:rPr/>
      </w:pPr>
      <w:r>
        <w:rPr/>
        <w:t>О МУСУЛЬМАНСКОЙ ЖИВОПИСИ</w:t>
      </w:r>
    </w:p>
    <w:p>
      <w:pPr>
        <w:pStyle w:val="Normal"/>
        <w:bidi w:val="0"/>
        <w:spacing w:before="0" w:after="0"/>
        <w:ind w:left="0" w:right="0" w:firstLine="567"/>
        <w:rPr/>
      </w:pPr>
      <w:r>
        <w:rPr/>
        <w:t>Общеизвестно, что художественное творчество является особым видом социальной деятельности, продуктами которого становятся специальные духовные и эстетические ценности и мне нередко доводилось слышать мнение, что будто бы Ислам является категорическим противником искусства, однако, уверяю вас, на самом деле это далеко не так. Несмотря на разность в представлениях о том, что, собственно, считать красивым, а что нет, а также на отдельные предубеждения, любому человеку изначально присуще естественное ощущение первозданной красоты творения и это замечательное качество является ничем иным, как даром Всемогущего Аллаха (Хвала Ему и велик Он!) всем сыновьям и дочерям Адама (Мир ему!), благодаря которому мы все имеем уникальную возможность испытывать большое эстетическое наслаждение от восприятия окружающего мира. Именно поэтому все люди на Земле примерно одинаково реагируют на прекрасное, поскольку, чем интенсивнее и духовно богаче внутренняя жизнь человека, тем сильней развивается в нем восприимчивость к красоте природы и искусства. Кроме того, благодаря искусству мы можем ненадолго забывать о многочисленных невзгодах своего существования и правоверные, конечно, не замедлили воспользоваться даром Всемогущего Аллаха (Хвала Ему и велик Он!), достигнув поразительных высот во всех, без исключения, сферах прекрасного. Образованному человеку вообще довольно трудно заподозрить мусульман, создавших богатейшую и утонченную культуру, в каком-либо враждебном отношении к искусству, поскольку многочисленные элементы этого искусства содержат замечательная мусульманская архитектура, декор и каллиграфия, швейное мастерство и всевозможные рукоделия, а также прикладные народные ремесла: резьба по дереву, чеканка, ковроткачество, украшение предметов быта и многое, многое другое. Чтобы убедиться в умении последователей Ислама тонко чувствовать красоту окружающего мира достаточно хотя бы вспомнить мусульманское искусство украшения рукописей, когда орнаменты различных книг выполнялись с таким виртуозным мастерством и столь сияющими красками, что превращали их в настоящие драгоценности. Чтобы оценить замечательное по мастерству и богатству мотивов декоративное убранство Исламской архитектуры взгляните на любое мусульманское сооружение и вы увидите, что формы его грациозны, а пропорции просто изящны. Оценив уравновешенную композицию, выразительность облика и простоту архитектурных средств, вы конечно согласитесь, что любая мусульманская мечеть - это не мрачный каземат, а светлое и жизнерадостное сооружение, насквозь пронизанное светом лучезарной Исламской духовности. Это стало возможным только лишь благодаря тому, что наши архитекторы смогли преодолеть тяжеловесность камня и в ходе колоссальной творческой работы создать художественные формы несравненного благородства и чистоты. Возьмите изделия мусульманских ювелиров и вы почувствуете как создававшие их мастера буквально любуются каждой завитушкой своего творения, поражающего щедрой красочностью, непосредственностью, исполненного жизнерадостности и искреннего ликования. В целом, как известно, основными видами изобразительного искусства являются скульптура, графика и живопись, ну а границы между ними носят относительный характер, поскольку они связаны между собой большим количеством различных переходных форм. Здесь я хочу остановиться именно на живописи, являющуюся той разновидностью изобразительного искусства, произведения которой создаются на плоскости с помощью красок и различных цветных материалов. Вся живопись подразделяется, как всем известно, на монументальную, - это роспись фасадов зданий, стен и потолков; и на станковую, то есть создание собственно картин, а основными жанрами ее являются пейзаж, то есть изображение природы, сельский, городской и прочие пейзажи; натюрморт, изображающий различные предметы (цветы, предметы быта, фрукты и т. д.), сюжетно-тематическая композиция и др. Особенное место занимает миниатюра, - живописное произведение небольшого формата, исполненное на бумаге, кости, дереве или фарфоре, которая обычно выполнялась акварелью, маслом, лаком, гуашью и темперой. Наш разговор пойдет как раз о мусульманской живописи, хотя она и не является, конечно, главным направлением Исламского изобразительного искусства. Далекие от мусульманского искусства люди обычно понимают под Исламской живописью лишь собрания довольно примитивных миниатюр, украшающих страницы нескольких десятков арабских и персидских рукописных книг, в основном произведений поэтов средневекового Востока, принадлежащих кисти таких известных людей, как Камаледдин Бехзад, Реза Аббаси и некоторых других, претендовавших называться мусульманскими художниками, ну а по существу являвшихся талантливыми нечестивцами, переступившими во имя выгоды и преходящей славы через священные установления Ислама. Ведь не имея ничего против изображения пейзажей, архитектурных форм, натюрмортов и всего прочего, Святой Пророк (Да благословит его Всевышний Аллах и приветствует!) строго-настрого предупреждал всех мусульман о недопустимости изображения людей и животных, неоднократно подчеркивая в своих хадисах, что: "Поистине, ангелы не войдут в тот дом, в котором имеются изображения живых существ", в силу чего все верующие люди всегда воздерживались в прошлом и воздерживаются сегодня от подобной практики, в том числе, конечно, и от создания портретов самого горячо любимого всеми правоверными Пророка Мухаммада (Да благословит его Всевышний Аллах и приветствует!). Ислам не разрешает правоверным создавать изображения живых существ во имя их же собственного блага и уважая специфические особенности других культурно-конфессиональных систем, мы ожидаем уважительного отношения и к нашим специфическим особенностям. Эти запреты продиктованы заботой о душевном равновесии верующих людей, их корни следует искать в проблемах, коренящихся в астральной плоскости, а также в вековом стремлении Ислама искоренить язычество во всех его возможных формах, а вовсе не в желании кого-то ущемить или же просто ограничить правоверным их возможности для творческого самовыражения. Существование данного запрета из поколения в поколение заставляет мусульман искать все новые, нетрадиционные формы и средства художественного выражения своих идей, прибегать к символико-аллегорическому толкованию сюжетов. Поэтому им, как правило, присущи высочайшее техническое мастерство и глубокий психологизм, позволяющие показать характер того или иного человека во всей его сложности и многоплановости даже без непосредственного изображения его на полотне. Картины мусульманских художников почти всегда одухотворены незримым присутствием человека и глубокое понимание малейших движений человеческих душ позволяет им с удивительной проникновенностью и остротой показывать внутреннее состояние своих героев, мир человеческих чувств и психологию людей, раскрывая перед нами внутренние переживания человека и его эмоциональную настроенность. Убедительно передавая характерные черты религиозной жизни и повседневного быта своих персонажей, а также отзвуки героических событий прошлого, мастера мусульманской живописи создают замечательные по своей выразительности полотна, в которых доминирует духовно-нравственная направленность, их композиции отличаются особой глубиной идейного замысла, строгой соразмерностью и разумной ясностью. Гуманистические идеалы, высокая Исламская духовность, неукротимая жажда знаний и могучая сила разума, восхищение красотой и многообразием окружающего мира, убедительно свидетельствующего о единстве и могуществе его Творца, вера в величие и высокое предназначение человека и его способность противостоять неблагоприятному стечению житейских обстоятельств - вот черты, которые воспевают в своих работах мастера мусульманской кисти. Неповторимое очарование Исламского изобразительного искусства заключается в его удивительной теплоте, солнечности, в умении живописца непосредственно и живо передавать свои художественные впечатления, в щедрости его палитры, в его способности изменять свой художественный почерк в зависимости от стоящей перед ним задачи, в той неумолимой требовательности к себе, которую он проявляет, постоянно стремясь к полноте раскрытия своего творческого замысла. Жизнь, ее гармония, величие, красота и беспрерывное обновление вдохновляют правоверного художника на создание светлых и уравновешенно-спокойных образов, однако, в то же самое время, Исламская живопись - это живопись, своеобразно откликающаяся на все конфликты современности, способная решать проблемы большой социальной значимости, отражающая особый характер современной жизни с ее динамикой общественных событий, напряженностью человеческих чувств и переживаний. Легко вбирающие зрителя в орбиту своего эмоционального воздействия картины мусульманских художников обычно просты и непогрешимо правдивы в своих характеристиках, им свойственны демократизм и необыкновенная содержательность, выдающая взволнованную сопричастность истинно верующего человека ко всему тому, что он изображает. Конечно же, излюбленным мотивом для художников Ислама являются изображения священной для любого мусульманина Аль-Ка'бы, замечательные виды двух великих городов Ислама - Мекки и Медины, изображения Священного Корана, а также арабески с именами Всемогущего Аллаха (Хвала Ему и велик Он!). При всех различиях, связанных с национальными художественными традициями, в творчестве мастеров кисти, происходящих из различных мусульманских народов, именно высокая Исламская духовность обусловила единые устремления их сложного и многогранного искусства и стала постоянным источником их вдохновения, неизменно находя прямое или косвенное отражение в их замечательных работах. Композиции их картин на духовно-нравственные темы всегда глубоко продуманы и лишены случайности, им свойственны строгая выверенность пространственных построений, благородство цветового решения, яркая выразительность, правильно подобранные сочетания света и тени и каждое такое произведение представляет собой своеобразную исповедь живописца, исполненную глубокого религиозно-философского значения. Помимо этого, художники Ислама любят писать и родную природу, продолжая лучшие традиции мусульманской пейзажной живописи, обогатив ее невиданным ранее разнообразием тем, а также глубиной и богатством выраженных в их картинах чувств и переживаний. Их работы, подмечающие необычные моменты в жизни природы, к примеру редкие эффекты солнечного освещения, поражают блеском и разнообразием колорита, помогают воспринимать их произведения в неразрывном единстве с окружающей средой, искать в ней самой закономерности ее развития, продиктованные безграничной мудростью Всевышнего Аллаха (Хвала Ему и велик Он!). В центре их пристального внимания находится не только дикая, нетронутая природа, но и та, в которую уже вложен человеческий труд вспаханные поля, колосящиеся нивы, загоны для овец и др. Вдохновленные красотой и неповторимым очарованием родной природы, они создают удивительные по гармоничности и цветовой насыщенности картины, воспевающие буйное цветение фруктовых садов и обилие дарованных Аллахом урожаев. Погружая зрителя в радостный, жизнеутверждающий образ родной природы, раскрывая перед ним своеобразную красоту степного или горного пейзажа, овеянного поэзией безграничного простора и звенящей тишины, они формируют у него гуманистическое восприятие единства природы и человека, способствуют утверждению величия и неповторимого очарования родного края. К сожалению, в последнее время, как у нас в стране, так и за рубежом, появились люди, именующиеся художниками-мусульманами, но на деле не имеющие с нашей живописью абсолютно ничего общего, кроме названия. В связи с этим, хотел бы напомнить, что особо богопротивными с точки зрения традиционного Ислама являются, конечно же, изображения языческих "божеств", различных лжепророков и тиранов-притеснителей, а также всех прочих врагов мусульманской религии, ну и, конечно, обнаженных тел, поэтому все авторы подобной "живописи", создаваемой по наущению дьявола, не только не являются мусульманскими живописцами, но и считаются неверующими отщепенцами, находящимися под гневом и проклятием Всевышнего Аллаха (Хвала Ему и велик Он!). Кроме этого нам, правоверным, чужды и художественные образы бездумной и игривой европейской живописи, идущей по пути развлекательности, натуралистической зрелищности, бездумной декоративности и пропаганды западного образа жизни с его воинствующим индивидуализмом, жаждой скорого обогащения, многочисленными пороками и явными признаками духовного упадка, проповедывающей устремления и идеалы, совершенно чуждые Исламским. Вызывает сожаление, что в западном изобразительном искусстве одно за другим возникают формалистические направления, как правило довольно скоро прекращающие свое существование, однако наносящие огромный вред и иссушающие человеческие души. Наиболее регрессивными из них, с точки зрения традиционного Ислама, являются абстракционизм и сюрреализм, проповедующие идеи отрицания разума, отчаяния и страха перед действительностью, представляемой в виде невообразимого хаоса. Прискорбно, что художники-абстракционисты не передают реального мира, его предметную достоверность, а ищут выход в замыкании в некие личные мирки, ну а сюрреалисты, которых у меня язык не поворачивается называть художниками, ставят перед собою целью показать в своем так называемом "искусстве" галлюцинации больного воображения, кошмарные сны и мистические видения. Абсурд и безумие представляются им единственными закономерностями этого мира и они убеждены, что умственное помешательство - это идеальное состояние для творческого процесса. Мы же считаем, что цель такого, с позволения сказать, "искусства" заключается в том, чтобы просто лишить своих зрителей воли и голоса разума, отвлечь их от мыслей о справедливости, доброте и высоком предназначении человека. Подобные "произведения" правдиво отражают лишь убогость внутреннего мира их создателей, ибо в любом художественном образе воплощается именно то, что прошло через сознание его творца, что пережито, понято, прочувствовано им, иначе говоря - что соответствует мировоззрению художника. Мировоззрение же есть ни что иное, как целостное знание о мире, иначе говоря - вся совокупность философских, эстетических, религиозно-нравственных идей, составляющих общую культуру художника. Мировоззрение всегда определяет смыслы жизненных явлений, которые потом найдут отображение в творчестве художника, поэтому насколько глубоко, духовно и гуманно его личное мировоззрение, настолько содержательны и поучительные его произведения. Возвращаясь к мусульманской живописи, скажу, что сам процесс ее развития по разному проходит в разных уголках земного шара, однако его основные тенденции ясно определились уже давно - оно неизменно обращено к основам Исламской духовности и именно в работах связанных с этой тематикой ярче всего проявляется замечательный художественный вкус и высокое профессиональное мастерство наших живописцев. Сейчас перед художниками независимого Казахстана открываются неограниченные возможности для творческого самовыражения, поскольку, по мере улучшения благосостояния наших людей, вместо отдельных меценатов, покровителей искусства, заказчиком Исламской живописи станет сам народ, кровно заинтересованный в возрождении своих утраченных духовно-нравственных ценностей. Терпение и трудолюбие художников Ислама, радость их труда и неиссякаемость оптимизма, стремление к укреплению прогрессивных национальных традиций изобразительного искусства будут снова радовать всех верующих людей, которые должны принять активное участие в создании новой, возрожденной, мусульманской культуры, в искоренении мрачного наследия прошлого. Характерными особенностями мусульманского изобразительного искусства являются и многоликость творчества наших художников, разнообразие их творческих исканий, стремление к пытливому изучению жизни, высокие патриотические идеалы любви и уважения к родной земле и своему народу. Мусульманские художники старшего поколения, сохранявшие верность религиозным взглядам на протяжении всей своей нелегкой жизни, должны теперь передавать основы мастерства их молодым преемникам, развивая и углубляя традиции Исламского изобразительного искусства, неуклонно расширяя его выразительные возможности. Со своей стороны, духовенство должно неустанно пропагандировать лучшие произведения художников Ислама, настойчиво объясняя публике цели и задачи этого художественного направления. Мне представляется, что наступило время, когда в каждом музее изобразительного искусства на нашей планете должны появиться залы мусульманской живописи и начинать нам следует с музея имени Кастеева, куда мусульманским художникам нашей страны давно бы следовало безвозмездно передать все свои лучшие работы. А в заключении хотел бы выразить глубокую уверенность в большом историческом будущем подлинно Исламской живописи, в ее способности не только воспитывать вкус, но и формировать общественные взгляды наших соотечественников. Ведь замечательное творчество художников Ислама, прекрасно владеющих многими жанрами изобразительного искусства, будь то станковая картина, украшение книг, арабеска или монументально-декоративное панно, настолько ярко и многообразно, столь глубоко и содержательно, что оно непременно займет свое достойное место среди тех культурных сигналов, которые суверенный Казахстан посылает сегодня всему цивилизованному человечеству.</w:t>
      </w:r>
    </w:p>
    <w:p>
      <w:pPr>
        <w:pStyle w:val="Normal"/>
        <w:bidi w:val="0"/>
        <w:spacing w:before="0" w:after="0"/>
        <w:ind w:left="0" w:right="0" w:firstLine="567"/>
        <w:rPr/>
      </w:pPr>
      <w:r>
        <w:rPr/>
        <w:t>О МУСУЛЬМАНСКОЙ АРХИТЕКТУРЕ</w:t>
      </w:r>
    </w:p>
    <w:p>
      <w:pPr>
        <w:pStyle w:val="Normal"/>
        <w:bidi w:val="0"/>
        <w:spacing w:before="0" w:after="0"/>
        <w:ind w:left="0" w:right="0" w:firstLine="567"/>
        <w:rPr/>
      </w:pPr>
      <w:r>
        <w:rPr/>
        <w:t>Как известно, архитектура это искусство проектировать и строить здания и сооружения необходимые людям для жизни и деятельности в соответствии с эстетическими воззрениями и техническими возможностями того или иного общества. Как разновидность искусства, она входит в сферу духовной культуры, формирует пространство вокруг человека и выражает созвучные ему идеи непосредственно в художественных образах. Выразительные средства архитектуры - композиция, тектоника, масштаб, пропорции, ритм, пластика объемов, фактура и цвет материалов у разных народов существенно отличаются друг от друга, но в целом общими для всех являются три основных вида архитектуры - архитектура объемных сооружений, это жилые дома, культовые и общественные здания; - ландшафтная архитектура, главным образом связанная с организацией садово-паркового пространства. И, наконец, третий вид архитектуры - градостроительство. Основная цель архитектурного искусства получить в конечном счете эстетически завершенную, художественно выразительную форму зданий, удачный общий план и объемно-пространственную структуру, иначе говоря - сделать жизнь людей удобнее и красивее. Бесценный вклад в сокровищницу мировой архитектуры внесли, как известно, мусульманские зодчие, достигшие самых высочайших вершин этого нелегкого мастерства и создавшие особый, неповторимый архитектурный стиль, то есть исторически сложившуюся совокупность художественных средств и приемов. Язык мусульманской архитектуры богат, весьма разнообразен и достаточно сложен, поскольку она всегда была связана с мировоззрением и идеями Исламского общества, с представлениями мусульман о пользе и красоте. Ее главной движущей силой является высокая Исламская духовность, непоколебимая вера в единство и могущество Аллаха (Хвала Ему и велик Он!). Облагороженные и одухотворенные светом ее высоких идеалов выдающиеся мусульманские архитекторы с именем Всевышнего Аллаха на устах создавали подлинную гармонию, застывшую в камне, и потому неудивительно, что большинство построенных ими зданий являются мировыми шедеврами. Чем же мусульманский архитектор добивается такого мощного эмоционального воздействия на зрителей? Большое значение в мусульманской архитектурной композиции придается ритму, то есть четкому распределению повторяющихся в определенном порядке отдельных элементов и деталей здания - выступов, колонн, окон, плоскостей стен. Применяя симметричную и асимметричную композицию, используя главные художественные средства - формы зданий и их элементов, мусульманский архитектор может по своему усмотрению сделать эти формы тяжелыми или легкими, спокойными или динамичными, однотонными или цветными, добиваясь при этом, чтобы отдельные части здания согласовывались между собой и со всем архитектурным ансамблем в целом. Проектируя, мусульманский архитектор ищет наилучшее, наиболее гармоничное сочетание основных частей будущего архитектурного произведения и его деталей с учетом назначения здания и характера происходящих в нем процессов. Учитывая климат местности, в которой ведется строительство, и ее географическую широту, он старается как можно полнее использовать увлекательную игру света и тени, которая подчеркивает композиционные особенности сооружения, придает ему более живописный вид. Творения Исламских архитекторов, как правило, имеют обильный орнаментальный декор, украшены цветным мозаичным орнаментом, поражают изяществом форм и пропорций, богатством и тонкостью каменной резьбы, которая благодаря искусству мусульманских мастеров приобретала ажурность и легкость, напоминая каменное кружево. Культовым сооружениям Ислама свойственна строгая красота, воплощающая образы знойного солнца, горячих песков и тихих оазисов. Голубые купола мечетей, покоящиеся на высоких барабанах, изящные башни минаретов, массивные кубы порталов, журчание воды в фонтанах неизменно пробуждают в душе человека благоговейное отношение к вере, вселяют уверенность в собственных силах, даруют ему светлое и радостное мировосприятие. Традиции мусульманской архитектуры оказали большое влияние и на современную казахстанскую архитектуру. Конечно, современная архитектура независимого Казахстана вобрала в себя и наработки советского времени, и современный коммерческий стиль. Время неумолимо движется вперед, все больше ускоряя ритм цивилизации, таких огромных масштабов и высоких темпов строительства не знала ни одна предшествующая эпоха, без архитектуры и строительства уже просто невозможно представить себе нашу сегодняшнюю жизнь. Изменился и сам процесс строительства, сегодня с помощью машин выполняют почти все тяжелые строительные работы: роют и перемещают грунт, приготавливают и укладывают бетонную смесь, транспортируют и монтируют многотонные конструкции. Машины облегчают труд людей и на других работах - помогают штукатурить и красить, сваривать металл, завинчивать гайки и забивать гвозди. Изменилось и многое другое: разработаны новые, высокопрочные, легкие и долговечные строительные материалы и конструкции, усовершенствованы способы выполнения многих строительных работ, возникли новые методы строительства, более быстрые, более дешевые, требующие меньших затрат труда и времени. А это, в свою очередь, расширило возможности архитектуры, раздвинуло границы досягаемого, ведь, например, обычный природный камень, несмотря на его прочность, невозможно было использовать в конструкциях с пролетами более 40 м., поскольку они разрушались под действием своего собственного веса. Теперь все совсем по-другому, появились сотни новых материалов, намного облегчился сложный и трудоемкий процесс возведения зданий и сооружений, меняются эстетические вкусы людей. Неизменными остались только основные принципы архитектурного мастерства: польза, прочность и красота, творческий поиск наиболее интересной композиции архитектурного сооружения, словом - все, что составляет непреходящую суть замечательного нестареющего искусство создавать здания и сооружения по законам гармонии и красоты. Поиски все новых композиционных приемов, еще более выразительных и оригинальных форм продолжаются. Строительная площадка будущего будет совершенно непохожа на современную: вместо бульдозеров и экскаваторов там будут трудиться бесшумные ультразвуковые, электроискровые, пневматические и лазерные установки. Не будет никаких траншей, поскольку специальные землеройные машины, словно механические кроты, будут самостоятельно, без участия человека, пробивать туннели коммуникаций прямо под землей и сами же прокладывать в них кабеля и трубы. Архитекторы наступившего тысячелетия будут создавать сооружения самых разнообразных и непривычных форм - легкие, многоцветные, удобные, красивые и прочные, которым будут не страшны землетрясения и другие природные катаклизмы. И сколько осталось времени у человечества до Дня Суда, - столько и будет развиваться, из века в век, это замечательное архитектурное искусство. Ведь поколения уходят, а построенные ими здания остаются потомкам, как свидетели прошлого, как символы эпохи, шедевры человеческого гения, как человеческая мысль, запечатленная в архитектурных формах и объемах. Так было, так есть и так будет до самого Судного Дня.</w:t>
      </w:r>
    </w:p>
    <w:p>
      <w:pPr>
        <w:pStyle w:val="Normal"/>
        <w:bidi w:val="0"/>
        <w:spacing w:before="0" w:after="0"/>
        <w:ind w:left="0" w:right="0" w:firstLine="567"/>
        <w:rPr/>
      </w:pPr>
      <w:r>
        <w:rPr/>
        <w:t>О МУСУЛЬМАНСКОЙ ПОЭЗИИ</w:t>
      </w:r>
    </w:p>
    <w:p>
      <w:pPr>
        <w:pStyle w:val="Normal"/>
        <w:bidi w:val="0"/>
        <w:spacing w:before="0" w:after="0"/>
        <w:ind w:left="0" w:right="0" w:firstLine="567"/>
        <w:rPr/>
      </w:pPr>
      <w:r>
        <w:rPr/>
        <w:t>Вряд ли кому-то из умных, образованных людей необходимо всерьез доказывать, что мусульманская поэзия внесла неоценимый вклад в сокровищницу общемировой культуры, а также то, что она представляет собой бесценное собрание творений великих и зорких мастеров поэтического слова, не понаслышке знавших как сложна и многообразна человеческая жизнь и всегда правдиво ее изображавших. Не вызывает сомнений и то, что практически все они были в числе передовых и образованнейших людей своего времени и что творчество многих современных поэтов продолжает развиваться под несомненным влиянием их поэтического наследия. Отмеченные глубокой мыслью, искренностью чувств и исполненные неопровержимой силы художественного совершенства, их творения доносят до нас из мглы веков их неизбывную благодарность Всевышнему Аллаху (Хвала Ему и велик Он!) за ликующую радость жизни, восхищают своей художественной правдой, их исключительное по яркости описание здорового, сильного, отважного, ярко чувствующего и смело думающего человека. Никогда не скрывая своих общественных позиций, они решительно отметали все старое, отжившее и исторически обреченное, смело вступая в поединок с вековыми предрассудками и утверждая естественное равенство всех людей. Бичуя несправедливость и вероломство, хищничество и взяточничество, осуждая праздность и призывая к активной борьбе за счастье и справедливость, мусульманские поэты, многие из которых на собственном опыте изведали нужду и унижения, жестоко высмеивали тиранов-угнетателей, а также тех, кто делал это угнетение возможным, бесстрашно боролись против варварства и жестокости, действуя могучей силой убеждения, страстно выступали против рабовладения, откровенно и беспощадно изобличая разнузданный произвол, правдиво изображая, как уродуют человеческую душу деспотизм и безграничное самовластие. Исполненные духом гневного обличения и протеста, эти благородные люди создавали острые сатирические портреты тех, кого считали виновными в страданиях своего народа, осуждали бездушие и высокомерие знатных, низменность их побуждений и затаенную злобу, алчность и себялюбие, их суеверие и тупость, бессердечие и деспотизм по отношению к тем, кого они презрительно именовали "чернью". Будучи во все времена истинными и благочестивыми последователями Ислама, искусно используя гиперболику, гротеск и шарж, мусульманские поэты всегда беспощадно высмеивали отдельных невежественных представителей духовенства, лицемерных святош, фанатиков и мракобесов, были поистине неукротимы в своей многовековой борьбе против отсталости, религиозного фанатизма, за свободу, прогресс и просвещение народа и их поэзия, проникнутая гневной критикой пережитков средневековья, из поколения в поколение оказывала огромное влияние на формирование мировоззрения передовых кругов мусульманского общества. С глубоким состраданием воспеты в творчестве мусульманских поэтов мучения простого народа, изнывавшего под бесчеловечным гнетом феодалов. С большой любовью, взволнованно описывали они нелегких труд простых мусульман - скотоводов, ремесленников и дехкан, народные обычаи и бытовые обряды, были воистину неистощимы и изобретательны в средствах обличения и насмешки над угнетателями народа, смело восставая против всего, что несет людям горе, порабощает и искажает их жизнь и чувства. Совесть, человечность, духовность и гражданственность великих поэтов Ислама резко противостоят сословным предрассудкам и именно в народной среде они находят неиспорченные нравы и красоту искренних чувств, показав себя глубокими знатоками душ и человеческих сердец. Одни из них рисовали людей такими, какими они хотели бы их видеть, в то время как другие поэты изображали их такими, какие они есть. Исламская поэзия вобрала в себя самобытное национальное искусство всех мусульманских народов, не растворив и не обесцветив его яркие краски, а напротив, еще более обогатив художественную палитру их национального искусства многоцветием Исламского духовного и эстетического опыта. Блестящее поэтическое мастерство мусульманских акынов очаровывает не количеством строчек, а силой своего воздействия на человеческие сердца, ну а секрет поистине волшебного очарования мусульманской поэзии заключается именно в ее высокой Исламской духовности, красоте и своеобразии ее языка. Зорко подмечающая даже самые, на первый взгляд, незначительные детали, она содержит много остроумных наблюдений, верных и тонких мыслей и всегда исполнена глубокого нравственного смысла, чтобы постигнуть который необходимо не только внимательно прочесть, но и обязательно глубоко осмыслить прочитанное. Кроме того, она обладает удивительной музыкальностью и поэтому многие произведения мусульманских поэтов ложатся в основу песен, страстно и активно воспринимающих окружающий мир, воспевающих любовь, дружбу и родственные отношения, радости семейной жизни и счастье материнства, воспевающих мир красоты в противовес миру крикливой пошлости и помогающих людям не завязнуть в тине повседневной житейской лжи. Бережно сохраняются в памяти благодарных потомков светлые имена благородных поэтов Ислама - Каба ибн Зухайра и аль-Бусири, чьи знаменитые касиды, восхваляющие величие и могущество Всевышнего Аллаха (Хвала Ему и велик Он!), светлый образ Пророка Мухаммада (Да благословит его Аллах и приветствует!) и раскрывающие перед нами духовный мир истинно верующего человека, давным-давно стали классикой и легли в основу фундамента всей мусульманской поэзии. С непревзойденным мастерством воплощения богатой гаммы человеческих чувств в разное время творили Низами Гянджеви (1141-1209), автор всемирно известной поэмы "Хамсэ", Мухаммад Физули (1494-1556) - непревзойденный мастер любовной лирики, создававший свои газели, то есть двустишные строфы с постоянной рифмой на конце каждого двустишия, Алишер Навои (1441-1501), Махтумкули, Фирдоуси, Саади, а также Хафиз, чьи поэтические газели принесли ему славу одного из крупнейших лириков мира. По-разному воплощаются в их стихах, поэмах и песнях раздумья о жизни, родине, смерти и любви, однако все они были едины в главном: это были верующие люди, все их творчество было пронизано животворящим светом высокой мусульманской духовности и наряду с великими учеными Ислама все они были ее носителями. Их понятия о поэзии были чисты и возвышенны, они воистину были совестью мусульманского мира, возглавляя борьбу передовых людей своего времени с варварством и бесчеловечностью, всех их объединяла неустанная погоня за знаниями, впечатлениями и правдой, что по достоинству ценили современники, с восторгом встречая каждое их произведение, а также благодарные потомки, по праву относящие их стихи к числу лучших созданий мусульманского поэтического гения. Что же касается рифмоплетов, вроде пресловутого Омара Хаяма, то я принципиально не отношу его к числу великих мусульманских поэтов, поскольку, в отличии о вышеупомянутых мастеров поэтического слова, этот старый алкоголик в своих четверостишиях - рубаи неоднократно призывал верующих мусульман пренебречь исполнением канонов Ислама, постом и молитвой, чем давно и по праву заслужил себе место в аду. Возвращаясь к тем мусульманским поэтам, которыми гордится все просвещенное человечество, скажу что особое место в этом почетном ряду занимают сыновья казахского народа - Абай, Шахкарим и другие. Каким же с точки зрения Ислама должен быть современный мусульманский поэт? Ну, прежде всего, он должен постоянно находиться в самой гуще общественно-политических событий, причем выступать не как бесстрастный наблюдатель, а ясно и четко выражать свое отношение ко всему происходящему как в своей собственной стране, так и на планете в целом, надувая ветром своего творчества паруса эпохи. Главная цель и предназначение мусульманского поэта - быть устами своего народа, выражать его чаяния, мысли и чувства, помогать ему правильно видеть свои цели и настойчиво идти к их достижению, или иначе говоря - быть мудрым советчиком своего народа. Сплачивая передовые силы, осуждая всякое человеконенавистничество и постоянно напоминая сильным мира сего о том, как непрочен порядок, основанный на насилии и обмане, он должен противопоставить миру фальши и мелкой борьбы пробужденных страстей зрелость и последовательность своего мировоззрения, не потерять своего светлого пути и не забывать об общественных обязанностях мусульманской поэзии. Он непременно должен быть глубоко верующим человеком, последовательным защитником нашей веры и именно мусульманская духовность должна служить главным источником его творческого вдохновения. Современного Исламского поэта постоянно должна волновать тема сегодняшнего кризиса нашей духовной культуры, он должен сам хорошо понимать и объяснять другим, что оторванность от религии, от своего народа, особенно в эпоху серьезных перемен, неизбежно приводит к духовному обнищанию человеческой личности. Он всегда должен помнить о том, что поэт только тогда является истинным сыном своего народа, если его действительно, по настоящему, волнует судьба родины и он хорошо понимает, что нет ничего более омерзительного, чем равнодушие человека к своей же собственной стране и ее народу. Решительно вступая в борьбу с темными силами зла, беспощадно изобличая невежество и суеверия, он должен принадлежать к славной когорте мусульманских просветителей, для которых была неприемлема даже сама мысль о примирении с неправдой и которые всегда стремились освободить свой народ от предрассудков и вредных привычек. Мусульманский поэт обязан с любовью и состраданием относиться к простому народу, поднимая свой голос в защиту его прав и исконных интересов, направляя мысли своих соотечественников к высшему смыслу человеческого существования, к благородству душевного облика человека, к подлинному патриотизму, требующему реальных дел, а не только высоких слов. Он должен решительно ломать традиции излишне выспренней, а потому и чуждой народу салонной поэзии, презирать литературу рассчитанную на низменные вкусы или отражающую чьи-то мрачные, болезненные настроения, должен писать стихи на понятном народу языке, смело вводить в поэзию простую народную речь, пословицы и поговорки, расширяя тем самым горизонты мусульманской поэзии, и такие произведения, в свою очередь, сами станут источником новых народных пословиц и поговорок. Мастерски используя классические мусульманские формы стихосложения и национальные поэтические источники, он должен бережно сохранять устное творчество своего народа, его самобытный национальный колорит. Он должен мечтать о торжестве справедливости и великом духовном возрождении человечества и писать стихи, в которых ярко раскрывалось бы духовно-нравственное богатство его души, исполненной высоких гражданских чувств, поддерживая своим творчеством честных, трудолюбивых и талантливых соотечественников. В то время, как некоторые светские поэты уже открыто стали служить западному денежному мешку, оправдывая его политику неоколониализма, он должен писать вольнолюбивые стихи, пробуждать патриотические чувства в своих соплеменниках, учить их высокому гражданскому долгу и воспитывать в них любовь к своему Отечеству. Он должен неустанно бороться против разрушителей нашей многонациональной культуры, высмеивать самовлюбленность, тупость и ограниченность националистов, великодержавных шовинистов и сепаратистов всех мастей. Новаторский подход к жизненному материалу, новый современный взгляд на человека и на его место в обществе должны преобладать в его художественном мышлении над частными вопросами или узконациональными проблемами. Не растерять свой поэтический дар, чтобы приверженность к земным благам не лишила его той нравственной силы и необыкновенной пытливости, которой должен обладать истинный глашатай своего народа. Мусульманский поэт должен видеть острее и глубже своих современников, уметь безошибочно разобраться в хаосе мыслей и чувств современного ему человека, ведь необыкновенное умение поэтов Ислама воссоздавать жизнь, быт и психологию людей, масштабность их поэтического мышления и способность к глубоким философско-публицистическим обобщениям позволяли им во все времена одерживать моральную победу над затхлой мещанской средой, в которой они жили. Призывы мусульманских поэтов современности должны быть, прежде всего, обращены к молодому поколению казахстанцев и они должны стремиться заставить своих читателей трезво и сурово оценить свою собственную жизнь, свои повседневные поступки, ставить перед ними важные нравственные проблемы, от которых не должен отворачиваться человек. Поэты Ислама должны уделять большое внимание насущным проблемам, которые с особой остротой встают перед нашей молодежью и хорошо понимать, что сегодня, в новых общественно-исторических условиях, развивается новая личность, усложняются ее духовные, культурные и социальные запросы. Они должны помогать тем юношам и девушкам, чьи представления о жизни весьма поверхностны и бессодержательны, тем, кто живет иллюзиями или не может постоять за себя, побуждая их своим творчеством к глубоким раздумьям, к всестороннему познанию жизни через приобретение личного опыта, обязаны уберечь нашу молодежь от пошлости и разлагающего, тлетворного влияния низкопробной западной субкультуры. Мусульманский поэт должен много сил отдавать воспитанию поэтической молодежи, нового поколения мусульманских художников слова и ставить перед ними извечные вопросы человеческого бытия, - каким должен быть человек? В чем смысл его жизни? В чьих руках его судьба и где его место в этом огромном и сложном мире? Раскрывая нашу сегодняшнюю жизнь в ее повседневном течении, мусульманский поэт должен быть способным воссоздать величайшее напряжение текущего исторического момента, помогать своим соотечественникам искоренить социальные язвы общества, сделать жизнь казахстанцев счастливее и лучше. Его творчество не должно быть отражением каких-то отсталых взглядов или нести черты слепой покорности судьбе, людям или обстоятельствам, терпимого отношения к социальному неравенству, в нем должна присутствовать реальная картина жизни рабочей бедноты в современном капиталистическом городе, реальная картина жизни наших сельских тружеников. От этого, кстати, еще далеки даже признанные светские поэты современности, которые то и дело попадают в сложное положение, а иногда и попросту впросак, из-за незнания или непонимания реальной жизни нашего современного общества, раздираемого внутренними противоречиями и социальными контрастами. Осуждая праздное безделье и прославляя труд - источник личного и общественного богатства, счастья и гармоничного развития личности, мусульманский поэт должен на деле воплощать собой самые характерные черты своего народа, его высокие гражданские, патриотические чувства и быть в готовности пожертвовать собой во имя свободы, счастья и процветания своей страны, во имя конечной победы добра и торжества справедливости. Таков, если вкратце, должен быть с точки зрения Ислама величественный образ современного мусульманского поэта, вдохновляемого большими идеями, хорошо знающего многовековую трагическую историю человечества и размышляющего о путях его дальнейшего развития, и только такой поэт способен создавать произведения, которыми будет по праву гордится все просвещенное человечество.</w:t>
      </w:r>
    </w:p>
    <w:p>
      <w:pPr>
        <w:pStyle w:val="Normal"/>
        <w:bidi w:val="0"/>
        <w:spacing w:before="0" w:after="0"/>
        <w:ind w:left="0" w:right="0" w:firstLine="567"/>
        <w:rPr/>
      </w:pPr>
      <w:r>
        <w:rPr/>
        <w:t>О МУСУЛЬМАНСКОЙ ХУДОЖЕСТВЕННОЙ ЛИТЕРАТУРЕ</w:t>
      </w:r>
    </w:p>
    <w:p>
      <w:pPr>
        <w:pStyle w:val="Normal"/>
        <w:bidi w:val="0"/>
        <w:spacing w:before="0" w:after="0"/>
        <w:ind w:left="0" w:right="0" w:firstLine="567"/>
        <w:rPr/>
      </w:pPr>
      <w:r>
        <w:rPr/>
        <w:t>Теперь наш разговор пойдет о мусульманской художественной литературе. Наверное, кто-то, услышав подобное словосочетание, очень удивится, поскольку был уверен, что Ислам и художественная литература - понятия несовместимые. Должен разочаровать этих скептиков, ведь, как известно, литература создает словесные картины человеческой жизни и нигде, - ни в Священном Коране, не в Сунне Пророка нашего Мухаммада (Да благословит его Всевышний Аллах и приветствует!) не содержится прямого или косвенного запрета на правдивое изображение человеческой жизни в словесных художественных образах. Напротив, благодаря мусульманской художественной литературе мы можем безгранично много узнать как о нашем прошлом, так и о настоящем, ну и кроме того - в то время, как светские нравственные идеалы то и дело меняются в зависимости от общественно-политической обстановки и условий жизни, высокие духовно-нравственные идеалы Ислама остаются неизменными на протяжении всей его многовековой истории. В целом, сущность литературы заключается в том, что она позволяет каждому отдельному человеку жить единой жизнью со всем остальным человечеством и чем теснее связан с ней человек - тем значительнее круг его мыслей, красочней палитра чувств и представлений об окружающем мире, в то же самое время - чем меньше человек обращается к художественной литературе, тем беднее его духовный мир, тем ограниченнее его мировоззрение и потому мусульманская художественная литература должна сопровождать верующих на протяжении всей жизни в этом мире, воспитывая в них самые высокие идеалы человеческой цивилизации - идеалы мусульманской духовности, поддерживая в обществе справедливые отношения между людьми и только в такой высоконравственной атмосфере может вырастать верующий человек благородного облика, готовый к подвигу и честному труду, к самопожертвованию во имя Всевышнего Аллаха (Хвала Ему и велик Он!) и для блага общества. Многонациональная и многоязычная мусульманская художественная литература выдвинула целую плеяду замечательных писателей, получивших широкое международное признание и даже самые заклятые враги Ислама не могут отрицать того, что этот новый в истории человечества художественный метод проложил себе дорогу во многом благодаря неисчерпаемому духовно-нравственному потенциалу нашей мудрой и доброй религии. Мусульманские писатели прошлого всегда исходили из того, что человек не может жить бесцельно и на каких бы языках они не создавали свои произведения, их всегда объединяла непоколебимая вера в единство и могущество Всевышнего Аллаха (Хвала Ему и велик Он!), в высокое предназначение и творческие силы человека, ярко выраженный гуманистический взгляд на мир и большое уважение к человеческому достоинству. Лучшие из мусульманских писателей всегда были мыслителями, наблюдая жизнь своих современников и изучая историю, они глубоко задумывались над судьбами людей, гениально показывая связь отдельных личностей с историческими судьбами народов, причем, изображая переломные моменты истории, создавая произведения, запечатлевшие жизнь мусульманского общества на разных стадиях его развития, они хорошо понимали, что жизнь неумолимо требует замены старых форм общественного устройства новыми, что на смену отжившему, обветшалому, утратившему всякий здравый смысл порядку вещей должен прийти разумный, достойный свободного от всяких предрассудков верующего человека порядок. Они не скрывали своих симпатий к простому народу, во все времена были последовательными защитниками его прав и поборниками его интересов, стремились показать живую душу народа во всей ее красоте, открывая для своих читателей в сердцах простых людей мир Исламской духовности, добра и бескорыстия, создавали замечательные произведения, в которых высказано большое уважение к людям труда, сохраняли уважение к простому люду, правдиво и взволнованно изображали его тяжелую жизнь. Признанные мусульманские мастера художественного слова всегда прославляли доброту как высшее проявление человечности, осуждали черствость, эгоизм, бездушие и жестокость, злонравие и несправедливость, обнажая нравственное уродство тех, чье богатство составлено из грошей вытянутых у бедняков, клеймили позором среду отравленную фальшью, лицемерием и безразличием ко всему кроме денег, верили что человек от природы добр и великодушен и мечтали построить новый мир, не знающий рабства и угнетения, посвящая ему самобытные, художественно зрелые произведения, воплощающие извечное стремление народа к правде, к миру и созиданию. Они боролись против иноземных завоевателей и тех, кто под маской цивилизаторов вторгался в чужие края, превращая все вокруг в развалины и пепел, истребляя и порабощая целые народы, с теми кто пытался вытравить из памяти людей идеи свободы, равенства и братства, провозглашенные Святым Пророком (Да благословит его Всевышний Аллах и приветствует!). Творчество мусульманских писателей всегда носило подчеркнуто антиколониальный характер, их гордость, воля и стремление к свободе были поистине неукротимы, они никогда не склоняли головы перед захватчиками и потому последние всегда безжалостно уничтожали их бесценные рукописи и неотступно преследовали писателей-патриотов. Раскрывая грабительскую, антинародную сущность преступной политики колонизаторов и пробуждая в соотечественниках высокие патриотические чувства, они поддерживали тех, кто еще не отказался от мысли об освобождении родины, воспевали справедливость народно-освободительной борьбы, представляя ее своим читателям как столкновение добра с темными силами зла, разъясняли им, что значит быть героем и как отличить настоящего героя от мнимого. Они создавали образы подлинных борцов за освобождение родины и человеческой личности, изображая своих героев в момент наивысшего напряжения духовных и физических сил, передавая героическую атмосферу народного подвига, боевого содружества верующих разных национальностей, доносили до своих читателей их призывы к мужеству и стойкости, к активной борьбе с постигшими Родину бедствиями. Одним словом, мусульманская художественная литература всегда была грозным оружие борьбы за свободу и независимость народов исповедавших Ислам, ее высокой целью и историческим призванием было преданное служение делу веры, пробуждение самосознания народа, его стремления к знаниям, науке и культуре. В наши дни она стала важнейшим явлением мирового литературного процесса и каждое талантливое произведение мусульманских писателей, отражающее передовые идеи своего времени, рассматривается мировым сообществом как достояние общечеловеческой культуры. Многие из мусульманских мастеров художественного слова принадлежат к числу великих писателей, именем которых означаются целые эпохи. Благодаря своему гуманизму, тематическому и художественному богатству, убедительности и точности образов, передающих необъятный мир человеческих мыслей, красок и чувств, мусульманская литература, чьим девизом была и остается правда в жизни и в искусстве, прошла большой и сложный путь многовекового становления и на сегодняшний день по праву считается важнейшей составляющей бесценной сокровищницы мировой культуры. Как я уже говорил, идейной основой мусульманской литературы является высокая Исламская духовность, позволяющая превратить огромный художественный материал в нескончаемую повесть о духовной красоте человека, о его вере в Бога, о его праве на счастье и на свободу чувств. Лишь она способна бросить вызов пессимистической и нигилистической философии Запада, лишающей смысла человеческую жизнь, противопоставить пустым и бессодержательным произведениям, рисующим человека жалким, беспомощным и обреченным на гибель существом, высокие понятия о братстве людей, дружбе и товариществе. Лишь она способна противостоять захлестывающим наше общество мещанским и торгашеским представлениям о жизни, согласно которым все покупается и продается - честь, совесть, доброе имя, родственные отношения, любовь и дружба. Вдохновленные ею произведения мусульманских писателей прошлого ни с чем не могут сравниться по своеобразию и покоряющей силе таланта, пластичности и живописности изображения, поражают нас удивительным сочетанием лирических образов и романтически приподнятого тона с остроумными сатирическими зарисовками, за которыми чувствуется добрая улыбка и мудрый взгляд писателя, придающими всему повествованию особую эмоциональную окраску и усиливающими общее психологическое воздействие произведения на читателя. Особое место в творчестве мусульманских писателей занимают образы героев, воплощающих светлые гуманистические идеи, ставящих перед собой серьезные философские проблемы, стремящихся преодолеть социальные и национальные противоречия и обладающих щедрым сердцем. Их произведения насыщены живыми подробностями и бытовыми деталями, описанными с тонким пониманием психологии людей различных социальных слоев, выдающимся художественным достижением, характерным для мусульманской литературы в целом, является умелое сочетание широких картин происходящих исторических событий с изображением судеб их отдельных участников. Поражая своих читателей необычайным поворотом событий, добиваясь наибольшей выразительности, высказывая мудрые суждения и окрыляя людей своим неиссякаемым оптимизмом, они во многом предвосхитили необычайный сегодняшний взлет творческих сил человека, поразительные открытия и замечательные научные достижения наших дней. Каким же должен быть с точки зрения традиционного Ислама современный мусульманский писатель? Прежде всего, он должен хорошо понимать непреходящее значение традиций мусульманской художественной литературы, быть истинно верующим человеком и осознавать какую роль в работе мусульманского мастера слова имеет его личная позиция, его собственное отношение к тому, о чем он пишет. Он, несомненно, должен принадлежать к наиболее передовой части нашей мусульманской интеллигенции, нести в своем характере все лучшие качества большого писателя и, овладев искусством большой правды, быть выразителем народных чаяний. Собирая материал для литературного произведения, он должен глубоко и серьезно разобраться в тех реальных отношениях, которые складываются в нашем обществе сегодня, понимать, что секрет успеха книги заключается не в ее толщине, а в умелом построении сюжета, верной, гуманистической трактовке событий и характеров, в его актуально-злободневной проблематике. Памятуя о том, что уроки истории были и остаются жгучей, актуальной темой современности, ему должен быть присущ глубокий интерес к прошлому, умение зримо передать колорит отдаленных времен, разобраться в сложных процессах общественно-политической жизни той или иной эпохи, способность создавать произведения большого масштаба, с увлекательным, сложно построенным сюжетом и множеством действующих лиц, всегда давая свое особое освещение событий. Перед мусульманскими писателями современности стоит непростая задача создания книг воспитывающих нового человека, человека третьего тысячелетия, проникнутого чувством гуманизма и видящего главную цель своей жизни в плодотворном труде на благо общества. Главными героями их произведений несомненно должны быть люди самоотверженно исполняющие свой религиозный, патриотический и гражданский долг, чье благородство, нравственная чистота и стремление к духовному совершенству должны служить для нашей молодежи примером, достойным всяческого подражания. Писатели Ислама обязаны уберегать наших юношей и девушек от пустой болезненной мечтательности, помочь молодым побыстрее расстаться со своими иллюзиями и присущим непокорной, свободолюбивой юности максимализмом, не допускать чтобы они остались в стороне от жизни со своей прекрасной, но увы, неосуществимой мечтой, способствовать тому, чтобы гуманные порывы нашей молодежи не остались бесплодными, ведь ни для кого не секрет, что по вышеупомянутым причинам многие сегодняшние молодые люди не то чтобы гибнут, а просто бесцельно увядают ничего не дав, ни себе, ни обществу. Мусульманская литература не может игнорировать объективную реальность и потому художественные произведения современных писателей Ислама должны быть правдивым отображением нашей сложной и противоречивой жизни, вызывать напряженный интерес, неотступно приковывающий читателя к страницам книг. Создавая в своих произведениях настолько полную иллюзию реальности, что будто сама жизнь разворачивается перед мысленным взором читателей, пленяя их замечательным даром рассказчика, умением развернуть в своих повестях и рассказах пеструю, разнообразную жизнь и пробудить сочувствие к положительным персонажам, увлекая нас своим пылким воображением, высоким мастерством построения сюжета и диалога, умением обобщать пережитое и выстраданное, воплощать свой богатый жизненный опыт в полновесных и объективных художественных образах, мусульманский писатель должен быть способен произвести поистине исторический переворот в сознании своих современников, помочь им в преодолении недугов, мешающих человеку стать активным членом общества, убедить в бесконечной ценности каждой человеческой души, научить их не бояться думать и преодолевать укоренившееся в последнее десятилетие рабское подражание всему заграничному. Сердце мусульманского писателя должно быть исполнено великих дерзаний и новых замыслов, он должен неустанно овладевать нестареющим искусством психологического анализа, обладать способностью как бы прямого видения внутреннего мира действующих лиц своих произведений, активно противостоять глупости и самодовольной ограниченности, эгоистической расчетливости и воинствующему индивидуализму, выступать против пассивности, покорности и смирения, одним словом - быть подлинным хранителем духовно-нравственных ценностей своего народа и молодежь должна испытывать огромное влияние их идей. Нам не нужны слащаво-сентиментальные книжки, не имеющие ничего общего с действительностью или сочинения, пропагандирующие заскорузло-консервативный быт, паразитизм, беспринципность и ханжество, нам как воздух необходимы книги, имеющие настоящую художественную ценность, воплощающие духовные и этические идеалы нашего народа, его представления о добре и справедливости, созвучные с реальными запросами нашего времени, народной героикой, красотой родного края, с трудом и мыслями простого человека. Истинно верующий писатель должен звать своих соотечественников к решению общенациональных проблем, активно бороться за мир, против всего, что мешает демократическому обновлению нашей страны, поддерживать своих коллег по перу, утрачивающих прогрессивные устремления, провозглашать необходимость социального и культурного возрождения Родины, родного языка и культуры. Его творчество должно отражать все особенности внутреннего склада нашего многонационального народа, его чаяния и стремления, его моральная сила должна заключаться в твердой, глубокой вере, гуманизме и интернациональной направленности его творчества, его слово должно нести глубокий, многозначный смысл, его искусство должно быть насквозь проникнуто жизнеутверждающим духом и высокими гуманистическими идеями Ислама, поражать читателей богатством форм и разнообразием содержания его произведений. Он должен неустанно открывать все новые области жизни для художественного изображения, искать и находить все новые средства для их воссоздания на страницах своих книг и только такие художники слова в порыве литературного вдохновения способны прикоснуться к основам человеческого бытия, обогатить литературу своей страны талантливыми и интересными произведениями, наметить дальнейшие пути развития мировой мусульманской художественной литературы в целом, которая по моему глубокому убеждению вполне может стать силой, способной повести человечество по новому, достойному пути.</w:t>
      </w:r>
    </w:p>
    <w:p>
      <w:pPr>
        <w:pStyle w:val="Normal"/>
        <w:bidi w:val="0"/>
        <w:spacing w:before="0" w:after="0"/>
        <w:ind w:left="0" w:right="0" w:firstLine="567"/>
        <w:rPr/>
      </w:pPr>
      <w:r>
        <w:rPr/>
        <w:t>ИСЛАМ И МУЗЫКАЛЬНОЕ ТВОРЧЕСТВО</w:t>
      </w:r>
    </w:p>
    <w:p>
      <w:pPr>
        <w:pStyle w:val="Normal"/>
        <w:bidi w:val="0"/>
        <w:spacing w:before="0" w:after="0"/>
        <w:ind w:left="0" w:right="0" w:firstLine="567"/>
        <w:rPr/>
      </w:pPr>
      <w:r>
        <w:rPr/>
        <w:t>Как известно, музыка есть вид художественного творчества, использующий в качестве средства отображения действительности и человеческих чувств музыкальные звуки, ну а звуки, в свою очередь, есть результаты сочетания индивидуальной творческой деятельности человеческого сознания и той или иной степени развития художественной культуры конкретного общества. По части того, как из звуков слагается музыка, известный композитор И.С. Бах, к примеру, говорил: "Я просто нажимаю на нужные клавиши в нужное время". Содержанием музыки выступают художественно-интонационные образцы, которые проявляются через мысль и чувства музыканта, при этом интонационная природа является главным выразительным средством музыки. Другими компонентами музыкальной выразительности становится мелодия, лад, гармония и ритм, метр и темп, динамические оттенки, инструментовка и т.д. причем своеобразие интонации, мелодии и ритма характеризует национальные черты разных народов в произведениях музыкального искусства. Музыка, как вид искусства, содержит в самой себе и жанровую структуру, при этом основными жанрами музыки являются оперный, симфонический, камерный, инструментальный, вокально-инструментальный и другие, причем музыкальные жанры и формы в процессе исторического развития обогащаются и изменяются. Некоторые зарубежные мусульманские богословы придерживаются той близорукой точки зрения, что правоверным, мол, категорически запрещается петь песни, слушать музыку, да и вообще каким бы то ни было образом веселиться. Однако я хотел бы возразить им на это, что если бы Всевышний Аллах (Хвала Ему и велик Он!) действительно хотел подобного, то, создавая людей, Он не наделил бы их прекрасными голосами, тончайшим музыкальным слухом, ну и конечно же способностью смеяться, а создал бы угрюмыми, полунемыми и полуглухими существами, неспособными испытывать и проявлять никаких положительных, радостных эмоций. По счастью, Всевышний Аллах (Хвала Ему и велик Он!) несоизмеримо милосерднее к людям, нежели все эти черствые богословы, в связи с чем действительное отношение Ислама к музыкальному творчеству варьируется в зависимости от его смыслового и этического содержания. К примеру, за исполнение произведений восхваляющих величие и милосердие Всевышнего Аллаха (Хвала Ему и велик Он!), духовную стойкость и благочестие Святого Пророка (Да благословит его Всевышний Аллах и приветствует!), а также достоинства великих людей Ислама, авторы и исполнители подобных песен будут, несомненно, вознаграждены. За исполнение народных песен и танцев, не имеющих возвышенного духовного содержания, но в целом не противоречащих общепринятым нормам мусульманской морали, а также за исполнение солидного классического репертуара авторам и исполнителям не будет ни награды, ни наказания. Что же касается эстрадных песен легкомысленного или непристойного содержания, исполняемых бесноватыми полуголыми горлодерами, то подобные варварские "песнопения" и сопровождающие их конвульсии расцениваются традиционным Исламом не иначе, как шайтанские игрища, за которые последует суровое и неотвратимое возмездие в аду. То же самое ждет сочинителей и исполнителей различных нечестивых композиций, наподобие "Хора лягушек в сопровождении пилки для ногтей" Франсуа Маша или "Двадцати шести вариаций для двери и вздоха" Пьера Анри, которые хоть и приводят в восторг поклонников подобных опытов, однако далеки от подлинной художественности и представляют собой плод больного музыкального воображения. Должен сказать, что в хадисах Святого Пророка (Да благословит его Всевышний Аллах и приветствует!), который является для нас наивысшим авторитетом во всех вопросах толкования Ислама, не содержится примеров того, чтобы он резко осуждал людей за исполнение народных песен или танцев. Однажды, заглянув на какую-то свадьбу, где люди распевали арабские народные песни и веселились на трезвую голову, Святой Пророк (Да благословит его Всевышний Аллах и приветствует!) некоторое время молча улыбался, наблюдая за происходящим и впоследствии ушел, так и не высказав ни одобрения, ни осуждения. В другом случае верные делу Ислама воины-эфиопы исполняли традиционный воинский танец прямо на глазах у Святого Пророка и Мухаммад (Да благословит его Всевышний Аллах и приветствует!), также не выказал там никаких эмоций. На языке ученых Ислама такое поведение Пророка (Да благословит его Всевышний Аллах и приветствует!) означает ничто иное, как сдержанное молчаливое одобрение, поскольку он всегда и повсюду резко обличал бездумное веселье, сопровождаемое возлияниями или эротическими танцами. Справедливости ради следует заметить, что песни и танцы мусульманских народов никогда не содержали в прошлом, и не содержат сегодня ничего непристойного. Оно и не могло быть иначе, ведь, как правило, в них воспевается родная земля, выражаются думы и чувства людей, их мечты о лучшей жизни, предпринимаются попытки передать запечатленную в легендах и преданиях историю своего народа, причем представители каждого этноса выражают все эти мотивы в своих специфических национальных формах складывавшихся веками, обусловленных особенностями их языка, культуры и быта. Каждый из мусульманских народов внес свой собственный, своеобразный вклад в общую сокровищницу мировой культуры и в целом богатство художественных образов, разнообразие изобразительных средств, лаконизм и выразительность являются отличительными особенностями этого подлинно народного творчества. Ни один народ на земле не обходился без музыки, она входит в жизнь человека с самого раннего детства и сопровождает его до самой смерти. С ранних лет мы привыкаем связывать музыкальные впечатления с определенными явлениями действительности, например колыбельная песня матери обычно ассоциируется у нас с представлениями о тишине и покое, задорный народный танец - с веселым и шумным праздником, ну а бой армейских барабанов - с тревожной обстановкой ратных будней. Люди любят музыку за красоту, которую она вносит в их жизнь, за то, что слышат в ней чувства человека и его мысли, мечты и поступки, иными словами - все то, чем живут не только отдельные люди, но и целые народы, все человечество. Ни для кого не секрет, что хорошая, умная песня способна вызывать в значительной массе людей беспредельную радость или, напротив, повергнуть в печаль, поднять боевой дух воинов и умножить силы людей, трудящихся в поле, вселяя в них радостную бодрость. Музыкальное творчество мусульманских народов поражает богатством, гибкостью и выразительностью, впитавшее многовековые духовные ценности Ислама, согретое неугасимой любовью к Родине, оно пробуждает у слушателей высокие и благородные чувства. Некоторые люди полагают, будто музыка существует только для развлечения, но на самом деле это далеко не так. Конечно, некоторые наши соотечественники из всех богатств музыкального творчества выбирают для себя лишь только легковесное и развлекательное, не вызывающее ни серьезных раздумий, ни глубоких душевных переживаний. Бездумные скачки на дискотеке и бессмысленные завывания со сцены, усиленные супермощными аудиосистемами этим и ограничивается "музыкальный мир" таких недалеких людей. Бездуховный характер уродливой западной субкультуры, вызывающей отвращение и справедливое негодование у всякого верующего человека, является главной причиной того, почему облысевшие основоположники пресловутого рока и джаза, гордо именующие себя магистрами сцены, из года в год озабоченные поиском дополнительных острых ощущений для пресыщенного и развращенного западного слушателя в итоге выродились в жалкие, беспомощные ничтожества, неспособные научить людей яснее мыслить и глубже чувствовать окружающий мир. Ничего не поделаешь, ведь мелодия - это музыкальная мысль, в ней должна быть своя логика и свое содержание, свои особые средства музыкальной выразительности. Что же мы, мусульмане, должны противопоставить этой мутной, зловонной волне? Я глубоко убежден, что мы должны противопоставить этому подлинное музыкальное искусство, одухотворенное высокими идеалами Ислама, проникнутое простыми и сильными чувствами, объединяющими людей в стремлении к добру, справедливости и красоте. Мусульманская музыка должна быть до краев наполнена жизнелюбием, сердечностью и добродушным юмором, пронизана интонациями песен мусульманских народов, она должна создаваться с беспредельной верой в Аллаха (Хвала Ему и велик Он!), в непреходящую ценность человека, его внутреннего мира, в его способность к духовной стойкости. Наша музыка должна быть проникнута гражданским мужеством и полнотой жизневосприятия, ей должны быть свойственны яркая образность, ясность мелодических очертаний, четкость ритма и стройность форм, для чего мусульманским композиторам необходимо стремиться находить живую интонацию человеческой речи, интонацию правдивую, выражающую не только смысл слов, но и наполняющее их чувство, освещать глубину человеческого сердца. Музыкальное искусство непрерывно развивается, как и само человеческое общество, отражая разнообразие чувств и мыслей человека, его отношение к окружающей жизни, поэтому нашим композиторам необходимо искать все новые пути в искусстве, усиливая выразительность песенной мелодии, ее полноту и красочность, уделять большое внимание вопросам усовершенствования профессиональной техники, мастерства, разработке новых средств музыкальной выразительности, обогащая свое творчество яркими достижениями в области мелодики, гармонии и полифонии. Их сочинения должны быть пронизаны высокой Исламской духовностью и верой в лучшее будущее любимой Родины, в них все более непосредственно должны раскрываться человеческие чувства и отражаться прогрессивные идеи времени. Благодаря задушевности, искренности и мелодической красоте произведений наших композиторов каждое последующее поколение казахстанцев будет находить в мусульманской музыке что-то новое, необычное, учиться еще глубже понимать простые человеческие чувства, черпать душевные силы в очищающей и просветляющей силе Ислама и в свою очередь также становиться творцами гуманистического, содержательного и прекрасного искусства. Поясню, что в данном случае под гуманизмом я понимаю определенный тип мировоззрения, утверждающий духовно-нравственную ценность человеческого бытия и стимулирующий возможности творческой самореализации. Я глубоко убежден, что не далеко то время, когда во всех областях музыкального творчества зазвучат свежие голоса истинно верующих людей, смело выступят вперед молодые авторы и исполнители, испытавшие на себе благотворное воздействие Ислама. Несмотря на то, что им придется вести подчас нелегкую борьбу за свое творчество, став самостоятельными, зрелыми мастерами, они, при помощи Всевышнего Аллаха (Хвала Ему и велик Он!), сумеют обеспечить победу истинного мусульманского искусства над многоликим музыкальным мещанством. Причем они добьются этого не только не утратив своего национального своеобразия, но и выявив его так полно и ярко, как это не сумели сделать светские певцы и композиторы, будут настойчиво стремиться к коренному обновлению музыкального языка, сочетая легкость и чистоту тембров с интенсивностью красок и полнотой звучания. И тогда даже самые закоренелым скептикам станет ясно, что мусульманское музыкальное искусство - разнообразное, яркое и глубоко человечное - это драгоценный вклад Исламской цивилизации в мировую музыкальную культуру, оказавший на ее развитие неоспоримо плодотворное влияние. Огромную роль в этом отношении может сыграть и мусульманское оперное искусство. Наверняка найдутся отдельные люди, которые спросят меня, дескать, не кощунственно ли это? Я в свою очередь хотел бы задать им прямой вопрос: а что, собственно, кощунственного в том, что истинно верующие люди в мусульманских одеждах, с соблюдением всех канонов Шариата, прекрасными голосами исполнят на сцене театра классическую оперу: "Хиджра" или "Святой Пророк в Таифе", восхваляя Всемогущего Аллаха (Хвала Ему и велик Он!), мужество Его благородного Посланника и беспощадно-правдиво изображая жестокость и мерзость язычников, отвергнувших тогда учение Ислама и стремившихся во что бы то ни стало погубить Мухаммада? Вот именно, ничего. Ну, тогда пусть исполняют! Вновь и вновь обращаясь к традиционной Исламской тематике, черпая неповторимые поэтические интонации и образы в сокровищнице устного народного творчества, воспевая духовно-нравственные ценности нашей религии в неисчерпаемо разнообразных сочетаниях музыкальных образов, мусульманские композиторы с большой художественной силой будут воссоздавать в богатых и разнообразных формах классической оперы как героические эпизоды из истории раннего Ислама, так и картины нашей повседневной действительности, стремясь многограннее раскрыть психологию нового человека. Решительно выступая против тех, у кого не существует ни чести, ни совести, приоткрывая завесу над темными сторонами нашей действительности, демонстрируя сложность и противоречивость характеров мещан и обывателей, повсюду противопоставляя им душевную красоту, благородство и милосердие истинно верующих людей, последовательно утверждая свободолюбие и веротерпимость, самоотверженное и патриотическое отношение к Родине, бескорыстие и уважение к людям из народа, талантливые и демократически настроенные мусульманские композиторы должны воссоздать широкие картины нашей жизни, не останавливая дерзания своих героев на полпути. Их социально острые произведения должны быть написаны колоритным языком, насыщены живыми сценами и подчинены единому художественному замыслу, напряженное развитие действия в операх мусульманских композиторов должно гармонично сочетаться с раскрытием внутреннего мира их героев, быть согрето глубоким сочувствием к судьбам верующих людей. Их сочинения должны заставлять зрителей задумываться об извечных и непреходящих вопросах нашего земного бытия, о жизни и смерти, о высоком предназначении человека и его месте в бескрайней Вселенной, о его победах и поражениях, его мужестве и внутренней красоте, повествовать о радости высокоинтеллектуального труда и о скромном величии простой физической работы. При этом наши верующие композиторы должны избегать характерных ошибок своих светских коллег, выражающихся в излишней усложненности их музыкального языка, в одностороннем развитии какого-либо одного из средств музыкальной выразительности, в слабости идейно-тематическому замысла, что заметно ослабляет художественную силу их произведений, обедняет основное содержание и не раскрывает до конца смысл и причины изображаемых на сцене событий. Мусульманские композиторы должны создавать не только серьезные произведения, которые захватывают зрителей своим напряженным драматизмом, непременно нужна и комедия веселая, остроумная, с ярким мусульманским и национальным колоритом, мягким юмором и проникновенным лиризмом. Причем если мусульманский юмор должен всегда быть мягок и добродушен, то сатира непременно должна быть серьезнее и острее, беспощадно бичевать, жалить и язвить, срывая маски с мунафиков-лицемеров, лжесвятых, лжепророков и проходимцев любого сорта. Одним словом, мусульманское оперное искусство должно принадлежать к самым проникновенным страницам современного музыкального творчества. Сохраняя ясность и естественность мелодии, живую связь с тысячелетней мудростью Ислама, наши композиторы должны создавать шедевры, овеянные религиозной и романтической одухотворенностью, стремящиеся к отражению красоты и богатства внутреннего мира истинно верующей личности, постоянно использовать национальный фольклор мусульманских народов в утверждении прекрасного и неприязни ко всему грубому, обывательскому, каждый по своему отражая в своем творчестве новые приметы времени. Богатство их творческих индивидуальностей, самостоятельность и неповторимость художественного преломления ими устремлений своей эпохи обязательно приведут к появлению между верующими композиторами своеобразной творческой переклички. Оно и не может быть иначе, поскольку их интересуют общие духовные вопросы, они стремятся к общим высокогуманным целям и потому должны образовать свое, особое течение в мировом сценическом искусстве. При этом нужно хорошо понимать, что благодаря безотказному действию механизма культурной диффузии, в дальнейшем это приведет к заимствованию светскими мастерами искусств из их религиозного течения сходных идей и представлений, а затем, в процессе непрестанного взаимовлияния, произойдет уравнивание культурного потенциала всей Исламской цивилизации за счет использования достижений вырвавшихся вперед мусульманских народов. Желая показать нашей творческой интеллигенции иной путь, нежели тот, которым она идет сейчас, и с учетом всего вышесказанного, я настоятельно призываю всех казахстанских композиторов, драматургов, художественных руководителей, актеров и певцов мусульманского вероисповедания активней создавать и чаще исполнять на наших сценах произведения духовной направленности и высоконравственного содержания, прославляющие величие и милосердие Всевышнего Аллаха (Хвала Ему и велик Он!), непревзойденную духовную стойкость Святого Пророка, самоотверженные подвиги первых мусульман и национальных героев всех народов, исповедующих Ислам, иными словами - воспевать все доброе и светлое, что наша прекрасная и мудрая религия несет цивилизованному человечеству.</w:t>
      </w:r>
    </w:p>
    <w:p>
      <w:pPr>
        <w:pStyle w:val="Normal"/>
        <w:bidi w:val="0"/>
        <w:spacing w:before="0" w:after="0"/>
        <w:ind w:left="0" w:right="0" w:firstLine="567"/>
        <w:rPr/>
      </w:pPr>
      <w:r>
        <w:rPr/>
        <w:t>О МУСУЛЬМАНСКОЙ КИНЕМАТОГРАФИИ</w:t>
      </w:r>
    </w:p>
    <w:p>
      <w:pPr>
        <w:pStyle w:val="Normal"/>
        <w:bidi w:val="0"/>
        <w:spacing w:before="0" w:after="0"/>
        <w:ind w:left="0" w:right="0" w:firstLine="567"/>
        <w:rPr/>
      </w:pPr>
      <w:r>
        <w:rPr/>
        <w:t>Кино - это одно из самых молодых искусств, появившееся лишь на рубеже 19 и 20-го веков, причем сначала фильмы были полностью немыми, черно-белыми, и снимались с одной-единственной точки, но постепенно кинематограф из аттракциона превратился в настоящее искусство, качество изображений стало постепенно улучшаться, появилась выразительная композиция кинокадра, стали разнообразными ракурсы киноаппарата, а светотень приобрела тончайшие оттенки. Через 30 лет кино овладело звуком, экран заговорил, запел и зашумел, зазвучала специально созданная для кинофильмов музыка, а еще через 5-10 лет были освоены цвет и объем, то есть стереоскопия. Впоследствии освоен был объемный звук, то есть стереофония и даже созданы киноэкраны меняющие в ходе сеанса свои геометрические очертания и размеры в зависимости от задумки режиссера. Кино может сделать невозможное возможным, создать фантастический мир, в одно мгновение перенести нас с Северного полюса на Южный, с Земли на Марс, оттуда на Юпитер и так далее. Кинокадр может вместить и пейзаж, и толпу людей, и огромное здание целиком, богатые возможности таят в себе как ускорение, так и замедление съемки, всевозможные трюковые и комбинированные кадры, словом, средствами кино можно изобразить почти что все, все времена и эры, все континенты, города и страны, передать все состояния человека, оттенки его мыслей, чувств, правдиво показать действительность или, напротив, совершенно ее исказить. Кинематограф объединяет в себе элементы всех остальных искусств: литературы, - это речи действующих лиц и текст от автора, живописи - это композиция и колорит, а также светотень, театра - это мастерство актеров, мизансцены, ну и, конечно, музыки - вокальной, инструментальной, оркестровой, ведь в кинофильме все это соединяется в единое художественное целое, поэтому кино так богато выразительными средствами и художественными возможностями, его произведения наглядны, впечатляющи и общедоступны. Дело кинорежиссера - подчинить слагаемые фильма единой идейно-художественной задаче, сами фильмы тоже бывают разные - художественные, документальные, научно-популярные, а также мультипликационные, причем техническая база позволяет воспроизводить огромное количество совершенно одинаковых и равноценных копий каждого такого фильма. Количество копий, то есть тираж того или иного фильма, иногда достигает нескольких тысяч экземпляров, ну а при помощи видеозаписи их можно попросту растиражировать на видеокассетах миллионами. С учетом многоразового пользования ими, за относительно короткий промежуток времени число зрителей этих фильмов исчисляется десятками миллионов, а на протяжении продолжительного времени и миллиардами человек, поэтому неудивительно, что кино является ареной острого идейного противостояния между различными точками зрения. Ведь именно кино способно передать тончайшие движения души любого человека, его волнение и радость, его достоинства и недостатки, обладает огромной силой убеждения и воспитания. Но, не секрет, что и само воспитание может быть различным, может служить общественному благу, а может быть, как мы увидим дальше, направлено и против интересов общества. Возьмем, к примеру, западный кинематограф, уже создавший и сегодня продолжающий создавать огромное количество фильмов, большая часть из которых имеет такую направленность, которая крайне опасна для общества и становится весьма серьезным фактором, влияющим на его нравственное здоровье. В погоне за скорой наживой тамошние режиссеры день за днем, час за часом стараются отвлечь народ своими фильмами от злободневных проблем современности, запугать, одурманить людей, внушить им противоестественный ужас. Используя все то, что только может поразить воображение зрителей, шокировать и запугать, они стремятся заставить их снова и снова испытывать нервное потрясение, активизировать их основные инстинкты и пробудить в подсознании темные силы, ну а потом лицемерно вздыхают, недоуменно пожимая плечами, откуда это, мол, в нашем культурном обществе берутся маньяки-убийцы, развратники и извращенцы, откуда исходят столь дикие нравы, цинизм и жестокость, бесстыдство, суеверия и примитивность суждений? Ответить на этот вопрос чрезвычайно легко, достаточно вспомнить о том, кто является главными действующими лицами созданных ими фильмов, о ком они, собственно, сняты и кого популяризируют: бандиты, налетчики, киллеры, торговцы наркотиками и наркоманы, проститутки и сутенеры, шпионы и мафиози, маньяки и мертвецы, восставшие из могил, вампиры, колдуны и прочая нечисть. Такая работа достойная всяческого сожаления, ибо это уже не искусство, а скорее преднамеренное стремление нарушить интеллект и душевное равновесие человека, вогнать его в хронический невроз, вызвать умственные отклонения от нормы и сознательно привить ему стандарты поведения, недопустимые с моральной точки зрения. Насмотревшись до одури такой голливудской продукции, где главные герои по каким-то неясным причинам находятся вне психбольницы, где непрерывно происходит оргия утопающего в роскоши распутства и шабаш низменных страстей, где люди постоянно матерятся и изощряются друг перед другом в богохульстве, где то и дело попирается закон и признаются только нравы диких джунглей, где отношения между людьми искажены жестокой злобой, инстинктами и нездоровыми эмоциями, неискушенные в подлинных целях западных продюсеров кинозрители постепенно утрачивают здравомыслие и усваивают психологию ненормальных. День за днем впечатления от увиденного на экране нависают над ними, словно тяжелая мгла и очевидным образом влияют на психическое состояние человека, кстати, серия недавно проведенных научных экспериментов всецело подтверждает это утверждение. Выяснилось, что такие фильмы вполне могут стать причиной тяжелых психических заболеваний, мощным фактором в формировании негативной направленности личности, вызывать приливы и отливы неконтролируемых эмоций, подталкивая человека на жестокие дела, концентрируя его на той или иной маниакальной идее и в итоге приводя в состояние нервного краха и полнейшего душевного опустошения. Незаметно для самих себя, такие зрители меняются изнутри, ведь поступки людей во многом зависят от воспринятых ими моделей поведения, а не от врожденных черт характера, в итоге человек становится каким-то злобным дураком, сообщником убийства, вливается в ряды самозабвенно предающихся разврату или становится бездельником, невыносимо нерешительным, бессильным и опустошенным человеком, плывущим по течению без всякой осмысленной цели. Отсюда, в основном, берутся и маньяки, ведь маньяк - это человек, одержимый манией, иначе говоря болезненным психическим состоянием, характеризующимся сосредоточением всех помыслов и чувств на какой-то одной гипертрофированной идее. Мазохистские и садистские импульсы, толкающие некоторых людей на кровавые преступления, также зачастую исходят из темных глубин подсознания, куда непроизвольно сваливается все увиденное и услышанное человеком в жизни и импульсные блоки сконцентрированной там активно-негативной информации, впоследствии воздействуют на человека изнутри. Конечно, большинству людей, воспитанных на голливудских фильмах, по счастью, удается избежать такой тяжелой участи, но и они потом внезапно обнаружат, что не имеют никакого представления о том, как то, что они видят на экране на самом деле происходит в жизни. Это имеет место потому, что фильмы, по которым они строили свое повседневное поведение, никак не соотносятся с нормами нашего бытия, заполнены ошибочной и извращенной информацией, которая не связана с реальной жизнью, в силу чего не имеет практического значения. Жизнь и так дает достаточно болезненного опыта любому человеку, ну а на этом скользком пути можно вообще лишиться последних надежд, причем сначала вроде ничего особенного с впечатлительными зрителями не происходит, однако впоследствии эта неправда предстает перед ним во всей своей пагубности. Насмотревшись "крутых" голливудских боевиков и вообразив самих себя супергероями, которым просто море по колено, наделав сдуру непростительных ошибок, преследуемые правосудием за совершенные антизаконные деяния, они потом, как правило, не понимают, как это с ними, собственно, произошло и почему они вообще так поступили, а основной источник их ошибок - неправильная информация о жизни, почерпнутая из подобных фильмов. Впоследствии такой дезориентированный человек уже не может ужиться с обществом, не обладает прежней жизнерадостностью, теряет способность принимать разумные и взвешенные решения, становится плаксивым, слабым, впадает в беспричинную депрессию, подвергается моральным травмам чаще, чем нормальный человек и в итоге может пасть так низко, что не скоро поднимется, или уже не поднимется никогда. Пора же, наконец, понять, что Голливуд и все прочие западные кинематографические монстры - это вовсе не "фабрики грез", а гигантские фабрики лжи и разврата, чья продукция препятствует развитию народов, умножает причины конфликтов, извращает социальный климат, изменяет умонастроения молодежи к худшему и может вызывать серьезные психические осложнения. Недалеко ушел от Голливуда и постсоветский кинематограф, не знаю как другим, а мне, к примеру, горько видеть как любимые киногерои детства, на образах которых мы учились стойкости, мужеству и чувству долга играют сегодня на экране роли всевозможных жуликов и ловеласов, биндюжников и хлыщей, изображают дурачков и забулдыг. В то же самое время абсолютно неопровержимым фактом является то, что за всю историю Исламской кинематографии мусульманские режиссеры еще не сняли ни одного похабного или хотя бы легкомысленного фильма, ну а неравенство финансовых ресурсов с лихвою компенсируется ими высочайшим художественным и духовным уровнем Исламской кинематографии. Проявляя изящество и тонкость вкуса, каждым своим фильмом мусульманский режиссер передает народу веру в благородство и достоинство человека, воспевает духовность и нравственность, старается привить своему зрителю высокие морально-этические стандарты. Создавая фильм, Исламский кинорежиссер в какой-то мере раскрывает на экране самого себя, свою благочестивую душу, из года в год он ставит перед самим собой все более сложные идейно-познавательные задачи, отдавая свои творческие силы кинозрителям, вновь и вновь возвращая им способность наслаждаться красотою мира и верующие люди смотрят эти фильмы с восхищением и вниманием. Наиболее ответственная часть работы режиссера - создание кинематографического образа Пророка Мухаммада (Да благословит его Всевышний Аллах и приветствует!) а также первых праведных халифов, поскольку этих лиц актеры на экране не играют, Мухаммад и его ближайшие сподвижники как бы находятся за кадром, но в то же время, оставаясь там, они участвуют в происходящем на экране действе. Такой подход является фундаментальным принципом Исламской кинематографии, все дело в том, что правоверные относятся к Посланнику Аллаха и четырем праведным халифам с такой любовью и благочестивой нежностью, что никто из смертных просто недостоин изображать их на киноэкране. Не нужно думать, что Исламское кино - это кино лишь о великих людях нашей веры и мусульманском духовенстве, нисколько! Конечно, духовенство тоже там присутствует, но основные темы наших фильмов повествования о самих мусульманах, их жизни, проблемах и чаяниях. Мусульманское кино внушает людям правду жизни, любовь к труду и веру в лучшее будущее, стремление к миру и прогрессу, раскрывает перед ними внутренний мир незаурядного верующего человека. Для него характерны настойчивые поиски героического в жизни, герои мусульманского кино вступают в борьбу лишь только по достойному поводу и отличаются высоким моральным уровнем. Верующий человек, свободный от эгоизма, своекорыстия и низменного расчета, его высокая духовность, честный труд, борьба с несправедливостью вот основная тема мусульманского кинематографа, созвучная и хорошо понятная всякой благовоспитанной душе. Конечно, и в мусульманском кино можно увидеть печаль и несчастья, однако там события всегда приходят к благополучному завершению, так как оптимистический настрой уже сам по себе полезен для людей, иначе говоря Исламское кино - это форма практической мудрости, объединяющая знания и умения, накопленные нашей цивилизацией за века ее существования. В отличие от пошлого и устрашающего западного кинематографа, оно учит молодежь отстаивать достоинство их верующих сердец, очищенных и освященных светом нашей мудрой веры, призывает контролировать свой эмоциональный тон посредством воспитания чувств и обуздания воображения, использовать свою природную смекалку чтобы приходить к наилучшим возможным решениям в непростых житейских ситуациях, передает им ценный опыт предыдущих поколений мусульман. Проверенный позднее в объективной реальности, он подтверждает свою достоверность, свою способность провести их сквозь любые неприятности, короче говоря, Исламское кино нацелено на формирование духовно-нравственного мира верующего человека, всякий раз открывая перед ним все новые и еще более интересные страницы жизни, оно ведет его к душевному здоровью, к освобождению от греха, учит разумно направленной целеустремленности, сочувствию бедности, необходимости всегда объединяться для достижения целей, превосходящих индивидуальные возможности. Исламским режиссерам хорошо известно, что когда люди видят на экране нечто прекрасное, их натура обогащается, облагораживается и они объединяют усилия в достижении общей цели сделать свою жизнь достойной и праведной. Конечно, мусульманское кино еще довольно молодо, но оно уже успело стать неотъемлемой частью мировой мусульманской культуры. Постепенно, с каждым годом, все больше возрастает вклад народов исповедующих Ислам в общую сокровищницу мусульманской кинематографии, осуществляемый путем создания все новых фильмов, представляющих непреходящую художественную ценность и сохраняемых, затем, чтобы последующие поколения щедро черпали из этого родника. Правоверным независимого Казахстана тоже следует вносить свой вклад в этот важный процесс, ибо Всевышний Аллах (Хвала Ему и велик Он!) мудро и долготерпиво наставляет нас стремиться к тому, чтобы высокая Исламская духовность непременно находила выражение в культуре нашего полиэтнического общества, с целью ускорения его духовно-нравственного выздоровл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psheroni_ali.html" TargetMode="External"/><Relationship Id="rId4" Type="http://schemas.openxmlformats.org/officeDocument/2006/relationships/hyperlink" Target="http://thelib.ru/books/apsheroni_ali/islam_vchera_segodnya_i_zavtra.html" TargetMode="External"/><Relationship Id="rId5" Type="http://schemas.openxmlformats.org/officeDocument/2006/relationships/hyperlink" Target="http://thelib.ru/" TargetMode="External"/><Relationship Id="rId6" Type="http://schemas.openxmlformats.org/officeDocument/2006/relationships/hyperlink" Target="http://thelib.ru/books/apsheroni_ali/islam_vchera_segodnya_i_zavtra-comment.html" TargetMode="External"/><Relationship Id="rId7" Type="http://schemas.openxmlformats.org/officeDocument/2006/relationships/hyperlink" Target="http://thelib.ru/authors/apsheroni_al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è Àïøåðîíè </dc:creator>
  <dc:description/>
  <dc:language>en-US</dc:language>
  <cp:lastModifiedBy/>
  <cp:revision>0</cp:revision>
  <dc:subject/>
  <dc:title>Èñëàì â÷åðà,ñåãîäíÿ è çàâòðà</dc:title>
</cp:coreProperties>
</file>