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хаил Арцыбашев</w:t>
      </w:r>
    </w:p>
    <w:p>
      <w:pPr>
        <w:pStyle w:val="Heading1"/>
        <w:bidi w:val="0"/>
        <w:ind w:left="0" w:right="0" w:hanging="0"/>
        <w:rPr/>
      </w:pPr>
      <w:r>
        <w:rPr/>
        <w:t>Подпрапорщик Гололоб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И псу живому лучше, чем мертвому льву.</w:t>
      </w:r>
    </w:p>
    <w:p>
      <w:pPr>
        <w:pStyle w:val="EpigraphAuthor"/>
        <w:bidi w:val="0"/>
        <w:spacing w:before="0" w:after="0"/>
        <w:ind w:left="3000" w:right="0" w:firstLine="400"/>
        <w:rPr/>
      </w:pPr>
      <w:r>
        <w:rPr/>
        <w:t>Екклезиаст, 9, 4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доктор Владимир Иванович Солодовников вышел пройтись по бульвару, что делал каждый день, если в это время, то есть около семи часов вечера, не был занят у больных. На бульваре он всегда встречал кого-нибудь из своих знакомых и, пройдя с ними весь бульвар из конца в конец, шел в клуб читать газеты и играть на биллиар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этот раз погода была дурная: небо с утра затянулось сплошными серыми тучами; было ветрено и сыро, а потому на бульваре не было никого, кроме неподвижного постового город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до конца бульвара, Солодовников повернул назад и решил идти прямо в кл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стречу ему шел человек, и Владимир Иванович узнал в нем своего знакомого пехотного подпрапорщика Гололобова. Подпрапорщик шел, как всегда, щеголеватою быстрою походкою, бодро выступая лакированными сапогами, высоко подняв сильно подложенные ватой плечи и грудь и мужественно шагая по луж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те, воин, — сказал Владимир Иванович, поравнявшись с подпрапорщ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вежливо поклонился, дотронувшись пальцами до своей маленькой фура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куда же стремитесь? — спросил Владимир Иванович только для того, чтобы не мол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мой, — так же вежливо ответил подпрапор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… — сказ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рапорщик Гололобов стоял против него и учтиво ждал. Владимир Иванович решительно не знал, что ему сказать. Он знал подпрапорщика очень мало, встречался с ним редко, а когда и встречался, то не говорил ни слова, кроме «здравствуйте» и «прощайте». Несмотря на это, он почему-то считал подпрапорщика глупым и неразвитым, и в другое время, будь на бульваре кто-либо другой из знакомых, Владимир Иванович не обратил бы на подпрапорщика никаког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путь добрый! — ласково-пренебрежительно, как говорят с людьми несравненно ниже стоящими, когда из чувства собственного достоинства не хотят показать им свое настоящее к ним отношение, сказал Владимир Иванович и подал подпрапорщик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пожал протянутую ладонь, опять дотронулся до козырька своей фуражки и пошел дальше, все так же щеголевато выступая лакированными сап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пошел в клуб, сыграл три партии на биллиарде, причем из трех выигранных бутылок пива выпил больше половины; прошел в библиотеку, где с одинаковым вниманием и интересом прочел обе газеты, одну либеральную, другую консервативную; поболтал с двумя знакомыми дамами и тремя чиновниками, которых считал глупыми, смешными и отсталыми именно потому, что они были чиновниками; потом закусил у буфета и выпил четыре рюмки водки. От всего этого ему стало скучно, и около десяти часов вечера он по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упал, но зато с неба моросил мелкий, холодный и частый дождь. Лужи расплылись, и уже нельзя было их обходить. Приподняв плечи и воротник, аккуратно подвернув концы брюк, Владимир Иванович быстро пошел по бульвару и скоро повернул в улицу, на которой 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тьем доме от угла, за подъездом булочной, ярко освещенное окно бросало в темноту полосу неподвижного света, в которой мелькали капли дождя. Владимир Иванович машинально припомнил, что именно в этом доме живет встретившийся ему сегодня подпрапорщик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внявшись с окном, Владимир Иванович заглянул в него и увидел самого подпрапорщика, который совершенно неподвижно сидел прямо против окна, опустив голову. Владимиру Ивановичу от скуки и оттого, что так недавно он виделся и даже говорил с подпрапорщиком, пришла фантазия попугать его, и он стукнул в окно концом своей па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рапорщик Гололобов быстро поднял голову. Лампа освещала его прямо в лицо и очень ярко. Владимир Иванович только теперь как следует рассмотрел его. Очевидно, подпрапорщик был еще очень молод, почти мальчик, ни усов, ни бороды у него не было. Одутловатое книзу, сплошь покрытое угрями, его лицо с маленькими светлыми глазами, с желтыми бровями, белыми ресницами и коротко остриженными серыми волосами было совсем бесцветно и какое-то незначите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увидал Владимира Ивановича, узнал его и встал. Владимир Иванович, довольный тем, что, как ему показалось, испугал подпрапорщика, хотел кивнуть ему головой, улыбнуться и уйти, но Гололобов вдруг сам кивнул головой, любезно улыбнулся и быстро ушел в глубь комнаты, как будто к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Что он… позвать меня к себе хочет, что ли?..» — с недоумением подумал Владимир Иванович и замялся на месте, не зная, идти ли ему дальше или подо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дъезда булочной послышался стук отворяемой двери, и из ее черного четырехугольника голос Гололобов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ы,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, все еще не зная, что ему делать, нерешительно подошел к двери. Гололобов в темноте пожал ему руку и отступил внутрь сеней, давая дорогу. Владимир Иванович последовал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ямо, прямо, доктор, — сказал Гололобов в темноте, и слышно было, как он запирал входную дверь на з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т тебе и раз! Нежданно-негаданно попал в гости», — весело подумал Владимир Иванович, путаясь впотьмах среди каких-то кадушек и ла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нях крепко пахло печеным хлебом и кислыми дрожжами и воздух был теплый, пар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рапорщик прошел вперед и отворил дверь в освещенную комнату. Владимир Иванович, улыбаясь неожиданному приключению, перешагнул п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что подпрапорщик Гололобов занимает всего одну, небольшую и малообставленную неуклюжей старой мебелью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снял пальто, повесил его на вешалку, которую изображал ряд гвоздей, аккуратно вбитых в стену поверх газетного листа, снял галоши, фуражку и поставил палку в уг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дитесь, пожалуйста, — указывая на стул, предложил ему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сел и огля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горела очень плохая лампа, и оттого в ней было темно и сумрачно. Кроме стола, аккуратно прибранной кровати и шести стульев, расставленных по стенам без всякой симметрии, Владимиру Ивановичу бросился в глаза угол, увешанный множеством больших и маленьких старинных, темных образов в медных ризах, и перед ними зеленая лампадка с подвешенным к ней пасхальным, раскрашенным яй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ишь ты, богомольный какой!» — подумал Владимир Иванович и почувствовал презрение к подпрапорщику. Ему почему-то казалось некрасиво-несовместимой богомольность, лампадка и особенно пасхальное яйцо с подпрапорщицким званием и моло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истенько застланном скатертью столе стоял потухший самовар, лежали чайные ложечки, щипчики для сахара, стояла вазочка с вареньем. Кровать была покрыта одеялом, а подушки белой накидкой с прошивками. Все было удивительно чисто и аккуратно, но комната оттого казалась только еще более холодною и неуют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тите чаю? — спросил подпрапор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овсе не хотел чаю и чуть было не отказался, но подумал, что тогда уже окончательно нечего будет делать, и согла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старательно вымыл и вытер стакан и блюдечко и налил 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те, пожалуйста, что чай не крепкий, сказал он, подвигая к Владимиру Ивановичу вазочку с варен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, возразил Владимир Иванович, думая: «На кой черт он меня к себе зазвал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рапорщик сидел у стола, поджав ноги под стул, и машинально размешивал ложечкой чай в своем стакане. Владимир Иванович тоже помешивал свой чай, и оба 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только Владимир Иванович испуганно догадался, что вышло недоразумение: его стук в окно подпрапорщик Гололобов, очевидно, принял за желание войти и теперь сам недоумевал. Владимир Иванович почувствовал себя очень неловко и покраснел. Положение казалось ему глупым и по его вине, а Владимир Иванович, как все здоровые и самодовольные люди, терпеть не мог видеть себя в глупом поло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года скверная, — недовольно краснея своему началу, проговори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погода теперь действительно очень дурная, — поспешно согласился Гололобов и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к он странно… подробно как-то говорит!» — подум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овкость его быстро прошла, потому что он, как всякий доктор, привык говорить с различными, часто совершенно ему незнакомыми людьми. Кроме того, он, как и чиновников, всех военных считал глупыми и не находил нужным стесняться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чем вы тут мечтали? — опять впадая в привычный снисходительно-презрительный тон, за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был уверен, что хозяин так же вежливо и чересчур подробно ответит: «Я тут ни о чем не мечтал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место того подпрапорщик Гололобов, не подымая головы,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мал о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чуть не прыснул со смеху, до того несовместимой с белобрысою физиономией подпрапорщика показалась ему такая глубокая и значительная мысль. Он удивился и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-от как! Что же это вам пришли в голову такие мрачные мыс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дый человек обязан думать о своей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каяться в своих прегрешениях, вольных и невольных! — пошути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 Просто думать о своей смерти, — совершенно спокойно и вежливо ответил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так уж обязан? — кладя локоть на стол и закладывая ногу на ногу, насмешливо спросил Владимир Иванович, каждую минуту с удовольствием ожидая, что подпрапорщик «сморозит» какую-нибудь глупость, что казалось ему обязательным для подпрапор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тому что каждый человек должен умереть, — ответил тем же тоном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… ну, это еще недостаточная причина! — возразил Владимир Иванович и подумал: «Он, должно быть, не русский, потому что уж очень правильно выражается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му вдруг почему-то стало неприятно сидеть здесь, против бесцветного вежливого подпрапорщика, и захотелось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думаю, что причина эта — совершенно достаточна, — сказал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удем спорить! — насмешливо согласился Владимир Иванович, и ему стало неприятно еще и то, что считающийся им за глупого и ограниченного человека подпрапорщик Гололобов думал и говорил о такой серьезной, глубокой и страшной вещи, как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порить не надо, а надо готовиться, — сказал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 — высоко поднял брови Владимир Иванович и рассмеялся, потому что эта последняя фраза подпрапорщика показалась ему именно тою глупостью, которую он от него о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а кой же черт вам о ней думать? — уже окончательно небрежно и готовясь встать, возрази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поднял голову, посмотрел на него и, как бы удивляясь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едь я уже говорил, что каждый человек обязан думать о своей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 он идиот, что ли?» — с внезапным раздражением подум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почему же? — спросил он почти сквозь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же на этот вопрос ответил вам, — заметил подпрапор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т знает, что вы мне ответили! — с грубостью самоуверенного человека, которого раздражает непривычное сопротивление, и сам удивляясь своей грубости, возразил Владимир Иванович. — Будто оттого, что я каждый день непременно должен пить и есть и спать, или оттого, что я непременно состарюсь в свое время и приобрету морщины, лысину и прочее, так я и должен постоянно думать о еде, спанье, лысине и тому подобных глупостя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 — медленно и грустно покачал головой подпрапорщик. — Вы сами сказали, что все это глупости, а о глупостях думать не надо. Но смерть не глуп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мало ли о чем мы и очень умном никогда не думаем… Да и что такое смерть? Придет смерть — помирать будем. Я, например, отношусь к этой неприятности совершенно равноду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го не может быть, — качнул головой Гололобов. — Никто не может относиться равнодушно к такой ужасной вещи, как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от я отношусь! — пожал плечами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означает только то, что вы еще не сознаете своего по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шь ты! Скажите! Ах ты, болван гололобый!» — густо краснея, подум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он знал, что каждый человек считает себя если не умнее, то не глупее других, но здоровая самоуверенность его была так велика, что, говоря с человеком глупее себя, а таковыми считал он всех, с кем говорил, он бессознательно воображал, что всякий сознает его умственное превосходство над собою. И теперь, когда из слов и тона Гололобова он понял, что тот не только не признает его превосходства, но даже, напротив, убежден в своем, Владимир Иванович почувствовал что-то близкое к оскорблению. Но вместе с тем в нем явилось жгучее и досадное желание во что бы то ни стало доказать, что он — неизмеримо выше, а подпрапорщик прямо дурак. В эту минуту он бессознательно ненавидел подпрапор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же я не сознаю? Это интересно, — криво усмехнулся он, силясь выразить на своем лице крайнюю степень презрения, на какую только был способ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дпрапорщик не подымал головы и не видел этого выр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? Я не знаю, — тихо ответил он, как бы даже извиняясь за то, что не может удовлетворить законного желания собесе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 сознаете? — еще более краснея, спроси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инте-ре-с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ожение каждого человека сеть положение приговоренного к смертной ка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полне искренно подумал, что подпрапорщик высказал избитую, давно известную ему, Владимиру Ивановичу, мысль. И от этого он сразу успокоился и опять почувствовал себя неизмеримо выше подпрапорщика, за новость считающего то, что ему кажется азб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ара штука! сказал он и, вынув портсигар, хотел закурить и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 этого она не перестает быть правдой. Избитые мысли почти всегда бывают самыми правдивыми мыслями, — спокойно возразил подпрапорщик Гололобов и подвинул Владимиру Ивановичу спи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 — переспросил Владимир Иванович, потому что не мог сразу уяснить себе: умное или глупое сказал подпрапор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знаю, почему я обязан говорить только новые, неизбитые вещи, подняв глаза, сказал подпрапорщик Гололобов. — Я думаю, что я должен говорить только правдивые мыс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м… да… — сказал Владимир Иванович, невольно думая о том, можно ли в данном случае сказать «правдивые»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это так, — согласился он, не решив своего вопроса. — Но к этому уже давно пора привыкнуть, — докончил он, неуверенно чувствуя, что говорит не то, что надо, и сердясь за это не на себя, а на подпрапор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умаю, что это плохое утешение для всякого приговоренного к смертной казни. И наверное, он ни о чем не думает, кроме как о ка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 странным для его неподвижного лица выражением интереса Гололобов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вы разве думаете, что это не так? Это выражение интереса польстило Владимиру Ивановичу. Он подумал, выпустил дым изо рта и, закинув голову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я думаю, что это так, конечно. Но ведь смертная казнь, во-первых, насилие… грубое и противоестественное, а во-вторых, стоит ближе к челове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и смерть — неестественное явление и насилие, — сейчас же, как будто он только что обдумывал этот вопрос, возразил подпрапор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это только красивая фраза, и больше ничего! добродушно-насмешливо воскликну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 Я не хочу умирать, но умру. Во мне есть желание жить, и весь я приспособлен к жизни, а все-таки я умру. Это и насилие, и противоестественно. Это было бы красивою фразой, если бы в действительности было не так… Но оно так, а потому это уже не фраза, а ф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выговорил это серьезно и медл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это закон природы! — пожал плечами Владимир Иванович и почувствовал, что у него начинает болеть голова и что воздух в комнате очень тяж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смертная казнь есть закон. А от кого исходит этот закон — все равно… от природы или иной власти. И тем тяжелее, что со всякою иною властью бороться можно, а с природой и бороться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да, — с досадой согласился Владимир Иванович. — Но час смерти нам неизвест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правда, — согласился Гололобов. — Но зато осужденный на казнь до самой последней минуты, вероятно, надеется на прощение, на случай, на чудо. Но никто не надеется жить в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зато все надеются жить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это нельзя надеяться. И не долго, потому что жизнь человека очень маленькая, а любовь к жизни у человека очень вел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всякого ли? — с усмешкой спросил Владимир Иванович, и ему самому было странно, что он усмехается, когда нет ничего смеш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всякого. У одних сознательно, у других бессознательно. Жизнь человека это он сам, а себя самого всякий человек любит больше всего и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так что ж из этог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понимаю вас, — сказал Гололобов. — О чем вы меня спраши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друг почувствовал, что от этого неожиданного вопроса подпрапорщика он забыл, что хотел сказать. Несколько времени он тупо и покраснев смотрел на подпрапорщика и мучительно старался поймать ускользнувшую мысль, но вместо того он подумал, что Гололобов, должно быть, считает его дураком и издевается над ним. Эта мысль была для него положительно ужасна. Он сначала побледнел, а потом побагровел так, что даже его толстая и чистая шея налилась кровью. А потом мысль эта нашла исход в грубом и злом взрыве: ему неудержимо захотелось крикнуть подпрапорщику что-нибудь грубое, отчаянно оскорбительное… нагнуться к самому его тусклому, прыщеватому лицу и кри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, к чему вы всю эту чушь нагородили? — визгливо почти крикнул он, мучительно сдерживаясь, чтобы не сказать еще большей груб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быстро встал, вытянувшись во фронт, но, прежде чем Владимир Иванович успел что-либо подумать, опять сел и сказал довольно тихо, но отчетли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тому, что таковы мои чувства и убеждения, и я намерен лишить себя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широко раскрыл глаза, пошевелил губами и уставился на подпрапорщика. Подпрапорщик сидел перед ним по-прежнему неподвижно и в прежней позе, помешивая ложечкой в стакане. Владимир Иванович смотрел на него и чем больше смотрел, тем в голове его что-то становилось все яснее и яснее. Какая-то мысль вертелась у него в мозгу. Он сделал усилие, и вдруг все стало ясно. И, не доверяя себе и почти еще считая свою мысль невероятною, Владимир Иванович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скажите, Гололобов, вы, часом, не сумасшедш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потупил глаза и пошевелил своими узкими вздернутыми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ам так думал с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перь думаю, что я вовсе не сумасшедший и что в том намерении лишить себя жизни, которое я имею, нет ничего абсур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вашему, самоубийство без всякого пово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есть повод, — перебил его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? — с любопытством спроси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же сказал вам, — удивленно ответил подпрапор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молчал, а потом заговорил вежливо, но, видимо, с усил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казал, что жизнь человека нахожу жизнью приговоренного к смертной казни. И не желая и не будучи даже в силах дожидаться… я хочу са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какого смысла, — сбивчиво возразил Владимир Иванович, — совершить насилие… ради… избавления от насил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ради избавления, избавиться нельзя, а ради прекращения жизни приговоренного к смерти… Лучше уж ско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почувствовал, как что-то холодное и неприятное пробежало у него по спине и отозвалось в колен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се ли равно!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ушайте, — заговорил Владимир Иванович (ему казалось, что очень не трудно разубедить подпрапорщика в справедливости его странных убеждений), разве вы не понимаете, что это будет насилием над самим собо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это будет насилием моего духа над природой… это прежде всего… а потом — 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разве ваш дух не то же создание природы, что и ваше тело, 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Гололобов улыбнулся. В первый раз Владимир Иванович видел его улыбающимся, и улыбка эта его поразила: большой рот подпрапорщика растянулся чуть не до ушей, глазки сузились, и все лицо его расплылось в бессмысленную гримасу добродушного пья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это очень хорошо знаю, — ответил он. — И то, и другое — создания природы, но неодинаково важные для меня. Дух мой есть именно я, а тело только случайное помещение, н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если ударит кто по вашему телу, вам будет б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бы тело мое было именно я, то я бы остался жить, — перебил его Гололобов. — Смерть не была бы тогда приговором к казни: ведь и после смерти мое тело останется. Тело есть в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не мог не улыб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мый оригинальный парадокс, который я когда-либо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в нем ничего нет ни оригинального, ни парадоксального. Это факт: тело есть вечно. Я умру, тело распадется на атомы, атомы сложатся в какую-нибудь иную форму, но сами не изменятся и ни один не исчезнет. Сколько было в мире атомов, когда было мое тело, столько их будет и тогда, когда я умру. Можно даже допустить, что комбинация когда-нибудь повторится и будет та же форма. Это пустяки… Дух ум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развел руками. Он уже не считал подпрапорщика сумасшедшим и вообще не мог отдать себе отчета, имеет ли даже смысл то, что он, подпрапорщик, говорит, но в душе у него было тяжело, и какой-то грозный внутренний, еще непонятный смысл всего того, что с ним случилось, шевелился во всем: и в словах подпрапорщика, и в тяжелом свете лампы, и в нем самом, и в бестолковой пусто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может, и нет, — все-таки возразил он. — Разве вы знаете, что загробной жизн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этого не могу знать, — ответил Гололобов и качнул головой. — Но это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все ра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равно: если нет, то дух мой исчезнет, а если есть какая бы то ни было, то все-таки мой дух исчезнет, — ударяя на слове «мой», подтвердил подпрапорщик. — Я исчезну. Будет ли потом дух мой святым в раю или грешником в аду или переселится в другое существо, — я, именно я, мои пороки, привычки, смешные и прекрасные особенности, мои сомнения, мой ум, моя глупость, мой опыт и мое незнание, все то, что было именно подпрапорщиком пехотного полка, человеком Гололобовым, все исчезнет. Будет что угодно, но не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чувствовал себя и физически скверно: ноги дрожали, и голова болела, и ему было грустно, досадно, тяжело, страшно и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его к черту! — подумал он. — Это сумасшедший, с ним и сам с ума спятиш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щайте! — отрывисто сказал он и встал, точно его толкнул 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тоже встал и по-прежнему вежливо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щ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надел пальто, шляпу, калоши, взял палку и, не глядя на подпрапорщика, подал ему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 вместе в темные сени, где все так же и еще сильнее пахло теплым хлебом и дрожжами, и Гололобов отворил дверь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щайте, — еще раз сказ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рапорщик из темных сеней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щ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, осторожно ощупывая палкой, грузно спустился с кры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мотрите не вздумайте и вправду того… от скуки! — весело, как ему казалось, но на самом деле вовсе не весело, сказ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казал, что таковы мои убеждения… — Глупости! Прощайте! — почти со злобой закричал Владимир Иванович и чуть не бегом пустился от кры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слышал, как стукнула дверь, и поспешно зашагал по улице. Дождь усилился, и ветер тоже. Но Владимиру Ивановичу это было приятно, и он даже сдвинул фуражку на затылок. Лоб у него был тяжелый и пот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он оглянулся и уже далеко позади увидел красноватую точку освещенного окна, неподвижно стоявшую в темной мгле ночного дож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рт знает что такое! — недоуменно повторял сам себе Владимир Иванович, звучно шлепая по лужам и чувствуя, что правый ботинок весь в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сам не мог понять, серьезно ли было то, что было, или это была глупость, неизвестно даже с чьей стороны. Но все-таки ему почему-то уже не казалось, что если глупость, то непременно со стороны подпрапорщика. Весь разговор представлялся ему тяжелым бредом и даже не бредом, а просто чем-то вроде ядовитого, тяжелого зап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шел, глядя себе под ноги и стараясь успокоиться и прогнать какое-то скверное, сосущее чувство, засевшее где-то в самой глубине его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го я, собственно, так огорчился? — с иронией спрашивал он сам себя, но от этого вопроса тяжелое чувство не утихало, но даже усилилось до болезненной т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 что, как он и вправду застрелится!» — вдруг пришло ему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первый раз с осязательною ясностью Владимир Иванович понял, что все это были не теоретические безвредные рассуждения, а нечто неразумно-ужасное, мрачное и давящее живую душу, — душу человека, который сейчас еще жив, а через минуту, быть может, исчезнет. Впечатление было так сильно, что Владимир Иванович разом повернулся всем телом и побежал назад, не обращая внимания на лужу, скользя и сбиваясь в жидкую грязь. Запыхавшись, весь в поту, с фуражкой, сдвинувшейся на затылок, он добежал до квартиры Гололобова и остановился, как давеча, перед освещенным окном. Сначала ему показалось, что он видит лицо подпрапорщика, но то был освещенный бок самовара. Лампа по-прежнему горела на том же месте, и виден был стакан с недопитым чаем и блестящею ложечкой. Но самого подпрапорщика не было. Владимир Иванович в нерешительности медлил перед окном. Ему чудилось, что там, в комнате, стоит страшная тишина и неподвижность, а посреди комнаты лежит убитый подпрапорщик. Владимир Иванович удивительно живо представил себе его фигуру, раскинувшуюся на полу, с бледным лицом, неподвижными глазами, струйкой крови на виске и на полу, с револьвером, зажатым в омертвевших пальцах. Владимиру Ивановичу показалось даже, что над столом, заволакивая лампу, плывет и колышется дым, но в это время на пристально напряженные глаза его набежали слезы, а когда он сморгнул их, дыма уж не было. Владимир Иванович простоял так минут пять, не сводя глаз с окна и чувствуя, что надо, и как можно скорее, сделать что-то важное, неизмеримо важное, и это его мучило. Но что, он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аконец сумасшествие! — пожал плечами, растерянно улыбаясь, Владимир Иванович, и ему стало ужасно стыдно, чтобы кто-нибудь, а главное сам Гололобов, не увидел его перед ок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одпрапорщик спит, наверное, а я торчу тут как дурак! — со злобой подумал он. — Да и чего я испугался? Все мальчишки собираются застрелиться и все, слава Богу, живы остаются! Черт бы его побрал!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решительно повернулся, возмущенно поднял ворот пальто, надвинул шляпу и пошел обратно; не оборачиваясь, он свернул в переулок и вошел в свой двор. В большом доме у хозяев слабо светился огонек синей лампадки, а в окнах его флигеля было темно. И эти темные окна показались ему какими-то жуткими. И только сейчас, в первый раз, он обратил внимание на свой флигелек: это был старый, облупившийся дом, весь задвинутый в темную неподвижную массу деревьев сада. Среди этих огромных молчаливых деревьев дом казался маленьким, таинственным, и Владимиру Ивановичу вдруг стало страшно, что он живет и сегодня будет спать ночью в таком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, это уж совсем глупо! — с полным негодованием, чуть не вслух, сказал себе Владимир Иванович. — До чего может довести себя человек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шительным шагом взошел на крыльцо, заскрипевшее под ногами, и постучал в дверь один раз и другой. За дверью царствовало молчание, и тишина нарушалась только медленным непрестанным шорохом дождя и журчанием воды, лившейся где-то с крыши в бочку. Владимир Иванович постучал еще и еще изо всей силы и почти обрадовался, услышав за дверью шаги своего Пашки и его сонный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, — отвечал он громко, и как будто от звука его голоса все пробудилось, и исчез оттенок таинственности, делавший все таким страшным. Шепот дождя стал обыкновенным шумом; вода бойко и даже весело зажурчала в бочке; в окнах мелькнул свет и рассеял тяжелую тьму, а сад точно отступил назад, и Владимир Иванович ясно увидел обыкновенные добродушные деревья, покачивающиеся от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пошутил о чем-то с Пашкой, приказал завтра разбудить себя пораньше, весело разделся и ли на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шка, зевая во весь рот, забрал его сапоги 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Пашка ушел и Владимир Иванович остался один, он тотчас же почувствовал, что то гнетущее, тоскливое чувство, которое возбудил в нем разговор с Гололобовым, не прошло, что оно тут, в нем, и сейчас выйдет наружу, и опять будет страшно и грустно. Но вместе с тем Владимир Иванович чувствовал, что он не может ничем помешать этому, и заметался в тоске. Он подкрутил повыше огонь лампы, хотел читать, не мог, бросил книгу, потушил лампу и закурил папиросу. Красный огонек папиросы тихо тлел в его руках и, по временам вспыхивая, освещал часть стены, узор обоев, пальцы, и одеяло, и усы Владимира Иван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 все-таки этот подпрапорщик удивительно странный человек», — думал Владимир Иванович, и ему было немного неприятно, что нашелся в одном с ним юроде, так близко от него, человек чем бы то ни было удивительный, и этот человек не он, Владимир Иванович Солодов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как это я его раньше не замечал? Чего он дурачком прикидывался? подумал Владимир Иванович. — И неправда, вовсе он не прикидывался, а просто я не мог его заметить. Почему? Неужели же я так… глуп или… что не мог его понять? Этого не может быть!» — усмехнулся Владимир Иванович, сам не зная, почему именно не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лишком я просто был занят самим собой, — поежился Владимир Иванович. — А отчего? Оттого, что приучили к этому окружающие идиоты: никак не ожидал, что между ними может найтись… А может, и не потому? Почему же я так был занят собой? Вот хоть тому же подпрапорщику пришли в голову такие мысли… конечно, незрелые, — с удовольствием подумал Владимир Иванович, — но важные, а мне не приходили? Чем же я был так занят в себе? Не наружностью же… И почему же тогда я воображал, что я выше всех? Всякий человек, положим, это воображает. И я, значит, такой же человек, как и все? Ну конечно же! Глупости какие лезут в голову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роса уже догорала. Владимир Иванович пыхнул в последний раз и отшвырнул окурок на середину комнаты. Красная точка, описав в темноте полукруг, упала, рассыпалась искорками и покатилась, а потом осталась лежать неподвижно в темноте. Из оранжевой она сделалась красною, потом незаметно стала делаться все меньше и меньше. Владимир Иванович лежал неподвижно и смотрел на огон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почему это я никогда не думал о том? То есть я думал, но как-то незаметно… А ведь это и вправду ужасно: вот живем мы все, живем, а потом умрем. Так зачем же тогда, не говорю уж наши заботы, огорчения и радости, а даже наши идеалы… Вот Базаров говорил, что лопух вырастет, а в сущности, и еще того хуже: и этого неизвестно. Может, и лопух не вырастет, а просто ничего не будет. Завтра помрут все, кто меня знал, бумаги мои, сданные в архив, съедят крысы или их сожгут, и все будет кончено. Никто и не вспомнит обо мне. Сколько миллионов людей существовало до меня, а где они? Я вот хожу по пыли, а эта пыль вся пропитана остатками тех людей, которые так же были самоуверенны, как и я, и думали, что это очень важно, что они живут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нек папиросы вдруг исчез. Владимир Иванович моргнул глазами, но огонек исчез окон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т огонек… горел — и нет его! Пепел остался; может быть, можно опять зажечь, но это уж будет не то… Того, что горел, того уж не будет!.. Меня не буд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увствуя какой-то неприятный озноб в ногах и спине, Владимир Иванович по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октора Солодовникова… нет, не так… доктора Владимира Ивановича Солодовникова уже никогда не будет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торил эти слова несколько раз с ужасом и упорством отчаяния. Сердце билось неровно и быстро, в груди было невыносимо тяжело, и на лбу явственно выступил 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еня-то уж не будет! Неужели же… Ну, конечно! Все будет: и деревья, и люди, и чувства — много приятных чувств, любовь и все такое, — а меня не будет. Я даже смотреть на это не буду. Не буду даже знать, есть ли это все или нет! То есть даже не то, что „не буду знать“, а просто меня совершенно не будет! Просто? Нет, это не просто, а ужасно, жестоко и бессмысленно! Зачем же я тогда жил, старался, считал это хорошим, а то дурным, думал, что я умнее других?.. Все равно меня не буд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почувствовал, будто глаза у него стали мокрые, и ему было стыдно этого, и он обрадовался этому, думая, что слезы облегчат то невыносимо холодное и тяжелое чувство, которое давило его. Но глаза были сухи и широко пялились в темноту. Владимир Иванович тяжело и с усилием вздохнул и весь обомлел от тоски и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меня черви съедят… Долго будут есть, а я буду лежать неподвижно. Они будут есть, копошиться… белые, склизкие… Пусть лучше меня сожгут… нет, это тоже ужасно! Зачем же я жил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почувствовал, что он все больше и больше судорожно дрожит. Ветер гудел за окном, а в комнате было тихо и неподви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ведь я умру скоро… Может быть, я завтра умру… сейчас! Ведь это так просто: заболит самым невинным образом голова, а потом все хуже, хуже… и смерть… Я ведь сам знаю, что это просто, знаю, как и почему это, а между тем остановить и предупредить не могу! Умру. Может, завтра, может, сейчас… Может, я и вправду уже простудился, когда стоял под окном, и уже умираю… Мне еще кажется, что я здоров, а во мне уже начался окончательный процесс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хотел пощупать себе пульс, но сейчас же бросил и с отчаянием уставился в потолок, которого не было видно. И вверху над ним, и с боков, везде была холодная серо-черная тьма, среди которой было еще страшнее и печальнее то, что он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се равно я не могу остановить! Да если бы и остановил сейчас, все равно рано или поздно умру: ведь не буду же я бессмертен. И как это я, да и все мы думаем, что медицина великая наука? Сегодня поможет, завтра поможет, а в конце концов все равно все умрут: и здоровый, и больной… и… как это ужасно! Я ведь не боюсь смерти, но зачем же непременно смерть? Какой смысл, кому нужно?.. Нет, я боюсь, боюсь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друг притих: он вспомнил о воскресении мертвых и загробной жизни. Точно что-то мягкое, тихое и ласкающее опустилось на его измученный мозг, и ему стало хорошо и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же все вспыхнуло со злостью, ненавистью и отчая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, глупости. Ведь никто, никто не верит этому, и я не верю и нельзя верить! Какой смысл в этом? Кому, на кой черт, нужны бестелесные души, лишенные формы, и чувств, и индивидуальности, плавающие в эфире? Да и все равно, потому что страх все-таки остается, все-таки мы ничего не знаем, кроме факта смерти… А прапорщик прав, что чем ждать в этом вечном ужасе, лучше самому… Тут есть что-то облегчающее, в том, что — сам. Вот возьмешь и сделаешь… И даже как будто займет то, что делаешь, и не заметишь самого ужасного момента умирания… А естественным путем: до самого последнего момента будешь надеяться, и глупо надеяться, потому что все равно если не умрешь в этот раз, то умрешь в другой, а непременно умрешь и… надеяться не надо! И до последнего мгновения бояться… даже не бояться, а умирать от страха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зажал уши ладонями, точно кто-то оглушительно и монотонно кричал ему в ухо бесконечное число раз одно и то же слово: «Смерть, смерть, смерть, смерть, смерть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-а! — вдруг завизжал Владимир Иванович и разом вскочил на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о темно и неподвижно. Чуть-чуть только светилось окно в сад смутным синевато-серым пятном. А за окном мотались черные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его к черту! О, будь ты проклят! Не хочу, не хочу!» — дико думал Владимир Иванович, охватив изо всех сил руками колени и задерживая дыхание. И где-то, еще глубже этой первой мысли, не переставая шевелилась другая неуловимая, но ужасная своею ясностью и неопровержимостью: «Все равно, кричи не кричи, а так будет… умру… умру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скрипнул зубами, схватил себя обеими руками за волосы, упал лицом в подушку и застыл. В ушах у него невыносимо шумело, и сквозь этот шум прорывался тихий, протяжный, невыносимо-печальный з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ыпустил волосы, повернулся лицом кверху и широко раскрыл глаза. Отчаяние исчезло, вместо него была пустота. И эта пустота была хуже, невыносимее отчаяния; это была пустота мертве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Лучше самому», — подумал где-то далеко в глубине мозга Владимир Иванович и почувствовал, что лицо у него совершенно неподвижное и холодное и холодны руки и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Лучше самому», — повторил он мысленно и тихо, точно крадучись, стал вставать с кровати, потихоньку высовывая ноги из-под одеяла на холодный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какой идиот думает о том, как лучше, и честнее, и умнее жить, когда надо думать о том, как ужасно умереть!» — со злобой думал он, вставая и точно в бреду вглядываясь в яркое красное пламя, стоящее перед ним, и чье-то ужасное, бледн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лицо было лицом Пашки, который со свечой в руках стоял пере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ладимир Иванович, за вами пришли! — 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тупо на него смотрел и удивлялся, чего нужно Пашке среди ночи и отчего у него такое бледное лицо. За спиной Пашки торчала и еще одна знакомая, совершенно вытянутая физионом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, что? Чего вам? — недоуменно спроси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извините, доктор, пожалуйста, — заговорила другая фигура и, выступив вперед, оказалась большим, длинным приставом, на котором уныло болтались усы и шашка. — Пришлось вас побеспокоить: там такое происшествие, а Леонида Григорьевича нет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опустился на кровать, натянул одеяло на голые ноги и смотрел на болтающиеся усы, вспоминая с усилием, что Леонид Григорьевич его коллега, городской вр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м, знаете, вольноопределяющийся один застрелился, — продолжал пристав, точно извиняясь за бестактность самоубийцы, выбравшего такое неудобн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прапорщик, — машинально поправи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да, то есть подпрапорщик. Вы, может быть, изволите знать: Гололобов… Дознание необх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что-то ударило по лбу Владимира Иван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лолобов? — с диким любопытством закричал он. — Так-таки застрел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ав оторопело болтнул у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азве вы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конечно… он мне сам сказал, — торопливо, захлебываясь и не попадая ногой в сапог, весь дрожа, бормот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? Когда? — вдруг совсем другим голосом заговорил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ворил, говорил… а впрочем, я вам после скажу! — сбивчиво бормотал Владимир Иванович, дрожащими руками натягивая пидж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III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оротами ждал извозчик, хотя до квартиры подпрапорщика можно было и пешком дойти в пять минут. Владимир Иванович не заметил, как и когда он сел на дрожки и как и когда слез с них перед квартирой подпрапорщика Гололобова. Он заметил только, что дождя нет, небо было светлее и вверху как будто сверкали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двери в булочную были отворены. На тротуаре стояли городовой и еще какие-то смутные, волнующиеся фигуры. В сенях, где по-прежнему крепко пахло печеным хлебом и кислыми дрожжами, толпились дворники и городовые. Владимиру Ивановичу показалось, что ужасно много городовых и дворников. Была настежь отворена и дверь в комнату подпрапорщика, где по-прежнему горела лампа и было пусто и ти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ошел и с диким любопытством уставился на уби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 лежал, смирно свернувшись калачиком, в совершенно неестественной для застрелившегося человека позе. Лежал он прямо посредине комнаты, весь освещенный лампой. Никакого беспорядка в комнате не было, и все было так же, как и час тому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лобов, очевидно, застрелился сейчас же по уходе г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ладимир Иванович догадался об этом: в памяти его совершенно отчетливо выплыло освещенное окно, бок блестящего самовара, который он принял было за лицо подпрапорщика, и что-то похожее на дым, тянувшийся перед лам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грузно опустился на колени и осторожно повернул к себе голову подпрапорщика. Она послушно повернулась на длинной, мягкой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место, где Владимир Иванович еще недавно видел и ожидал увидеть знакомое тусклое лицо подпрапорщика, его бесцветные серые глаза, незначительный нос и белые усики и брови, представляло одно сплошное, кровавое пятно. Все было разбито, обращено в месиво, залитое уже запекшейся кровью. Один глаз вытек, а другой был неестественно широко открыт. Но этот глаз уже не был похож на прекрасный человеческий глаз: это было противное, непрозрачное, огромное, мертвое существо, тупо и ужасно глядевшее на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здрогнул и выпустил голову из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упала с мягким зву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олите видеть, — сказал сзади пристав, тихо и робко, — из ружья застрелились… дробью! Утиною дробью чуть не весь ствол набили, да в рот и… видите! Боже ты мой, Бо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все полусидел на полу, глядя в белобрысый затылок, который уже начал син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ав суетился. Подпрапорщика подняли и перенесли на кровать. Городовой, рыжий человек с толстым красным лицом, придерживая шашку, поправил подпрапорщику голову и перекрестился; челюсть у него прыгала, и он напрасно старался ее удер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был как в бреду. Он делал все то, что надлежало делать, по мнению людей, человеку его профессии. Писать, подписывать, говорил вполне ясно, отвечая на вопросы пристава, но делал это совершенно машинально и со смутным сознанием ненужности и ничтожества того, что делал. Его все тянуло к кровати, на которой смирно и неподвижно лежал подпрапорщик Гололоб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се формальности были кончены, Владимир Иванович опять подошел к кровати, постоял, посмотрел, зачем-то протянул руку и тронул выпученный глаз. И Владимиру Ивановичу, и городовым, и приставу казалось, что глаз непременно должен закрыться, морг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лаз был неподвижен. И это было странно, неприятно и страшно так, что всем стало жутко в это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ладимиру Ивановичу только теперь с особенною силой, яркостью и ясностью стало понятно, что подпрапорщик Гололобов умер. То, что было подпрапорщиком Гололобовым, уже не было ни подпрапорщиком, ни Гололобовым, ни человеком, ни существом, а было трупом. Его можно было трогать, бросать, сжечь, и он только покорно и мертво подавался бы на всякое постороннее усилие. Но в то же время Владимир Иванович видел, что это именно подпрапорщик Гололобов. То, что с ним произошло, было совершенно непонятно, совершенно невообразимо и неощутимо, но ужасно, противно и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жалость вдруг вынырнула откуда-то, и момента, когда она появилась, Владимир Иванович не заметил. Но она тотчас же подавила собою ужас и брезгливость, и недоумение и со страшною силой наполнила, казалось, весь организм Владимира Ивановича. Ему вдруг припомнилось все, что характеризовало живого подпрапорщика Гололобова: его походка, его позы, его стриженая голова, его глаза, некрасивое лицо, белые ресницы, и все это было так неизмеримо прекрасно, так трогательно и мило в сравнении с тем, что было сейчас. Владимир Иванович почему-то посмотрел на лакированные сапоги, которые недавно, на живых и крепких ногах подпрапорщика, так бойко выступали по лужам, а теперь неподвижно, страшно неподвижно лежали на белом чистом одеяле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поперхнулся, вздохнул и сразу заплакал, как будто давно знал, что только это и надо, и лишь сдерж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атый пристав даже отшатнулся от него. С минуту он смотрел на Владимира Ивановича со слегка открытым ртом, а потом усы его вздрогнули, и он неожиданно для самого себя широко и неловк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ладимир Иванович не видел этой улыбки; он беспомощно опустился на стул возле кровати и зарыдал, и задро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ав испу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ды, ты!.. — почему-то грозно крикнул он на город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овой, зацепившись шашкой за косяк, со стуком выскочил в сени, а пристав растерянно стал уговаривать до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ладимир Иванович, что вы-с?! Разве можно! Конечно, жалко… но что ж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став широко и недоуменно развел руками а потом опять сердито, и точно ругаясь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воды же! 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у принес в глиняной чашке большой старый городовой с испуганн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вот… выпейте… доктор! Пейте, — уговаривал пристав, подавая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, стукаясь зубами о чашку, пил теплую воду с запахом хлеба и дрож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вот, ну вот! — обрадованно говорил пристав. — Да и пойдемте отсюда… Бог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перестал плакать и оглянуло недоуменно и смущенно. И его поразило странное выражение лиц стоявших перед ним: и пристав, и большой старый городовой, что принес воду, и другой красный, рыжий и толстый, так смотрели, как будто его припадок был неизмеримо важнее и интереснее мертвеца, лежавшею на постели. Все смотрели на него помогали ему. заботились о нем, а мертвый подпрапорщик Гололобов лежал смирно и одиноко, как никому уже не нужная, неприятная и мешающая ве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йдемте, доктор, право! — настаивал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машинально встал, взял фуражку, поданную городовым, и, пройдя сени, где хоть по-прежнему пахло теплым хлебом и дрожжами, но стоял какой-то свежий, бодрый запах, занесенный живыми, здоровыми людьми со двора, вышел на крыль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, что он увидел, поразило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утро. Небо было совершенно чисто и прозрачно. Дождь прошел, но все было еще мокро и блестело как вымытое. Зелень ярко зеленела. Прямо против Владимира Ивановича восходило еще не видимое солнце и это место неба было ослепительно ярко, сияло, горело и искрилось. Воздух дрожал и лился в грудь вольными, могучими, чистыми и мягкими вол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… — удивленно протяну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удное утро! — сказал пристав, снимая фуражку, и с удовольствием подставил свою лысую голову навстречу живой прохладе. — Столько дней дождь, а тут вдруг этакая благодать! А? — продолжал с наслаждением пристав. — Как хорошо, все равно… тот-то бедняга и не увидит уж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став, делая значительное и скорбное лицо, кивнул головой назад. И сейчас же Владимиру Ивановичу представилась страшная, молчаливая почему-то, когда везде светло, освещенная лампой комната и неподвижный мертвый подпрапорщик. Но пристав не мог удержать значительного и скорбного выражения, усы его дрогнули, нос сморщился, и, приятно улыбаясь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спать даже не хочется… жаль утра! Хорошо бы теперь того… выкупаться и рыбку поудить… Я — охотник ведь. А вы не ловит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чальная страшная комната пропала. Владимир Иванович опять увидел свет, небо, людей и услышал милый, живой голос прист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отчего же! — восторженно ответил он. И подумал, что пристав прекрасный, интересный, жив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, поедем вместе когда-нибудь?.. Я с вами мало знаком,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конечно! — ответил быстро Владимир Иванович. Мимо пролетал, чирикая, воробей, Владимир Иванович посмотрел ему вслед и радостно подумал: «Ишь, как работа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а пока до свиданья, доктор, — сказал пристав и, вдруг с видимым усилием изменив выражение лица из веселого и легкого на тяжелое и значительное, неестественным тоном прибавил: — А мне еще того…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жал руку доктору и, видимо боясь, чтобы тот не последовал за ним, торопливо ушел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снял шапку, широко улыбнулся и пошел. Проходя мимо открытого окна, он увидел побледневшую слабую лампу, и что-то резкое скользнуло у него по сердцу. Но в это время кто-то, вероятно пристав, дунул и потушил лампу. Слабый огонек моментально исчез, и стал виден потолок комнаты и самовар, блестевший отражением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шел по улице и смотрел. И все, что было вокруг, все двигалось, искрилось и жило. Владимир Иванович смотрел на всякое движение и чувствовал что-то могучее, неразрывное, что связывало его в одно с этим живым, движущимся миром. Он смотрел на свои ноги и, точно первый раз их видя, едва не засмеялся, такими милыми и прекрасными показались ему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т, я о них вовсе и не думаю, а они идут!» — подум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И это вовсе не так обыкновенно, как я думал всегда… Это удивительно, чудесно и прекрасно… Вот я захочу протянуть руку и протяну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протянул руку и радостно засмеялся, глядя на выбежавшую на дорогу белую собачонку. Собачонка шарахнулась от протянутой руки, тявкнула и озабоченно посмотрела, подняв ухо, на Владимира Ивано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лавная собачонка!» — подумал Владимир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никогда в жизни не испытанное им чувство при сознании, что он и собака смотрят друг на друга, интересуются друг другом и боятся друг друга, а не лежат безразлично и неподвижно среди живущего, двигающегося мира, нахлынуло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се что угодно! — подумал Владимир Иванович. — Страх, боязнь, злоба, все, все… только бы это было во мне, потому что это — я! Я вот… я иду, я думаю, я вижу, я чувствую… безразлично что… а не лежу мертвый… Я умру, разумеетс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овершенно спокойно подумав эту последнюю мысль, Владимир Иванович вслух про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надо когда-нибудь поехать рыбу ловить с этим пристав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широко шагая, двигая руками, ногами и что есть силы набирая воздух в легкие, Владимир Иванович поше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перед ним что-то вспыхнуло, засверкало и засияло так ослепительно ярко, что Владимир Иванович зажмур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шло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rcybashev_mihail_petrovich.html" TargetMode="External"/><Relationship Id="rId4" Type="http://schemas.openxmlformats.org/officeDocument/2006/relationships/hyperlink" Target="http://thelib.ru/books/arcibashev_mihail/podpraporschik_gololob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rcibashev_mihail/podpraporschik_gololobov-comment.html" TargetMode="External"/><Relationship Id="rId7" Type="http://schemas.openxmlformats.org/officeDocument/2006/relationships/hyperlink" Target="http://thelib.ru/authors/arcybashev_mihail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Ïåòðîâè÷ Àðöûáàøåâ </dc:creator>
  <dc:description/>
  <dc:language>en-US</dc:language>
  <cp:lastModifiedBy/>
  <cp:revision>0</cp:revision>
  <dc:subject/>
  <dc:title>Ïîäïðàïîðùèê Ãîëîëîáîâ</dc:title>
</cp:coreProperties>
</file>