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рджилли Марчелло</w:t>
      </w:r>
    </w:p>
    <w:p>
      <w:pPr>
        <w:pStyle w:val="Heading1"/>
        <w:bidi w:val="0"/>
        <w:ind w:left="0" w:right="0" w:hanging="0"/>
        <w:rPr/>
      </w:pPr>
      <w:r>
        <w:rPr/>
        <w:t>Рекламный лозун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ЧЕЛЛО АРДЖИЛ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КЛАМНЫЙ ЛОЗУН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зунг для новой рекламной кампании телефонная фирма долго и тщательно обдумывала. Наконец фраза замелькала в газетах, на плакатах и была встречена всеобщим энтузиазмом. "Осчастливьте человека телефонным звонком!" великолепная находка, благодаря ей многие установили у себя аппараты именно этой фирмы, аппараты нежно-розового цвета, радующих глаз очертаний и к тому же отличающиеся техническим совершенством, что для любого механизма означает прежде всего серьезное и ответственное отношение к своим обязанностям. Однако руководство фирмы не приняло этого в расчет, для него фраза "Осчастливьте человека телефонным звонком!" была всего лишь рекламным трюком, приманкой, на которую должны были клюнуть покупатели, ведь те, кто занимается рекламой, никогда сами не верят в то, что пропагандир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этот раз лозунгу поверили не только покупатели. В силу своего серьезного и ответственного характера ее поняли буквально и телефонные аппар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они не работали так плохо. И не потому, что были неисправны, как думали все, просто они проводили в жизнь лозунг и категорически отказывались огорчать абонентов. Стоило кому-нибудь завести по телефону неприятный разговор, трак! - и аппарат отключался. Благодаря телефону плохие вести: сообщения о болезнях, несчастьях, гнусные сплетни, злословие, оскорбления - не доходили. Аппараты же, установленные в похоронных бюро, пожарной охране, налоговом управлении, отделах уголовной хроники, и вовсе не работали. Посыпались жалобы, и, поскольку, несмотря на все старания фирмы, телефоны продолжали работать плохо, абоненты стали отказываться от ее услуг. Руководство не могло понять, в чем дело. Административный совет день и ночь обсуждал эту пробл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 сочинить ли другой рекламный лозун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разве в этом дело?! Лозунг отличный! Тут явно технические неполад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, аппараты безукоризненны, наши специалисты не обнаружили ни одной полом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ко же телефоны работают плохо, значит, есть какой-то дефект! Необходимо обнаружить его любой ценой, не то мы обанкроти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анкро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rdzhilli_marchello.html" TargetMode="External"/><Relationship Id="rId4" Type="http://schemas.openxmlformats.org/officeDocument/2006/relationships/hyperlink" Target="http://thelib.ru/books/ardzhilli_marchello/reklamnyy_lozung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rdzhilli_marchello/reklamnyy_lozung-comment.html" TargetMode="External"/><Relationship Id="rId7" Type="http://schemas.openxmlformats.org/officeDocument/2006/relationships/hyperlink" Target="http://thelib.ru/authors/ardzhilli_marchell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ð÷åëëî Àðäæèëëè </dc:creator>
  <dc:description/>
  <dc:language>en-US</dc:language>
  <cp:lastModifiedBy/>
  <cp:revision>0</cp:revision>
  <dc:subject/>
  <dc:title>Ðåêëàìíûé ëîçóíã</dc:title>
</cp:coreProperties>
</file>